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f3\froman\fcharset2\fprq2{\*\panose 05050102010706020507}Symbol;}{\f4\froman\fcharset0\fprq2{\*\panose 00000000000000000000}Times;}{\f5\fswiss\fcharset0\fprq2{\*\panose 00000000000000000000}Helvetica;}{\f6\fmodern\fcharset0\fprq1{\*\panose 00000000000000000000}Courier;}{\f7\fswiss\fcharset0\fprq2{\*\panose 00000000000000000000}Geneva;}{\f8\froman\fcharset0\fprq2{\*\panose 00000000000000000000}Tms Rm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3{\*\panose 020b0604030504040204}Tahoma;}}{\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cgrid \snext0 Normal;}{\s1\keepn\nowidctlpar\widctlpar\adjustright \fs28\cgrid \sbasedon0 \snext0 heading 1;}{\s2\keepn\nowidctlpar\widctlpar\adjustright \b\cgrid \sbasedon0 \snext0 heading 2;}{\s3\qc\keepn\nowidctlpar\widctlpar\tqdec\tx540\adjustright \i\cf1 \sbasedon0 \snext0 heading 3;}{\s4\keepn\nowidctlpar\widctlpar\tqdec\tx720\adjustright \i\cf1 \sbasedon0 \snext0 heading 4;}{\s5\qc\li150\keepn\nowidctlpar\widctlpar\tqdec\tx720\adjustright \i\cf1 \sbasedon0 \snext0 heading 5;}{\*\cs10 \additive Default Paragraph Font;}{\s15\nowidctlpar\widctlpar\adjustright \fs20\cgrid \sbasedon0 \snext15 envelope return;}{\s16\li2880\nowidctlpar\widctlpar\phpg\posxc\posyb\absh-1980\absw7920\dxfrtext180\dfrmtxtx180\dfrmtxty0\adjustright \cgrid \sbasedon0 \snext16 envelope address;}{\s17\qj\nowidctlpar\widctlpar\adjustright \fs22\cgrid \sbasedon0 \snext17 Body Text;}{\s18\sl240\slmult0\nowidctlpar\widctlpar\adjustright \sbasedon0 \snext18 TxBr_2t1;}{\s19\sl240\slmult0\nowidctlpar\widctlpar\adjustright \sbasedon0 \snext19 TxBr_2t2;}{\s20\sl240\slmult0\nowidctlpar\widctlpar\tx204\adjustright \sbasedon0 \snext20 TxBr_2p3;}{\s21\sl240\slmult0\nowidctlpar\widctlpar\adjustright \sbasedon0 \snext21 TxBr_2t4;}{\s22\nowidctlpar\widctlpar\adjustright \fs28\cgrid \sbasedon0 \snext22 Body Text 2;}{\s23\nowidctlpar\widctlpar\tqc\tx4320\tqr\tx8640\adjustright \cgrid \sbasedon0 \snext23 header;}{\*\cs24 \additive \sbasedon10 page number;}{\s25\nowidctlpar\widctlpar\tqc\tx4320\tqr\tx8640\adjustright \cgrid \sbasedon0 \snext25 footer;}{\s26\sl283\slmult0\nowidctlpar\widctlpar\tx204\adjustright \sbasedon0 \snext26 TxBr_p1;}{\s27\li5274\sl240\slmult0\nowidctlpar\widctlpar\tx6389\adjustright \sbasedon0 \snext27 TxBr_p2;}{\s28\qj\sl283\slmult0\nowidctlpar\widctlpar\tx204\adjustright \sbasedon0 \snext28 TxBr_2p1;}{\s29\qj\fi720\sl480\slmult1\nowidctlpar\widctlpar\adjustright \cgrid \sbasedon0 \snext29 Body Text 2;}}{\*\listtable{\list\listtemplateid1921536432\listsimple{\listlevel\levelnfc23\leveljc0\levelfollow0\levelstartat86\levelspace0\levelindent0{\leveltext\'01\u-3913 ?;}{\levelnumbers;}\f3\fbias0 \fi-360\li360\jclisttab\tx360 }{\listname ;}\listid640960094}}{\*\listoverridetable{\listoverride\listid640960094\listoverridecount0\ls1}}{\*\revtbl {Unknown;}}{\info{\title Memorandum }{\author Joshua Sinsel}{\operator Christopher Haslego}{\creatim\yr1998\mo5\dy4\hr21\min6}{\revtim\yr1998\mo5\dy4\hr21\min6}{\printim\yr1998\mo2\dy23\hr3\min35}{\version2}{\edmins1}{\nofpages7}{\nofwords3203}{\nofchars18261}{\*\company  }{\nofcharsws22425}{\vern71}}\margl1440\margr1440 \widowctrl\ftnbj\aenddoc\formshade\viewkind1\viewscale75\pgbrdrhead\pgbrdrfoot \fet0\sectd \psz1\sbkodd\pgnrestart\linex0\headery0\footery0\sectdefaultcl {\header \pard\plain \s23\ri360\nowidctlpar\widctlpar\tqc\tx4320\tqr\tx8640\adjustright \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keepn\nowidctlpar\widctlpar\outlinelevel0\adjustright \fs28\cgrid {\fs40 Memorand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tab Dr. Joseph A. Shaeiwit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r. Richard Tur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rom: \tab Joshua Sins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te: \tab February 23, 19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adjustright {Re:\tab Grass roots design for ST Chemical Corporation\rquote s new acrylic acid fac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sl360\slmult1\nowidctlpar\widctlpar\adjustright \fs22\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n January 23, 1998, ST Chemical Corporation contracted Sinsel Chemicals Inc. to perform a grass roots design for a new acrylic acid facility capable of producing 50,000 metric tons per year.  Sinsel Chemicals was asked to calculate the NPV and DCFROR for ST Chemical\rquote s current production facility as a base case design.  It was also asked that a topological and parametric optimization be done for this facility. It was suggested that the replacement of quench tower, T-301, and fluidized bed reactor might increase the profitability of the process.  Sinsel Chemicals also has examined the possibilities of replacing heat exchanger E-301 in the cooling loop with a waste heat boiler, the addition of a propylene recovery unit, and the elimination of the extraction unit, X-3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s24 After the examination of these suggestions along with Sinsel Chemical\rquote s additional ideas, it has been found the replacement of quench tower, T-301, and heat exchanger, E-301, both provide an increase in profitability.  However, it has been concluded that the elimination of the extraction unit, X-301, and the addition of a propylene recovery unit are not economically feasible at this time.  The replacement of the fluidized bed reactor with a packed bed reactor decreases profitability and creates safety problems not associated with a fluidized bed reactor.  Therefore, the replacement of the fluidized reactor is not recommended.  The topological optimization of this facility has decreased the FCI}{\fs24\sub L }{\fs24 from $54 to $34 million, and increased the NPV and DCFROR from $178 to $216 million and from 58% to 85% respectively.  After completing the parametric optimization, it is recommended that the pressure and temperature in the reactor be reduced to 2 bar and 290C respectively.  This change along with the optimized flowrates of the feed streams will further increase the NPV to $226 million and the DCFROR to 92%.  These changes increase the profitability of the acrylic acid facility over the base case design by 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nowidctlpar\widctlpar\adjustright {\fs24 \page }{\fs92 Design of an Acrylic Acid Production Fac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sl360\slmult1\nowidctlpar\widctlpar\adjustright {\fs92\lang1024 {\shp{\*\shpinst\shpleft-1160\shptop210\shpright10068\shpbottom224\shpfhdr0\shpbxcolumn\shpbypara\shpwr3\shpwrk0\shpfblwtxt0\shpz0\shplid1026{\sp{\sn shapeType}{\sv 20}}{\sp{\sn fFlipH}{\sv 0}}{\sp{\sn fFlipV}{\sv 1}}{\sp{\sn shapePath}{\sv 4}}{\sp{\sn fFillOK}{\sv 0}}{\sp{\sn fFilled}{\sv 0}}{\sp{\sn lineWidth}{\sv 28575}}{\sp{\sn fArrowheadsOK}{\sv 1}}{\sp{\sn fLine}{\sv 1}}}{\shprslt{\*\do\dobxcolumn\dobypara\dodhgt8192\dpline\dpptx11228\dppty0\dpptx0\dppty14\dpx-1160\dpy210\dpxsize11228\dpysize14\dplinew45\dplinecor0\dplinecog0\dplinecob0}}}}{\fs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nowidctlpar\widctlpar\adjustright {\fs44 Prepared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 Chemical Corp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r. Joseph A. Shaeiwit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r. Richard Tur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epared By Sinsel Chemicals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oshua Sins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ebruary 23, 1998}{\fs5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keepn\nowidctlpar\widctlpar\outlinelevel0\adjustright \fs28\cgrid {\fs24 \page }{Abstr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fi720\sl480\slmult1\nowidctlpar\widctlpar\adjustright \fs22\cgrid {\fs24 ST Chemical Corporation contracted Sinsel Chemicals Inc. to perform a grass roots design for a new acrylic acid facility capable of producing 50,000 metric tons per year.  ST Chemical Corporation has provided Sinsel Chemicals with a process flow diagram along with material and energy balances describing an acrylic acid facility already owned by ST Chemical Corporation.  They have also included several changes to the PFD that they think will increase the profitability and would like them to be investigated.  Sinsel Chemicals Inc. performed a topological and parametric optimization of the process using the NPV as the profitability criteria.  Temperature and pressure of the reactor, flowrates of feed streams, and feed location of the acrylic acid purification tower were chosen as the decision variables for the parametric optimization.  However, most of the emphasis was placed on the topological optimization.  After analyzing the results, it is recommended that a waste heat boiler be used in the cooling loop to produce low-pressure steam.  The quench tower should be replaced by the direct injection of deionized water followed by a heat exchanger to recover the additional heat. From the parametric optimization it has been found that the temperature and pressure of the reactor should be reduced to 290C and 2 bar respectively.  The implementation of these recommendations will result in a NPV of $226 million, which is a 27% increase over the base case design. It will also decrease the FCI}{\fs24\sub L}{\fs24  from $54 to $34 mill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keepn\nowidctlpar\widctlpar\outlinelevel0\adjustright \fs28\cgrid {\fs24     }{\page 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shp{\*\shpinst\shpleft856\shptop202\shpright7870\shpbottom202\shpfhdr0\shpbxcolumn\shpbypara\shpwr3\shpwrk0\shpfblwtxt0\shpz1\shplid1027{\sp{\sn shapeType}{\sv 20}}{\sp{\sn fFlipH}{\sv 0}}{\sp{\sn fFlipV}{\sv 0}}{\sp{\sn shapePath}{\sv 4}}{\sp{\sn fFillOK}{\sv 0}}{\sp{\sn fFilled}{\sv 0}}{\sp{\sn lineDashing}{\sv 6}}{\sp{\sn fArrowheadsOK}{\sv 1}}{\sp{\sn fLine}{\sv 1}}}{\shprslt{\*\do\dobxcolumn\dobypara\dodhgt8193\dpline\dpptx0\dppty0\dpptx7014\dppty0\dpx856\dpy202\dpxsize7014\dpysize0\dplinew15\dplinecor0\dplinecog0\dplinecob0}}}}{Abstract\tab \tab \tab \tab \tab \tab \tab \tab \tab \tab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shp{\*\shpinst\shpleft1248\shptop206\shpright7842\shpbottom206\shpfhdr0\shpbxcolumn\shpbypara\shpwr3\shpwrk0\shpfblwtxt0\shpz2\shplid1028{\sp{\sn shapeType}{\sv 20}}{\sp{\sn fFlipH}{\sv 0}}{\sp{\sn fFlipV}{\sv 0}}{\sp{\sn fAutoTextMargin}{\sv 0}}{\sp{\sn fRotateText}{\sv 0}}{\sp{\sn fFitShapeToText}{\sv 0}}{\sp{\sn fFitTextToShape}{\sv 0}}{\sp{\sn shapePath}{\sv 4}}{\sp{\sn fFillOK}{\sv 0}}{\sp{\sn fFilled}{\sv 0}}{\sp{\sn lineDashing}{\sv 6}}{\sp{\sn fArrowheadsOK}{\sv 1}}{\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rslt{\*\do\dobxcolumn\dobypara\dodhgt8194\dpline\dpptx0\dppty0\dpptx6594\dppty0\dpx1248\dpy206\dpxsize6594\dpysize0\dplinew15\dplinecor0\dplinecog0\dplinecob0}}}}{Introduction\tab \tab \tab \tab \tab \tab \tab \tab \tab \tab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s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lang1024 {\shp{\*\shpinst\shpleft2886\shptop204\shpright7856\shpbottom204\shpfhdr0\shpbxcolumn\shpbypara\shpwr3\shpwrk0\shpfblwtxt0\shpz3\shplid1030{\sp{\sn shapeType}{\sv 20}}{\sp{\sn fFlipH}{\sv 0}}{\sp{\sn fFlipV}{\sv 0}}{\sp{\sn fAutoTextMargin}{\sv 0}}{\sp{\sn fRotateText}{\sv 0}}{\sp{\sn fFitShapeToText}{\sv 0}}{\sp{\sn fFitTextToShape}{\sv 0}}{\sp{\sn shapePath}{\sv 4}}{\sp{\sn fFillOK}{\sv 0}}{\sp{\sn fFilled}{\sv 0}}{\sp{\sn lineDashing}{\sv 6}}{\sp{\sn fArrowheadsOK}{\sv 1}}{\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rslt{\*\do\dobxcolumn\dobypara\dodhgt8195\dpline\dpptx0\dppty0\dpptx4970\dppty0\dpx2886\dpy204\dpxsize4970\dpysize0\dplinew15\dplinecor0\dplinecog0\dplinecob0}}}}{Base Case Economics\tab \tab \tab \tab \tab \tab \tab \ta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lang1024 {\shp{\*\shpinst\shpleft2228\shptop194\shpright7884\shpbottom194\shpfhdr0\shpbxcolumn\shpbypara\shpwr3\shpwrk0\shpfblwtxt0\shpz4\shplid1031{\sp{\sn shapeType}{\sv 20}}{\sp{\sn fFlipH}{\sv 0}}{\sp{\sn fFlipV}{\sv 0}}{\sp{\sn fAutoTextMargin}{\sv 0}}{\sp{\sn fRotateText}{\sv 0}}{\sp{\sn fFitShapeToText}{\sv 0}}{\sp{\sn fFitTextToShape}{\sv 0}}{\sp{\sn shapePath}{\sv 4}}{\sp{\sn fFillOK}{\sv 0}}{\sp{\sn fFilled}{\sv 0}}{\sp{\sn lineDashing}{\sv 6}}{\sp{\sn fArrowheadsOK}{\sv 1}}{\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rslt{\*\do\dobxcolumn\dobypara\dodhgt8196\dpline\dpptx0\dppty0\dpptx5656\dppty0\dpx2228\dpy194\dpxsize5656\dpysize0\dplinew15\dplinecor0\dplinecog0\dplinecob0}}}}{\tab Optimized PFD\tab \tab \tab \tab \tab \tab \tab \tab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shp{\*\shpinst\shpleft5560\shptop212\shpright7856\shpbottom212\shpfhdr0\shpbxcolumn\shpbypara\shpwr3\shpwrk0\shpfblwtxt0\shpz6\shplid1033{\sp{\sn shapeType}{\sv 20}}{\sp{\sn fFlipH}{\sv 0}}{\sp{\sn fFlipV}{\sv 0}}{\sp{\sn fAutoTextMargin}{\sv 0}}{\sp{\sn fRotateText}{\sv 0}}{\sp{\sn fFitShapeToText}{\sv 0}}{\sp{\sn fFitTextToShape}{\sv 0}}{\sp{\sn shapePath}{\sv 4}}{\sp{\sn fFillOK}{\sv 0}}{\sp{\sn fFilled}{\sv 0}}{\sp{\sn lineDashing}{\sv 6}}{\sp{\sn fArrowheadsOK}{\sv 1}}{\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rslt{\*\do\dobxcolumn\dobypara\dodhgt8198\dpline\dpptx0\dppty0\dpptx2296\dppty0\dpx5560\dpy212\dpxsize2296\dpysize0\dplinew15\dplinecor0\dplinecog0\dplinecob0}}}}{\tab Material and Energy Balances for Optimized PFD\tab \tab \tab \tab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shp{\*\shpinst\shpleft2816\shptop202\shpright7814\shpbottom202\shpfhdr0\shpbxcolumn\shpbypara\shpwr3\shpwrk0\shpfblwtxt0\shpz5\shplid1032{\sp{\sn shapeType}{\sv 20}}{\sp{\sn fFlipH}{\sv 0}}{\sp{\sn fFlipV}{\sv 0}}{\sp{\sn fAutoTextMargin}{\sv 0}}{\sp{\sn fRotateText}{\sv 0}}{\sp{\sn fFitShapeToText}{\sv 0}}{\sp{\sn fFitTextToShape}{\sv 0}}{\sp{\sn shapePath}{\sv 4}}{\sp{\sn fFillOK}{\sv 0}}{\sp{\sn fFilled}{\sv 0}}{\sp{\sn lineDashing}{\sv 6}}{\sp{\sn fArrowheadsOK}{\sv 1}}{\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rslt{\*\do\dobxcolumn\dobypara\dodhgt8197\dpline\dpptx0\dppty0\dpptx4998\dppty0\dpx2816\dpy202\dpxsize4998\dpysize0\dplinew15\dplinecor0\dplinecog0\dplinecob0}}}}{\tab Best Case Economics\tab \tab \tab \tab \tab \tab \tab \tab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scu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shp{\*\shpinst\shpleft5294\shptop196\shpright7842\shpbottom196\shpfhdr0\shpbxcolumn\shpbypara\shpwr3\shpwrk0\shpfblwtxt0\shpz7\shplid1034{\sp{\sn shapeType}{\sv 20}}{\sp{\sn fFlipH}{\sv 0}}{\sp{\sn fFlipV}{\sv 0}}{\sp{\sn fAutoTextMargin}{\sv 0}}{\sp{\sn fRotateText}{\sv 0}}{\sp{\sn fFitShapeToText}{\sv 0}}{\sp{\sn fFitTextToShape}{\sv 0}}{\sp{\sn shapePath}{\sv 4}}{\sp{\sn fFillOK}{\sv 0}}{\sp{\sn fFilled}{\sv 0}}{\sp{\sn lineDashing}{\sv 6}}{\sp{\sn fArrowheadsOK}{\sv 1}}{\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rslt{\*\do\dobxcolumn\dobypara\dodhgt8199\dpline\dpptx0\dppty0\dpptx2548\dppty0\dpx5294\dpy196\dpxsize2548\dpysize0\dplinew15\dplinecor0\dplinecog0\dplinecob0}}}}{\tab Fluidized Bed Reactor vs. Packed Bed Reactor\tab \tab \tab \tab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shp{\*\shpinst\shpleft6610\shptop200\shpright7828\shpbottom200\shpfhdr0\shpbxcolumn\shpbypara\shpwr3\shpwrk0\shpfblwtxt0\shpz10\shplid1037{\sp{\sn shapeType}{\sv 20}}{\sp{\sn fFlipH}{\sv 0}}{\sp{\sn fFlipV}{\sv 0}}{\sp{\sn fAutoTextMargin}{\sv 0}}{\sp{\sn fRotateText}{\sv 0}}{\sp{\sn fFitShapeToText}{\sv 0}}{\sp{\sn fFitTextToShape}{\sv 0}}{\sp{\sn shapePath}{\sv 4}}{\sp{\sn fFillOK}{\sv 0}}{\sp{\sn fFilled}{\sv 0}}{\sp{\sn lineDashing}{\sv 6}}{\sp{\sn fArrowheadsOK}{\sv 1}}{\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rslt{\*\do\dobxcolumn\dobypara\dodhgt8202\dpline\dpptx0\dppty0\dpptx1218\dppty0\dpx6610\dpy200\dpxsize1218\dpysize0\dplinew15\dplinecor0\dplinecog0\dplinecob0}}}}{\tab Replacement of Quench Tower with Water Injection and HX\tab \tab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lang1024 {\shp{\*\shpinst\shpleft4104\shptop190\shpright7842\shpbottom190\shpfhdr0\shpbxcolumn\shpbypara\shpwr3\shpwrk0\shpfblwtxt0\shpz8\shplid1035{\sp{\sn shapeType}{\sv 20}}{\sp{\sn fFlipH}{\sv 0}}{\sp{\sn fFlipV}{\sv 0}}{\sp{\sn fAutoTextMargin}{\sv 0}}{\sp{\sn fRotateText}{\sv 0}}{\sp{\sn fFitShapeToText}{\sv 0}}{\sp{\sn fFitTextToShape}{\sv 0}}{\sp{\sn shapePath}{\sv 4}}{\sp{\sn fFillOK}{\sv 0}}{\sp{\sn fFilled}{\sv 0}}{\sp{\sn lineDashing}{\sv 6}}{\sp{\sn fArrowheadsOK}{\sv 1}}{\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rslt{\*\do\dobxcolumn\dobypara\dodhgt8200\dpline\dpptx0\dppty0\dpptx3738\dppty0\dpx4104\dpy190\dpxsize3738\dpysize0\dplinew15\dplinecor0\dplinecog0\dplinecob0}}}}{Removal of Extraction Unit X-301\tab \tab \tab \tab \tab \tab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lang1024 {\shp{\*\shpinst\shpleft4580\shptop204\shpright7828\shpbottom204\shpfhdr0\shpbxcolumn\shpbypara\shpwr3\shpwrk0\shpfblwtxt0\shpz9\shplid1036{\sp{\sn shapeType}{\sv 20}}{\sp{\sn fFlipH}{\sv 0}}{\sp{\sn fFlipV}{\sv 0}}{\sp{\sn fAutoTextMargin}{\sv 0}}{\sp{\sn fRotateText}{\sv 0}}{\sp{\sn fFitShapeToText}{\sv 0}}{\sp{\sn fFitTextToShape}{\sv 0}}{\sp{\sn shapePath}{\sv 4}}{\sp{\sn fFillOK}{\sv 0}}{\sp{\sn fFilled}{\sv 0}}{\sp{\sn lineDashing}{\sv 6}}{\sp{\sn fArrowheadsOK}{\sv 1}}{\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rslt{\*\do\dobxcolumn\dobypara\dodhgt8201\dpline\dpptx0\dppty0\dpptx3248\dppty0\dpx4580\dpy204\dpxsize3248\dpysize0\dplinew15\dplinecor0\dplinecog0\dplinecob0}}}}{\tab Addition of a Propylene Recovery Unit\tab \tab \tab \tab \tab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shp{\*\shpinst\shpleft1220\shptop216\shpright7870\shpbottom216\shpfhdr0\shpbxcolumn\shpbypara\shpwr3\shpwrk0\shpfblwtxt0\shpz11\shplid1039{\sp{\sn shapeType}{\sv 20}}{\sp{\sn fFlipH}{\sv 0}}{\sp{\sn fFlipV}{\sv 0}}{\sp{\sn fAutoTextMargin}{\sv 0}}{\sp{\sn fRotateText}{\sv 0}}{\sp{\sn fFitShapeToText}{\sv 0}}{\sp{\sn fFitTextToShape}{\sv 0}}{\sp{\sn shapePath}{\sv 4}}{\sp{\sn fFillOK}{\sv 0}}{\sp{\sn fFilled}{\sv 0}}{\sp{\sn lineDashing}{\sv 6}}{\sp{\sn fArrowheadsOK}{\sv 1}}{\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rslt{\*\do\dobxcolumn\dobypara\dodhgt8203\dpline\dpptx0\dppty0\dpptx6650\dppty0\dpx1220\dpy216\dpxsize6650\dpysize0\dplinew15\dplinecor0\dplinecog0\dplinecob0}}}}{Conclusions\tab \tab \tab \tab \tab \tab \tab \tab \tab \tab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shp{\*\shpinst\shpleft1794\shptop192\shpright7828\shpbottom192\shpfhdr0\shpbxcolumn\shpbypara\shpwr3\shpwrk0\shpfblwtxt0\shpz12\shplid1040{\sp{\sn shapeType}{\sv 20}}{\sp{\sn fFlipH}{\sv 0}}{\sp{\sn fFlipV}{\sv 0}}{\sp{\sn fAutoTextMargin}{\sv 0}}{\sp{\sn fRotateText}{\sv 0}}{\sp{\sn fFitShapeToText}{\sv 0}}{\sp{\sn fFitTextToShape}{\sv 0}}{\sp{\sn shapePath}{\sv 4}}{\sp{\sn fFillOK}{\sv 0}}{\sp{\sn fFilled}{\sv 0}}{\sp{\sn lineDashing}{\sv 6}}{\sp{\sn fArrowheadsOK}{\sv 1}}{\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rslt{\*\do\dobxcolumn\dobypara\dodhgt8204\dpline\dpptx0\dppty0\dpptx6034\dppty0\dpx1794\dpy192\dpxsize6034\dpysize0\dplinew15\dplinecor0\dplinecog0\dplinecob0}}}}{Recommendations\tab \tab \tab \tab \tab \tab \tab \tab \tab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shp{\*\shpinst\shpleft1094\shptop210\shpright7828\shpbottom210\shpfhdr0\shpbxcolumn\shpbypara\shpwr3\shpwrk0\shpfblwtxt0\shpz13\shplid1041{\sp{\sn shapeType}{\sv 20}}{\sp{\sn fFlipH}{\sv 0}}{\sp{\sn fFlipV}{\sv 0}}{\sp{\sn fAutoTextMargin}{\sv 0}}{\sp{\sn fRotateText}{\sv 0}}{\sp{\sn fFitShapeToText}{\sv 0}}{\sp{\sn fFitTextToShape}{\sv 0}}{\sp{\sn shapePath}{\sv 4}}{\sp{\sn fFillOK}{\sv 0}}{\sp{\sn fFilled}{\sv 0}}{\sp{\sn lineDashing}{\sv 6}}{\sp{\sn fArrowheadsOK}{\sv 1}}{\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rslt{\*\do\dobxcolumn\dobypara\dodhgt8205\dpline\dpptx0\dppty0\dpptx6734\dppty0\dpx1094\dpy210\dpxsize6734\dpysize0\dplinew15\dplinecor0\dplinecog0\dplinecob0}}}}{References\tab \tab \tab \tab \tab \tab \tab \tab \tab \tab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keepn\nowidctlpar\widctlpar\outlinelevel1\adjustright \b\cgrid {\b0 Append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lang1024 {\shp{\*\shpinst\shpleft2004\shptop208\shpright7842\shpbottom208\shpfhdr0\shpbxcolumn\shpbypara\shpwr3\shpwrk0\shpfblwtxt0\shpz14\shplid1042{\sp{\sn shapeType}{\sv 20}}{\sp{\sn fFlipH}{\sv 0}}{\sp{\sn fFlipV}{\sv 0}}{\sp{\sn fAutoTextMargin}{\sv 0}}{\sp{\sn fRotateText}{\sv 0}}{\sp{\sn fFitShapeToText}{\sv 0}}{\sp{\sn fFitTextToShape}{\sv 0}}{\sp{\sn shapePath}{\sv 4}}{\sp{\sn fFillOK}{\sv 0}}{\sp{\sn fFilled}{\sv 0}}{\sp{\sn lineDashing}{\sv 6}}{\sp{\sn fArrowheadsOK}{\sv 1}}{\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rslt{\*\do\dobxcolumn\dobypara\dodhgt8206\dpline\dpptx0\dppty0\dpptx5838\dppty0\dpx2004\dpy208\dpxsize5838\dpysize0\dplinew15\dplinecor0\dplinecog0\dplinecob0}}}}{\tab Appendix A\tab \tab \tab \tab \tab \tab \tab \tab \tab A-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shp{\*\shpinst\shpleft2004\shptop199\shpright7856\shpbottom199\shpfhdr0\shpbxcolumn\shpbypara\shpwr3\shpwrk0\shpfblwtxt0\shpz15\shplid1043{\sp{\sn shapeType}{\sv 20}}{\sp{\sn fFlipH}{\sv 0}}{\sp{\sn fFlipV}{\sv 0}}{\sp{\sn fAutoTextMargin}{\sv 0}}{\sp{\sn fRotateText}{\sv 0}}{\sp{\sn fFitShapeToText}{\sv 0}}{\sp{\sn fFitTextToShape}{\sv 0}}{\sp{\sn shapePath}{\sv 4}}{\sp{\sn fFillOK}{\sv 0}}{\sp{\sn fFilled}{\sv 0}}{\sp{\sn lineDashing}{\sv 6}}{\sp{\sn fArrowheadsOK}{\sv 1}}{\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rslt{\*\do\dobxcolumn\dobypara\dodhgt8207\dpline\dpptx0\dppty0\dpptx5852\dppty0\dpx2004\dpy199\dpxsize5852\dpysize0\dplinew15\dplinecor0\dplinecog0\dplinecob0}}}}{\tab Appendix B\tab \tab \tab \tab \tab \tab \tab \tab \tab B-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shp{\*\shpinst\shpleft2018\shptop189\shpright7870\shpbottom189\shpfhdr0\shpbxcolumn\shpbypara\shpwr3\shpwrk0\shpfblwtxt0\shpz16\shplid1044{\sp{\sn shapeType}{\sv 20}}{\sp{\sn fFlipH}{\sv 0}}{\sp{\sn fFlipV}{\sv 0}}{\sp{\sn fAutoTextMargin}{\sv 0}}{\sp{\sn fRotateText}{\sv 0}}{\sp{\sn fFitShapeToText}{\sv 0}}{\sp{\sn fFitTextToShape}{\sv 0}}{\sp{\sn shapePath}{\sv 4}}{\sp{\sn fFillOK}{\sv 0}}{\sp{\sn fFilled}{\sv 0}}{\sp{\sn lineDashing}{\sv 6}}{\sp{\sn fArrowheadsOK}{\sv 1}}{\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rslt{\*\do\dobxcolumn\dobypara\dodhgt8208\dpline\dpptx0\dppty0\dpptx5852\dppty0\dpx2018\dpy189\dpxsize5852\dpysize0\dplinew15\dplinecor0\dplinecog0\dplinecob0}}}}{\tab Appendix C\tab \tab \tab \tab \tab \tab \tab \tab \tab C-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l480\slmult1\keepn\nowidctlpar\widctlpar\outlinelevel0\adjustright \fs28\cgrid {\sect }\sectd \psz1\pgnrestart\linex0\headery0\footery0\sectdefaultcl {\header \pard\plain \s23\nowidctlpar\widctlpar\tqc\tx4320\tqr\tx8640\pvpara\phpg\posx6062\posy525\adjustright \cgrid {\field{\*\fldinst {\cs24 PAGE  }}{\fldrslt {\cs24\lang1024 3}}}{\c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3\nowidctlpar\widctlpar\tqc\tx4320\tqr\tx8640\pvpara\phmrg\posxr\posy0\adjustright {\c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3\qc\ri360\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l480\slmult1\keepn\nowidctlpar\widctlpar\outlinelevel0\adjustright \fs28\cgrid {Introduction:}{\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8\qj\sl480\slmult1\nowidctlpar\widctlpar\adjustright {\cgrid \tab The process provided by ST Chemical Corporation as a base case is designed to produce 50,000 metric tons per year of 99.9% by mole acrylic acid product. The number of operating hours is taken to be 8000/yr. Air, low-pressure steam, and propylene are fed to the fluidized bed reactor where the following reactions take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lang1024 {\shp{\*\shpinst\shpleft2340\shptop155\shpright6600\shpbottom2775\shpfhdr0\shpbxcolumn\shpbypara\shpwr5\shpwrk2\shpfblwtxt1\shpz29\shplid1620{\sp{\sn shapeType}{\sv 75}}{\sp{\sn fFlipH}{\sv 0}}{\sp{\sn fFlipV}{\sv 0}}{\sp{\sn pib}{\sv {\pict\picscalex100\picscaley100\piccropl0\piccropr0\piccropt0\piccropb0\picw7514\pich4621\picwgoal4260\pichgoal2620\wmetafile8\bliptag1745083058\blipupi337{\*\blipuid 6803dab2cfaff261a3dc4b25f4a91e5d}0100090000031b0300000300150000000000050000000902000000000400000002010100050000000102ffffff00040000002e01180005000000310201000000050000000b0200000000050000000c026010a01a1200000026060f001a00ffffffff000010000000c0ffffffbcffffff601a00001c1000000b00000026060f000c004d617468547970650000e00309000000fa02000010000000000000002200040000002d010000050000001402fc01a405050000001302fc018c060500000014024008a40505000000130240088c06050000001402840ea405050000001302840e8c0615000000fb0280fe0000000000009001000000000402001054696d6573204e657720526f6d616e00b100040000002d01010008000000320ae40eb411010000004f0008000000320a440fe21001000000320008000000320ae40eaa0f01000000480008000000320a440f4c0d01000000320008000000320ae40e180b02000000434f08000000320a440ffa0701000000320008000000320ae40ec806010000004f0008000000320a1010be0501000000320008000000320af20db80501000000390008000000320a440f400301000000360008000000320ae40e0e0201000000480008000000320a440f420101000000330008000000320ae40e340001000000430009000000320ab20b260e040000004163696408000000320ab20bcc0d0100000020000a000000320ab20bfa09060000004163657469630a000000320ab20bc007060000002020202020200c000000320ab20b00040a000000202020202020202020200c000000320ab20b40000a0000002020202020202020202008000000320aa0083a19010000004f0008000000320a0009681801000000320008000000320aa008301701000000480008000000320a0009d21401000000320008000000320aa0089e1202000000434f08000000320a0009461001000000320008000000320aa008140f010000004f0008000000320a0009420e01000000340008000000320aa0080a0d01000000480008000000320a0009320c01000000320008000000320aa008180b01000000430008000000320a0009fa0701000000320008000000320aa008c806010000004f0008000000320acc09be0501000000320008000000320aae07bb0501000000350008000000320a0009400301000000360008000000320aa0080e0201000000480008000000320a0009420101000000330008000000320aa008340001000000430009000000320a6e054a0e040000004163696408000000320a6e05f00d0100000020000b000000320a6e059a0907000000416372796c6963000a000000320a6e05c007050000002020202020000c000000320a6e0500040a000000202020202020202020200c000000320a6e0540000a0000002020202020202020202008000000320a5c029614010000004f0008000000320abc02c41301000000320008000000320a5c028c1201000000480008000000320abc022e1001000000320008000000320a5c02fc0e010000004f0008000000320abc022a0e01000000340008000000320a5c02f20c01000000480008000000320abc02260c01000000330008000000320a5c02180b01000000430008000000320abc02fa0701000000320008000000320a5c02c806010000004f0008000000320a8803be0501000000320008000000320a6a01be0501000000330008000000320abc02400301000000360008000000320a5c020e0201000000480008000000320abc02420101000000330008000000320a5c02340001000000430010000000fb0280fe0000000000009001000000020002001053796d626f6c0000040000002d01020004000000f001010008000000320ae40e840e010000002b0008000000320ae40e440901000000ae0008000000320ae40e7804010000002b0008000000320aa0080a16010000002b0008000000320aa0087e11010000002b0008000000320aa008440901000000ae0008000000320aa0087804010000002b0008000000320a5c026611010000002b0008000000320a5c02440901000000ae0008000000320a5c027804010000002b000a00000026060f000a00ffffffff01000000000010000000fb021000070000000000bc02000000000102022253797374656d006e040000002d01010004000000f0010200030000000000}}}{\sp{\sn pictureId}{\sv 4849664}}{\sp{\sn pictureGray}{\sv 0}}{\sp{\sn pictureBiLevel}{\sv 0}}{\sp{\sn pictureActive}{\sv 0}}{\sp{\sn fillColor}{\sv 268435473}}{\sp{\sn fFilled}{\sv 0}}{\sp{\sn fHitTestFill}{\sv 1}}{\sp{\sn fillShape}{\sv 1}}{\sp{\sn fillUseRect}{\sv 0}}{\sp{\sn fNoFillHitTest}{\sv 0}}{\sp{\sn fLine}{\sv 0}}{\sp{\sn pWrapPolygonVertices}{\sv 8;53;(4639,494);(532,1605);(76,1851);(76,3086);(3118,4443);(4563,4567);(7682,6418);(7682,7159);(8823,7899);(10800,8393);(5172,8640);(76,9627);(76,11479);(2282,12343);(4792,12343);(4563,12837);(5096,13207);(8214,14318);(7986,15429);(8746,15922);(10800,16293);(5096,16910);(304,17774);(76,18885);(532,20119);(4944,20242);(4563,21106);(5248,21106);(5248,20242);(14146,20119);(15363,19255);(15059,18267);(10800,16293);(12321,16293);(13766,15305);(13842,14071);(11713,13577);(5096,12343);(15896,12343);(21448,11726);(21524,9998);(10800,8393);(11713,8393);(13842,7035);(13918,5801);(12701,5554);(5248,4443);(10496,4443);(17721,3333);(17797,1728);(15135,1358);(5172,494);(4639,494)}}{\sp{\sn fEditedWrap}{\sv 0}}{\sp{\sn fBehindDocument}{\sv 1}}{\shptxt \pard\plain \nowidctlpar\widctlpar\adjustright \cgrid {\pard\plain \nowidctlpar\widctlpar\adjustright \cgrid {\object\objemb\objw4260\objh2620{\*\objclass Equation.3}{\*\objdata 01050000020000000b0000004571756174696f6e2e330000000000000000000010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04000000feffffff05000000feffffff0600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200000002ce020000000000c0000000000000460000000000000000000000008081e722c277bd0103000000400400000000000001004f006c00650000000000000000000000000000000000000000000000000000000000000000000000000000000000000000000000000000000000000000000a000201ffffffffffffffffffffffff000000000000000000000000000000000000000000000000000000000000000000000000000000001400000000000000010043006f006d0070004f0062006a00000000000000000000000000000000000000000000000000000000000000000000000000000000000000000000000000120002010100000003000000ffffffff00000000000000000000000000000000000000000000000000000000000000000000000001000000660000000000000003004f0062006a0049006e0066006f0000000000000000000000000000000000000000000000000000000000000000000000000000000000000000000000000012000201ffffffff04000000ffffffff000000000000000000000000000000000000000000000000000000000000000000000000030000000400000000000000feffffff02000000fefffffffeffffff05000000060000000700000008000000090000000a0000000b0000000c0000000d0000000e0000000f0000001000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00000000000000000000000000000000000000000000000000000000000000000000000000000000000000000100feff030a0000ffffffff02ce020000000000c000000000000046170000004d6963726f736f6674204571756174696f6e20332e30000c0000004453204571756174696f6e000b0000004571756174696f6e2e3300f439b2710000000000000000000000000000000000000000000000000000000000000000000000000000000003000000000000000000000000000000000000000000000000000000000000000000000000000000000000000000000000000000000000000000000000001c000000020019dc2003000000000000d87e4900807449000000000003010103000a0401010112834300030f01000b01028833000011000a12834800030f01000b01028836000011000a02862b00030e00000102883300000102883200000012834f00030f01000b01028832000011000a0286922112834300030f01000b01028833000011000a12834800030f01000b01028834000011000a12834f00030f01000b01028832000011000a02862b0012834800030f01000b01028832000011000a12834f0000010281200002812000028120000281200002812000028120000281200002812000028120000281200002812000028120000281200002812000024500710075006100740069006f006e0020004e00610074006900760065000000000000000000000000000000000000000000000000000000000000000000000020000200ffffffffffffffffffffffff000000000000000000000000000000000000000000000000000000000000000000000000040000003c03000000000000000000000000000000000000000000000000000000000000000000000000000000000000000000000000000000000000000000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00000000000000000000000000000000812000028120000281200002812000028120000281200002812000028120000281200002812000028120000281410002816300028172000281790002816c0002816900028163000281200002814100028163000281690002816400000112834300030f01000b01028833000011000a12834800030f01000b01028836000011000a02862b00030e00000102883500000102883200000012834f00030f01000b01028832000011000a0286922112834300030f01000b01028832000011000a12834800030f01000b01028834000011000a12834f00030f01000b01028832000011000a02862b001283430012834f00030f01000b01028832000011000a02862b0012834800030f01000b01028832000011000a12834f00000102812000028120000281200002812000028120000281200002812000028120000281200002812000028120000281200002812000028120000281200002812000028120000281200002812000028120000281200002812000028120000281200002812000028120000281410002816300028165000281740002816900028163000281200002814100028163000281690002816400000112834300030f01000b01028833000011000a12834800030f01000b01028836000011000a02862b00030e00000102883900000102883200000012834f00030f01000b01028832000011000a028692211283430012834f00030f01000b01028832000011000a02862b0012834800030f01000b01028832000011000a12834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5a1d0000f3edffff4006000008005a1d0d1200000100090000031b0300000300150000000000050000000902000000000400000002010100050000000102ffffff00040000002e01180005000000310201000000050000000b0200000000050000000c026010a01a1200000026060f001a00ffffffff000010000000c0ffffffbcffffff601a00001c1000000b00000026060f000c004d617468547970650000e00309000000fa02000010000000000000002200040000002d010000050000001402fc01a405050000001302fc018c060500000014024008a40505000000130240088c06050000001402840ea405050000001302840e8c0615000000fb0280fe0000000000009001000000000402001054696d6573204e657720526f6d616e00b100040000002d01010008000000320ae40eb411010000004f0008000000320a440fe21001000000320008000000320ae40eaa0f01000000480008000000320a440f4c0d01000000320008000000320ae40e180b02000000434f08000000320a440ffa0701000000320008000000320ae40ec806010000004f0008000000320a1010be0501000000320008000000320af20db80501000000390008000000320a440f400301000000360008000000320ae40e0e0201000000480008000000320a440f420101000000330008000000320ae40e340001000000430009000000320ab20b260e040000004163696408000000320ab20bcc0d0100000020000a000000320ab20bfa09060000004163657469630a000000320ab20bc007060000002020202020200c000000320ab20b00040a000000202020202020202020200c000000320ab20b40000a0000002020202020202020202008000000320aa0083a19010000004f0008000000320a0009681801000000320008000000320aa008301701000000480008000000320a0009d21401000000320008000000320aa0089e1202000000434f08000000320a0009461001000000320008000000320aa008140f010000004f0008000000320a0009420e01000000340008000000320aa0080a0d01000000480008000000320a0009320c01000000320008000000320aa008180b01000000430008000000320a0009fa0701000000320008000000320aa008c806010000004f0008000000320acc09be0501000000320008000000320aae07bb0501000000350008000000320a0009400301000000360008000000320aa0080e0201000000480008000000320a0009420101000000330008000000320aa008340001000000430009000000320a6e054a0e040000004163696408000000320a6e05f00d0100000020000b000000320a6e059a0907000000416372796c6963000a000000320a6e05c007050000002020202020000c000000320a6e0500040a000000202020202020202020200c000000320a6e0540000a0000002020202020202020202008000000320a5c029614010000004f0008000000320abc02c41301000000320008000000320a5c028c1201000000480008000000320abc022e1001000000320008000000320a5c02fc0e010000004f0008000000320abc022a0e01000000340008000000320a5c02f20c01000000480008000000320abc02260c01000000330008000000320a5c02180b01000000430008000000320abc02fa0701000000320008000000320a5c02c806010000004f0008000000320a8803be0501000000320008000000320a6a01be0501000000330008000000320abc02400301000000360008000000320a5c020e0201000000480008000000320abc02420101000000330008000000320a5c02340001000000430010000000fb0280fe0000000000009001000000020002001053796d626f6c0000040000002d01020004000000f001010008000000320ae40e840e010000002b0008000000320ae40e440901000000ae0008000000320ae40e7804010000002b0008000000320aa0080a16010000002b0008000000320aa0087e11010000002b0008000000320aa008440901000000ae0008000000320aa0087804010000002b0008000000320a5c026611010000002b0008000000320a5c02440901000000ae0008000000320a5c027804010000002b000a00000026060f000a00ffffffff01000000000010000000fb021000070000000000bc02000000000102022253797374656d006e040000002d01010004000000f00102000300000000000000}{\result {\dn124 {\*\bkmkstart OLE_LINK1}{\pict{\*\picprop\shplid1025{\sp{\sn shapeType}{\sv 75}}{\sp{\sn fFlipH}{\sv 0}}{\sp{\sn fFlipV}{\sv 0}}{\sp{\sn pictureGray}{\sv 0}}{\sp{\sn pictureBiLevel}{\sv 0}}{\sp{\sn fFilled}{\sv 0}}{\sp{\sn fHitTestFill}{\sv 1}}{\sp{\sn fillShape}{\sv 1}}{\sp{\sn fillUseRect}{\sv 0}}{\sp{\sn fNoFillHitTest}{\sv 0}}{\sp{\sn fLine}{\sv 0}}}\picscalex100\picscaley100\piccropl0\piccropr0\piccropt0\piccropb0\picw7514\pich4621\picwgoal4260\pichgoal2620\wmetafile8\bliptag1745083058\blipupi337{\*\blipuid 6803dab2cfaff261a3dc4b25f4a91e5d}0100090000031b0300000300150000000000050000000902000000000400000002010100050000000102ffffff00040000002e01180005000000310201000000050000000b0200000000050000000c026010a01a1200000026060f001a00ffffffff000010000000c0ffffffbcffffff601a00001c1000000b00000026060f000c004d617468547970650000e00309000000fa02000010000000000000002200040000002d010000050000001402fc01a405050000001302fc018c060500000014024008a40505000000130240088c06050000001402840ea405050000001302840e8c0615000000fb0280fe0000000000009001000000000402001054696d6573204e657720526f6d616e00b100040000002d01010008000000320ae40eb411010000004f0008000000320a440fe21001000000320008000000320ae40eaa0f01000000480008000000320a440f4c0d01000000320008000000320ae40e180b02000000434f08000000320a440ffa0701000000320008000000320ae40ec806010000004f0008000000320a1010be0501000000320008000000320af20db80501000000390008000000320a440f400301000000360008000000320ae40e0e0201000000480008000000320a440f420101000000330008000000320ae40e340001000000430009000000320ab20b260e040000004163696408000000320ab20bcc0d0100000020000a000000320ab20bfa09060000004163657469630a000000320ab20bc007060000002020202020200c000000320ab20b00040a000000202020202020202020200c000000320ab20b40000a0000002020202020202020202008000000320aa0083a19010000004f0008000000320a0009681801000000320008000000320aa008301701000000480008000000320a0009d21401000000320008000000320aa0089e1202000000434f08000000320a0009461001000000320008000000320aa008140f010000004f0008000000320a0009420e01000000340008000000320aa0080a0d01000000480008000000320a0009320c01000000320008000000320aa008180b01000000430008000000320a0009fa0701000000320008000000320aa008c806010000004f0008000000320acc09be0501000000320008000000320aae07bb0501000000350008000000320a0009400301000000360008000000320aa0080e0201000000480008000000320a0009420101000000330008000000320aa008340001000000430009000000320a6e054a0e040000004163696408000000320a6e05f00d0100000020000b000000320a6e059a0907000000416372796c6963000a000000320a6e05c007050000002020202020000c000000320a6e0500040a000000202020202020202020200c000000320a6e0540000a0000002020202020202020202008000000320a5c029614010000004f0008000000320abc02c41301000000320008000000320a5c028c1201000000480008000000320abc022e1001000000320008000000320a5c02fc0e010000004f0008000000320abc022a0e01000000340008000000320a5c02f20c01000000480008000000320abc02260c01000000330008000000320a5c02180b01000000430008000000320abc02fa0701000000320008000000320a5c02c806010000004f0008000000320a8803be0501000000320008000000320a6a01be0501000000330008000000320abc02400301000000360008000000320a5c020e0201000000480008000000320abc02420101000000330008000000320a5c02340001000000430010000000fb0280fe0000000000009001000000020002001053796d626f6c0000040000002d01020004000000f001010008000000320ae40e840e010000002b0008000000320ae40e440901000000ae0008000000320ae40e7804010000002b0008000000320aa0080a16010000002b0008000000320aa0087e11010000002b0008000000320aa008440901000000ae0008000000320aa0087804010000002b0008000000320a5c026611010000002b0008000000320a5c02440901000000ae0008000000320a5c027804010000002b000a00000026060f000a00ffffffff01000000000010000000fb021000070000000000bc02000000000102022253797374656d006e040000002d01010004000000f0010200030000000000}{\*\bkmkend OLE_LINK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29\dptxbx{\dptxbxtext\pard\plain \nowidctlpar\widctlpar\adjustright \cgrid {\pard\plain \nowidctlpar\widctlpar\adjustright \cgrid {\object\objemb\objw4260\objh2620{\*\objclass Equation.3}{\*\objdata 01050000020000000b0000004571756174696f6e2e330000000000000000000010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04000000feffffff05000000feffffff0600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200000002ce020000000000c0000000000000460000000000000000000000008081e722c277bd0103000000400400000000000001004f006c00650000000000000000000000000000000000000000000000000000000000000000000000000000000000000000000000000000000000000000000a000201ffffffffffffffffffffffff000000000000000000000000000000000000000000000000000000000000000000000000000000001400000000000000010043006f006d0070004f0062006a00000000000000000000000000000000000000000000000000000000000000000000000000000000000000000000000000120002010100000003000000ffffffff00000000000000000000000000000000000000000000000000000000000000000000000001000000660000000000000003004f0062006a0049006e0066006f0000000000000000000000000000000000000000000000000000000000000000000000000000000000000000000000000012000201ffffffff04000000ffffffff000000000000000000000000000000000000000000000000000000000000000000000000030000000400000000000000feffffff02000000fefffffffeffffff05000000060000000700000008000000090000000a0000000b0000000c0000000d0000000e0000000f0000001000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00000000000000000000000000000000000000000000000000000000000000000000000000000000000000000100feff030a0000ffffffff02ce020000000000c000000000000046170000004d6963726f736f6674204571756174696f6e20332e30000c0000004453204571756174696f6e000b0000004571756174696f6e2e3300f439b2710000000000000000000000000000000000000000000000000000000000000000000000000000000003000000000000000000000000000000000000000000000000000000000000000000000000000000000000000000000000000000000000000000000000001c000000020019dc2003000000000000d87e4900807449000000000003010103000a0401010112834300030f01000b01028833000011000a12834800030f01000b01028836000011000a02862b00030e00000102883300000102883200000012834f00030f01000b01028832000011000a0286922112834300030f01000b01028833000011000a12834800030f01000b01028834000011000a12834f00030f01000b01028832000011000a02862b0012834800030f01000b01028832000011000a12834f0000010281200002812000028120000281200002812000028120000281200002812000028120000281200002812000028120000281200002812000024500710075006100740069006f006e0020004e00610074006900760065000000000000000000000000000000000000000000000000000000000000000000000020000200ffffffffffffffffffffffff000000000000000000000000000000000000000000000000000000000000000000000000040000003c03000000000000000000000000000000000000000000000000000000000000000000000000000000000000000000000000000000000000000000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00000000000000000000000000000000812000028120000281200002812000028120000281200002812000028120000281200002812000028120000281410002816300028172000281790002816c0002816900028163000281200002814100028163000281690002816400000112834300030f01000b01028833000011000a12834800030f01000b01028836000011000a02862b00030e00000102883500000102883200000012834f00030f01000b01028832000011000a0286922112834300030f01000b01028832000011000a12834800030f01000b01028834000011000a12834f00030f01000b01028832000011000a02862b001283430012834f00030f01000b01028832000011000a02862b0012834800030f01000b01028832000011000a12834f00000102812000028120000281200002812000028120000281200002812000028120000281200002812000028120000281200002812000028120000281200002812000028120000281200002812000028120000281200002812000028120000281200002812000028120000281410002816300028165000281740002816900028163000281200002814100028163000281690002816400000112834300030f01000b01028833000011000a12834800030f01000b01028836000011000a02862b00030e00000102883900000102883200000012834f00030f01000b01028832000011000a028692211283430012834f00030f01000b01028832000011000a02862b0012834800030f01000b01028832000011000a12834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5a1d0000f3edffff4006000008005a1d0d1200000100090000031b0300000300150000000000050000000902000000000400000002010100050000000102ffffff00040000002e01180005000000310201000000050000000b0200000000050000000c026010a01a1200000026060f001a00ffffffff000010000000c0ffffffbcffffff601a00001c1000000b00000026060f000c004d617468547970650000e00309000000fa02000010000000000000002200040000002d010000050000001402fc01a405050000001302fc018c060500000014024008a40505000000130240088c06050000001402840ea405050000001302840e8c0615000000fb0280fe0000000000009001000000000402001054696d6573204e657720526f6d616e00b100040000002d01010008000000320ae40eb411010000004f0008000000320a440fe21001000000320008000000320ae40eaa0f01000000480008000000320a440f4c0d01000000320008000000320ae40e180b02000000434f08000000320a440ffa0701000000320008000000320ae40ec806010000004f0008000000320a1010be0501000000320008000000320af20db80501000000390008000000320a440f400301000000360008000000320ae40e0e0201000000480008000000320a440f420101000000330008000000320ae40e340001000000430009000000320ab20b260e040000004163696408000000320ab20bcc0d0100000020000a000000320ab20bfa09060000004163657469630a000000320ab20bc007060000002020202020200c000000320ab20b00040a000000202020202020202020200c000000320ab20b40000a0000002020202020202020202008000000320aa0083a19010000004f0008000000320a0009681801000000320008000000320aa008301701000000480008000000320a0009d21401000000320008000000320aa0089e1202000000434f08000000320a0009461001000000320008000000320aa008140f010000004f0008000000320a0009420e01000000340008000000320aa0080a0d01000000480008000000320a0009320c01000000320008000000320aa008180b01000000430008000000320a0009fa0701000000320008000000320aa008c806010000004f0008000000320acc09be0501000000320008000000320aae07bb0501000000350008000000320a0009400301000000360008000000320aa0080e0201000000480008000000320a0009420101000000330008000000320aa008340001000000430009000000320a6e054a0e040000004163696408000000320a6e05f00d0100000020000b000000320a6e059a0907000000416372796c6963000a000000320a6e05c007050000002020202020000c000000320a6e0500040a000000202020202020202020200c000000320a6e0540000a0000002020202020202020202008000000320a5c029614010000004f0008000000320abc02c41301000000320008000000320a5c028c1201000000480008000000320abc022e1001000000320008000000320a5c02fc0e010000004f0008000000320abc022a0e01000000340008000000320a5c02f20c01000000480008000000320abc02260c01000000330008000000320a5c02180b01000000430008000000320abc02fa0701000000320008000000320a5c02c806010000004f0008000000320a8803be0501000000320008000000320a6a01be0501000000330008000000320abc02400301000000360008000000320a5c020e0201000000480008000000320abc02420101000000330008000000320a5c02340001000000430010000000fb0280fe0000000000009001000000020002001053796d626f6c0000040000002d01020004000000f001010008000000320ae40e840e010000002b0008000000320ae40e440901000000ae0008000000320ae40e7804010000002b0008000000320aa0080a16010000002b0008000000320aa0087e11010000002b0008000000320aa008440901000000ae0008000000320aa0087804010000002b0008000000320a5c026611010000002b0008000000320a5c02440901000000ae0008000000320a5c027804010000002b000a00000026060f000a00ffffffff01000000000010000000fb021000070000000000bc02000000000102022253797374656d006e040000002d01010004000000f00102000300000000000000}{\result {\dn124 {\*\bkmkstart OLE_LINK1}{\pict{\*\picprop\shplid1025{\sp{\sn shapeType}{\sv 75}}{\sp{\sn fFlipH}{\sv 0}}{\sp{\sn fFlipV}{\sv 0}}{\sp{\sn pictureGray}{\sv 0}}{\sp{\sn pictureBiLevel}{\sv 0}}{\sp{\sn fFilled}{\sv 0}}{\sp{\sn fHitTestFill}{\sv 1}}{\sp{\sn fillShape}{\sv 1}}{\sp{\sn fillUseRect}{\sv 0}}{\sp{\sn fNoFillHitTest}{\sv 0}}{\sp{\sn fLine}{\sv 0}}}\picscalex100\picscaley100\piccropl0\piccropr0\piccropt0\piccropb0\picw7514\pich4621\picwgoal4260\pichgoal2620\wmetafile8\bliptag1745083058\blipupi337{\*\blipuid 6803dab2cfaff261a3dc4b25f4a91e5d}0100090000031b0300000300150000000000050000000902000000000400000002010100050000000102ffffff00040000002e01180005000000310201000000050000000b0200000000050000000c026010a01a1200000026060f001a00ffffffff000010000000c0ffffffbcffffff601a00001c1000000b00000026060f000c004d617468547970650000e00309000000fa02000010000000000000002200040000002d010000050000001402fc01a405050000001302fc018c060500000014024008a40505000000130240088c06050000001402840ea405050000001302840e8c0615000000fb0280fe0000000000009001000000000402001054696d6573204e657720526f6d616e00b100040000002d01010008000000320ae40eb411010000004f0008000000320a440fe21001000000320008000000320ae40eaa0f01000000480008000000320a440f4c0d01000000320008000000320ae40e180b02000000434f08000000320a440ffa0701000000320008000000320ae40ec806010000004f0008000000320a1010be0501000000320008000000320af20db80501000000390008000000320a440f400301000000360008000000320ae40e0e0201000000480008000000320a440f420101000000330008000000320ae40e340001000000430009000000320ab20b260e040000004163696408000000320ab20bcc0d0100000020000a000000320ab20bfa09060000004163657469630a000000320ab20bc007060000002020202020200c000000320ab20b00040a000000202020202020202020200c000000320ab20b40000a0000002020202020202020202008000000320aa0083a19010000004f0008000000320a0009681801000000320008000000320aa008301701000000480008000000320a0009d21401000000320008000000320aa0089e1202000000434f08000000320a0009461001000000320008000000320aa008140f010000004f0008000000320a0009420e01000000340008000000320aa0080a0d01000000480008000000320a0009320c01000000320008000000320aa008180b01000000430008000000320a0009fa0701000000320008000000320aa008c806010000004f0008000000320acc09be0501000000320008000000320aae07bb0501000000350008000000320a0009400301000000360008000000320aa0080e0201000000480008000000320a0009420101000000330008000000320aa008340001000000430009000000320a6e054a0e040000004163696408000000320a6e05f00d0100000020000b000000320a6e059a0907000000416372796c6963000a000000320a6e05c007050000002020202020000c000000320a6e0500040a000000202020202020202020200c000000320a6e0540000a0000002020202020202020202008000000320a5c029614010000004f0008000000320abc02c41301000000320008000000320a5c028c1201000000480008000000320abc022e1001000000320008000000320a5c02fc0e010000004f0008000000320abc022a0e01000000340008000000320a5c02f20c01000000480008000000320abc02260c01000000330008000000320a5c02180b01000000430008000000320abc02fa0701000000320008000000320a5c02c806010000004f0008000000320a8803be0501000000320008000000320a6a01be0501000000330008000000320abc02400301000000360008000000320a5c020e0201000000480008000000320abc02420101000000330008000000320a5c02340001000000430010000000fb0280fe0000000000009001000000020002001053796d626f6c0000040000002d01020004000000f001010008000000320ae40e840e010000002b0008000000320ae40e440901000000ae0008000000320ae40e7804010000002b0008000000320aa0080a16010000002b0008000000320aa0087e11010000002b0008000000320aa008440901000000ae0008000000320aa0087804010000002b0008000000320a5c026611010000002b0008000000320a5c02440901000000ae0008000000320a5c027804010000002b000a00000026060f000a00ffffffff01000000000010000000fb021000070000000000bc02000000000102022253797374656d006e040000002d01010004000000f0010200030000000000}{\*\bkmkend OLE_LINK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2340\dpy155\dpxsize4260\dpysize2620\dpfillfgcr255\dpfillfgcg255\dpfillfgcb255\dpfillbgcr17\dpfillbgcg0\dpfillbgcb0\dpfillpat0\dplinehollow}}}}{\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Reaction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action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action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480\slmult1\nowidctlpar\widctlpar\adjustright {\tab The reactor configuration used for this process is a fluidized bed, and it is assumed that the bed of catalyst behaves as a well-mixed tank, i.e., it is isothermal at the temperature of the reaction. The operating temperature for this catalyst must lie in the range of 290 }{\f1 -}{330C in order to avoid damage to the catalyst and to maintain acceptable reaction rates. A cooling loop is used to remove the exothermic heat of reaction from the rea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480\slmult1\nowidctlpar\widctlpar\tx720\adjustright {            It is imperative to cool the reactor effluent quickly in order to avoid further homogeneous oxidation reactions which may occur in the downstream equipment. These oxidation (combustion) reactions decrease product yield and are potentially very dangerous since the composition of the reactor effluent may still be within the explosive limits. This cooling is achieved by rapidly quenching the reactor effluent with a cool recycle of dilute aqueous acrylic acid in T-301. Additional recovery of acrylic acid and acetic acid (a by-product) is achieved in the absorber, T-302. The stream leaving the absorption section is a dilute aqueous acid. In order to reduce the high costs of distilling all this water, the organic acids are extracted from this aqueous solution using a solvent. Thus, this stream is sent to a liquid-liquid extractor (included as part of X-301) to remove the acid fraction from the water prior to purification. There are many possible solvents that can be used as the organic phase in this separation; high solubility for acrylic acid and low solubility for water are desirable.  Diisopropyl ether (DIPE) is currently used in this process. The organic phase from the liquid-liquid extractor is sent to a solvent recovery column, included in X-301, where the diisopropyl ether (and some water) is recovered overhead and returned to the extractor. The bottom stream from this column contains virtually all the acrylic acid and acetic acid and is sent to the acid purification column, T-303. Here 95% mole acetic acid by-product is produced overhead and 99.9 % mole acrylic acid, is produced as a bottom product and cooled prior to being sent to stor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sl480\slmult1\nowidctlpar\widctlpar\adjustright {The aqueous phase from the extractor is sent to a wastewater column (also included in X-301), where a small amount of DIPE is recovered overhead and returned to the extractor. The bottom product containing water and trace quantities of solvent and acid is sent to wastewater trea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9\qj\fi720\sl480\slmult1\nowidctlpar\widctlpar\adjustright \cgrid {ST Chemical Corporation has found a new catalyst that significantly reduces the amount of steam needed to suppress the coking reaction.  They are hoping that this new catalyst will allow the removal of the extraction unit X-301, which has become increasingly more expensive to operate.  ST Chemical Corporation also thinks there may be some advantage to switching to a packed reactor as well as replacing the quench tower with the direction injection of low-pressure steam.  They have asked Sinsel Chemicals to perform an economic analysis on the base case and investigate the effect of their suggested changes.  They would also like for the best design scheme to be optimized and an economic analysis complete so it can be compared to the current desi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l480\slmult1\keepn\nowidctlpar\widctlpar\outlinelevel0\adjustright \fs28\cgrid {\page Res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sl480\slmult1\nowidctlpar\widctlpar\adjustright \fs22\cgrid {\fs24 \tab The PFD for the base case is shown in Figure 1.  The conditions provided by ST Chemical Corporation were used to complete an economic analysis on the base case.  Sinsel Chemicals was told to assume a taxation rate of 40%, an internal hurdle rate of 8%, a construction period of 2 years with the FCI spread evenly over the Construction period, a 10 year plant life, and to use a 5 year MACRS depreciation schedule by ST Chemical Corporation. A summary of the fixed capital investment, operating cost, raw material costs, net present value, and discounted cash flow rate of return is given in Table 1.  A graphical and detailed summary of the net present value for the base case is given in Figure 2 and Table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fter performing a topological and parametric optimization of the base case design, it was found the best case design was achieved when the quench tower was removed from the process and a waste heat boiler added to the cooling loop.  It was also found that changing the reactor and removal of the extraction unit was not profitable.  The resulting PFD is shown in Figure 3.  The economic analysis having the same format as before is displayed in Tables 3 and 4 as well as Figure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operating condition shown in Table 5 are the results of a parametric optimization done using a lattice search. The decision variables for the parametric optimization were the temperature and pressure of the reactor, flowrates of feed streams, and feed location of the acrylic acid purification tower. The lattice consisted of a 2.0C, 0.2 bar ,and a 1 kmol/hr grid 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sl480\slmult1\nowidctlpar\widctlpar\adjustright {\fs24  \tab The equipment specifications needed to complete the economic analysis are shown in Table 6, while the costs are shown in Table 7.  These costs are grouped by equipment type in Figure 5.\sect }\sectd \lndscpsxn\pgwsxn15840\pghsxn12240\margbsxn720\psz1\sbkodd\linex0\headery0\footery0\sectdefaultcl {\header \pard\plain \s23\nowidctlpar\widctlpar\tqc\tx4320\tqr\tx8640\pvpara\phmrg\posxr\posy0\adjustright \cgrid {\c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3\qc\ri360\nowidctlpar\widctlpar\tqc\tx4320\tqr\tx8640\adjustright {\c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nowidctlpar\widctlpar\tx204\pvpara\phpg\posx434\posnegy-144\absw14688\dfrmtxty43\adjustright {\f1\fs20 C-301 A/B   E-301   P-301 A/B  }{\i\f1\fs20  }{\f1\fs20 R-301     T-301     T-302       P-302 A/B   E-302     X-301        T-303   E-303     P-303 A/B   V-301    E-304          P-304 A/B     E-3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nowidctlpar\widctlpar\tx204\tx10011\tx11089\tx12960\pvpara\phpg\posx434\posnegy-144\absw14688\dfrmtxty43\adjustright {\f1\fs20 Inlet Air       Molten  Molten Salt  Reactor Quench   Of-Gas    Quench       Quench  Extraction  Acid     Acid        Acid            Acid      Acid              Product        Produ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8\nowidctlpar\widctlpar\tx204\tx1037\tx1808\tx3838\tx6604\tx8475\tx10011\tx11106\tx12960\tx14008\pvpara\phpg\posx434\posnegy-144\absw14688\dfrmtxty43\adjustright {\f1\fs20 Blower\tab  Salt      Circulation                 Tower      Absorber Pumps        Cooler    Unit           Tower  Reboiler  Refiux         Reflux   Condenser   Pumps         Coo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9\nowidctlpar\widctlpar\tx204\tx1037\tx1808\tx3838\tx6604\tx8475\tx10023\tx11106\tx12960\tx14008\pvpara\phpg\posx434\posnegy-144\absw14688\dfrmtxty43\adjustright {\f1\fs20 Cooler         Pumps Pumps                       Drum}{\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nowidctlpar\widctlpar\adjustright \fs22\cgrid {\lang1024 {\shp{\*\shpinst\shpleft1220\shptop9578\shpright12714\shpbottom10166\shpfhdr0\shpbxcolumn\shpbypara\shpwr3\shpwrk0\shpfblwtxt0\shpz30\shplid1621{\sp{\sn shapeType}{\sv 202}}{\sp{\sn fFlipH}{\sv 0}}{\sp{\sn fFlipV}{\sv 0}}{\sp{\sn lTxid}{\sv 4915200}}{\sp{\sn fAutoTextMargin}{\sv 0}}{\sp{\sn fRotateText}{\sv 0}}{\sp{\sn fFitShapeToText}{\sv 0}}{\sp{\sn fFitTextToShape}{\sv 0}}{\sp{\sn fFilled}{\sv 0}}{\sp{\sn fHitTestFill}{\sv 1}}{\sp{\sn fillShape}{\sv 1}}{\sp{\sn fillUseRect}{\sv 0}}{\sp{\sn fLine}{\sv 0}}{\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txt \pard\plain \s1\keepn\nowidctlpar\widctlpar\outlinelevel0\adjustright \fs28\cgrid {Figure 1: PFD for the Production of Acrylic Acid from Propyle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222\dptxbx{\dptxbxtext\pard\plain \s1\keepn\nowidctlpar\widctlpar\outlinelevel0\adjustright \fs28\cgrid {Figure 1: PFD for the Production of Acrylic Acid from Propyle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1220\dpy9578\dpxsize11494\dpysize588\dpfillfgcr255\dpfillfgcg255\dpfillfgcb255\dpfillbgcr255\dpfillbgcg255\dpfillbgcb255\dpfillpat0\dplinehollow}}}{\shp{\*\shpinst\shpleft-838\shptop1094\shpright13994\shpbottom9734\shpfhdr0\shpbxcolumn\shpbypara\shpwr3\shpwrk0\shpfblwtxt1\shpz17\shplid1321{\sp{\sn shapeType}{\sv 75}}{\sp{\sn fFlipH}{\sv 0}}{\sp{\sn fFlipV}{\sv 0}}{\sp{\sn pib}{\sv {\pict\picscalex100\picscaley101\piccropl0\piccropr0\piccropt0\piccropb0\picw26134\pich15162\picwgoal14816\pichgoal8596\pngblip\bliptag338027566{\*\blipuid 1425e42e42a3939b8d326e1f0eb89682}89504e470d0a1a0a0000000d4948445200000608000003810403000000d6c336760000000467414d410000b1889598f4a600000030504c5445010101212121313131414141515151616161717171808080909090a0a0a0b0b0b0c0c0c0d0d0d0e0e0e0f0f0f0ffffffb949600c0000000970485973000017140000171c012f451cc10000200049444154789cec9d0d6c1bd77dc0ff2445c992bf8818d81a2ca99904589615b5cfa6ed20e95ab175d3ac581b13733263731a717312a3d8b0b2f1c7c5561daac35027f556ab4d1127f516a9eb06357111abe95a7f9c25aac8da60f31269c9d0147312ca6e53a7706ccad6072591776fefbdbbe3e74977a448f34ef7ff25264fc7e3f1f1f87eefebde0710047139d0e8002048a3410910d7831220ae0725405c0f4a80b81e9400713d2801e27a5002c4f5a00488eb410910d7831220ae0725405c0f4a80b81e9400713d2801e27a5002c4f5a00488eb410910d7831220ae0725405c0f4a80b81e9400713d2801e27a5002c4f5a00488eb410910d7831220ae0725405c0f4a80b81e9400713d2801e27a5002c4f5a00488eb410910d7831220ae0725405c0f4a80b81e9400713d2801e27a5002c4f5a00488eb410910d7831220ae0725405c0f4a80b81e9400713d2801e27a5002c4f5a00488eb410910d7831220ae0725405c0f4a80b81e9400713d2801e27a500243528d0e00721d410910d7e3740932bbc57f6c74181087e36c0966c24079b0d1c1409c8da3259882dbf711f2be705fa30382381a274b2007bfc09fb3c2f106870471344e96207693b631d3dcd070200ec7c112a45b739b435b1a180ec4e9385882b18edc66b6ad71c1401c8f83258825f3dbeb1b160ac4f9385702a5a5e08f9178a38281381fe74a30d9269d9606c83b84c8e2fec9158d0e0ee25c9c2bc118bb4f06b340e430c0efb69abf01418c71ae045d0293601c1223ecd9d7e8e020cec5b91244bb21a1a4c66130e87d91e605c38d0e0fe2589c2b811063a9ff38f4c10a32019068747810c7e25c093cbd704c4a8ec36e881345ec8e373a3c886371ac04b2bf8b5605568cc32e2a012157974a970764a25c4aca97b0648454846325c8b4c4a804cbc7e13160dde7c6a1086fa383873808474bf0cf52f22a95204ec82f7b5b9e3b7952a43ccb1e4448363a7c887370b2041ec2ee16c4589d007899284f0c0709239671ac04d9264d823db08c4c011c2e7a35966848a01047624182cc7ef579e640e1de996f941c260fd428481681080bfb187c05609f00509cf4a30488752c4830a21dd3ed29dcdbe52f39acb7fc544a3ddb6922a04a70f8a7ac26dc54fc224ae042cea6487511ce82045d50fcac126b29392c567eaaf3cbaa0a93354680693845abc051805b9694042651c74f466cc924f8ff0eaa1a5d6541825eada8f1de1d457b4bc7b1184810abe75897c97cbc3f72606479c92727eaf8c9882d89b0124155bd894d25e8dbcfcade6fbd9822539f27e4d20b49a20c9c9392e4e2015992a4efd02a83c40ecb0c0aec5459fa4fcd923ea0e6044b8b4cb5442eec3317ed287e1125701ffc06d197aa7aa7c9eb697666f26b802564c8477e11a085ef09607f459b87d84b1d3341684a91df04d8614486b524da4a666e9063e0eb1907582b47e023247bab505a78aa015d1db9cd594f4993284ae03a14f046aacb084c25e8e212b09ce6782f284116ed7947fe61c1c75f6a672aac217c122c1690362a24adad9e6775557ae052f672c724d4a383db85bc58436b4a5e4309dc84f2f7a1bb52df635190173d9447f67fff099211c5e76909e5d97de6ef37914006cf5f0264a0f96958118334347d19dac6c01f8678c0372deea26a04e1afa079163c026fac01ff2c404f973f02b701fc0ce06f03108096716e48ad51021dda5659468012b80a96d27e58ed2f9320ac12cb6c88027886338295129249e49c82150ac0afe0a3322c89c118ad7c07fc63707802dad9309649689da1697f187a614b86c7f3304c016c11daa095062511689986650a1bf9d2d4598b2f5bc2afbd5a8b587769468012b80a560ef1a8122459c2cd0659f172fc16a687f9a0431309c6a1832a15e3e70fc0080c93180c01ad297009ba214e4b3a215e3c22bc62dc4f7d80d5b0bcabedad0024849609f03f0cf026acacc9972de55b4d09fa988dfaca3a49a0042e8216542e05e1bfa0250c6c42ce2958d20dbe31d81e83654178d242674a0b12c4b49e990160ada0fdf4994c5309fcf4c39bb491be2c1710d47b57ac3200edbc5327cd09aef2175f29e9d9532b6401bcbb430178a2ec1594c0455ca369ec10fc13ac1c83b83c4846e17896e6047e721eda000e0cdd617a025309dab904de2034453509686ccf40bbe0a3059e0fe72448144800108f6812a87fbf59d2b3a766c807c3e0fbe344f90b28818b18a129f535d80e2b4721ce079ea7088d9dcfd042522b8dbbbf9f343d81a9042b697128402371b42d06fdf4f45dd0cd2508362be04dd258bf54ea82301c5725a035024f10e01cc0c628248234276811c34de3f51bfca8840d27e345095c443f2d688cc35258d9cf3a92a9c512df0cdb68bd568b3a411a9611a0917f8d0cfe188cc21639e8ede712047c17e86b640256900895602d09b2536554fbd2f493a3ac4ec024eaf28cd7a938c488f518ee4dd4ed0311bb31025f225755099ed025a0b194d2a27c59ad2ccf8f59d325bb0906a7f9096330015e015a87d49c80e60f9ed09dff0d9e75003f87a63d6a2b28c0f211684e43d34980c3e0fd37687e16e047f594c0b0a48512b888319ad28ec05f3309e2e78e9d0c43420608c2e7ae414b64cdc5d25ef6069849d0cb0bf7aca4b522060afb63753f6b1d5a1d544bffab798d4175851d1f869557614996bfb62500adec30efd57a4a60786a94c0454c40cb8000c79804ec9ec028fcdecb3c3ab2f6d1265a22e9313b819904ac68e5495da0671beef592ef02fc4e6ad44bb2b025a236ccaebdc06e54f0cfe3a7ea878e342f21b1d7c26aa16ccdd57a558c2931c369b7500217c13b3278334c0216cfa679c4ec62b76b9b836af3bd0956eee4d293bc733945940421e70688fa4c328973d2e94e89903ef10774df41515d406f7a678aec4a10f96be2f3478667d63fa46c0d6d27b31bea36da3103860b74d850021cf059375842bc54e6c521f6278bf8de517ecbec0d281b6a62806387576a741b57fe6d2801523f9ef6fe458a085b2ef03af0046cdb057e45803f08fb953078cdd7f272ba043f058fd16e94c0bd8cc29fbcac258d29224b29f32cd8e912f4c2478d76a304ee85f752a8684ca3d325f81118df2cbbdee1406cc32c93a0a2c1354e97608e343f865331ba971f02dc5eb4e38ac91b16a90451c3bd883bc8be5ed9f18b548288e15e043162914a801563c43a8e97007b91220bc5e112643f09bebb0df62f2209fea1d10158fc385c02de67a9a77cff2292406a7400163f9625c8be54cf60544906bc21019694bfb0882440ea8e450966ff1420f4c5645d835205439e1ea218f595450910eb5893604a1d3ce04fd637301523aca50f598379c75002c43a9624986663663c7b009aedd51f585147cec5ca3b92e2cd32c43a562448f371632d24fb55b8b9ee01aa8429752cc1d5f28ea42801621d2b1244795988563f69f13b51ef0055c2e852fe34553e941a8b4388752c48f09e5a2160d3dfca82f9fc1595207f7a416fd7d63f48978cde7ce5305bb8ef617b15ddae0f994607c0a664e77dd55c02399097805c331fb55c09ddf0d042de1ef684423b42a148c9fa249195244cbf597c21a776264ab0a3d141b02197be1d8255db93731f602ec18436c71c4f7595602d179fc9027817925e834ef154a7c24a2224b2d0b1a0b039920b1606d4ba8e5faa13a3789e9ff3087309ba0b252023e663f7ad731e9e814f2ce0fd3b409bf8a5a768379720e3c69c20ec83f64687c16efc16603b9f2b08be30d721a612cce8a9ad5e095d5bb3e06503cb4864a12b3a19644dae95e03d18eeaee70a594e241b64456e350acf35f18fa904a3c5129060edaac6e769ae32b9d0524b6c69d92e2641ca851228c2329a6655b57ee3a24589c1834497c097343ec85482a82e81d64367c870b2abaac21760a3a1230b942a622c01c954b7869b93b9c08aaa98151471013ec29eb4383cc79266661228b9caa7b64258ba66b70af86f46ebdd0b9b9d4e985302b725894a90252ab36e6c10989ba09a766b75c73912702bd330aae82976cd2e72b835411fffc3a813a83911fd5d39097e7c97fe1a2f0ecdbaae8a785ebd67d85dd5f55ca44c69b1558fc471c3a3cc2498ca49a05fdb588d6ac6697ecaefd2339b4f11564606c0af3653e97582a7f36b03ba33275022ea5c3b53759cf8d571f46b3d6af4486c5c1e3293e06a4e023dc5edaed1fa63bdac84952ecc632a80bdcf9b605baa0459360370427b914990745dc5f81a1cba933e4dc4ebba84bab350ab9d242f81f1fa6566128c944930565e08af0656ce624b9ef9ca9af9e7a79bb7f6a6e1070278d82697e0fd2078771749e0ba265245f0ff0f2b0fc5960db9af49602ea6f55c31178b0d4b1d661274e7deae17876a244117afa7f4437228ef971562c0c614d3eab94c13ff07698c5f4ec82f009a9369774b30094b82f40afc0c9666abab652d46aee9fd8b837a2c6e373acc4c825c0b29e837a5c66a7289f924f2cd64c84f3303a1925a0195e7b36a1b559686ed6f58c5f8277cb84fb104c32e6b22e573f4436286a52843b5ede0e54066b40835946bcd298dc545585aaea9b838043bf78aa278a4efe889839224754aa79e3b2449ef488cd7d9c3e03949ba429f1397b349f26e56a6ef51cace1bf5fed6c75aac9234333853c9f4a96c2daa3fa2319e9df5abd42358425db831c52a84da3757602589b82d277883ad4901895ef63b65aba9652d2ac6e12bfc39ba5adb918bc5868da4d548b000bc34d9f70683b7b0d56d48808548097a691d3944d9bcf30191f3f853279efafaa9179ffa8e249d96f29c959433f2599e357de8e76ab2ff8a7ad63f67db69f0d193ac0ff982b0b88a43afde797f88f796dd246ede481f768a3bf7debf4d1477f08bd579b26fff19490a36b176bce12efe3b0dc1a1b3af2524ba5b3e2b251b1dfe06900675b27221aeedc815870ce3bb9904426d25c843d3ee2093e0022c57e711ae90240fcc0fd9e6c7f52faea34a70fbc3f7dfb367cf231bc4bd211a65c483e29efd2f9eea7c4e928e1c934e1ceafc3a37ebc4e3d221ddb23329254b1fcf4a1f9c216f0fa6ec32a76fd0d2f5b84fe91c85c4c5e7d9ef94353ec403ab8475b7adf3f124674328a43e6ddcb1e95e5167ab9a0af51d3dd4279d3e251d91a4633cf961bc4d37ce50b11272e21d921cbe7c99b0458cca33791bc022146b3509f4683bf217216170b8f53a414e827c6f5d2549ff0dbf2d5d26ec229dd323d389a3274f7fbf53d2aeeb93b92bbc537c54dcb3e9338fecdeb823c8ee160b5e42e4202dc0f21f2de8034f0512a821e8659bea988434786e156ea5bf6b800695d5096a86001e8f77fd6da110ac0a85d685367b43256c60e5c3addbb66e130bd877f08878f0f153e2a163d251a998c173eab54a92d7cfd24b28cfff1300fdbca09a237be70e6482254ff481ff4ec2dcc7d5038ffee0a3c1f4ad0fd24be52bb83c9bb7eed87acf9dbb43f7ec14c53ddad5799c264aa2d8479f45f1e8c9ce43073bb96e25576a7080fa77864630e6a14ccbceaf6bce995c321ee93f4be355aae06f95b8d1d126678be5de9d93a016230aa6e126b6e232cbb997a94b9217722931782ea34a75893db0ba8774eac84976dd225a70d871f237e94640eb239bd6ab8332cd097ecc6ea7cd13656c875eec0cf802c11b58cc59bf29f71319df9d54ae2803cabb83495aeab972f665766b302741069a8e4aa7f61d3d914b811e11f7b244487ce481dd3b0bf55d1f0a6d64cfab806714a5a1b125b7b007aa9cef0608066e5b95fb2e0f871e66d9dbc60d1bb67d8a1f78e37bb9d89d7f77bbc1a53493a03ff76e5d82a18a1601998b8827c924c8b2965bd978f13d637869acf95f59b8e53040d3e1e920c0e7089320a73dbb9d9799bf7b478a25262c411e50682eff024b714e1febeb3c2296b34d7c74d346517c74b77aad77ec0a856e080578145ab57ed5ba552196fcd5c1b8dcd7b170eb5b6177c87212d4a6794896330334411a5073ad8133d2bbf9ac7effb1c7455aaacc5fa49d7ba967f7d08d5d0fb03c7373deb35b6846b65ef079e8a610ba85c5612fdc50f38b654ceeb6617e97d1ad5e3309f235005d82ae9adc319e869b99045759e3666946302fecc6853f3149a30873e08e24213361d65e54d044aa4910af45381748526d19cb263f20975f3b2b0d66de2654bacb7a6cdaf7a4d8c94a4e05caedd9b38996aa36ec15f25f276ee183ced36ba84ba0041c77cf585117f7bc447fd52b6ca131ad1a22b1a4e9d8b1d3d269fabff8e27ee988b8efa95307fbf48bf567ec61d7ce7b37ec7874efcebdbb37d02acebd4c3cbd38d8a29f7f611294779b8876d4e46b777b53828f67341ea8e437a331fe43ac0d8c5c14f4b142d9c700ee4dda5282ea4957264116fc295d820baeef48aaf67dbe3b5a2309a64a25506ad43f6b06d65009d42a47bc82f7a9f73bc6412c1c35fa2f3477f85eb104338b47024b77fd2ec09a515502193b0f71093e46c66a2481522a41bee8bd40a25ee1636c0556a8282320c236f6f9932c0729b0f12d16c284f647807d51a7f7ab2f90a0ddcaf1b456d0cf25681b75f837af01ac3fc2e769593e776b6c611290488904a3155462e76552bb4f7cadb23ecf6a1b59ba7462d44ca4a817e9a2ca09da2dbd812deb3e4c538056cc0858219e751f98ca49906f33ee3038dc54825c3752ad51283cc710b5cae952a75be932eede3a3fb3bca74421d482a4b6c925483b3c3dac580225cc27c97c6b8fc3bf782d186bfa067bcad4e83e41be52a04ab0d0d19005d05a0161d1393fffd6acf5375f2adb933da06f812a417c01616b3c051274587bc7b43a6444c08c806493fc49c93515e72530eaab693eef50b8a838d45bb371f6da98f0ee828c60fec9f22cc32343dae1bd487312289653767e29d36e1b51371f4287b69197c0a8338cb904238512cc54d2e1d38c19faf3661734fb96313ca869878f31ce496072d7af80097664f782e6f45b6444f5b27bce81aa7a91925cef36de3d375acd80e039e9f6a5ba3cb5ffcd165771c8ba04322d094dcd35ad882be9d75b71721254359e80e40697b1b7bf697c926a9981cff07a418de112c8f69a45be620a24885b7dcf147444302328605caf19e724302c2b5a90209b2b0e4d2f6cfedc72ba6a7d42ceabfc9cafd5fec4d7936a2460f71eeb90a838975c2e3a6f95c0d2221d6ff2b7fba5a7830b9b49bd9c341b5b83189193205b8104e9ba242a0e26acdd33d61da86eb609cecbda29e699ddba4a76d865e48aeda82a272011cc088ab8aa5d455d82e58647595bbdb28fdf37fec3448d828698931b325dd18c0119cc088ac86ad17ebe5b65d617f3ee135f18a84db8104b14e404cebee1d15846d4cba8393047971fcb2bda23d7970209da1b190e87a344d8b2c3b226418ff14128814da9e23e0162c0143427f5bed0cbe698150025b0295355558c9132de00b8fb0477a069ae0a134a6053b04e502314bdf39b6fce460394c0a654d7448a9423ff843bb02d31e71128814d41096a877c4a14e7bbc58512d8142c0e5d3f50029b824da4d70f94c0a6e426d4c326d2ba8312d814ac135c3f50029b82125c3f50029b82125c3f50029b82125c3f50025b72314125c8c4d9264a507750025b12f346e1f600ef0bafa004f50625b025ea3c37ed6cb392e1954855a004b664223f5b1a1687ea0e4a604b66b804bcdb234a507750027bc21c50674ac0be43750725b0276c6603752a7d1973827a8312d89321c84da58f12d41b94c09e5cd3ebc59813d41f94c09ed09ab147ddc28a71dd41096c8a360df8a294e0834607a00494c0a68461a5f2edd0fad05dffb7e824908da7c5d589182e94fdabf6a23fdfbbb9f480f7938667cb18ef2e0225b029fde0d7579b8b373a2c35666ade59f333c62b2c94a811295b232010373c9db152c5a00436652cbfc250edd7f2692cf32f369e365e032358b44492925fac5e2363bcf4c0ace19aad25a0043665342fc162bb5b268037f59b80a7876e4efac86ce038d9b1e5fdcdf0714276ad5b4262e0199677850e93af1d26171f22d377937f0f7d3135099ee3e4d54ff790d9cebd07d8fabfdee163fff91221d2203dcba53309baa78d0cd3ffc830bbcf9ed43f6b525f7a783e50027ba2087cea4ce5ec2961be69a31c09fd666782ea1aee63d0330eab33d01a645f97b50b77d0ef1b1f622b09d0581d6921a37eb67eea4dfd002b5f6193c8b16308e905b8916ebcf4499642b0a5bb8f77013c03eb60fbb75883422ff887c9631b824d3d23006bcd0354ffef8c54c150ee3ec12c8095d4cc417443cb79f0025b0c781c3a8660c5a4b678402f9b2b31063018e036342b34be479744d9ec7134327f82ed5d33c6db8ee991b7d3bf3e45ff2d215dec0ad1b7e953cd0db39e576dbce7495b97f11af6c5a004b624437fc0fbb4ede9b9a7537626e3d0d30589ff654b07fc3f7b5703dcc6719d1f009220454984ac99769cc6e6d9ca4cdbd863813a51aaad464442c9ac3ba9858e1c69326a4c74649b9e7a6a21a5a4936cd5a4c7a9a99fba42266efda369c974624b369390ad134be2910227719b369442b94d2699883628399aa4a12540020910bfdb7d7b380224ef0fe29106417c120190381c6e6ff7dbf7debeb7ef45a1d603cb6e82131e9dc0819ce2acf43902774e4295d31605f0c372281b7342122a23b0ecfb600f81ed8b4c1dba0af03b004d0eb80e65ad482bfb28581c6075c2b65e580d1000a0ac1935b2ae502241416250d21624f8a67c06c58130f8b1e2389dc3490a963ba1fc22fcb4ecda3b50e5858dae4f4761f90d587606c00bff0bf01db8036ac73c40a0e6266c1a7240880dea04d8c7a19a4e15c15138060d84b347a121046b7b6165186ab80ad20bbbe81d7441d848cde112090a128edcd2eb681ff83fb96b311d94048e6584704873878dca398f85f8681bab7a51df89424d17d36abaa87c8035d076130fa12490d6cba64840077b42da7af4cd07d701254173088e8760cf04d48065bd0336d1e17f9192a0b43ab4483131bd0a25fdb598aa13537508ad1c2716d6764b15649855b02c4eb94f47738d97fdf17d49c3f7b343a64830388b04b56834d08f6d0b819f52649c2a5088dfa3c33f04512377ae44824244fb8c5cfaeea2aa4a4949c051fd8e2b23f23ed26a2a03b64355f2241dcf5481a16a91e0a89476d7013589ca9c12096cbcb3b27716099a608a04c38c04d5eccfbb1809c64d95043fef2ba26e28702467aeeb4d1495af200c6d4e0b89a14d406e007054ce39211003bb6739d5e2df8315bdd0499c1531804ac0c16e0f74410a56a22274b97a3a09ec24025f858a4e87641304e931614a820af11df89091e0aa8992e0ec3a00dbc13934bc843c109e35f1bb558a8f2e4a84e1531e68f2309395d2fb4d806d4e78ca07e5601138a006f24d5c07b2a528395c504d25431c2081eb42f77eccd9641254501224c14250696a88837d026a434098245809cb28b9be42493008ef9ae62c8b67a258ec81b9b47d29a047ff1003689f35e46f80cd94331704c200ac327633615e901f0374faf0f772f49859a916f43a1b6c04a0a61d6aa24c560c00fc013b462601b8e920778205a8f96ca3ffa360eb6224a0e47002cf656c8277c116d0bd20232448302fc4ca582b94eb9fb0843923cdfc48d3102fa6f521da986deecc1a701a5dc310bc8123acec0a7acca82e588bb6f07dc4036da3540de4186138a846a7d87dbdecdeb0729435cca2b0fe1f9ba0d923a1148940cd657cfd6d46823e7a36dd0b324202c958a706c60fe1d3736bfe4c4c569a7bbee24054de4f93038f727cd8e2c48f0e042705418aa73efd17e4cdfb49ea85961d2f7f31fd77fc8661f25e7d4f8ce71f22e4576b82513a8f5f755a9e80ce8fe08eb803fe2878d912c08fa1e868202937589e63afa107b94246a167126a298fe07642473f3595dde6788c7f063209c8bfce9aa2e606b7c9e72b0e8c2ae8b1978d387d9612ce053ec02711a9240ea4074842bc7688a48e90f4e100f9cd6bff40a9364c12cf90b8a0afa2ea9320e5c89280daec73bcf66998004e316c7689a35d21d438a6568dbd84b9439f0497218704574cdde1e1ae8e1691aa6b1a9c4a3725938aab8479803e09bcb924489b299527a193b84b527e26928ae3dd6540734c193aff4760e3c0b20656f3bcd3b68ee7ebd6f032d637b6b4fe55bed7bbf8a14b8218e49280f45acc9b90daabd008d4dc6fba141101a5e5822e0371f13e437bd0da411bf95eefe2876e9307e57b53cb7e9d306f9522c202847d262f382d7edc5494b6217d77d938189aa1bc1a04402c3db54b9704aee99280b84c735dfad81a480402669db048705171516f423f9cda5d362dec4e0d1eec4d5b491264a1d7e4f4d4bdc9f4ccc572ed0f18c6642658d85554b1f226c0a7286c13b3b696cfc404740e1a89b3732a2d6ea4d3d273bc4482d99898498209b36e92b7ea6a3321bfe11d255fc174b895f791e9064eb8975103ae59fffc8a24c87e4d31922039a0f9b65e93476792206592ce48058187ea431c80728a8da50b87f25a814ba7aba22859bb0c7813961a09d25fa32abde321bffa117a4df6cd24013169e26eb7ff071dfd52ccb8c6f52d3da4148226105e1de3c9876a65cc801fc75c12c43bf33b7ec19172810503402d87540fd16bb26716093ccd665c5a02044c14d0052738709444410e12a06c75f56acf3e31c9c4f2e99b6ce692c06d968d385ff0803d106523f84fd50ed16bb2731609da1bccb8349f3d84d1b25d56d26ebb02fae11d4b077115f530a43dc97ba4f585a8be55a04782bc1c37113062867c82f8156ed29348a09ab3438f04308b045e33d648a9d80ea124483e9774d8d35cc96d9c855aceb490a68726026d4f50f5b7f5f3ba8b48e64a028fc551d0ab7b09ae6c98c82450bb529d26276793a01d702703c52adecaf3bc93f9dbebd9e31af66afdce567e63d3962ff18d2d2dc20e0171443870e615fa7c523820bedd278a67bd95247edc89fdc5c10a72059e25c3e49a484dee0f4dbc018b13375548705373a3a0db76954ee11890af2b563d2692200a9baf147452a42e2b0ab60c09d4ae54a7c9892c096a337fd273381a03cefdce4a1695b162ea1a192c7f4ef9b57acd3ac80d69e1d73fb67ffb7abe4910760a4f6c6d62cc3a76faa0704c3c2bce427f62a87f604c0c5ca3df910e5ecf5cf76271840eaa04c087b5bc65136077805fda7fa26e617936e1a35753a4e447028f3598e60a58142425f7a13cc0546e8d4e932715d4219b301dfb85fd8f6f68acdfdbc8efdbda689386ed6afa030e9418ce55c05281cd009a532809525f808a69c967e7073600eb5d7815abd6ace26c757c0e76ec965f6d68dadbd2ba91dffec4630772dbf78c207408cf8ae2abe2e9ee5caa5da20fe7469217e4b8b5eb015378d62bd5f09e85a896a2e3b67200fe1854bd0356f589de050f044d9504311c63a3052c0ac2521ad7a95956b9878c4b0299045d73488c194c934bfde9d299377b0000200049444154d4b9fe33684e7959af7ae13a5776f0b5c338d432d82d084dbb37ee6b6ce4d7f1ad75bcc3e28435dcbc13c54c389077161b6fcba51bbf816f94e41abf7d7bcb6e7ee3f626a195dfb77f8a6e7e767f55266a2d1244e061fa8dfe49688b428d4775bdc6c7b6899b6813f8d0439d2ce0fd3e1e49859c2241b3e251f91bc65d0612b9e8a38bde3eb79d5cfd1c35f83e9fc702c3b0c465d19f4c0e8903e47cff98280e89e71262b7f856f7abe25bc744b1839a1e14b9b37947ceebc7f8471ea14f8d742c6ec791e9a223956a5e00b7651aca2d2c5f72c0eeacba24507784b9cb09cb52f7cb94171a265467e651fa1d15c39c6924884aca46e15a0589cc52d7140994e7915b581d328504713af03d76e2aec004c385bad49c4c5f201ffc24950c9c2723a98f87fa3fc86842031f5c3a7f5e1484b7a97a446977e4ccb3c24cec1076b6b0178fefdcbf71375fdf5a5fcf3fcef35b70e9604affe29d75c0d7656f310b96ee529912a272dcc4548fae59cdd7dd86c2661d151e2321f4390ea2f1e72adb5bdfb87be77e61dfce7dec1a8e8a6f1d7df644b7289b736dea4d4ee5438276294558ba607dfe3732833e6b742aea437a4d76cd268139b1d49e0ae2b2535de82014fa4af302a357658c4eca24082bc8103f2ea1fa5977b565a3dfd5a0fc050c893c481083a71fc1413591a76f61e1e0cb2ca845b59baed7e4ec5a904c024ef13c79230a7ba861ccf66e16aa20f864d0ae3246a35026bd483ef818dfc4f35fe237ecdf5f8f4646631daa258c04df73c00accef695985ab00b3d7234c2581af729045bc78c053a05681b3597a8ece1ac5d3a0d7e48b333fae537ad0383c766e194963869922ca306802bcaa24500f23c504cf8c0418711d8547671f318053360b04b39a4582187c8a392562608b149a2868f4e3634a0eb7ca92405171d36b72682609a25693ae731c2ae81d4cfc8d3cc19520a14b6552d0220196c2a3244871416ac4b5ab4ad62eda8d1501cdd5a13c48e0c3f29a3d68875889b7c06ae980d54f1f63f258cd9240d132d66b72f6e3992dae8366b946d2921a346a6837d41282176ccc80aee7f9a626b68c2599da5fd520419a8a024a8209d8862e7e0541209f1a2a82c4a9b998a3ef71ce2002cdc00ea64a17350bfcc63eb5407000d6058cc8eb69d951ac38e3e6bdb3ccc07e6f83f0e19497e696e09e564de04885552c346555264025030d197c133653125061e152e9670617fc6e101fdbd44f94c08e0e3b646ffd6ac9bfb1b569c7fa7dc2fe8d82b065a3f00452f2957dee72026e7aaa382b22e6aec8f5d99f1f12fb45fabf3f4586c8c8081961e736960cc314a059b487dc90959ff1ec4d543a5a57f8754d27817621e6bc1047d97405ee35eb7c45024a821ea7df71dcf16db800ff0c27e03b20c0db2082d6d6b23467eda53de3c28e5297acf0597cd453876a726b286b601b4bb28ece071bb2d020381bbfc6c1a1c9cedfbdcec1d765782663635323dfc837098dfcce2d5bb70bfbf6d60bcc99d8f1ca2b073a9eed13cf748b7d27c4b3c764ba9d1b634ffe0fc9a521a9056c4ef5e057edea92633d73e272024af745a33b1822d349e033313bf220b4d1ce2b0982e9f042c31b81af05f6a5dee86f193935f4e46f3ff32effe21f8e0cfda7e6fe4a0c9d0bb2478d1bdacd1ef5244103090b2d82f020fa3578e6e3b64803940e5fa7859b1a4e0d8c0469cede6b515eb7fd8460b182bc0140d65a22d977fd0a8dd63783b8cca71bf097a4997583625079d3ec14bf8b1fedb0c735ccd17fe00742850181f330441f7fab4982b493052f9cd612041968da04c60d634f25234104eb45fa89a7ac67480aa712fbba8f88e2194138765678e6e49103e2c95704c9872f23ebcb5fdf22b434b5d4b7f21b766c790ce3b8b24e44ceb29a87db5457798d415e10cda1a892c5a3df647991b4017fb96ceafe171f388aac4eb509f04279e01b8137aebd7cfdc9f48b1f9cb970f8fcabe70f9f3ddafd8fda3beda5c22f4903759d14b33cca304e823035e928095852f5e5b1855de74e5e3847e87fb1fbdcd8507f8a12ef6cb778ea68df9153c2eb42c7c1b70f7438a693204712286dcfd36f723c875529737750c40ccc5b4b0ed4261876f99d280a0210a43fc3700d5290d4b40908ce289da861eadf50934840dc954802663f54bb0b2c5d30d3876e77ca24c8b109da148e36d0e41f4c9120dd6e72a894cf1a30f57cc5002fdc71f2fa9b174e5d6b1d387ce9f02f3afa0ff71d3e7562407c43870451a82669870113cb2475083308521224857d0e78b0d042e850877f682a6a62ee3681bcd9be86a4be6eb6069f2ca51c9a056a18bbfc709cf3c3df5341300c03d41eb8447f627a8987dc30fc032392d52c6719f15485d9a97a41317bea27082c6473889090ecc2cbb109940e37d2e438d3b0aade01f8b279d759820abc60272f7ffc0df1d521a1ffd4f9a1bed78e1e397b423c76f45d3d12c4a0c250a557d3481086e7d9c43a5a7021909360fd2e7d0ac9dc8ccc9d041916007cc5ac8b2c411dd426f0bbfc8ee33004e720c005e127f4d51024f46c02f6492311bea69180b8240970b3e0422093f52c966942beae2c09146d17634d4ea0466429e92e0b012fdc7b72ec5be74f8dbcf1d4d1b3a75efc9323af9e7ce1f1a70ef4b5ea9260d258c96f4d12a4f32141585a88bf58688240c6a49cc62c4b02c51827834d4e759c16fde65c5909daf042b3a30d0e5131f012b508ce82083fa28f97e017fa9186ed0f1bf902f3b65762c8122ecb169a209091961744b33681a29babe8324f2e7a78c006b78105ee86cfd09fbbd8bf55f455a359634d73752899d71ee3519401ef9b174e6636dc9935d22c0914b59912090a0db88d691528c1a498730d4990e8cccb26a053ad9d8a83b28275780e6622e8b224b8a5ed95252c34dcd39daf09fa7f2031901e0e9b55d45e8304d1f2fc4880e15fff53a81601c1c11fcc3c67706b1bed4b5868a8c5b7994802d5d097e8ae3c4990049ba3502d0232957b2b4b0265374a89048506f72d6cafcc0b1a364174384f125083c0bc2276f3804ce99eb0a636542241c1414d5b3191047eb5b7d2f9f90908fa660b581060e01b8b719049a012f9562241a1414d1d8a9a6718fbd5dfcc9704e4676d73b9967987940f4326818aa7ab44824283ba24302952539304c556b82f0eb6e12912a8ddc0e26a7231600148a0e1facf5b12143a7aa1ec2599046d2ac71459938b00ea24d02dbf31b72f20b76213143c522e800d6ec6815d6ac71459938b00eaab43a69140758974b2f8484092db33e19f7fad7a48b135d9742470cf6b995ffaa5957f9ace2dad1b03f8cb6bf3f3856a19e8220b6018e312a972edccc58c646b1dc0fd1a079448a083899ce0430fcbe5e09696da3e9aa75be75559c65f88d5a1685bf14902099a911dc5d9641311ce7a5958406e277b1cc6ac61fe79f942751298a40e69e4988bfa8b95049a58824dce0f618cbe95d6ee4370fb37616d08ec1ed886c96dfdf3f2856a248898478236b5b79245681318c0126c727e086386815e966b230c3d51583e089d135083f2c03f2f5fa85652cc341238b4d2e69448a0857ffb9cb1e34e16d9fe3346029f94c1e675320e2bda81ea0c2bc3f34682795f22d5bcf01209b4e09ddd05e9bd4a272cb024dd734518ece21959839874c23617b50fa03aba41d3f13a07a891c04475c8affe6689045af0cef6574e287db8f84880c824846ea786b113a4e2b3de5b27c17f09074e0b0724a564886d091f0ae0631f3eaaa943e32512cc170c37d9393b8631a44882024b413357482478987c2c9e63bbbe96633027679b0b0952d282132b71f475b0b411f243b00e93f45fb2c08879b7094a249809ed26a7bf5ffe2fe86c78c04f9c964b4142e8cf7f6fa153d848df9783e422bb9be9e0e9bf2563cfe01ae23f7d9776b014ae3a16987ea682dd81a78710581c74fec7e2173d24f92d492ae092fdad9320914d7c80392e6d988e92de36cc6ebe595d1d324d12145d00dd7b4ae66aba23808f86ca48693719fb651bce7f36ccee781f1de26b7f8a0e235c1b29bbceaa33b00206f7632726eb009e4ed2ae7afeb3746ab3b07a29713e485ed81ce1ebe0cff26c59a1e006ac4c71702766b36cf850caef47ef5af95c4890fec25d00ab794c0d310a1500c32ce771d00dab90604ed8248a01fade9028b2c32f89ac27af2c0809a28b8d04c93ae252dad230ce36fbdc54ac473013da4dc64ddfcb58fd85e34eac321981664c75ba966561ddc5c6039173c1fbb12bad29b0476079528e5b0dd3e993b30f0218ae02546808410d1daae538655baca8ac38e818427137079b000384a40fb7837f14f6d053b543376045db1ee2cea84a91cc9658da0796001b9d2645913ab42e7c72b191e006f85d4aaef4304ba31e32d449da4d76c2185486a0e1dfa116a00be868380a5571b087c0fe3cd478e0013c03947350eec4aedc49a900e5b4836f80ddcd3818a2b21deced60e1a036bfc6150a9004e374b61e135ff2c270da61f342670c5599399140fef0a0854e560d5c05edcb2759899836a9da4cb5546208ed308714031c52db259e37345ddd8bce261804ffaf0f29fc3d8e45cbd80dd5871e097edf75bc1d4812aac17a033a7d304e09e6b6f4425b1c6a426c9c3b60d807cde350eb5d4627b647590ff6029d529a331701655e581b85022d75ab8710acc0b46c985aa717eef91e94dd807bba70c3b6292420fdf49e3d47efd838d474f4d06f383ea50ea54f9c119ea347fc5c100e528b2ae92d19c68828cfff3121b1479e0ce2cb3d6927dcf1ce66126f6af1e3bb898e23cfa13d708c24b706c988e8338104a80ef578714dd08ac56a6bddb610d87800acba8e246067b06211f628d42437ec05d804589798835d7b61a5289e602428a7936781ef45554748729661021b164bb72c2ac50e9944029cf87fc9844d0dcb811850358cc32512205050766228e39df850417ba3dc69c7c4d82cc5908ff50d55bf378fc39ef8ac1d9501e5736a3719bb7db90798e26f4b4025544935dd2e66488027a5325b22c1fbf8ce26664acb9bfb017b146cd8e58bb55c3123c1b874f54e76533dd2c28e4924a0a7fc35fd8a287e4d18bf463de5ca429020ae5523b300c0c21757e0b8b4a2e1093f06a874d8632039f0d9b05f8b6f58a996c96a97771a38a93609a256c02aa26c51a40c4958c34880ea50025fe3b2854c82156cefc23da80e65ebbe02238187b2c5ac5c090b8d49be934ed1759bd86bce7608f72a59fc042b57cd61d9979a1724b21aed6b7a53efa60498c0fa0f1c96f2fc7ff6ce3ec88df23ce08fa4bb93ed3bfb44689bd0a44189a71d481b7bcdfa2393d04ac5b46e4888d531e02994581d9a6126945ac4a96570c25dbe6a663ac14a0943833bdc35fd83a406ac69001bcbb60e920ccdb8cc5dd2a69442a23338106207e94e77a76f6ddfe7d95d7dddee4ada7def249ff619fbb4bb927657bbef6f9f8ff7799fb7b39aa0dba34373703803abc6d104ff63d830cf8c70382cb8a6e02f23e808cfc0879e81b5e7e08600f8610338c306c9823562fc93fd6b08379acdb81f75cd488a39b801d7048c946a2088e09939c07530c034814b7026000edc03ee477684a3f841177a94972a044b23a809a272740d679c1ca614a571704cea7796b50341de35c61e9a1eda517e3b5b96defe7802575e4c5ce2e650592c7c1edc423ff5ad7cec38ac8e425c70051cc91caad20cc47330187191c2e88775ac65b6129434fec9e0781421b8f127cc12eac7c91812b330f86b0ffa046584000b06b2d63d8af3483bc0cdbc946de09e8261011269b21952e05b400846b8a57fad0c410830a41c8b930a1f62776db84c7d655ccca11cf3e65903d8c316997a61c72aca01d6b2674f1308b2dd3eb22c889163ba1464790c10045e66461650318f338b759021229dc5abeb634d76a4857d1a438031eb7eea27d8c8cc211cdb44bd9dab308a41a691a498436319580338dfe6c7c09d873e7cc851e225f9920c823e3fac353c528f0942508ac54e2bddc5fd4c91ef7c5eee6ce7620e097d6cbf547ded1cde2fead1dc88f12d5f937e826ef709288bc54197823aa8fad895142ad1636a6eeb2806932208d21c207893a6e6f812de257fbf54f60e619a0bc0de29e66fc0709a20f0f4c9100c23a37005bbe241f8a5ea92141408a0eb66f4e9ac049586e887b117a8d33800231ed89990f42ba2b405c1041c9e92531903f0750192defe67618d749e26e26de21374b72698808167a817b1c87cd5cf9e84d53204ac716e3f86d90b8e6b60104b651f9235c12c0708a418a68d956327c6a40b4f4ad205f4017e14fe67a9702f332f8f95f7dfc7d67f70bb94d92c95f78de5b68bb78a7beff8b4f48b2dd2d3e226796ea76f38c46bde8bcc7edce2af5f59a2f61893cadc438f8f17e97991e4a3091660c02befc7dfc7ecaed3cc3cf6f695a11508badb276086f83cb83c90c487fe5811fa4709024732839a2e047b994fe01d50a6a659274d71880e7192c0a59a33b164a28648b378af92cfa34524079fe39ca2435e753a83373fc50ef6226b21119cf64c86c020acd5ed9a600aae16c03d0e03027861e01eb4ccf77a5d11b87a14738542b033c21c633888b6c76a703e615868ac22cb0241c84a347145ca843abbd8f7c50f3095798f63cb31d9dae5d55936519d99e8cbe044d3380a67ae7bb8a926e8f62cd219bc4a6ebc56ceb7e9613f057de0c214137cd09262759313eb81612f806ef9d13ab121e88894e21a1bcba74b12af7e8274a5a93365b32ac5da42946dc83485a0dbeb0e1559cbf6f49503009fa67c8638b67f77d92b97c1a1de7c07aebd3705be737c3acb38c944775fd8ee12bde903da836086523b50582b718e53b7449c35715f539fa0bba343522176a6709a39ab5f9730ad8afdc6ff78e2e5fb25e9f8bdf49cfde9f61bbef951a9b06f5b32271e2b3d73d91d7dad0c28581608caf1e538ca0a113d07aa3d08c631247a1e336acacf62f68aac09b297bc39b424d2833fb9cb25c0431314298c189103e83f6606f20841906f0a41b6db35c152880d41b789dec0afb62038479d0f3f06b8cabf973a987c8c884929d78239d483e92d3604dd26027c421e57f96a8ce64f2fbff41299bbb3ed40e087bd510a0f156190f9079bd97200a4161c631b025bba4004b99b47ae4921c9613f1f73083d6d409005cc28a38e02701e09c27de0fc1a2613d810688a0d41b7895fc9bb2a2a1044e4d56c3bc32b27701c9f9c894749f5efe09fb5923c6ac186a0516c0838c9c97f7a3cfce8f170f8e0f1a38f3e77e4e8a9966a7d688900b7c56268009d8dfddb93eca5f048f84042c2784feb159d688e83d72985111308de27fd44ee4c2a606e810d41a3d810f0913c3488e91a64fa8e71ebb5fd0a3481c87102f1f1306678fdfde62fe2cabe498420a1ffcd15191d3afbf0470ddfb721e0239946084c3f50b944878ca4d28da6251d4ea0fbaf2528e259fc32de8f2d06f91336047c24c31eaf1725e9c2e952ec672f1562b1e8250a41674796155b4b73684bdef62a8f25fd3ddb10f0914cc3854c77330409fd370b1df509cee94e3a6f5ab200072627888211bdcfd810f0914608524b0001a752c786cffa8ea6521761f52f5a4afb6c63975e7810ab5da2e816fdb121e0230bcba00938d9cb8610e43b09c1f3eca7fbf98e459f40062479ac06d6f2d0141b023e925e064dc0c952e85a73a8ec19c261c27b38ee32273f391408f47eb80d011f590e08d698dd65bd186a824e8e2778817e7990e70417caf04a15829dda9fb221e0238d10583187f406da7333870c863875b02a754e2e573b0f7fcb6d9765afac3d55087474a90d011f590e4dc00d82eeec2708398e129d01a7e9def6465950e2a22a040e6dfc7b178243e2cda218fe4c58913bc3e1e3ece53be1f081b889bd5d521018bcd9b9b4891c6cf00e4b5fb97e3bb45ca2ea79f844c396f3540fae22538a97ad424073162c969e85a00882e8dae4ba46149d2ee50a79945733f5b3570a04d98e411074be094325a307f6220901bca776bdfc8f503f0340f0fdf26b05026d7ba86721c83486e24af228d0d2859366aec9dc3240c0adb3cce0cd5ca72058800d01d682e5798f7ea7c987f3f2b41c2127c0bb13d5cd38f29e9e142fca1495d55ee20a04daee900dc16231734df86982406f9a43a3ce37c80e2afd3b0c469c4d54411a7e1b5ffceb7e0ae04a281bf34180bbfd7491227d63f89253235d550834830e36048b4530b1bb95620e750a02a6082640ade19cc399808c84b9ef5b1927fe61292f40bf5c98a0e005d7535248e917703cc65ed26ab4b50ac1b0d6ee7a1702fd70b4c7c4ee1a2198e966080c2bd0750682407f72ee03f40bb12040a4c9a4933431e42442201583e01c619bde629611ce1f441729cdfc8a2fb2b6af5eb12a049a9386d9102c161ee690957e02ed922bb32b4c13e4ae11c56bc025ba5ca2280a38a03443bf50584567b13b5c95fdf8e79103e17b4f3ef0e8779ffbee73079fa564f531019febe5cf81f331e97b005723db21ea51a46a7ed74ae3ea73bf0a81e65def5d086473a8b4cfc5da5c7e17d60b2edef2206de3e2189b1e9b22c0b67098ddcf6cf8ce7082ad1fda11462a0aa115161d9aad1f7f3184c71ec4a1d51b9512ad2d88dcc89fa688d26db43cea60ac84837294cfbb18024d23b8d7218800f42571e6873f904a7ea57ebc996bd29840670502a0acdfead8626a97a3b02c6913cba70952b01b9ff0fb6fbe69f3d67d5bbd8ea4ac09e6e5dfbe5e648a42582fae17850f8243f4005ce6d48380a2424ae5d548ddfbbecab154d19c39af6721c81204347fc24e1c1be94c4c83325f76a743a4f02e9c140d0bec6f94c76d2250e3dce631ee1608ea0e34cf7c61d20438b74cae49aee0cfe5ee84df5020a0d9305c715a8ec27a0f7c506df223eab1aa5c68edaf6721c851933a07ab7f086b99b93d0abe51b85a9ec4a5b321d2469fa0107b29c15e4ae32b1a02a68c1305798e749c8275ccf8bb5489c39d0c1204cc25be0c644f9841408f31f2095c2fdb103411d91ca20999dde370781ed67a21394df650a721886b6e6fabf89691740904e97acb24071b0802a11fc7d634f92eda881f9224ea14f857806dbf8227ff0ae06eb61655a3433010972a39143604da92a10b7dce9190c0e987244ed2eca68954bb1582e51a59b66c8e7103d311c75b0c8232bb0b4d150136f2bf612fc29054fe12c0edccaa8d4bfb007e9f4140178935faab9292e4bd52f9bc0d81b664e4584b925dc001c145936a0fcac5a9f84060c1318eeb1c618539c60d07cac0e5a8096075c1a319ccaf9534d06460fec15210e07e8920907e0070851451143c0d220b2d8e0e69febade85407d104dc03aa842e093f840306b7a6c8a1e0433fc42a409fd3733daf11392f39bb019515e4f46fc33b693b7767f4192ca5fdb622af57991ae8c806b44921e1a99302a0e264be90cbd04fa04703e252910483fc4a828ddd637eea2f7a7d474d4193b44aa292a04ccc71af15621d82899ec316e68f433dc21589ef104590308e4f023da1b650103fb450fd63199009a83bc6d59d4a7ae0caac9b73e8c34c41a750217b2f2357bc55bdfca67d43d553581e6be7b1e8208bbebb004e690059f20a17384e5d104fa273e5e8180a22f499c0e690d4e1108579a388dc57dea213ab168eba587a6e13713b4905712e372debabc88b90165a10a81e650855e87609e268cac87c08c393fcf1102ededcb35b24cffc48bb16f833b8c9969a370f7281c0ec113e0c8c0c0d3a6bc95c51064306faed8c6cf2c7e44c9822aa8c1d0c2aeb19af7f36a965415029fd67e7a1d8271b97e33f549598180a726d03b42e77387324a29885148cc80cfbb8ad9420f3135606a18d2ece203059c49a6994d4cf75bd0d11e2a1b5508e29a1f6bff882b43160882225d16a68717c0cd6ee5397ee690e90bdbcda9d419a55565b7325ff38fd809cdc2ed81c325533d181a2986f3b0216fea571675aacb8514eba70281f68feb5908e6e9c6cd02ec3e30390d578dc2b000b77ac9baedd61069e72198ab9813bff4c2117642f3b8e1cba6ce4c2bcf36e008360f0d694841078269c5cbaf24ebd9c32beb2443766c905c3d9a0bfa705455979d768ce39adb39a6529b1e4f90ae40200014c87edc8b2d6ca389d3d01a71b160a61669211cfe1cf355c294735b2f19c54caa40b06ed147507a17026a5294b2e9c688df2a9ace826ec18a87c0e04d6308f0c15f3a7288f9c61e80bb08823d182335e3186b5ea1a089aad451b5856b8c1a53ea0ea50d5d821e86806edcff88e22de217a4c2bead9392f44d715b023776da318e6b6e4f750104a80966a82dfddfb76140e95dcc3e62aa56918663cc0effc9f677140291f2aeb520503230540806167f02a57721d0cfc431d37e1b3bcb2ed56a13cd214027734452c269b29310320abaea89f901a80d1251f4905611d302b8d0f64b1b5a4336041a624a13347c69650eb44708d081baf95a6c5eec84d270c3ee2433484c8435cd5fa1069996af8b76846802b3ea2a10c4b5f7d0bb10e83729533e014708c634b7778339344f2e70f9d721673203ab9907950281b53d53211d6e10ccca767f56f3244a5e644309915eabb387de8580f340fb865b6a0502e7658e6378532f173fc5d61fdabc6b337bc9fb3b9e36a1cc832ca1ff7af5bfc03a3f1c11e061183861b8473d315f8a60d14951b46b5e3be8751e605b4c4ef8f82dbda8980dc162e934044035c4534a9e0e856f69b5d3691372740865824e6a9afd71d214c9660c486e9a40193b13d509aebea54686aed08d0cf72e049c2bd035dc52cdd8474b22c08ef0d68424e54451bc91ad3f243ab6b0d5392fbf493a0cde34866041a9f02fc7947380532423107f68e234f84110e863cdbbe079bfcedb858728307454bf77a477217086c3f77eeb81f08123b1d8a1a3a7cfc6989c08c77f1e2bbd62ca31e6a809e29adb535d30a8a6bc5f51223971335bfa6ff1566675df217ec4cc69f083601a210c1a38e785983c3dba9ef42c0425d095eeac4add0d8e71ab92bdb1f967f8415036ea0368457a1602e967523921156389b3a75f8dc5bc77c562278fc4be85fa2076c6c4de6c086a25d0c2301b6efd04384f0196cc31fffdde85a04e42718b3bb00bf2d6c8bc4ecdcf3a49e90f616b5b4e86fa9fb2f0751b0212cb10340ea7ec690802fdcd2aea4a3ccd2126739ad5a65b151b0212cb10344683ba3781aebce41064604f0e3edcec535c2198b721b02e3d640e15971c82c000a67636f30ab84290b621b02ed6216888ab4e73878057c99525d70469cc64cb379d7dcf7c4f8ad6316d08da9762c3ba10b7b8c3c6e75ad474caa7be2668ee6cb6244b0d819742cc13464377506c4dd06de28f5bdc41636759d474ecc373893bc6f3724a730ef47a7015e10b81a507840d0109777368c24c8f1bc9250e41d9dfff4a82a9da13cd22f7339c864790a475460ab42636042435109c7d947acc6d97673300002000494441549e8bc50e3e7734f6c4495c295e38f35ab174a658925e9b2cd47ff3f8fdf4b2286dc2b426b8c41de339f8240ef1c2344063afa014b776a03ab1cd210e128cab4bf3fae914da420fb49321a81fe7ddbdd1a125d604015788392ff27c4ba66a949a121b020e528560a25d08b0d1d03dafd3c85620d06e3b4dd326de696dff054308e6ade4e048a8086ec29cef08dcdb5415f0141b020e523587426620a09a2d75b77c6a09a2437c34813104696b1094bd03518440189042eed1667372f3131b020e520bc1c0e387e47943ff64fff59bc3dbc5ade2ee707897a8c826d1292f082e8f0ac1abdf007042df13353b9c300d81de48585efd04cd20b0e4afbe0e7b09028fc3ef48349d939b9fd81070905a087ced7c31ab54b46eb48153a6db925727c03ecba99fa0d064ec58ab275e0a3f10bef9fa709dec67df7ef37b3044738a8d4911e7d18b146528c5cebe76ea9474eaf4a9b371e9e2e4e4a27e1aab6243d028df0707bb0734c6a2b4cb7598ddf7e096385b291fa0b7b51a59b59f60b43d08f2ac491541510a23d5ede621d00f915a0a0356c45813ccb50c417a916188b2117731acf848ad0719684ce97ad8e4f2321d7b39fbbf5d6cab80850d41a384aa2d32c8ec942496d0c75b3b4b3fb6a0d5c8aa8e719b9a009b548e8e152ff181c0ab6b0ef1d20446f3872cb40cc10cac172ef336b6e641725e72e0fc15732eceb50c81364ead4bbaad4f971ad65728040288689bd0f0b13d3459f131a9ec277b451302d3e610dbb78b3dc6b03c445df5a79485ce326d7328a55561cd84189b439996a7074ccbe75973b225a91c702618478359582305201970c662a7c91e3a1a53e564ec1f6227d8ead113474ec48e1f520da9bfdb1dbe45b5a9d8bffd627bbf36e56be7d3e586f5950981aa4ab3b0761e8667e0c351f095ff5cae445bd01a8c5a8560b432ef674b52509e5b3ea95a0d1f256a3a440a70b07401172e9c8ed76e9fe61471e4e51368964c5960be30d30438d346089eb5e2187b971082465999102494a52c8c64602805c7b2b02e03320439ad4a65b59a40e36d7d29605c08e462b0b5df341f22250b638f5ce7107732c10e700c1fd1dc7c02634dd0ea896bf784049c498ce5c26ad4c78e44db675711a13d08aebc68fe502b128240f559ff9fecd1b62ec20c201844472e2ee16d36d4046d429051340141e0ab6eb792450a3409183a97987b1194fd9bb466d56513c22b44aa0dc13cec44080438c04edb4a84b42d08ce864cd5045665254240cde85d72539ff3c2ce10fb91c29aecad018240b35c5f35953aa494d66951f2356e5c9d39642177e8a05c20e447e1f083ece5ed70f84eb65a0a2c8b636c1502a60ace33085ec76b62a9afac1d08180203f618e37a91a3437bd4e5bd382f1f26b987f4354160b2fa655f3bc762cfd56df7c0efdd8cdfaf83c0b463acd759b63c8e71eb21521d08e6e889500e5854046d41702231edb372ac950bc1de57bf7384a61d1da2fe2c176ec777339ad1a11a08dad204390a91ca7bac8560dc74f641672148b75ce74e2f3b2a481a2befb55404a56d9fc067e5582b118220ec08870f5c04ecb494fe1728b341e8c3f68dfa59d31c0a5597da838059ee6ad0b55c1b57b2121d8a6b6e5f1e085aef27d083a020ef21000fb6775e0da242d018ced43999b66e5aa3ac4408428aed0fb0f335bc1b582fd6e356e792d0ee27a8d1047bda391636a9828626306f0e79746e496a59a243e996fb0974f3646936ee5c538db2606c2d093e7a919d8b382e16aedbc6ee5269d36db852fe6a9d519b6a2baedd282b11023f354a2cce771d7bf6a3759a2883bb0ac7d8e2af841295a57643a44e1582429d26e09e45caafc7d81802ab9a80b5ff359214693af958cab8b4aa02c12899b623b818a529e522f23403f3753dca85d177df71b88573d611ab106017d47be4c59ca72f8ef559294f47faaa121ac86ea38f1dc8dc190ec72d1eac4511e4d6987ce79d288c30164230463746758c354ec3822670c81d661e51e015228d6b6ee7557768c9214000f2cd5d8b2657488140f6efc624ecfd7778600c53f31c49ec3df1553fbb8b6dbcdc822eb00ac1b96a202640a56cc7e582b6eab4cf6c7d4cc29801a698b9e2168fd69a5088d48927350303fba07f16dc217c70184190a82cb5e713c8e6902235df340f8147a7785bea52d1044c15ac6aae08a4a8b1dd5581e058eccc295c5a800d73e09b83db4659d32a7b6a21f8ca67479bd6fa3212ab10043175c6253b9c4c0e9714702bd9071ed25bd3722be15434a4890895ee2b8ae26fa0bf93c6105497da3387f21875f7b86ec2010650a391cd43a0372a31cd2d6dc2c85de101019a2ccd634c5163c5e6f5d14ba8d240e7219181e169073bc58d38ddaeaf6e679d748c59fb9a2c7be91198860d6fc0ba05187c81ddadd7d5bce29c3cc9ed28d3049b4553339ab42fc12a7011eabb8fc86b06fd04a67d820c42304ec79aad7d845b8120aeb99d5755eaa5d70478d3c79a7ebf0904154da06e28ff053bb9e1481fbbe46bd13ff0d57e7a62a4e9f10cc42204297c3cbd4e0ffb19389681c169b4c2dd65d599c1de7e8c9807dc02d466b62da9bc75c79f7e5e14e9b15cfaeb1d63348f043e5dcf6fc14d19ad1b24549682edf90459043b45cfbd546dd7801508b43b5ad39c26e9c83581a0d5a3188da28ebeaff9f75b8300e7ed09df276fca79616f6035a37850f2376a8291e607d4178b104ca10950da81b7adf41966f90f45d82d0cba0b1508a6e5b435189221885b3b1c0fc969a64d24d4a5507b59a41984609e121142b5cdc70a04dadb79cd639c6f0241abfa66ca62590a230872ee8bb0ae7093a498b64a9e07d3f049cf20429083dfed220822b52d2aef819d4176c22177794b44816014a2ec2379b85280c997f51e72cb2a9afd0482d9b4092a5192a75d7a6a3bb39602026b7520542980515a53eb3dc6134b08811c6ac0f3f4d392bc9501f1181004e3f072174110a86d5113ecf14f0f7c37da49b2ab020373cc58cae01b002d77c4fc3f775703e45671dfff92ee83c33656c6a1864ea9553cb4a469e833cf76865238154f269da4096a9d9426144e0d69699a192cbe220c05a9301997521a413edb642205dc71279ed617480073341210a62d4ceb8bcb4c9ab689e47368a0b4399dee743ae9a4f7babbef6bdf7bfb3ef7e94ef43f639ff49eb4bbdab7bffd7fff7798c406415d7b159813e0194c1630120ad4f5e841b0e4ba78fd53540174e183c51572158748ba2afe8000bb45f10a048af14579fd9bb08580600c26cc7e82cd058166d47ef6e9e3c4a6bb35ad83601a5fefc239588f69c10941c3f666131b04fab5807e02a55855711bb15e50d7794050665e6f46240e45164acdf9305d4190d122730535de8b1c632ba762486551037763b47e390a205823b1fa6fbe0489940e02b2a1b600f0d1a30d409f14af818d518cdd89ad13e8d74204d021cd67caa2177339cb0accebcd888e70f502016f009d5f7205c1bc92118b6683f4d217c5bd5f9b22d89830a570e88d157886c209026250ec5f7e50558493447ecb1a9c605e11e9721332661115f6023b79e0d737ae609fb7c7b810a4355272455e42bb62c96456090f82a22308a23291baeb047e7b192a2768e1655397354e8029078b52725288610f285955d3d4e72b059ea17082a08679569be49a7fee123ce40cd27d53040433f8beeaf5463abd10c73f6d97bd894109760bb1ebf9c611807a5ed5260a415aeba865184fc929537c5b7810341c411055009ddbd0fc9b481ba14304152ab98140cb2d554ca487b13d6516de59c2d6c7f767f0d23a6bce5698e5881ce206410b73cf0ae14c38781062b370a88f873f4fc4a101c0437339f845f4010461f90c231ab8971c3f210f9e49be836f20fec9431c7292461c889848d1ef3c2481e939840741d3411edba87c82089c65bea8e8ca72402d6b29e8797ba4d4e5cc92ca223a16eb50996728fc1ee377dfa988424d98f8388c235e751be6a8caa3ec62d6db22bf4280bf7823c5e004a50bc99f4166a34af631c521030499309c4016b6af9acdbf3c20602ff6f9c840e01e36e1571c6a705a6c73ae1d69deb08c119495c5d6c5014205f6c4ad99ed179baa1360ffb59a4c4a6cbb5bbbea9815716805b3f035124da440dac6b5bada54acefde181fc2bfdf0a3bf35fb55ea515e34290e6541014c72be6a5151e042b0e8bbd18ac1c9523f55cfd0d6ddf8a71f85fa8903b0866d5e8917552ac882c8dfec92fa3bfbdbbeec6efa44f9bd4c8cd05413f8596f68de4258ed33985f18a9783621d6a128732711a1310d8a7bfa2ff96858d60053fbe55b12c8c5bd29e8c328c814140e2a1ce806507ad845e221d87bd3813cc76eb485ee2905f4e303b544ed00c1667b6a93a0142c183cf9495578323076e40ef8fe4b169ab47a275ba7bf18d471357c8f2238958d21e4abd6ac4954a170f9f157c0f742a9b6e18b143014da48ab30c733b7383e1f74927c5356567a321db8f08049c8ab13b0802068914ab3c43d9e4ccb24ad978bd3033ecde540cc431578a9b96140d8240c3d04e7629595656784e20b11fbf14d5c12f5105d085cfa256c81d04df85f83d011a2b557986b2c920d841bdee47741c912375150cfc9d2cff5b8a886e0665ebdaabc061134a10427447b8ca496658c31a5779298aa28a1d1a26085e2fe207f553fe61305be519cae682a03b2e8afbae3b7564511ee40fd77f73c8bde500128a6d41968ae640260e9d4099c1a64542e6004196995ad68e2ae6242aebd01015e35b359975dcaf84fc56068152c0fefd68dd61fb5765b84ac102c2c0514d371f2401ae36ee19d6a174481044c7092a4ce17f29a2d021c452460304ce7e8292a1b94dfa5c12952acf503617044df24b8fc0b52b788ff6918ec441520ae2af404cebe375a053b8389c65caeab781207cc0ec3ccbaf2ed7a23abc72ddd5443a029ce005f464f67dfdf8dcdced2970052cdd589567289b0b82da6d70c37ffe7d07a68bb153af4130bb4c505a02b8b10246cad3693ae5d91087b2214160795a1c4ba4c9d44d734c688420afb089cd0601d2dc62f72a2fb1ebe983be1adb08c5b87b374f1fce34ff00defd1108f0d4a760cb2b7373cf9d220a6b3f8468f475d7bb1938670d26a8668b94299ace272804e95307816549702c9115a6f41f9585148943a30d0201e03eed357642f9b2896d0427680ee95ce65c0d8e8a1fe8c0ef626fe89bb36022b11aac316606bd4e3d807f4e9b16529f3a12883691168275aa80c07a644529fc12e9b21ebc040e955802536fb441b00006b7269903be6a6c6c0c08ea3c9d38d29e66ec348c75e01c1228b23a4e7ce47ff96727ef3979f8c1b9d274b0c6dc6b97cfc2540e2e325daa1906220e1028dbb65527e000011202ec56daae5fe9d8932203c1703cc669a5808f3a18504a6d793756e5198a3f1074f6f3f4e14c7b1ae73660a2033b09083ae66909586978017ecb8515907a4863e6f9ec18bb2b372788501c92938ce8a1a5886a4d8cba38b44a9b472a6359f0a7290e1904835ce22e797542cadfb9337a0b66ae087ff54ab503bf82b5be1fe7cc9c2f60a5e1f45639ebcc0a8831b660b96884e370e804ca5a88120439c6ae5f8c2886d4eb40a6cd0641891e5d6adb3233e08cd1589567289e20a8a0611c6ac24bac10506ecadd8a975c077e154f7ddaf29c5bd3419a3a0b55b4d21d55971a30eadf2de9792a1c51a4aa381421085a8cfa5bc960c372a19101016bc7929254b24c0faeedc3b8af9cdce18260003101b635e14970aa8cc64325f26cd7613a09d52e588c80c1c4a1149ed3cc2f39dd4e038cd7ad177bba1d863794da966cc8b3447a76a5602d32bd787440c0d2783bf4194fcb68c565a7043fb6e11c97e1c60b041d98eec296263c00638779fa61d3121151d660ba026349b084ae0502c169c404de7c26e3c40afa0c6148a68adf8e9289148b69d64ccaa84a4dc858c51e0d10a4591d35e8ee4b6338467dd64f3453966b285e20e80b577e16ce99459c202a9994a615226321106063d858aa6abab914a04729b955c24665a7ca466db63457d1563cbf75284a10ccdb94825444d578e5113291b2c4a12cfd9452db4880a21fbbd89075021cc88140f044b0c26c3e691dce47dc4f3a70427e43dcfbb796348a66001034a0bc4aec690e81d03835159f9e60bbbc4b79c16d1daa59964485a7ce984df85965594d43d2287b8c07742a4d173f4bb2b5d5bd1babf20cc50b04246972721631a5699e6e9c283763bc5eb118010380404a4d2846e55b326c5b420dcefba67aea0f4d7a16175d90b7e0bb5bd98513705934d39654ca4a8465cb220301672c130b042651ed0c59fc35b6206b6dacca33142f103421710d4c36860582063513342048d7fe7b5c409b4613de455e954d779626899680b3049e848455639034566b80205ca27db4e210626c264662b299f092bb62ecff3c1c8e1041425946051953ef39b29fe1525bd39e8d19a5f5c39037080e2178d6860582be610c90ac491a4ddf89e5123ea578162efd367e697ec44dc528442ae53d096365cb37535aad57fd4a448a3187c758b6454eb4a3b30d7981c07f892f3e5e87a69c01820a6d114812350857f9f7160986cd092ebd1f26e7a1381c10c8453da8ffb1ab2cb75abbfc3672164b8f3819e916cc0a0af42d244d27ca78b157d19baf1991d42a65860602be7d324d3b3506a9c8dcc5727426d222a74e2030547d3ac1bbabaeb8cae68380785a130db87f4820e8265457c8da98d521dddce5b38d410aaf385ca1268e598169f991c29537c8ea56fa392b0a32ea161b7dd8041f08ced031c4b5485d349180e0e59b2e07f8d07b82a4015b496074442b64cbea8f5ef173cad770412091cc74ec312ef074e34caf26eaf8cf9add82e9290ef5935ac029369d08b02389158205d821de24eebf5ddc9bcf7f38af943bfab0568efc1b16ed58505588d020585541d0881604fd14c43547e99ab59c0b1f45200e75f4893fbf1c7a1c2c9d808e172fa986a2be9f03d0866c227d437cf87fab83af48737e5a5b0bb13514e13de5fa5349ab30e44331d6ca132b198e8f5d88f4c95d2a6c6da45a57a447cd25bd05f885e373734f1f4e7ef9e4cbe48cc4d04935561070ae5bf4db6255f26a2d196dc08a1708bcb7ddd7a879753b90b4eeda4a9a21e4d0a7b8a4b419ccfa70148c52661962dcef0deac096be8577eb2bed373c41d086ebf2771fd99b4f696a630fbb94d0ce21eab45bd01e96f6a54720462d2981060a591c219d65d6232bdc2b6dfaa01262c05fa9a34d081bcaa30c5df48a22f514c07145c1d8befc81fd07f0ec254e787dde8104b5a3fe01517cf741f1f2fdd7e56fa32a6af474f5600962f963f93f3dfcc5c3738e3bf128818014a1fef9c0711c4f4c5619573d41b0ac0e7e8d18471fff209ab82d589ca6fd4a0ab7b886aab5f3086d77ced02048283fa12007208d13d840c01be640eac3c445656451a634b97382254f107411679a282baf9f42084d8444a806820efd088ce5b8acff68fa034e2c71e44080b8413dd8d73acc6dd33708e44c7c1131802924a06f475ab28979123ff207e88253d25f537189025cf9ec3d730a5540f90985404377108772dcb13ebad011bf3fd287e4a5187b894359ba06445f087d38b56622951027d8278a07f13fca145cd21f2302c1db2e8e2b3cdb89ed0c37802e18a92080d87bab41bed661ee3efe417016b1823ec417b133a3660e30582669db92a9eada778cf27302e55b539a0beb2cb378aaf941206b73595dd9404ee07964f87f99c371d753618b84088c879e364ca4291d5b1d1f47dd5d136a081a450b82226cf9962a667fa2eeff6bbc9c4016102b20168b6a3f697ec40d889765eb6978ffaa5b4a05caf8a83417b8e48a9a54630141f8328c1aad23dd46801dfb4ee8c6c268c84b1c7257660629889b20d9f35d16c5422c10e4f4b1f58cbdcca942314d7b430d41a3684150415bb1a4c220f649dfc262876963080082365c46824ca6d0ff05d3676ae365fc276576b9bea855d24e4506026b001d3708dad8acfb136560512ac67c20781eac111cb3214be5b041a03da725e381b57d085c3bc38c40a7a8c5213c1f83a32a37f8c3babfaf9d65c6480600819c492c0eee87b7d771249d89faca10048b4af5a25adb863ece345210f08b43f3ba8b6c7903c5a1a6873824d84a23ae27c3b1026197fd1adac8d4b4282a2ad75b579765bea4ffa8c5216553187c21a5e8741ff1f3ad0e3b50380808cee2c9fb01762fb2ed07456b7ad293d88f6c8ea80c0982215987b0e1ea9036b02a6f63147981c075c57518069a85700e6d1627c011ef75f22a6330a48a8f6005bee2c0d182a0a4af20e969851bc43feacdcad7d24c86ea19364181404e2b9178198790e3791b4b7d02d7786ad9411050315e76c827e08db627e531ced3fad83871c8c35956627c594a85321065181e636c0d25710212154b2e786bde4fc35e1e8762d4e2d08cf1e6980283b13ff7fa562f698b1bc214841310ad0033849f657f9451cef625805be669e6af7182b247b79686d9f90439ce406312b435450f2c2ae2e1047d6b0a2ca133a1825c599c4002c892d1b50d63e8bace68fa5587a64a00e2bdc147a053d4202850ef346eb0c3764498999a6f6306870402016105522ae6203daf32bcaeafe2b15172980682198f6e4d9456033c2307410374b3cb72a4a5cfbc40e07650ec329d07af533f946acc02819c858b8802d43074b5150d62bd14dcf7bdfbe4d7ff58eee5cddf5a7f7694c421eb5947d2b13481c1ee87ddbed5773091eef2e8cd048205c40a569c1801162e0ab68b45306d614a73c540bc7d556bd7068208c226344ff1c68a436e8af12c7b722a61e4212608e6616a16b79533b6c59a5678288b84ebd4b89c8ba10dc2bad78d16080ad64bffa40a456edc80db4f804812e054c68911e019b4ef7019b3895b696e81b9d939514e8bccb381803703805816b653038b8a78a2481daa02afba9e00e5404c102021f00b31c4d293ba4a20693506ba90c0412e8b68e32ada2664c44120cbffa8588a12cedc800d82c6b4476fe6c5b100310b23785cdc7fb386bd86bd90d96943f5a49a43bcfd5d1efd1ad403adbc69d42652e568a96dd4c0a2220ec5b8ebb04148c910f621561429560aa65233080b7a7b2b1aaf6d4019eb496580cfa4ad3659892f057b0340204bcf2a42d14ea77d9a0d82f9698fdecc8b03b10233973c1a13c53d9addb96d8b3b59b5a8045a73b3010e0fad41bcaebc8a861348ba49b945666c5c1dd88858875a4e374b2152ae989c8048811372c3780419ad826c11cdc24d8fc03b0076252d3a64ff51b86394ac4305f68dfffe187ea6c7aeaf32efae44a0186356f033f4db57493cfe5af237c83bc455cd9df4489845ddde5cdf4f62b74a499d9544a313bca06be5cd4bfe06ce3d3a460f2c22e210876a4e46832557759a4d6c109090d113c6ec2deb4f8324d9e0306ed86ae90d5fdcfd471c1bc506814096bf8f04ba1c304f653f0af0d38ccb9e05792d8b43ba939e875535d0bd9b54b6880573a09794868f5a32b6b4e66abe0f706c19ecc59a5996f3db064d92c9f98a9efe0f4d038b86383841d649eae984488266838004b74f1af695b4be5115b1dcaf664ccd98bf33f743e6819fbec9e7fcf68f88f9aaf7c75c0f017e030b458c7d86c82505fbf5a09cc0447d3d75e645c5582999fb7e1eaeaa5926536baee3ab042ca69c0117abc738948974013e460d499f9391f113a49c063208a1193b8080ecf53ad89ed0e328e4125ae8dfb93149b6d2b2f55b1ba018afdf4e46e67d94a0c721c0cf080c1048a9f1070f6719ee324f1369d365f00d234f7d5619539656197e84cf6eb23c39233dc1272be852310451884352724aa28a878d1c0806ce55d2431cb2ec00021208a9a9048f53f6bb129c1ac0b9198837183e9fe183a04f20f0c9b4393d97455e1929acd24ecb7825ad33e4a4a5698fde965c069fa9ea2f3b0a836f83f1f4bb30f113c497ccc6247dadb57d86c817a9ba70364e10020435d4edaab18de8aac9c606d0394bf72e424f3af8109d4030c86882c100a7a7e8a6f5333091856d15986831caf1ed0edabb89fc80a04840401eba072ff00201aba0478d080e25fbe6bb3ced312e971d729d96467e4df98326f702e59594816fa3091eab3b3427f82a7fdba7a38a6d75878283404ae2ef18ca040582c06db950786759db1920b9e099354e2020f99b904a8897e35577a37e199f3c0d334b30d56524d988417b37918ff9554edc461f946e35c792bf6cfba8d5636c2556de924078c0b25db5e1d10996e835585384165cf9fa02b2619560326bd7438ce61abe44dc33b4d5dcca0966832bc6b882e4c0889a19e873392a8a71cb5954ca312d1eaee40802ba9a055d7fe155809de8215e26a72eb27d65d89c40abee534528c8d226f4ae5d0b0ec109d61525a86b373cf08080041d8cb7d196f118c49f57a7fb797cf12ae5b4684456de6e34d7f3737cae24d0ebc5567728b8b32c35257f1e2dd0b40a9ff54dd2099cc5a19a334072c12bf73b83407e402b0272a9e9f2539f409bcefaa2dcb77f63d89ce034e82040abe36ae346e9ed36e928040856555cd9bf19d4444ad32499c666025b46f5547089a440ef562b385c601d3ca562d47cb082055368bdcd441ad866b81aabe2c15eb6a64a16834d02017ba1f78cdd1962108b0909d823ec488817ef898b07c51db830c6c7c5df09320e1710c883a3a200b1f7f937fd0f1b0429d0c42144a70d9da40b8bd969cb67bd40b06a07414bb53858f869a78041f00faeea96f3e2589b1262a2b8bf09cae835a386f427c693b4cb952dbae88d372b104c4d5877fee08a71f6327c7c2952fa34f568a4ac43cb9373c7bf983f96cfe73f85fee5f7e73f74e0b74551fc0351dc6b54790a143ce10602196b4841fc6f4306815ef585bceb1b2250f622b96d55d3bd40b06267b60dc8e7ef3a92ff9465f267b7cbcd829c766dce79712c6f17f0936e421fadd4921107217d5afb35e7d76d5fa24020673dcf4cec9abd0c364e1014041da460c0d8620dea1d95158c1608fc883bb920a10b1e20f0bc6fa221eb04591308e4aca6f0b5637559ce5824166f71c8f6cb2a5afb6678e4b6cacd43b2e0ea76a017c7979e79e8e497e64e1e3f3ef7d073fff1dc373410ac20ed728d3662f749b9adf8431ecdfdc8d361563267d6727302c40824c4275b680633648efba305826d8bff83ffaa120a5b50c9f97432128a1404c3f513f4c10c02dd8a93c386a2b625d62c0408166244cc4cc666cc2d9d272f1564f7281eca59b60666da25c0cdf9134da861fbf52be92af5ad363c2c319fa169ad653c42e4bb96aa0bbc9c6035b68854e12d6810bbd0329d91374f31760001b0289e8c27b01cb4e79283441c2a30bfcba64841305c71a86501415fdd215f53aaef65de69fab437089856e89a3d6e33b71deb04ee595e14085626e768ca1408129a90231f992d53dfea38fd64d35a21755ddf00002000494441545bf1c81eaf41cc84241b2708a81867ae96090848c913e2361e1e08dcf0e9e427181ccee70518cbef3fb82ffffbf99befbc5d3c285284d458f4ffbe7a8071bc854050b280402e4de3fffb49b40ff6ee46db6a99feb4370898fb6bd3cecd72dbe456414e4ebbb5468160d9fce84a0501841d651d04f4a8fc816000ae0e3329650e59e51287ba7b445c3d8c14d12be125da861d785d69a31e05eb10a659673b68cb77d0a14e6f217128ad8340ddf89ae4e91231a386ba4e9b7e7c188fb1cc06011287663cc421caa6b96cd6281ad792539b66a1821897944a56a97babbe4080d0ef5669f6acb548aeb5da4410106051837c5c80b8f24a99f1027360bc143e76c80504fe0fb8d1895577c8747f744060c87f55e5421b4f2136ba207e1dc7bf5e118fcae4ffb020b03f16c4099a5e20a0398179c696b693273d0f4bf0cbd8e36d1e83e3e0e8773d5ba9359a52d695c4c30996e1e6db88964d9c1adb70df712c63683073846d281a1208fe1f7382810102f59174b159741e7bf8d3647129a68c2edc87ff788380b6ad7f765cb526e8853cbf2f96d557d83a144031b68060752b79d20d5883b11fe4c01492d1f60702b9e2926c6c3f57980b0498a3623b9bf47b40322ebe6b2ef7b912290856d0d4d41defba81a016292760a65752343a20a0ac2eea95f5049688a7f074916b67098b5807c02a723010087aa90615044f805e280e2d22ac184fbbb5d67204c17a0c1413a9720081c9e6ef2c0e996772d58515d8dd083c2068a18e89cb459846b8bd569692e62ce768c5210c8282e3dd8d0341a49cc07f462c8b3ce6b76307410cffe4320101e93a8335299cf1f311cf7c026daefaca0106c2545a89906a1261407a14c6f569463a0116870c3f44b76e6bcd9913c849c29ed107c80f30596a1cf7556b0c5fc6516eb0da4711653939819c423307e34807fb8cfc82451b895e272838de750341c34d318e16048353f8febff86e6ca8d6a1a60d041294fba476fccaf50259356d2228e1589d2b1008a65d9b53413000220809d33d01ae585441d015e0426366146719d55ccd5eb9da05049531dc41ff5e597efa8e7cd174d39f7588fc30272b69c3a634af5b8d2a418e6b22205898c09ac6cf21b19358dedc06c6476d0f10381bc55c74023535792d53f63d0e57102cc7af4b4e3ee0bfd0ef5041d0b081600089a4aa0c2bf64739332eeebf837c6442f0c709d0d38e7f55c65e8041160b485831eea671a9938c0e826d388a14c9071a3521719fa5356713a9dca2df674dde7cc7f2b6b6b52638c44ef4ed07ccff1f77d71ee44871de3fedeb1e7b074aae8a8749d5c9e594718ac408f6e0cae07895e01803e53a391707c787bd4a30e10f87a0e438c41d8977639c220e04e4024c125779d7291c9c5c25c809f60132276193545287d9e50c262e1eda5bc31d14d8ab5dad56abc7cca4bfee7974cff4f4cc48abf3e2af40373b33ea69f5f4afbff7d71e16189913e88909ea3ddf6294ddba484f20d0dce157c809fcc31b7ab20e9d8a47a8f9a004019340c2a7a8f6356ca22001816d2e354150e67d8893cae6aceaf7c8370e312fc0148c54aa83c6ff410c77beccda2018451070ceb21a13b878e241e08a496a71f27d5314737c8b1ad6dc82e5bc4fd2e08a27bfafeea914100504cc42bc3034db8ec350a5e9b1d4f704024fb273ad6bc5380804ff09518a922a41c012eac3a43631eaab62ec1587da70f61f9a119f260892836397fc763810a04fe59997db6fd31485f73261e7218865608a6d28e380204d419018b7bf4ad3f17fcdd539fbd013df959ab60fcba25b2ba489d4a0a2bf348ab5ea5ea23a294fe9bbe820d0c93bef144b46de2a65e4df31f3a961f6cb6d7852456b4a13a942ee0f02c114794111aa3ea8155f1a0a1f144bef505f41b02c01c1237a8a89090c040b7494e92de7c603ad43028dd393ff8d876755e8712a46375e1d1b03661d3a6fffb5b95baffce303bf9f63dba10df1934d0582d7ed5c878e6b82fa8a439ebc7dcd4729f0ac96f3dea275d1416064a918d4f4daa47c40500893d2988db92df82bcaf228734a10ecf4bb445e2c4b84099f02a006014a8611d84a5f41c0cdda123bd301840615fd18089238c8947dbd2fd0445a153060a9bd6409b1c460675fe151dc640662e0a22d426b4e3f3d239a19319b9cf2a89925bfceb9cff888436e1034dddbe3185d81a04eab8b64bcde0939089a61f68dacc3fbcb2eac04c50ef9cfcdbc7f0ee5b2f0924289316a10e0761d1136c0e92b08563d206861b2317beb14042b748cdbe486ebd0aa38a16cae00a3c562f199226df0974d10d0b29be6a653c9c15ceeb3d78f7df8f7d8bb80ad7b295fc0084546fcaf5582404b8e54b0bb99986b52d9b51b5e35c444bd9a67244382202351072381c04ccb98224b5f5de29c9083a000996056901e5aecc445acd495ce5db54ee00b0291c5870a1e5483a001d21a557ed457107059751576a681cf7b8ebe760a02b6afce1ac4b0364626c03a9435192a2ef8e79a0650220ded7b396d1635b2ad4309060267a0281c63f9d020305aa9e183c52bec7d2a9d5b81feac739781c06f524fd87557963d026d381034e002ef3d9140600ae9c80ad26ecc1a3e2068c2af7402631556b15a83ab90b9ba5a9c1a043bfdbf3698a0b3e4f0e1e29144a8fc6a3508f478846a9886d1d70a745cd8847986be318d0e7f122c2f81511f3e8aff04f909cceb283c6d3653a7fe0906fe9d34f871189a36b891615b3d736f64053582d272781060710c80f34beed3681d2a932b29985e820bd79c472c4bc4211fc5987f5a27210bafe886131046fa0d99882305419ef4ed78102bc8a044a1896d4a525cf9be74a718576194a62bd1d7136ee7ce008f7026741d40a4fe06d025dc20c85281ef296405191036583330e67452d99a0982364b73677e02736be8fb018b873ace32da2eb7f4541103a2dc1e0002ac8322999ecb502120c4a2367b0ab0bde60870de5a5ea13841599a8e1c05044bd62bc4e23612d8c940400da97a52cd0aeaecc7950575b5de0327505a873a19739684abb4110082b9284af669ce27d05988bf8e2cefb5cb8dd744b80629c626081ab00f7f6062bc9d847d15f3daf3007fca81c0cd09f27076c515f31008829a4c7324536a0db6e904dd6766604bd5594c658a71302768c95d3a9140604f9ab4746f84654964cc14edda927ab52c33d5b223e43ea83788ef326c82fa09c88a4647b310cac9150082954871a9fd05c1920b04aba682fc13aa15e849d12e1212049debe85fc9a1385f5de97f003e10b74626c3740247139ba2aab32f08a48612b70b8d9d04d2cab871f223309a84a182b3dec840509135cb4f14dda7f65a2a8a38640fe2aa347055527395cc6bedfab1cb3aca096dd7b62cf360ae2bbfa358ed43844d7c99bedf75e1046b91aabdf7571c6abb406065426a71fca50b2e6b5050009da8331045f73afeeadb69b0879979cdb8db992147900caa8e3ab4241dd115d959a213d4285693687f4d38053396bab10ebd0ee749ef4986f776f23945afcaae4b38c15c6c16f59ae913aa3885323c711b01957e771bb89a6d0de512abf613f85a87aaac51fdbe69a35b10e877de96fbdb5ceef6e237ffe6d0e3c53b6f8191db8b77159f3c563c562cfeec99ceb1e22b8ac6fa5c90372f8040b7054a9cff3a37852885e404d65f0325f1b296b65f018b36f79823441038936359f6ea34e962d3b9d4401068b3ccfde62c8b1e1068c120e8f8e59fa5ba038194963dd7f5c487a8b6b6ad93f09fd11dd3af5287120b47ca4fe2e915a5c758112ead0601c7f9dc59767272bd9c53104c3709dfe007beb710c3c06fd70510d4ec95070170dced16880602efbeb4daad15f3c8b40e8dbb6ea845d209d23e3304b5e1f27099fe2ce7e57563227dcaaf48573abab3cc97ea9eebdf1b586cc2963699ce0bfe06a2e72085cc822ceee31dea7dc8d2d0945a0f8af1b8df2521945ace09f47fde719057b14410accaa7bd8b3ee8f7fc3e7302d4206d10685cd8fc027cd4e3d30b0641d870902c15f2d520e0c4042908f4299f51abc1763d0e55802b40b03fb9ef0b04c1aaaf68d185c7d897f4a3ae1338a71ba413c94de4d06f4a77605b06ee208b7706b61b796405055ae479a50713e9e883b8fc768af897463f3bac6f270241d0c9c6aecdf06b799a7f903dcb02486aa820b443f1938229988f58ac008f8f73931cfb3de1ba370bea8dc583fc080e5171a2d31b27d0c0678eb6882e005bc80ffb261ff1e79d8bbe20b0c482b4af75663d41e0a1e7c8946ec2e6160a36c7fda2406660363dd02220c77d199ab817c31c200ad449606a7188bdf119ca7df2f4b767a8ed604a70efcafc04a7e05c829f17609f7d4648af5c00388716cb79e289e23f1c3e7c04eb3de6720773fff8602e77eb8df48f0307d2fec1d5fdae456a81941cfe48102717bc9b2564c11df3efbe3e1eb25f49e62770df2e80a016240ecdf92dd4a8e85c48a0f02a1f22170104e6d3eafebbbd760b824e6effd80d97e6f6eec2a29f07ccd79f33e936a236e68ac5c769d64d1c92f8f33a30522c1e2d1eadbca56b8b8b951233206834cd678e607d8f46df1db202aade5dd71b08260d0b0433140469090824dbd7b6dec3425edf4cd813841787c81cdb1cec15c052b213f24b7ddfa9e6290b04ffe54a2f4f797a144d2750dec91463f713fc384155ee2718ba4cde7a3b85fb8d2407f13fa78d4820782f9969525f31a34c972058092314d0c7a680d9d2ca7e779568bce2641dd244916b62351793545d539b4899d5527f123f35fad9a6e250a710200e95ad89d3b4872cc33da816726fa0ac9f52df6f71c8d03374e8ce3f00f029f182e7d66010a8af3bd4aee0e78b15d7e98820f07da17a7196cab36f7ecd391709040db202cef385ea5dd42d08aa60d6747bcfe0c5633b7e2909f06e367b0701e2d62cc6b9d8b2a67307e434cc18de78957cef42b62b64cf2008671df282a0e588310be3e601cf09a6427ac6c86f2dbdb478ec58b1a38917fabe530d0bc22114df1774673008d47e84405a5a271004b64d49018239b857b66d904ddd8a4341fac1b3b3c6e371d49796616b8be6b034c12c41f95dfc385c7c14b6d04a9404a5a98187611b22613bfa751e4f85004197f9040208663ce3529eb40f356bd1ce3a0fea40d8b44c91ed3966e8d3b07ba551c4b04f1fd182a7f5e3043ee4173b247796450341244e9086339491ccfd0201d2021a49e6c97a42bdd533f27c8155c22fc87ff1517c759bc97726d90cdabcd0a7003ae70faf62cc2fd4f393ec5f0e04b5d0a9034d804774abe2ecb79d67f69f1320c90b39bba9ff20e06df9eb0d82089c8046d77e4cd158a4b0898820d0b0da47810ce50cf9bfe59624acb2a0e9810a6cd5882a30f2581cf4c4305b46cf59542bc6730aad4de127508b434dde8cbb6ac6ae733a413e7c88041fa2d9769e737a40108e824130d1db03449dc0993072136976d8cfae2ca36a0467190dec5635d62d086a925657dd93ea38610505d8432db465f790cf99bdaec3f60c5c845a01b9278572689e962a08024157ce32a1d1bcbbbfb54d63bff3e15d3ffb0481c315bbbe6a0a4b8e4ea0c7c34f8b790e2fef5010147a05413502085a898089ea6e5b0a8216fadb1e2260d20f9183d7a70d1440cec44555191c10c963ccb524038127e54d4f6c2523317c1fc0a2871118f686ef696076bd593439e12312d477a806813ad17edcef92da633c47b5f21c4c5373bb29fa38d1556b11a2a65739c9a9ed3098d3a11384a520104c45c91692d15204105011782242db9e383504c132be51ac7f448b76a1204bded9992936bbfca99bcc32a4e511ef756fde27d10a6852ea260248b74a099617bc0e5baf1fdbfdfca554f19c20277e8b7a32d520e8326ca2a604419a56ee7918264fa091cb0ccd7538413d706f2c87742eb2776de0760b3c1b0904193508f464af2010e603070249005d07362f6a697f4bbeba6d4a088236ce9ca74ba43d340c3c3d494dc6dbe8124b93987da85b1054259cc0ab2774609bf128c0c0bdde0ccba663fe495b306df1b3ece70082812a3a511b30911e5aac5b4e7a4727a82a7be4a2ac8dfab5642c193bc48e371208d49ce08178945232521282dcb8c9213191ce0f567091190fdd7684285293147a777f41400d44a776cf1aee52122ce5dd9418ea60eaa0333c43ecde633c13090447a893fb4b77e6720f0e56d131df80bf44813e659ac91d4ea0f24d7868de72563463571fd5bf13ff34fde39d028293a8a44528d327253feb90441c4a4fe06726b82c89dd5c781329a3f315f250146719bfdf99cc3a2439a7d372b0e2bed28ce63841cde4836d815dd460b0587cf29562f1bb478d578a6673f62f9952965c19f7bb54f528c658cf3c6656d0d95285d88e8f35e093b401d392e7802092cdb06e664c77929f67ffd0e8ad5f0ddf80844e1708defa028e46ec921e1f50f5e10492922b4c76ac852f5e13c13a84745649d558323cf804f121242720ac001f9ff76ca7ce761b355d9266fd9619417b916fc1e75057e290d74f5077b4d6e5511cb1913a7c940a02ab6e1024a34cc2b6f9a47913fe4d9a71182a83c1974e0f08b4fbe9f85e52eaf50142f9746ec27875823a9bfd7af8326672c55842f84a637fa16e2c1b2139b0c09b4825a09581802a036b92224574a0ad87a7901534c4edd58240e01b1a11cd3ac495486e50106c5d856b680375d63b47278048c28c69f1bbc8fa7b0e111e5eb39636d9d3b7dd24578cb50768d4cbeeaf49ae4524a168ae35395af722084e95843be7ccc52123eb91942238cb629f925ee0288a4ec073829ae4754a1d68a80d14bc696dd46864c773ac204ab2a2192b0804e3fefd8ce227e0787373731543ec1b701bb299174c16608752b7ad9488161570debc87fef156093f5f2a791ec5360458b5396d0db9cb86e70447a86418bb673d1e203591ce6dc121cf883a77de5c52533b43b7ed7099369b5cbe20089675b211c421472778b1343f643cec5635a420d0125b9a9200beb5d80db0f98bd652a1a731054dc4a3f6896b0fe46ebd76ff8db79aa17a97ecba7ef7d8d84530c8aac04efaf633ecc67d34949acfef1e3015e3abf0ae8429acd99ca06e7d97e5af272882bf4fbd1dabcc94a4f3391369ea54c8dbddd451e1d9489c40028226d5879dca2abdd192cc445aa02070e5aca6ac952d74b22f37d7a606a9ba15b20ca38c227102fbc198f6fc671edf863c94e20424bd1a0166de92debd6cfd5583df28ab3764b6a8155ceb4a598b948b8ca03a41835b05e26506824932b37f681947eccc327b87f73276a1c52011a785bcd2ccddb9c04fab3cb6a543ac62187b6789ec7153cad8e0d6a15354101afcbbf57a404da6181371c20b8229370884baa322ad2df2cd19d4c4828980bd80c09e0333ac1bf888667cf0265c9ed934c85811b573b61e404d3b1e279c37bc9552d247011384967c98b2bd488d60ac58453425b4e4d1091afc096020b899b9b0d9c9a40704b8d52881d3383d77c10c4cacc23958d8b32154fc2f605bcd61fc84719a2774afa16f604ed0fa38fdd18102747892ea04521068c5452d8e41c59510ad5ec8376730d5f7b27502012b6a4197af04a0bf939cc065cc7ef75cdd215adcd9b3aa49ea0e21adf808c2dca60e28500cb83125a7b5302018f7bb2464ef5310ac702058a66ede2699ad843fefb0c226ac9fbf64618b56d5a3ec80fce4d22a6cafc22c961f4aba4040969095f388b4d4860fc268836a311b9613b46fa06f7f77651d1f208d1d92820029ec0688d53358db878bc51f14dffee94b3fa56ce45dcff60002a7e44a998e024efb060c66618f8ea5fcf720abb75a29d820a099329ecc79bfc8d28afcb43855b3bf1ed857f3d1a5a05b142090588738f3d8da20b5a5fd2f2e4d8757cce5c1568c6d7d5b472f1f13f95787097cb791b7adc356d4f527b9d6515c5cba9c9c6ac30ed2e90ce11ffa060541e72b54121a29adeb0384a2b94be69ad23308e6e87daecd1328e572d77ff6cadca18773771d39f8c4917fc528f6c78a2a879245bcb3ec51d35955870bc962475e6e93c868c79d42179c7508c7ccd378c444fcee4253428943be2d7b3dc635ee84ce97da2e9b8da41d1058aa460ae80e9e943a44f8ca93bfe39bda83691104a481c2ed841fb4d8fea92b0363b18d290e3d90a0eb5f981d85a290c809d60b045313e4433b11603be4288438c4e9e30d532c6fc26c07362d91314a6f31b8563810644012f317150491b2289c4e96826e89c60978834499b3dc254cf1cce6048e237a064a4d8b1112663c9d25733cb909dffa24d73a05c15749779b4c746cc46ebcd1b7205128ea0f08de60b699ab2aebdabae19a0f3ee2507d77c93cb24e694794aead165955d6f60f1bc7ac94a5e2b7acd9be638cda77e31037ebefb3bf428080bb85db1be6246c47a1776a930f08ca20a97f1a15043b23dd6ed25ab07548193bc44566309d80d7c7eb4ec2e5ebd6a13d424e6871156e5eb11c7d6406dd8b9c014130ef01c1fc3e028206e504cdfb2258a3e5d40f1098faf095a5756d9b923480aeb0159d6549676589996e39f3949656a7efb5407b2c39c2cf012a199dfd9657272042ccc8b42ac8cca28c0002eb35adc661a280193123c6bf2dcb40b02c4b81382d20680407f0284020ec65587039cb08253f631eb41213e6915727c03ca0324c6b5fdc7dc8305e4cc0b624f87182da28c16c9b2c47b34489f0ed55585a7f10687f4d217076695d5b36491a3b5418c5a02ca7aa3b11c3aea147ec543369595c7e2c6f746e2801e2969108822d9228d287006b4885b20e49390159e8f7cc10cdaf008275c8014153562fccc73ae447dd8a43d341b7283dc66eeb900882468cd59e6b27afb24ed9efab6a37db81e104964ba6dcb08df17752104c60ee115c506cc22570413d52ce889cd61b04d7dc4ff5e1a175f30c8824f51813105479106cfe2b80f7a12a464f3d0d30fc1ff4ce877cc45e448d6847cc037cc0f09848df4a43ec734638eb50da0d82fd7bc71e310a49d89425bdc0ddc91c4e50de64680ffe7d2e577cbc648024ddf634e904d341b7ccc0c82e1ca737706c8cb583f8d9fc127eb6bf25844da09aea0a697c9e36afa51d0d5602022c321c433771ecc83d2c0a8a9cdac4f2a96d2aa0dc464b979e071fa2932d508e0ba2f50601a5a1bbd6b5558e446799e934202b8f008251e33ec28966d9383f4f0e1757f06b5ff7cb0523f2d3a478260918a6de1141708aa0699a3e372208d0748225eed10892821401019a3d961c71685833638e07ee4e48d6b58da218a3670a35dc293a27a9d38a68f2b386b40ca33baef7dbb07bef47525c1e120702db116d165a6c573203e81426c344d3470b1e67192b74009327012e7f77f81fe943fd00c11f04dfd82d8961137065ee5f72b95c628b1b04c677c8842d91531a610a97b3bd3dbeecbbd5f4c259eeb5e421aa54e83c08b43be270d5a2f9dce069c61ba67097302c91b5751657d334798985182f0e95c151ba65a5d84e0b089a614030328653fefbf4d6e374fae7a91e9f07b57508e90580389f8bc781c0be75de72f04fc1c44f60988841cfe109413166f1809967ed8e47d9d1464eeb0f82e19eb993825c2030898843e3663177c32cf4f0461c62772746c9d282a18975d0fe9cdc17d19acc83a09502bbce6a1810888a31e9d1c357ecc29d29a7608ebcd1ec304263a7793d0f3c79db9a3f1d7e8210205028c64b5e9dc0133cd51243d56dad892b93bd6209f855ac1a394a035e270cb1a2068b225db6817322c24e103eb4de20d831bdae0dba49c8036e08204899050c2f628b498b596907e9cc5d616bed88ac74a43f39e290fe0db40a59e75565492ccabac421a479b8594f420dced090e9db9c40c3be9d8fb988b76027bd22db46719645ca3196a439893fc3e6044da76e47cb2a90dc49a29e867126f8258113c469331ddb8896be37a8df81b4be2038d54749889237fbcba0ded9d549276cd43448ea5388810a3db6771a41d33f7e241203042f178f8dedda8bc1c43939f7b240d04c3345d9a43039b169ce785d33ed87ab309084e116c4d2a8fdda2020fd1c346dba4da2e879b77fda283a410fd62124dd07041d7058c491abcd83b5b1b1cfd34fb4adae722b836642266f8ed30f23ec7bef47eb0b82be93d45a384557a1e408ab5f7e8bb9286908027343a8a04412618e3b6482e005225af1d6aea83a41cd5aea50fd7d3f2d8d3bed80e07b746f5a93da29f0966bdd28205014cca9f15598280856437302bffd11e5b466bede36733dacf55ad39076a0f7264e275507242759ecbeb30f38fd1377d5bd98aac7860d82c183b93b730239287897b75da61368fbddc5555405aa2ce241d0b29c65447efb242d0a7635fd639c3e2421e8c22d5914699412623f1f71c81b4aede5045f17d7eca4dd58324af98565cb86dc80cb2a9dafc43fa3be3d14bdc340e0ad0d64d89c4000419bccad4f1b2781798f6ba065658af1498e175ceebe88664dc3f83159be3f279e0f230e257973ffb18a78911999987de33888db9ebde675fe54a329f48a2c6105f5c60996bda1d49e319a0361c226775a47d9283d76cac79c42c6fa27e1bfe94fbf0820285023990d02b40ebd998001ac9ad54a52ef710de84ed36e36d22122786c77f1079d377e978ce76fbadb458f31d18887dcb9d1a1401032a08568c52e135fc113e311911324fa1740e73b59c3e80459e08349395e3917a5f8568af38da5ae56dc18817e1140e0128708089e2772101bf07606fd16e868d6b31ecb0bb93638cd0e7f44e05072b5db01f82380b32aeee785b10e850d602d7b1c9e1d00178bdf28d6214514691871a80c42188133424b11ca4db4f9baa5d952e8ef29e91d0602c9bed68691174190ddf4052e330537ba3abb407fe6944bf65c062eedea3878a3ec504a92d45f8faa1328488f7bebfaceb83bb25114e368f9049e5e34c5b9ee8c502382662c68e0e952d8afa9e91d06022927c8d3196f0f6ac665ecb9df7641dd5112be9705d113e9363460a803488a6428766cb12924081ae02d1db40aaef9b85138c1ffb3772d306e1ce779784f4ba7bba32df88526111315050a143525ba4e9bb43e066a9a04365aa2aaa338897b873aa85ac70e68c716254b0ee91881d05a72a8b8ad65cbee5d6ca46e231722e0c83d89b2c844f14b12aa4b6a5b32fa38ca6d6abb7622f25ee4914b6ee79fd95dceecceeece52cbbbd35d7e41c7e572f639f3cdff9cff77b40e9943a9ad20a805fe442c0ea996376f4f19f67d4573b28739d3250602e178a0d512d92852bef4f99b423f2c8c71362b55c3229d1310046ebda09ac8ab89d48126044b80f18df041744b851338788cf94535f01e67ad20309948d7199b71e9221df8dd30ef6b858a433220c807464d0dde0b890ec3a22837bea7cd5c1983e01fa34d4f9641528ab1dc481c1175ff79933cb4543881833854e41463d89eb658066a2613e93a63b3643159d8d10c273dfe12044d8af3e2506305fcf7fc0000200049444154d2d2a23a2a3acc9c8c2466e2cac4440a6cc4c40c1caa381a2407829a300e5831c9439704082ce2901504bcf6136ebe44457a4d408a4b2315cec91de546cb0204a4033c4b0141b3247ade840a0202b586c5ab6e8e19c8e8047276ca9278c95b8a47d9828060d63d2cdfd144eaae189b4130d4dc4e3b150265e80d904f3b3073bebc73e3c70221c732291ee8120381300f559cbcc190c768c22a6fb656c9b22e6e4f4d53250e233e77927fe2d098b85e4389d74e8adec2635a0341dabdba6e5c320de318dcfdb459ce6b3cc3c38c05c1b45ccefe0a423dbaafff867b6fdfba45e21819bac440200c9bc893e11ff3e8283d6f75d144f9607e1d046af56e2e42dc3f1004c573d93c2f237bf5180f796a4ea9261168ee280e312f33255a4f006e9a4ef669c30cfeb1be1b38f041f6029d837e011f82705f08acf269eee7694980e0b4744ba16450236f46b158719cc95a58fc7153b2cd5ad3a8f46e88aeac24e4396cc28ee6ed0a0b86b949734c2e9ba84e2d8160acfbc7aeac40160496e45b40df05531b2b10b19c00bc34160aa24e581dbe61c3fa4864edc62b48f8ef87d476d0e283a01e43e8aa07241b0b39416b1436954cac3f8df2bc18c280406d3c84d0af6a23d3373f41c92e5b30e7935642f24985815a018182e11f775ba225ed2c23e210ff022ae85a08981d6eeee140d008bbc6f902757b9ce82469d141a0c4aeca66bf1596538cc4eb095aa2bac9578fb1d851e1f5d41ae75e381bd223e97c03812d4b9961c75401053d941f6c0d0450f266de8d15c882600c3ad304823c798438c30ab894a93401a51b3543cefda5450741fed7e16fe39b8250660179349438d02c1faf0091d7bd2abf0ab966325fbf8ca72290bcf27e81206ae72965230c6aa1555524995094500b2050c8149d7651c0a539016c9b4010236c668af1c4709c00a3e0bead5fd9baf5f3891b3645365d1f8984d75fb1fe631b377e74c37a84d60721a9444010c5e5132d36085ed75e7c23fa3599e6fe81802fe28875ae105a6d1291aa6647733d8e3aeee07284d8920c082a762bffb96abd90b12eed4521e4a75829ca930961de1cb967a2b87dedd129171054a9b6a530f2902c56a77c63feb6b4c820502ecf695bd52b6458be7f3a01d76d65104903f7de8bd0c713f7ddfef54d5b3e9ef87c2271371d8a4ab6796763085d73a1e013084ad6e0399d9a7e3b529cac2a59648090774ea08fcdb4d968cc93d5946050d16a22e55ec08ca6e933ee13d9db14868bf94b0b03025bbd777ac8d82c25254ee41f279860b4cdc688bd1c0a9cb8936c45b43d1d519f40e050f6a969b5ff9196d9449e15780741baabfc8700f67dfcfa1e3339945ae5ad43aba7ae03106c9a34764deb95399a36a31507827fb5fb213d696c5665f2c778cc48e840acfb53f96332ba039b61d087f4e1ef60b0f0276cc241b730a2b5151a9453f16020e247572d5bffcf6c369b3b753c9bfd8fc949f5e7d019b5dca95cb3c93c1a80405c587be7a8813b88433c085665fad5994185f1ba14d117b3e3f73ff1374c3377e71ca56503023b6ab0f2c058cefd00ffac43bc96370643fb3292dc553124ae3984b668fe49fcb9ed3389c4bd9b23d727b6057de20432336b1efdfd43f8faf758dcdbf6c4ddddac2d90bb26f53669742516cc1a64afb5262c7bbf43763ff1ceb255582b981eac315e6023455433ce4e365c68bafd4374714150e9bd2f91d85e3f8e67bcf1638c68644bfe89437c8f823f130f843857faa76253a9c62f1369cc3e5660560ba6c11a819e5dc9697872c43d586995916f7efce0f8f8ce03b0b53bf15822114e6a4d48d5d75efcb4bd8944d48915c03b1ac59f1928bba39e20b0dc47ded63321de44aa8160d4d865a4fbf870f3366539c17207c179483f82f2dd6405f02725943fff40903205313f0a691e08c3372e51b305813fe25008d98eb8aae6b1c8a3d10a193c0369695f010782e2904d2b752ca96f7464000433902652541edc200041927c7e9bfccdc1c588b212e6d330f68d5110e4d8a31b41fe85cb2ea499f6cf3f6a478b0b823829d718ef84fa86c8de56d224ff409031870e9dc0433e0e9357f312362048d9cbc606498040b10b9a508d0c90c43474cf7a187c73d2ac800781edad6692f4b3827ea31808f592c5a687d494b53eb84171d49785cf77b6439b774856eaeffd25fc3d3bc289437d69b33804c42c20000afe5227a07479116d39f862a6a3813a77479d2b69506a2308d4572ec7dd3cc98360547468542219b804086a825204cca561a0bd4d05e719f0dac56459012767d873021d046934a93c12ef2545727ab11cf661bb039c8b74702048093881d91c243193105af620e825d69e0c022e3c63eb3a62c83f101444793ea298b933ab00a342e1bf2e73a31220a83805d19375354a90c284dcebac2c2be0e40c0771489ba7a3f0bc180419c8813bd970b829593f41a62f6ed609801ee2bfca9a484bcb1c04350c8243a7f11c3483df57e396d05f24b627b61f3db87fc75f65b347b3c70547f8e931b64a5f0d18de4af3127961429c591996157507c1b4f0ec1a050104796d18d1341931074985255b10bc854fa9ec1ed5bee99c805c0483a07cd585024ace38404dd6441a5f8d413085414018e6417d777858dba8919e9505817f5d6e4b8b0a82723f98cefa33a8485cb319930d4f70c4946f6f645e90ec660ef63120102ffc1a93c915250502074e100541486f1022bae18ce4b0e1862aa3133482fd90eb2ba0c7c226e927f144d0c8b639f4a76107a14bd6444a4050d4c4a13923ec4d3ffaa5600ffbd58d96bb38541e0410acc9209a17284318f4cf55b2a2a2910d0a8ef0715a10958924dca17989399152a020196956421c72e404240183c6acaab4e1ace402521e0443c626048a949061c7d14140ea1f6110ccfeae5a460167eb9024275815872a7294134c23d4a9854c905ba9efd3b2ad4a5b879639082aabb1627cf41080e08caa9ecee7b85fc382237c04c188b54b33248ea179096b16164c3f94f25b4980a0e80c823e431cd246ff987b5531429c178a01019c328d127a68ac010205efc720487500449cfd0443763f71cf92eed3c4a19c0a20980f06a0f8155d595f8fa19e3c0382da889b9161b983a0ae2bc6509eb066ce39d5661064ac910861820be69514ac69a1eaa2fa9256f20504f3f45205a2903a1a9358b2e1040adc7808ac4093e4bb01028c8c1c80007d21e88fc738dea7894330beb1005b8d21a8261a1c24fec7dfbe506c82a012745d35b7dc1563b55303c11c1e903f5d6010cc5916d5ced33b602e51b62e66fa895c7a100910949c40402db8692d7aee10f93b2a715d18ec49e65b61c8d8c2821008567a3dd4b461c5afa1cb467ad5b7917becd0b0dd4f6610ac31740298c81b0f0280313f3b178234d24d102821f78c43fea981b6b4b82088652808f02cb515995d536d0681d50b304160c1254a8b21740dd7e67541ca52115dac4e4047d53cf91b0da8065770a7ba0d08f0a3f4d5f0f9a6b4df53cd666384bb3de8169be118ebc4b0d5d4ea912627a013f93ed43589d61c4601a89e35ad83e00dc643da3856b739f572074126484180056dab39a8dd20489922991b88c8de1c08aa41be70c14b482e39881c0856dbffa84dad8415908122cb084c3a8101020841ea9bc78f3ca30de54cf339f06e12a91d3695733691a362dccfb6c34f0620b82a914844e9eb7c13bc105ae1a029f4dcf8c117d0ef7d1d3abd33ab642fd45fbd8f0c801da2532f771014bb48dde71ee08b5de685deed06c18cc93ef4b69676a8d3b4137d4297111a8fe26f722b1d254030e51427a281601eaca4d06e4e9611e0e69d1b220619cbccf2e831b41aea68963510c493cd435244ec9a7771c7c9ae2748c1fc3e9fac514bb7f63a2104aae782d65822b4b579eae50e8232dbb30553585abb41d0401c2b50c2dacccc5fe23b30817d8e8461bef02924290c5902654434e3e427d04715ccbed06e449a1128a8ebbe3001c0faeb2391e010dd8b1ff679d45346030608d249f6988fc01e97c00c471030d1713fa3b6030282b00e024867a93def943d0804505ff63a0157d0306a3296b51b04102dc38836237a5e50d325f6f1bd342a776e2971c821dd950e822a6ef4ee239811c8252200e26c38054d82a1b1a89fc16375561bca461429102483706304ced621ee796370f35572216d412cc6c02dfa2c334d38f0bfff4b90ccfd17eae0bc08dc7a249bfd3384aca14bcb9e13a8e96634caac795e6c3b08f08c1430ca0ffc9b51cdc97c8917820c0664ebc44981006d406b5124b296ccdb5744580aeaf2458188f8d2d173aa398a34695c0ce6594631e64050c5004875b95cc331db04f7bca47610b50ed11e3b0cb6e6c683d47bac5bfe2b61a21837b0cade439511d094cd091796bd89549d6d5a20a3a3a6df4282f6be82600c66a063741bb8b5b68ed77289ca361d02574fca9e5b0a041df1ee5867ac7ba43bde85b7bae3f8331608f5c67a425d060814d00866bde45ce1fd0449fa4957980d042fc393366578714ec1cf74bde7ea08772cd72402015c017aacbe4f2b8bf534ea9e64041ca8a6d803356c7bf55120a89ab5fc39811ad37bf74d8b34d8764e4007f6b593b8bf3693cd8f90dd8218d15a22813a12f26bdd25fd04bdc5fe8935f9be425f11ffcbf415d7c0677e4d71203d983234cd1fa1d1861746c0c72314b42f8d2389bb51e79911f45c4c5bca131f650faabaf808c811f63a81981340733ced2b696394bf893af7b26b641f45e88320ea6abed9ff45e6ec03cb5e27001be48de4b36215b6db0d8232429f65249d6bf55a6162f78d970a8baa24083a4e3eb9ffe0c13d27771c7d6a7cd7f8ae538f54f7bc72db0fbe746ecfb9bbd2c6f51ae8b213f26b2bcdce32266c024c43196458e659c558053bb563a60920071094043ac1bc163b341e459f33f05509a2af16984e3c0bf90cbec11c3a864c76dae51e3601f406c96df828fa84e5977683600c75a9f321030330192661bff0125599756f0cc9e9040313fdc5c1e260a17f6a75a9afb4a634585c33d59fc17b8acc7ac5f30849065113e29d65c5e6970a9e6321dbe130fd3ac6db2166648a7424ed7e2ada7202fc24017690576328c8bee179d3d4df089ad6bdae04106014746235f04bd61f8420f071c1292d0d4694017425a80674f655842f7dd666a9a51dc9e904df3f78fa89e74e1e1bdf7574c76b0f9fdc7b6eefc9bd27bf7c6ed7bb7b5f8d3741a07858640fc40dd5cc7073fb5bf88737827aa5055e1c92ab5493b4fb4904026a1d9a3262b735c27a30eb15b594293c6f729aae00710853ed2be8ea9c607f9b39c1acf6f66b4736ddfa22d933873a265526e50a4b13d2c6514a721ee3e200f9b786fe2b0d6066803502ac290cb2ab3f53f2e95654109f38c578d8ae9d090473eee9bd1c579671cf0bf5d431ac4031ae1939060d7a86952c3366168b31cf5d660528c684386b9d416d0641dae2f7c29c185463e1254690b7c46e729ce0e853a79e3a8a19c16b7b8fec1cdf7564ef5b7b5fbef3dc9de776bdf30db6ca7bc6932456b30ba53691a9eadd8c0c0892763f994030424160db9ca1b065096b9a0fef5d29206846f5b2d45e10e009c75247234f5c05c24b20e44d33965800033a411174823e60068535c5bec220fede9f5f571ccc072e020443cc370710f052cab49fe2504c1a04652b879de53de92b050426438546421078ab5ce440b080e4b7fe2091d8b6652b4d32f7e75bb685119f72a54915f980094a5220e8dcf3c493a70e1c7df2d53de37bceed3cb9f3dcde976f7be581971ef8d9cdcf8ff80582a45d3b1327f01504f29ca064cd5a50e7d5af950282cc6da2bd421078ab61e7744d71ecca90aa8a2e4162bebc48e6411910f416fb0bc008800df4c35fac110c4e0c4e0c4c0ce6193ee5150449e6db44d2a6191740a7fa0c82380834f332f1b6194b28ed6935c6a5b4592920880bef6283605fd19ba1d2816c40f047624e00c9d76417c51292d309c613c74e8fdfffea9e6777bdb6737ce7ab3bdfdaf9f25d6fde7962d71b779dbf084ec0de673e69d3cc0a02578ccb83a04246f16e8959236556099e4193695eb55f192038210e0a107202df40501083004f5e02898b26ab95a9c5a793d4f24a34901f2c0e143013980267f1c044ff441fd607faf38399a04f2028def8c11955390ee6af7a36a71ccf19bfc492dc61122088a29b0ec0a7428c69ef3f47fee6b467914b02203827670aaadf836521def3b64240b0195d2ddadd5e71a891dd9f787cff78e289bf4e6c3fb063c76e500bb66dd98ebb5870091a83291dd1af4a855263c578c7ee7fdabfe7bb378ddfffda1d876f7a65d73f7c79eca6c39ffc71df899bd361bf4020007a08fce41da6697dd6dd3a3482a85599ae3e88915850ba66261a6a1504fc9a8e7a148289ca9cfb6c8580e05db1ced95ec5d8964420a031985e1c75a1eb5c9b145120d811ec08a36067a82b1a0875843b63f87fb43bd483bffb040225b11de0bd2341616ed02d894ff3337fd91d0431d441421a341010ef054d8914462d8380edd073616284e3530a14560608a2e205dced1587ec4900827cc776b4fa6fbd140e9318140e0bac106791cd4896f6a424679eb79044d844983b738380a83149bea45b0481c2bacaa8f33eb0e369d491cd8eeb19e547560608b2d1a468f7628140f0d26b244aff7d2fa19cb2cb2b1b0aeee8632f6a3dfe7ddcfb079e3d78241b634030e6e9a1e75b03818475286c7fe67c8b2028332098b3990d560608bcf809da0f0271ec90d74a6012265289942bdaf6458843d224a1188fd89fd9b622b30bb120d08beaac35d5c9724847e0132d6110886e6d01405013ab1d1e4120a1183b26df5a0410b83671e004ad8280ab26fdae26065a4ae7b69b960608845e9545e20435e1251a5e4120a318bbe61da2b454388103080a3e70028c8290a618af4410a446457b9714086a5e41e0de5c1e049e14e3964190736bd20610ccf331a450b5ab173f817d099fb6d05200c14be8ca9c60f7628943c24bd41793132c0c085c9bc49c40e0febc22aa9903a9d3980b48675df58b96000820379aa89b971427587810341d464b4527883a8160a8958baa8a25edcc43e84cd5e352d68ba6c507413d188884d08dd61f44b7565800eb90f0128a5710c8f8091c41d03cc1520181a33834d4ca45f5da6c2c9dc4daf28a03c14fd1d7d486c82322e204dec6434bd4f0472770e70453971a2718b10f0bcdb40a0211b04aadba9f5b256910fca25d771085b05b2594b4fc208a229df0341e1a9b2391c80dd4cffb7a0416f49f7dec01f87236471bd41e86bfcaf5b5c712f7ffb37e940d086c97160a29b8ceb589a39f6011ac43ae4da2f6ba73cb20880b6a238ec916b6f48be440507b76238a7c35d78e1ba8d2e925630dd18c085a7bd309cacde04f488c9924817049a840a3cdd313347b388a423b2db99c581c52a5aa1230cd875c9b48a466a7b454401076e204eb5ab928c851d68e0f795bce7df124058297687a9e8e47dc9b7a26cd3e5db276b4285ead151090f340d5705aabb70fd28b6afc364cf23868413cdaf5ecfc04de388154ecd0250702db33b7ea2c13a5e6ae212f415a7e900c08ce92b8a6faee109740c627d254dd79ab52204ac398f1144a5d46ab20afcda80ae6bd87636832d6950df640900aed32adf4520a05d1d667f5d41f7620f0c6a22f1e04adea04d5c50041abb143d03d66cdb8b400d1423c498040d1c398aaf649a094966f204d4742cd544bf2ff884ef094b975ded3fb819c6b6a9acce1a92edc5139d48f85d00b191d04155a1824d61b46208952662f0681d7b009894151728a8a61bd4ff14b8113ac6be5a22a98870e99f6a416205ac8740fee4d52462cdfffa05f1137a98704264e398a7567b3c7b3d9174c4a57fcdb180415cbbc5ff0e44b2420c89039bcfe087e8e73786415d0a1940e0290832631cbe98ba166e56c3b100c7bb9b25cec108a446e8f6c2259a8afdffcfb588bff7424b2e93389c4d6c4f628232ba73dca80494f77aad1c58260a8958baaa0199b867c15b5e8786b9ddc1ffd874c40ab5dcda0b749daaa96c808194cf2bb87d48d6ad932ef173c2daa29e3175c0fd119bef129d43d8bf15044c9779ed24090c672d030168a06e3e88bfb838ee290ea551c1a726d22bf9e606142a95d9bb4432780ac1f3c2bc82fb84ae00e8286d62764f429e694c15a9b50a065f4c6f54ee72d0f781045d4698b6eec6d65591905d687b59c1e58f8ec29e15ea4d562699785d1eb78c2ada0e111a2f5d083fc1187a43841672291b86f33b0828d6b03e18e8d2818d8883e1a8c74a010ba086759ced39d6a74b12068b5ff15d3b2d59ac7044f7e90eba3cf68639476445e186bf8361a4d7bc919cb52e3cc997ab4f7fde32ff2bb430404969c34458fe210b9f37a367b866836791e04582ffe01ee8169344a90a8253bf4298a749d6b93a2830258654190f2a8184b643ab192140872763fb52e0e41b4107bc323deb27af842ae8f3ec2adefa98810df08adc6e3ca53d2589ec6acd8c7d789083ac6dba44840103834412697460ccfafc304040a1d6165fa5c0504e54d0d814cec27f06a22958a1db2e7fb1516042dea04e5a497c3164b1c0216cdd48a7ede6392335fc8edd1ab8803811a15c8433f01a96eccb9fca72365ac20080eabeb4520f0c8092e53d50b906208861194c6ba8e0541893c582edd8dbbf70c7e0a9a02d3ce5996f47265b9506a7b609550cbd621bd2699aa78d26216c959a6920c9746fce4ebc8e1a5b48ddc1ebd6402c194d585a510fd7e5eac2e48910804436a58909ade5bea8132152f3127583df29b44b003ebd0289ed6c908cb93071bc2632c8aa85301a8ea8f7568c8b549d12193519a0381279361c580ebcd5e0ebb3810b4bad05ed556555e4b66d0da61d8f692dec91f727bf4b40e02dd9f6a31ebc2b0aa3f1ab9c9ad00a8951eba4bdb3040f09ee11820d621a663147a72af8a313971e35403caa016d055f805c7f1a4afe9043174f24205f585fb55f0134c692028fbe327706f5e144790130afb0182fff27298130894df99a43795b36b210a0192a4140ac0f0fa42367b24c48eb405243710447510e8724878d8d2640dc9697887281cdaf9dae8437423a3d907bed75c578715cb4eb6630a6b47e163c2bb9f8052083d1e447b50e0efc00854a3920fbc6eac1ce3fe0ba3cf2642da14240681d7506a09a60e26529b79a38a3810783297945b548c05a5da74aad1ea926d518c1b4194ac340dc3d7bcb708f2900b08eac6dde97248c6ccf766d16803628b56fdb75756800ffa357208e504f56fa2a6aa883901a7134ca1ff67efda631cabcefbe799d91733c0454b438380b9b06d498980bb780105413deaa8a20984754ab7db3669d794d24821655db11bef428a9dd21625888c25aaa24a84f51f549b64a330d54203eb65c78d5a21654b7620226db424f60e6d80f2c7d8f3f2fbde9eef9cfbf4e3de7b3cf75e7b76fd93c6beb68fcfbd737d7ee77b9cef7cdfc8f7157ec3581f3e29fa2fa0017c11fea8aca6167626e04d678b15fb68cb4a17c338c97366779260b45ba70548074d82253b4940eedd199f48b08623eb7d511d659f42dd23e07d658e24a8b691a0d82a9ba3e39851be2e8464d1ad83e838d57a9a70bb0863a85d5112d463000feab799dcd4ed66129401425f266a3c9724a81ae51ed013f4a7f4f1089e19ed9715fa69066386a8bc1bb17391f21ac6ae48302e75d17f635bcdee9634973a546e5758ddc04e12e074b5e9254282874fe1ab9fd170f48fe8f1d9397c5cccf44c820c2d8c227f8d6a1bd8d9726bfd26ffe14082b53612acb68c915572c9453289c6617161c4a583284e2b36d721598fd2091e4950156064a66c26c1756498ea5fa15eaa1b38f71328a7f3fae187bf8ff9dfdff9d857f1c56bf8befc145e6efdc02632133d94487cf105d6b05bca15ce28d288631342825c171347b8d44c82386706ba1ed7098e9d3cabbcfbe3bcd278fd54cb6774c134f4d782aabf0934ce4b42ddbdc9cc1a81b38e8f819a36e4cf66b3d93c3d99b41e6f7b4f702041b18d04e596b9384a26d5b5913ca65797c5abdc9d3407f019a66134a358c29c90e0bf442c5c662101aa439f3e94389a387ce2b1ec3fd08bb89ecf65de133a4b82862f24586d091b54518623bd93a0d2db44ba041d11267f3b77ea2fe982a244a9400d58b6511e95e6482f27c575d6b67f6ec9b9a2b2c7e02781556ceac98c457267165cd6b1c05e3fae6a182f42e80ba9adcf025ca9e0bc30a75d57845cda72fb8fe23f093a1bc6bc3bcbdc91a04baf45c8cf9b48d0612dd1062eca5076c24afbbd6e07ebb991c7c73afde1cf52a9f1d154efdb2b275bdfaa01a73b7add702041a69d04f06b0fddbd27f11789044d732caa3fd01a0d2e12b766759c6c66b3a7df7cfd54f69472f6f4e95fe4959febbd526a5dff2653b35f66fd3f8ec755b8fdc09ebdcf25ee7f88dcd4514a02d1f22b08fd234192ab177724503a1b0544de15d76118f76413c85fcf1efaeee12c66b0fe364d617d187fdec7582e6b2b093ac0a67e872d88ba3d7a77e2353d59f637b2af1dfd5bb056eef31f0e2488772041a7c9419ea2b6e6bcfd44820e611831aac8b3ef1ec7c367e8a1c957b65bb9d56c1833e3e44f72fd23810f51a4e35dbc5d841aeb21c1119ee6ae40bd67bf6b43824c8f24e812491b40da65337a20c168f896f028483bd8fb47e8bb6f33e766c19e04ad98d1beab1d9661fb8ef083e1eb445a37a9c53b04f08232eb7f7d826a1712ece3eac52509963a299018fd935b0709923ccddd801ac67fa9f82009ba9060b0926f65f4ebd2ec61eb44238bf47a6b02dc85cf53c4ca795391fff3acaa129dce1e7d3a7becdb89c4775ea372f5f1a3b462448af6b883ddb867e98bd033acf33ceb97e5bab24a82d0b70249b9d22d0d6392ab179724e8b817b2008b9688b440d4213b5489fc7e027d4073dd5ad8d4f9b645174b64b0f20e75308caddf60867186d9f8ab2e2531f5447c9e8eabe6b3c8fbba84330d76ae4d8c7410958c7395600485055f005d4fe8bc58e6130914a983fa1bdfa6ac8b043db948edb00a2124966dd844b2b7aeb124c309325d1ecb664f9c782cfb9d6ce2b9c3cf253ca7b13df849d012c2264e5071496f7cdca518c35e1fa1e34a8e01fca6c232b1de6bae194443b64dab9899b13c3e0520093c328c9d4d084a827487c061e112655d364192a7b91b54aec8e393ad24f0fca401829b042b2d63e43d32fb135d65efd3c7dc0be234720055015c26f8327bef5f003eb1685927b0ac62be9fa74f05ff83cdbbd90449ae5e5c4982898e19d1cb687e98eb18f392608ea739077cb00906030e24307c415a6c5fa1f517215601a34a5e72bbbc1f0d1d51d01574b9c4941c8af70136bd6c2541b1edeaba2db17a088f6c02379260a2a3d7a988bc588f613cc7d39c037ea8430301071254da2441aad5b3fd43986324f81bd7beb907e8c8c7a4709bf2bf112ea30000200049444154c6bbbfc44ee6d41762843cb4ef31e6cb3bd4133c22c13ec7264ce3695f2948a352393f4886b10aaf24c11b871289afb2c3faf43de4b196c068a4ea61adfb0f8fe063f3149673ebe13ab9e1144aad93409b82c5d6994b16c79b89c4571207b86dfa567f70453442a95bbd432afae61de28e22756e5ea46b426d2b1f327d3bf0c53217f0ca2688e178ba8f1e12c5f8b334c437a9d445d062cf247a4f0a9b7179626b0021144e2488692450a7e04afb74bfccde5ae05ea4897ebce51f6cc6b489beb1e149e0d23026ff63defaf6327532140690045ea94392ae5e57a98a817bcbb6d28556e62aabb10adfd1ad74e005104de74482731a09d4a1916bdff7238be81f6d0adc79c3e4b6779adaef57ef428200568c035487f037afb57ad859428f815a2c53e11d09f61e60d986e6e186289c49c1dd22e4a3f087aae1b9ca9660a571002190d5632712e81b0a549ba0538a3c2a03def276026a5d2750b1714810716ca26a3c62cb2ea518f5330fa2612c7a4402d42a7274968843be04496994fcd249220c24e6212fd21c740db806079b10406252c7edd5531612943b8af9e816a5297abbca3768dea1a66f24485b6389651656b99ec5b2399ee61cf0ca30c6c97d992e04bd732fd1fb66c8f05f86dd4f2609cbe8e729ba64bc0a8fe0537c1048f09e8504b98ea1deab30f3b6c7b79e92add80fef50b523cfb849e0c6265013bfe4cdefaaabeee7350936e3ffc7b4c0ff13e10c510bd790fa3f55fd22d218ca8a12648924a80b0154b27453b3d0204197bc2ab2382a781cee71344f1e6af7b4beed53d84414e35b433012de0e23003b6ea13972c33bc8df5e95f40dbf5ca4adb94367d9ead9794d020887b5c84b0146300b5499fc55b5e2f530112513433a54270d8520e2889c49b06a2241bc4bdedd85f604dbfec01fef500330ae6fd7c1bd34a6fd8b5f210f8f86774d87c3d32121a9b6f1c345cac6b960592950571cd7e3229de369ce01af0c633a9ec694b3b89d921c7d40fed565220996d4e8d10a5c9a2114896daa07154cc7939a5dfe5ab7d82c590a28f8d51f1274d95b8f2826d5033e12b8d98da97941d3e67bd754f5a8de49b0ba314870f50a5d7bfa478087090156c8bf5b9398a8998751919854c2789dee40b14b00e0115c90a02e30bfee3b0f748ff3aee53dbc261bf843822e49e710c5087be65487fecdc504a6693ce7cce143da10ee9d046b3eaa435d1329709260c7dec71631cc404125629c4a824b692f11455d9a9a68c0cd152c34240690a8dd4db926661b5f0bb025e00dd0edf087045d92ce213412f0b94865113a6fa137432341d52c35b4ec6283e822b521814d9def0efd50ef069260fa094c9f4f260c428257f32a15441aa0b00633343d5421805c5cae0af7bdc2cc825bfde7a41336080916e02970ccbca1dbbee6ec9b923ae07b8f1df2531274ed998f04ec7667cfbe42e8b04c1762976017b90b4be84e90610c37359f83b93a2b341459d745bbba2057ad1a4f867785fda85dc98bbe91804b1d6a8adb14e7d4ac3a09528696296b5ea5de49b0dc0f12d8e4eaedd08fe6e26b00cc646002e0580a1e248488a1cb680de784148890c7a4e26f08deef116abf20dfcfe029fc25413d8ba542b2af9f2422af7e92bed5932438477eccaa63d08b1e1e54326cbf354de3d8602e529bd2056d681a1508a8fb9d9548f985800af722cdef4c75a54d34eb20b8d02bd78d2109149d04350177c82dd168c1aa1a37db0b0964ba7a9e762ad8a04ff615c3bf9cd3c647ef24f0531d626918dfc0acb06a02c6d3f4f1acc0717b1a46385045c0d039bce317d144f9a842a6900915748db2909d00fc8e4312283a0932f496a7a93f18672794c3bd9060015efad1e7eef8d0a96083a1f1182b05512d34ab7712acf84802eaafacabb9e7f0522b747339e6c84cbaefe7c92fe887b5f0a7c9903f8a8ff2bf0a78acfce44efc40c28a8ae896bc3eefdd3fd00d4312283a0944629dc19c04dbc38fd5318091c6f54758139e12d953db702fd24d69877c7c0609f4f021a36478efde213f6d0275f86fa28f78d18c04553e120c1c8624503412c8444ce7603f0d5659836b58019e1e48508624ca942d4e5681b11450d2e862241a303b45064712b09e3fcad347fae2047dccf2a84383872109145d129051bf0477c1c8a93cad6c26e184d7833a14dba688236f8a216215d88a028304fa4a414e0f99ec9d047e4a82ae568e1450d88c3fd86024f0673f814a82ffc6c46f0fa3d07fa9002fd11a4e3d48820a24b1fe4101509cd83534794135a3606adcf830a2371c1c1274fd88c73b3478d86024f0799d4016e103ba688fb19c1612b89704a9ad44abf9e409dc3b9eee126fc860b27dd54ac54d63e4f74e023f5da45d3f927c48801a1c361a097c8929d449b00a9bcb003b6124034a8f245823c38126aa994135c74e14986c5fd528308ddfc1b409ba7e34940401c25f4920c7e09286749322c254cf24c0dd91ab5a08707accc62a304902357d4161ccf461443f1eaa433ec30d094e76fda4399d7f971d3512810416f943022dfde8026ca683364ed7296941165e12fc2f0ee712c001ea522fdb3988cc4b01c2243e9a1293a67a26c1aa6f619717320996baeff25c82575565d05ef27b069f2401f3d3cbf853d66e63c59be77a9304319ccc31b7dc141d8b533645792db5f9705db46ada9319a77b70d563ae32e96597e582f871219320d5bd4d0696b5ff3e801a328a6f92804db50bb8325024ca7c9c2efe8838807949700ec7fe0a19cdb3f80559b0d9136d2601350accbb8d331bcd304efa74d220e08204f1ee6d60422781d3faa837f06967190b5610e1caecc96518af8b1083892add51ca4b8206ae33af91697c162de305bbfdf66612d07ceae9cde60f23faf1a09040b223c1f9bb4e507f70d70b32a6ccfb014d1ef9c6d3a794e6ebf5ec62334b477c1592254836147c550c20e4954c903e1ac62c5eeb510c98182b63b1345451b80de35ce80c1987136452c82bb2689717c04c024520da8f3061fe30a21ff3a9436bbef93a6c25c1f94b82298011cc16cd22a4de0208cdac90317285c402018b30b704bb45113661e8f0cdb65d79039f6c021aa9c86a65de890fbf45837c71197776526de396040d621c3520f45d1c310b6ac6cdceb0908018056693605d2ed2a161cc095b12d00ada5f07d88c61ae9b68e5aa4bb48a05730a55818a700fd04858c52968d213f8e9226d4c4b23dbaf9d7b47805b692c2f554e6623ac89fbc5b202110551ba5d4a166db3245948702eb4b8608e9c1f4475e8c22441192e3a0efb05383335726c0ade872d47615b113693993f46a7c9d82811069f02d82b84484f5c25a77b44103bcb2a7426fde05bf4452ec2de745fbdb20157a1cc2437e86d5b4160254105665266caa47b5687fcf40ed9c40e257d3a69107020017cfea93353a0c0966c0a9e17930dd85284e42cec5ea2bf91b49990e0763265629e183180dc18feba483b9e30c29e3902e87e486ec673c486aa827dba3c0b0914615230972fcbf44c02ff52ae5c983641934c68bfaac4a14115a064613b20098ecc4372999160ab522292009305ec26cde6fcbf5c3f6d828e302441d26d6fb26ae0a61dac242b0932d63aee7153a5f738476deb9f7d0e60347cdb29f7df708f0b531da289d993d11156b4e909cc854148a0143412881364f85fc13266d87952bdc386c83691a38eb2aad3c6402b0996ac9b69e3264920b99604f569d56283cff8a0135d982468be7a10e062719418c86111fe1ce0324a025d1290e15f824f9c0724e85e5a615e35057848d0a03675d4698fb1950415abf2642641ccad61dc1441c7952ebfc301db8df647bc3f5f60b01db925985b817161b449b79be08d3524c1a44213c8a04d8085d977074382f9a0254126c29eb9b24de448e355c76c134573be2172028be088f7601360356808dd369d3828f8c2820bd3305e821b8ec3b804df83d0314c8e77f53b9404b3905ca2b318a0617c078c2929720fe23661329ec1a7b009d8c1f250ef94c89f9a933a7cebc147f74c0bea9e2faebc430dba5fdfc95d9fb34882b2d5bb6609a033b7b301268dfd123dabfccf74b1c3635c98ea105d27989c428f28c12c4d8fc748c012e64543cc457a1dce115200d5147c22817cff75e1b0b49d2813db05b0404ffdc497812e0d7fe0bc6c6255874a306afd30a21f4beed4a15f9ab7bbe7884cc8bbfa9a7bd89220887801bf60afc3d070ca1c8ca2657c15a50498494017cb6ed716cbfc2f2243c64640d9afdb50e7f27d610486e3baad950471eb372c2468abf2da09b208b43c3443c9878c3d17a624509abf177e446948db94ffc13889e3108a8f2e8d109be0a535eafe2bc04c0912e4768f9d51ea4124920fa27a6567d4f92cbf9c8bf5f39675824b8488e543e355ab24781946bff957372aff7ea752bfdc70022d587cac296d55df435ca024e80c39af28a7f1ee9760b2992dc3d8cfcfe06f30e9e57575411f254192a779e7da6e565848508599d9ad960f23fab1645d276012798b1205e59ce1562582c0ec5ea27e228f0359867b8c3ba18e2a509915d9890790479e8c8d2062333a8127f996e28e33161294469425b367c1ec1d9ab21ac60566ae606dedb4f1f3ad81791c32a2789cc613207c073e3f4a73c4fddd13e4a171106d01f929cfa54ea0589f5f13e385cb34a254ee54dbd57bf44d1daaf056aa716e6ef10e65b6126130677a6d2681d52688421263935e05d83f65d861698b4db60ccf63f535b7f14eee40a9a7ad6854e8cfbe4c95e0b2f7aa57a0581f0956c8ec53a3bebd462091d4fd230167896c37c52e2d924024035d8c18af53dd6d0218a32b02d300d780ae2855ac237e36445811f5b81036c09e3f264ff2f427e923ca831a75c4d643173209942cf97b83ea41af797031ce980d44de7400a74dc0ab0e514193360df64c5712d4e9d02e317d47ef611e2c0bd4d16dca121cf47868dada049e9e29606cb4942b41b8a03a8193046eb4a7a2699cb33dc626cb76d6e4eae94402b5a6a8de286e71ced548d70d98103dadf2220f493018d828247027090c0d926e2fae980cd9b48904f13612d484c71909b425aa863506b58491cd53a3056f0db5210906037d5387aabeaa43320b2312cd295722fa71ccea1d12428b25b80f6073cc70ffac583d4119dcdb518057c0d35096210906037d338cfd25c11a6b9e36286e133b9482cb459811613c67ac0ce4ac31a8b4ac741deef2d6493a24c16020ddaf7502994fbd7643025356ea5936584b8697d36c13b49000cd8151250a17178dc088289817d49a4cb0485bbc5dc31a926030d0379b40e17301bb2181699d20ca045cc59c9077bfdeb0358a348e4970e621523646beb5c66399bd9a05c96229ac1743120c06f8122f7809b8d4b98d0137da93a10e35d49d0546b52696c04e85d472ea46e2b0a2d4126794bf3fa2bed3b446dfcdb3eddeab661faa071892603010ef57ec50db48b4079f4d60a4f1bbd8f8d09004cea7ae582d60b5fc9f2c00706c4f76c49004838178bfbc438ae83909523a096635fbd55829b02c96399e7ac5b2365cd76219d3e0a98f744882c140ffd4213f25c194512424af1e99d7099c4fbd6c21c1aa96ff6409f4e2f15e604882c1406a83d8046e02e8741234f4cdc64d7de8a76c6c82762c59d68be7b591df009b71cb0fe89e596a488200b15148c02509568dc6718d0e71530751c753cf5bf6eceb15c1d18fe461ea15e8be81561c922038f4cf452af847828231520b9a5ac347829499a275637b53093c5c2818c60e0d08fa4702ef6d82b83672a70c97971e3e147752877e226cbf65e78ecbe0324c8c617185ae192911ab001f4b1cb83b717f3891487c93e3fa3ba13124c160e07c2241461db9a6995b9105f57b8e9220654d8b617285164caabb291bd7fa1326db44220d491020360a09640e7568d9acb2c454e5de91041f8477d2ec487b6e0d4fdf2f98bd4371d36807d8be737b7827cd8ab36e6fa98d4d30244180e89f61cc6713b8a9e9a191206776ba9c53c3871cd5210b8a26dd5f160c23b9e165045d7d4882c1401f63877c70914ed267c9bc0a5e51e31fb849a0eb43659360a97b194b5d1fba480703e7978b74129f6a96a4a5b21a2ec14782258011cdc354320dd58a97bb8ceb43c37830d0bf1563ef5da46a64444b8db1189bd2f94880a1725a946bca245896bc0c9b680e25c16020d5b7d8213e12b85187d4cd63396b644361b3faa1d1813309c824adefaa31276d2c781b4037b4090602f17eed2c53f812ecb921418a75d952826395ad9cf1914011f4cc3f15f3ce8294a789708624180cc4fbb5b3cc179be066da729fe5dd06b36b637c2490600b5c438f96c0f2b687c9a2edacec21090244ff42a9fd204144c15582bcf5eda9497ce4940469d89c66a9d8cdbbb0eb9eee311eba4807047d5487b8140b772ed288a2265b31639e1ab616124c3af65504f8905da13967e38aa741a48404b5bda8abd50ed397ecf17beca32109d6830657a1c5f479e5228d60bfada6eb2a9d6f2d248838f65506d8176339614d27ce795a5b9a90a0487b678509d3546f8b5259931a92603d785184cb5f70df7ca390a0ea227a93d6eb6edf8ccc2a2170aa430ac004cdd3be668a9d96454fd3e5139ba01c9e23076fd108bd593aee53213c5f664882de519746be54ff33b8c7f51732fd234184a7b59b348c749da0d4aeb5d3899f97047108bd8ba671c134f72f7b1948ddcd26a09c938724e8190de18ff01e7e20ddebf61b7dcc3611e1695d77e196a1ea50bcbdc815cdb267268138e97c42a2fedf88e645cc3009e4a8b709e88686b12fc8ddc89e6bae9d187d5487223caddd64724712c8d05e8f6c19872ea7618c231e8ec34cd3443e220898d754693c95f8c1379e61edb273e4b189d9c4958f4e3af76bc290047e40d6732b2c5fe5f22b1bc526a8b994049dc8428d025e75082327b6c1c4aa693a2182400dc848835a5f43916300fb95da146c5a547e0a7c91454312f881857dfa61d465ada73e06d04df2b476ab0e153aed01c60a7edc2420639e20630ceb35d023f3249d040be4791cebbbc24d326eb8d9dfa9a72e1892c007347ec5385ebdc6dd77364a28b51b4980b1431d4c0232716fe35787b48a05fa7d6c484660a9048944e2713c4ac1f530a6c4e0d7614b05420f70551c1d92c0072c9beb0bfdb6bbeff44f12b81b891adc7887d045da31c00d8d027e49c044c111f54583bcba5aef401fbdd208e979511853a2a112ec96051e7dc89e0447ba7e36f8e8230952c74ebef96376b8a8ccceb9face46c945ea2e035da4734dcc1a9ce9850454143cc18e3f241c18d1554c8304ff71a592811f11ea65609e9c45f28e04a3e1707817f97b2871f0770eec494cef25c2277128f1f87389438f3fcf71967ea08f24b816a7ae89b7c695ea4ef88df7f6b9facef994818ea843c5ce69818851d0030930cb10c067f1e8453cbacfe8000e9dc87e9f1d7f2486ca84d00538f34f8a2c6cfa7ff6ae05b88de33cff00f890f570503fe2389d5ae7301ec79366020a9435ae9d12336eab264d6a4c158f264963d3ef8c3b49e05a1224656ad24e3bb2ad718cd86ed58469c4713cd5384c23d6b5234a200dd819c7491945b49ba49eca3658398e9c6a6c3e4012040eb8ebee1e1ef7d8bddb3d023c40e237431038ecdd1ef6f6dbffb1fffe4bbd101df624e8b817af78de140e7685e002d02ff04738cc3cb129e01d094a01b22775ac93c8f1abf802df3d348ceb9e9a1d9120411f8913eb5d9140210a91cfefc381d5f047b52fa45ab289126af22c22c10c56e27342eea19c2d09ecfa79ba5fa01a0fe01d0996d6802fbcf9ba58276adc1de0e37b1c67d3ca324482209dfab3ede8cb5aafe2881d2ad7aa1b803faa3b4ebc43952d10a0ad4a8201c3ca4e272cb9368c67fa05aaf100de9120b78ef826629d33e879276c96eee9d13a2438e85866003a182eca02a4623af7123709d4a55b2b1cb85b7f9890605dae1b3ea82afb82f0bd32098ae0cff05e59b59704c15512b8c2e25ae84c8e231224dad063bf1cc6a74f2863ca780969c9c733ac0c9aad6318f3b84899e1fec11bfac4a248abc8477087bfc4d87e2134c22838dc5adbcfef8232091264276e6e145ce7225d25010bb31b89c9d4d7a9ad11883133aae9e12109368a94ce71f8cd63ec19dbc406c1506a3dc062ed4aa4f72212c0737fa96621400ce3d47f0966ebb54b5db1aa0eb9c3cc577167ef8f564830984c26470787778f1e8aefdeb793d1dead2209721cea102281357048c36c9b7b125092420409090a3b6edf0e6bd559380fe9a123f0bc04bcc12a1a72369b1dd847914ef50b55b4e2f08e04d9f3c177c797a6639d313c72bd1c327c29b348e0d9f24a3117699ec32b38044c9d09678fe8af55bd51a4eaacf5b2005be2dbe278d80fc2e104f44af06f927f1ee0cabd07052e2c036d7a5b43d09837c68455ef100b8beb35c3b82d0ae4c919be2cb538090a5cea908fa98e84dc93200d9680572d76085383a4f14d61d573fd9468925ed9461db295043f91ae15a8c60378e81dea287b87d2f015ac1a18be6492c0bbc9b25e91d2321709d8bb1026dc93a0cf9a7a572301bee02209a0c3af27866a7e533eb824c1d7c1178476e6d7cd00ef4890f701ceb8136b5b00ffbd60b2e698ea906724907a454af391a06d38b96ff7dee4a05c1c4f268f9f498e2927c74a6f8ea925ac2af5570b8a09a12058d6d2dc032081968ce24968478acb2f11135ec1241011acf62460a9434fb60d9e90e3f7b6d571c79cbac3c3b009284b0212d31b34a6a06a3e1288ae2c4b399631f9c3cce8af16149204797d189d03c605ae6b3fbfcc94043feed47affab9e3d380e78488228f1830ead514f4bd036608c4a6875122c2d9f0437570b0a6962597c6e3df3ce5591b3318c59b95d4abe8a84e8139a935859784882a9b60cfe9752d56232154d19be6b4212084e96a51ccb24e0bca4014793c90383c9d1e143f1c123fa0d98844890b69965591eec668c5992207d53e55d5124566f85e12109723ad5356f6aa2262441af48e93c9724b0e15548373927641390203af690bd0cb821414feded00bd4433c0cbe59591feeadb74aff1ab2624c14691d27c2ed25ef697215d5891882450345dcab97671b820c1a26e3630cb9a19f41e5e9260aa6a0c17249373a1d874f304a2cb2b538e651c24417fed7d2f7fc539f0812fc411c32a0efb1963aaf76748376da75c51f73baa17bc2441b1b20eca9a44a2f9e6094453aea41ccbc4ec56f8ba2581fcf9e9beced2e38d58c5622f09682e5225702685ef09876c5c7d6232d5809baa0b3ccd3bf46bbff6b07ea599c83ac88c41a75548c0e31d1ae1258158d50d4b5f2f4e02796d140b7b78145b2a6d73bd8db9afe5c3db348c09dffe8caa3e610dab6f759b804712ccd893e060ed7daf48d50d6b237117e9e2f9a175d853d63b8fed945d0df159d503de9240b915202cc1972d5f3421097a454ad78104b50b0485aa6e2009ec26cb6847b3bd980479e88dc1e1b7c0dfb4f3655e67a59e780a2e7cc47a9845825649bec5e322b52581a45b6f2316b1d1442498ebc724c8c1c783eb542578d12a09980851b5c91697043c3641d62e7c4dbf28a069d4213bef10ede8e4a31a09aec57eb033a586cc5ed4034d4002dac1e62341fd03e816ac4bc0aa28e9f56f417528daa0dd7cc425412c854950804e2d8ea3ab31f7b57c784f8208ed60f391a0fe33c68acdf246c35246d1aad94e9c65c1de3b443b3a90c25b7322f268bf20dc98fb5a3ebc27418cd6139a8f046292802735bb5d10fe827eb90bdcc02a4643429f76ab9e70a10e1d0caeab92e0578f7637e4b6ea00ef4910f900e560f39140d43bc4315d6593a2611674a1e5a64d5eed91878e606382f7c5d5a199af0221c14770445fa80d7c5de1d0a640f8b6706358ea1a9e93e047541f49eb9320e55ca88f1df73fa50fa9104aa09e86d46f84726a71c305097af1aa9d1c9c0fbe137900df5d7fb679e7ed37de75e0afd84bea3c81d72428d097f8351f09424231fa3cb143ea107b884fe8970488f0af88448822f91b210a5ccc136c00808bfe1bde178300c0b6dab3f36c235e3abc2681fa53584f39da7c2410ddbd32e55c68867dcda8dea610b109d2387e6141cc8ae0444198044b9d78a6780fdcf016fa1798acf1bac99ca55e9340a1a7726d4212f48a94e6528766994b7c15432267812e2d6b976c885560937c4ba167d12cf90fc5e3bba70f65d49f4a177f375afb496c0bdb13784d82d2d5d43b687d127018c6ec5eb564f09e0a549dd696334e52c5ab6b64c8abb87748d5f57b55d139589b6c9599d7246899c9b2fa2fb4a7e58a2b63ce308fc66f18e7e113b72216dc0f36298d5c00aec2af3601740c49a04ee962e6b23a5eae92c08418ed60ab93804b1d5225967b286d7099f1573dd49143c63689d9144bb1688f205c9a7163182333bd1613134ad58eaf1ac6269ca524e059d6d2c74a46da6708d7e3aeba0037449101a1a5b1c8709ec481284047c62eef90ccca363159dd487041ffe4564960c2594a821447a921561ac4a0219d2877069591f667006f84d6f10cf8e10f394fe2004ede1838686318334950aca65c316cd2bbaa0e197144fa22e5e8d239418259862abd6454e979abcec3cd2144821c6c50605dcc3645ae86437123eec27beded7d3abef7e17d7b1ffce7cad1078f92348ebe7b5d90407d554bbe557a40ffe058eb06bd82d7247811a83b4ae7cf0912e4185bdacd19b394f2864d24da558d041f5761dd92b38368c93efb97152e48a0447c7b1e298e86fc7a4aca0d0af1730b8f49409206faad3da1f5d521e771185f946e140c190f73ce132ca172af25a0378bf7475e8314792707d13cf82e086ff20583e0e32301d33b546492402deec0677ef8a0fed82a090c48f8ee7b374f19b3722d4f82144f3146626ac91883ca59f51c3e6b06ef0bdbaf429b3ae9689b672d34297f2e137822a3aa64a3e93ec2805fdb4902730e601d8a4fc1774d4756d5211d4a246160c2da82e7080966a92368ceb4d080b3ea121e4c08099024082892e3709be57df898041f98b67191b2d5218248caf8999555ca2b70b6c3ffbcfca9e71b50fb22e92b39eb8e2dcd4702d1f504299e62056a02e92993d388376c02c70dcde0d40e88049d73cea1a4dc2408610ed8cd1328f624e833491c565629afc0d70ecf617978f17dce050531457c654ad0a219179a8e040d9104e5ccdc26444c96026fd5388274061bc68804eba2ce73c6bc24500807ec486063136098d74d618bef077c75af0878da41a92411af3b0b06366aff2c9af1396218a341dfda5773e64dc7b8ab4e4386906043093dac8f3916e725810c1fd4eecbb53a64fa5c8030fc3e5fdd2b029e76b81f13a0bdb80bea9ee232a609fa1163eb2a8f6017a94cb3eb5a870429ae7279b0ea3a23662b933b76088902448222f8ff1678f6e9ceda58b37a287bc83f5b12d8eec51e3212bd740f7c78b09976aee120c1a98a0d91e0f000002000494441548ff8b44d7a84329ee51b002b08763e3d981c4e468c4f430e60756886e6e75e1e095e3ce8fad452632401b239cd5250b16c2fc01f4a9d8604ba4f22b8391697656d7baeb5b87b12a40c1f07822de7222d04ab1325a79d9670176cf6a2a3d65e81e1a8d2ad96ae546768fd7d5924909713602c4a02ce820b16d3386b9941e3270132b4912ab580e75e3846daac585f74af0e8532c6d22c8bcf2b383fac986eb6f045076b6b887bbb2c0d52990326b93ca4aa7fa14e5149b09c7c9669f6f672ce10254186b364d4b4c65a895a06128135c609a26b4fc4b85619737b8734d893c0ae634819e3e77cfb3b3baf13aabbb1706c87a27eca5c916c1b370f970485361090c7d551f84272d4e47efd0755fd9a3ad24b3961392490e13351f7a24028e503b74d804d63e3c07fca6a7909f02fab09bb888f87ed759504daa4b3a6357485bbc1df158640b8ab3b1c0e874c2382dc878ab0f631f7028e249834c48da46dedad847ffa949828c024eba71ddeaf8e502581d04a5f2386dad5b7b8229ca9104af9204002a4c1e8e74f8b564d4611a85a91b0b07b8b4fefe327c1cf92471f39f90cb41d3f969a9850274ebe9b7a5d49968ea7d493a83645db1ef9b300971ec10177b785c377c6ef0d877bfe14fd8531b618af3600f02fdcbf6825e0440245329060c16e402cc01fa0f282fa9e6c25c1c2856af13c0609dcdb04796cd048ae4581d8da757e12a83fd66f54892767cd8e684a0bb1f1365c56668233b849b0c8175ac4ab0b9f61c5087b052712cc577e9f76df25bb8d111378bfe853d6e95f5b501e71e16a35bf461da1c5da2f830469ecda7adbb52810730f0b90005905fe6f54de3f4559125612a91aa75bc9723a00b8bd43d94e6d7bcdb1ea469b4f2793df3a86c7fd034fc7f7ed893f84dedd19df1cede5bb1e6b16c82b389160c048027584ed25cd2141809f029f8368acfc9ff2887357a88575eab3b4cc74ee495020e3ed9b11b7799f1a47021cd15c36135fa4f9f78548806c8c8f45382be7368cb39cf2738653596505c57805a776089a48b0c876030cf833b9a0efd157b984e23c94b73aafda04a74395fe89c4b4bc567de60b94d3dc93208a35efb7fcf362066e0da22410f0438da0e6dd1a1f2ec46f416fbe61f95a11aaba2471af2fe697049cee882c27095acc452a8389040ab38b179010c65b53bdc9250a66003a4e6817ec2707de816ad2634482fcba3adb040bc469180125e42ef193584f44634586bf7049b7b7fd67ac5f335c072c9ca2cc11d06f869f0410be31bc257e207ec767f1e2b35dbbb6efecd971355988565e7c367c14ffe3755bc8ad958671d14c02b58fe5aa48f84e140024e89de2110533816f42008799cb9d840bcf80afaf722f98046bcc24b89bbcba26410cf78c3c80b0cd528690752aa60e911933dcc211a0bbdbc58457d16e031c0378c3265459babcab3b1c02e8ea0a6fda245dee832050c1e9c6ca79b6112f1d0e2498b59020b1915e7209590433b021076b8bb6d3c6f39764f0bf994ef531f0dd84de61d9adc42070b8eaac40ba2a1a2b46bfa33f4d86ab70ff704b821c11045388044ac8dd30d4481268adec7b00e813af82bb5786783d60c29365168a2a6f6842e614b44f4f9f797e9cf74a4db67193433ba42d24a04ee4220cf870307b7f11154cdbb960162080d55e4402f527c1c023c8ec3bac16a37071a6e6b15bfc905a5c87278d755048d60fd724e8232a82843bd9943b079118090a378a04884dc175c9e77c5b0e7ded545d48c03b97224882123b3662562c5ca6d05aead0888504597a96901c0edd550e4d2fc25a55916cba2a9e5cfcb246021c96f439a467bc138435d37a15f5eb6a718dfa9231d8167560644ac718897a1c90278260918cb445c99530168ca09d122141ac926668914e02a179ba86918095614bc5169ed073596a2d75286625017d7d6854b3c64e4b78d8b21505f8629fd448a0fe5f04bae04a00e208aaf580c755798339be1aa7fde8381159f3c6f82fa6157244a09b25c8dd0d69ea86f3e25bea6df78b94e60ea0c34043ecfaca6934a752f39080d5705382db1ab6967728622501f914ba301c9402a14d9bb76d0af784bababacb115b03c4382a42a0e6393810dffdf0b1bda3c3788e65ff58f20839ffca8436181431cb7cda243a1ea8bbc2d0d6f3a125b5740209a170cfb69ec1703874c1ede1ebb791d3fc14834c0b5af1f9bad1c97e08210beefa7038dcb36973fc4fc2f1f88e5de8166e2177a704d710dbbb28753c14df7df4e1038706f7249f9f284fff1cfdc1eba964723ca9ca99a29a29a9b29163822e1afe003a52b8d2bad46e290b7a7543dc86b12009224c3626c45a4766e41cf30a0eed106290c00aadcf24b4412da11d0b30caeaae873a406512baea89d29a48e737ecb3b90e1f522ab6de36c6c8cf1dd27de167e71b59ff69ade0c500bf07820b8a8424c17c357fee3ced34ba77562199b3684373c3244182a9f48484fc00ad364f1031775ad472dbb7efb8238e06d85de12d3bb76e231152e160598e177f44c2c1ca24381ff73289dec5ca611851fc5e8b9659842df8b9eed8a17d1cf0efd8ac5dbc671ebd94fbecdd68cc4e1e3dba77f4d8b1d1e4b1f88eedf88cedf19df1adb76fddbeab67db6de11a2e0fe010c6eeee608804fef44127004e771732de4907fd06d776c07e72ef9769e5fb459a55880469a83817e9dd9256f53f957fc45612b25006967af19ddcdb8988926092b59f824324b5052da60e516c02aa7379be9a2f33821581ca261145a2b81f7fbd349e1cff79f2e758ed78965cedfddab2e2df45a17dec1e80bfc31faa1d47cee0d701ab4d009deed60368bb026baa14bed7b5af4fbf8743612692a933c913993344254277f79fe8dfe0b17d7b92c7f68dc69fffd68131d2b5f61cc0af42ee1e3112e081405361b849f018437a11d47d9ea08c595676a179e7258706b458ecd0809504d41fa04838cfde5007a64d0a3d4b76c8259983be54338c7f87d89051d57fc596b24e17d07ca5ef7cce701e1e94db33ce3f888a341e69b5df31adf67105db2f0f22832c59b1d1513e8d3a59d66f3ef24d43a7bf30649cbceae5bd494112e45861a269566261065acc2618b2906086fe03dec6d17338096c04a615a99d3d6ce60907d434bade4b65b790fa5a105fbeea1d2a3ba00c031ace9ff029e79fc34009077887b4ce56a8ef2e2e74d07d9d74e0f9e284e61ece52756b0b095e45675c8ccd81e2dfe3df54e17469fabd8c3af17a92b76251754861f14b12dc2e536eadc9b2492b0918c154d8473a09d7fd1249c65376b1f7c80ac4c1a6239dca2db5481959828ee9aa8cc9edc7af2f1a5a6a4953e7dd228dc7b0cc7b11388c78dd78412014403703108a6abd9f4f126067c2b5e5f7a7d17bb749d84549809a8eda7b5979859968b119e3190b094618c9f2e7e132f27460836a1ba336039f2797f1c5c0576b3ab90f3a5ea93ae0164809434be57dcb4a7a540ee588418696f9b4fe10b109342f021937a8ddd2ec1d52900d519b4dff2db85e392db8bc920c6019cae1847dae092b5a8c040b1612480c5fb112f51fc6269e2ff3efb67eed256204638f8841c35706a0aaaacf3f815f4d0174cb1cbe5f20eaec00d84fe4d50d545f2703a10b6f81ed21e27de4328c5f004390c22be096d6822957f04c0b5c663d5a04c11c233846b8a9e0f0b08a6612149921a23860a278247e58e67215ccc1fb4dddfafbed0f96df695d215657eb4909e286ffed35f6d17d758388a6f1863adf37ada4f0db39fa8c71bfe163047c07751ff102828ce0ed69105687903e4449e59205d1351a2d6613d4260aca2498637b8487347e24b86295956f5b0ebdf6c3f21bede124eadb5269ad7fa5dd45528b42ac7f9582e5be4f21c16fee43ea505eb7541de99c7f6c289113ee8465887a878857c362022b11b0f18350d16a244898481063bb780b642ea5c0dca19a1b6512d437caaa58bebb9509601451877481d714c37812ba21a04f4831020153a184a087b202619b8078d8cc344d5332493aa0d548b060248162d856d184046e20a1858574642fc2af36747305e2151a12cd08e3120b422498afb4194580cc9be6bfac591a71bc892b3b47d82620de42d36359026813cd2bcada8ccb2b383eac9081040b76cd8dd31cd663a89565fc9aa8f38c8a8c7a527e850481a03a542d4d39ad405affe6ea67da8c95643734d954cb960419c6716c8018ccf042882beda9112d1636515b51a0dd77c276a39d041c1ea883173ed78d5fd3f50e3a47826a64850481baf0a448e96c4d1264ccdf29a4f553d5cf53141ebfe04e1f6293608ee96fc25e709db3ba8848b14638c1748b05d0d5b63824f7bd60bf7802eb4e75e8ba25125a9dbf69f9573220076dbeefd7f99accbabe24523a6b631390bd92747a4b94a281170503d82ad5324930c9eea578b6facf2bb51d411c701184d27224d027e42d490ebf382198907765f1f8b0e4a6afb881a83a34cd3e0d4fdad7067f853a351672b573049b042336bd94ac00f96b722fa46b7c45bce256338c35015826c1107cc2be6c9e3b82d10bacd01c018648ec90c126b0b2740e35fec6eaa71cd014d23477f8b4a15a2609d2362450facaba81445e3feda2e2160ba0c3d0bca41d6ae971e769b097576aa87585ef1d5ca99a8442a9ed2501d6476b731bb3d43c980baee8cd9e27b093046aa93a7704d5d47962905b6b8d318632407e6e57b09c2e6b15ce102541aaf2c6fa258e9fcd543f8d60a930ff11d35843970f8ed5325da4b624a8e5a7f55dfd1dbb724cb458f22d0224023002d734f530df54102541a6f286f26d442f8063d8e85a303beb0bae2227e65cd904f8c70d3e700156861cf62d62a205d5218433d787c377ae44e0d9d902519bc0461d4296b1ce6119c54565002d855915e60d2ff9aa754d8214fef7bfae5c52182db6b26c15ee20ea1d4a99dee831575dba8a10221d17cb65c398e46a6351f64dda93205f59fc205ea58655129c13c8d61c99a7ae4899be2cfde335e6d2a9ca9bade53435f1f8b17d0786bf9ddc9f3c1683ce87f627c786c7260e0d1682bee164f267583bf5eb175804ddc4d0b92581bc4a825570807490e3e46d024ceb8194a879118a4e1d12812e777d9f1b1fe932d5a15512acc216a48368f348b17609f46955e5288480521a63c9b9e7eb5173d60dad9260195825414340a24825f8e434de6b5096e092aa0db908709fd96ca676a73755f5dd77d5373327713e9871bc57d2c4d82ffe0320793279862497d0a66d358cb414098a2de91d32632253dfbb38eb404810239154b1f7a9a5dabef5cf81ef8716df117f77ca693b99e0d05e8392b5c22420aea879b1b4733a14cd9365323682766bef4f92f1425e4977bc2b1214f5fe8a55504016d50ca1aefad169bc7d4be97ee848a123ca63d07ed03a8b404f3241830c15ef10be4e0d3137c1d4ee49403c53f3ae03862dea50a2a6ddbd04be2fe257ecfdba2d7e7dcf4a90c11509965c85aa9c4bc8c2df0c2749784107490daa3c018183582210bdc84a82ff67ef6a80dca8eefb5fd27df87c36de022d044a50e2d02440ecc567ca579a534a1306dad4ca0021e0c2a92519a761c06230c8c129a7099d389da4e68c693dad074e2964dc9626161f1d27968d8ec634e990c95d991ad2d241870187c69d91ee74773a7dedf6fddfdb9556bb6f57d2932dfbdcf71b5bb75aed97eedeeffd3fdeffa3e50bd32a5d2580fe4cc36eb5cdcad5ecb69da9436d151d6e80431d62419a78554c6af765f1b59f96a8ea4a590421121424099ac0eae661bfab23e07b50816be936cdbeabd4e7b8b7db20010edc39b0c74d0885918a05d0d548d05ef69c158eb08930ac1e1aba12bfd31cf445607c16fa14c86064be2f237a9336e0f5454ab1fb7b9fd2df881115f0f1f376e8d57fda7247b67a883e29d173f7d3da293fa5af7bbbf1a84b09450b098c148c77a116725970f8795abe30f5ae96b739760b91402c808e2802747aeec03b648f35566b4f9283d139d83005e96918c98b883711787d9169aaa811236c200ee0a7754997e77c597470acaa8430821075b9cbb183baaf1b526b29e178a632196703dcf88b630d5d2309ab0312a85cfda0285480ab4375a8bd6202563849507b9202641760551450dbc8754517d2bd4990009f0223e6dfe9b108becec20634f85651799f45add78f2da84feb3c8253056aeedd1ba2ea10b6267c360c7dc61cba31954a1da00bc39b620f7e61fd35de17b220ca2d075a68834675884a829a4d206c18dbd521b5be7af896fe328c847a740dce4a40e0fab4e02dda82d72f2f096b88e203704b100626e062152e4fc04344ba87090912706f1c4655b889d8330a7c51110ea63a8341a688405aa7cd7d89e0ec4debd53f86000e9cf67a5b36608a9b4f30670f2b6d09a261133512a4056e8a70788788b611f8b0e1373d4a2657fc3a3088e67257320fbc25c1be122c23a6d8183c5685e52aa4e761390c60eaf759c100d18a56a94074a6bf853ef2da959a564b0b0af44ed27502fdfd30dc98c15dcfd0e6cd0be22498015ea1d729a14a8c1d7b87d2023745f04850ebe51e42122c2323b33f4cf58c2ec05b126475eaabc29e03aa5f01bd04838aaf00ab611060f515b052ed21d3490c7cb168db0598ce7c94d8b41f3e4bff5ebd82ee31f0ed70a9c0de128a5cc5272cb47073ca5ca48e7c024a82dee2eaa1aba9bb74236ad784043d99445726572f128c912f6b9020439f136bf744210c7f8d24404380183479d862f58148d450fd225511a3fdbbacd9e8bf52e1f60e48a007797e20b1fa066e24d09e00b8f2b6efbb9e5773919eb0c532151edefff05379b6565024dac70092a0b203b50dc17bb4032f1244eb2498a49d629004e8322a60f72f1cf81612c89503179099ade70796f795fb013a20c118474d5e10caaed4737c129442cc13f201b7f30a8c87f9134802aaf560dae6c197c8bb7ecca5a3dfb3d09542fade9260bc043d863a44bd414558394fe4568148025fea00319a03541d0a7ced3949023744e13cdb60b95fb48c346286c3a028d75a6e0a3e094ab5d64f6e3a51e9844791b2b05a6d7bec2bd1009240f1e9551820dfaa20f6cdda84d71789c3b58fc30af2bb48c027de851e05ee7a0dd612a574a04086bf2f4d5e5546821eb100aeff1f38f6db0ec7d998eb24db1c2567d9c3b260b5272e09cac1faea85cb63d6a248852581d32630b7c290a9c2b208a4f3d00768715e2c788f76e0ad0e11ac25a26996e93e74b54023bb88240863dd99b54124c177146cf5dba5c5bd25849f9d9ccb461dbacfcbe06ae17a6286a34455a82e74c1a1570f5c8f3fb9e7d5489016ba2d9704be2bd4d578b9091888c28a24f487600dc05743a7dc30a6b5c6268924d070fca771b1cc97d523b09908a9a3f8bbca50128c4fd0ed2e3cac844e8b718d34ec28b32e70ed6386c31dfab7eca3b2eb0d7049df2f764c02ae8b942e03d2ae3023681d04b209aa820bdea31d7893e0f72e99d4f73f82b587fd9fc435b2de7dd45cae2823fad3384fc407885196c5d9e3de2e3cab0442536c516563a27676ce290958257e63e8bf0ebcc634169b40ecb61c1244ebb77d1ee042da96ed3ebd10049f4881bbb6e14d828cb959d191aef85a558c25eebd4fd60eacc49ed425ba0532415e66793bdf76cb3013334ecb97467aacb0bc1be69cd7b94d60bfb176e8f89ba9978c0f538478d514066a56ff262d7887f6e04d82866fc9ac174568855ee2c4011391eb5d5b8b0a88a638390de30a7a867a32b56bf363c20c122c882f962da10a748946852c84c796857fe51227083406d55c7da3ce1c4137a29304d35423afbf7f8dab9397ccc5b2b4d87d97542dd242630bf9bffbb88ea5c1bb92e620e10ed660fddab7c81f437f916e0b06d8e41c614818ad639da589fd31ea3cafcc98c1e928d222e6fd3777ad487e2b687bc1e317e993f014126d200c1784ebbe7ce88d08d560d43992a004f69e1b133c29d3613e41e97a801b4e2b2352965c596ac0049a6aa4c681c06449541f729000d7831a8bec72cb5d77985e397fe3165e24ec298424c152c3047a262acf30d7baef8e0cee110a1d7256a54e82a3f999ca598cee78b1acd2af57054f3d2990245862d0822c6a5d7b748860076e2e0a864d38a24843ce0bf1e261164d499011b92b5ec0f7e913d0dff1c441926089e12867014b158bb5b4ab43982d65cfea9de504ad7658814efb7305aefa33b1734f0e24099618229c019fb757f86d0d7612a0efb5c736432f705a74754882c5c015d22690e800459eea53118b5fb493200ffd4f632ab415550ebf3aae455a6a528bf470976b9748122c2d2400beaf57abe67cade14b7532d8bca522077612e488feff63237aae86101b21da8efaaecea3489b041d44bb1c972f49b0a4a029e082f1f62f66274102e5c9f3d0dbc082281dead5b0c534a891e064b56b52250924dc5176e38048a71a3b092274797867230b30d15c2f28564ba4f3fe044dc226240924bce04a82e1f6af3563b34f55b6f21c6d582c481266bc0e0d1163920412a714f7ff9a0b094e40f74ab39663d49a519684e157f0faa3f55d9d93a04914a92481449ba8eafa71a11373705b2cb6753b760afce1d66d7bb798258db4289c5f3b286990ecb254e6782a953af8bfa954bc63123429da294920d12de41ce224c33e202ca8d905099ed849e3279204124b1f0b003e1540a1ffe8cbb8f18946ace30cdb8cf348403f933681c499076ba78fa7a12f433792700e1df71b69f740c4816f1fa29f489b40e2cc43dc6afdbe00fd54234ac2be2336c3d88038090a729d40a27d68a9ddb1af1bdbbfa26d1ecb3404edcd3d59f300e3d3e369e19b241baa2a3fc792c971b1ec08d705db8124681236214920c1c1024ec6ac205c89d6052aa99807f93ac0a5ec803c9daab560901cf751c130e55c63faf8e334824241bfe9315ec16569184b7415ac11e0386e46e8b48cf6eaa856db496671cc2e5b6476ab603187bc2d436d272c2394a309ccff19748e5b490289ae82910043172a58ff72056d0c88c5911523de3f4c9b77984d3333423759b0e795ed84f3df319a82949d61aab3920412ddc40c5c4474120c152d405f197ae7a1ff3de8cdc1458b4c73479990c5922961b82e15172c0c5b7694adf82e78344c929240a2abc8a1614aab9f9588760e81195845de4e105d28484930cff4a26820497ee44502891041476259d0a3fb8a24814457318be33a48f35b0e4f2e42cf048ce809285c450c574a8219e6bf51079004132221a588b89d3def7a05259d3c12842509249cc8c10507b6189933450506e3646c2670de2e322b3809bb88c550859549e8fb5da1a6c688699b5180fd3ab8257929a42490e82a58980f53cfa788491c25133e063993599faa2b2aa07150805534de4db4e563a131d19e5637721fafe224782d90f1fc5c92408203e6f659fbbda1dbf6610b81408810004950622ed20ac05ef0e162010bfa14cdd1551bcce0047c83b7525c7f26c1bbbcebde098a41aa43121cd05e411fcd02daa9951f056918039220cc14983916db390d9309f0af136f253a614dd33c0a9746bc848a2809aaf8f89ff03a42924082831c0c62c57e327a964db2e2d1a3d85771de18b4d394042309a0ccc83beac8b58a0a368831b795fe97c1aba0912809c6605b2aec99132dd521090e72ac81ddaea1217463625dea8bb17d44d4581c1e03385b8595e15e1aea5310ec61a65351f09b6cab1a0efc1b789ad8822428c123e4ea218ff2a9ffa50cbe9a16bab62024099604666acecb09f82019e95118ac2a503106a9a610662c828f4880389962ff5dbc8f4a25685a0171f86ab0c6082e04578cdfa64bd0736e3cd5fe8a15d458dfc51a7592044b02b33512cc82ff418023002af4107339b0fe73e827c521a56075ea24f4fd89974ba7191600fc38fcfe05a333bcab19e5c59c50712a0334171953ad27f15c2774791148122c09d42501ed24da4f9b3caea1fdeefa70bd189d3a11800d464af0068f4b3501762debfd8b07d838f40cbfc80bd57ed483c3f4477884f7a116b1e4affd91d0f5052049b024305b5f047e87aee226d184a5bd3a96e1a717eb74fd601f2381fb025773542d0d403ee779e48c9024281bfedb28d783453b03c37774fd5f156f83e4844292604940fb567d5cef8d117d45dbfd9549fdfdd8a64db17132b06219b2bf7af3edbabe3874e5676fe868f0544c16f89accc4ce9667ad60c128de18e579b0d0243122c14b2167b38493054902091bb4a729073ede8c4a8e1e1f2d210ffd58e32516e4d91b448edd04c6727245156d43d5362409241c781f7a62db9a1ee5e8f1d112cc94079ed14d2c9d81247cca78b7289c1d64bbeafec0d5defaa1248184139156dc4b6224a80c0d0d818fbc7cd2f9d934c04f2ceedde7c4e33fea2831edee1eaf632409249c88ae24a3a799a35ecc2640c45d3816861561ab0a14148effa8a1a4c2b9d4d5d5e7210c2409249c880ea27edec4c7244e82249f044580b31bba67ceb9fbb9de6ced4e95a03f6d94f2f6686e284920e1049220daac07c70927c134d81d428a5b7a5011d6b474a704dc55ab677fb9eb519204124e9c641224f824083b960626dcd6bec75a2b26f01e3ddf6ceae06a60481248386190e060650fbe7b8b7f50db24f8f4d596cb23b407acd631ae82ff4ee319732ea18045b8a42551100e20a94c12b81a189204124e8456200952d491a9455d326b726df6492363d1a8f26bac1657c20d5d01679d6ed3aacb841fefcd4602cd97c5175119aa93c0f5792509249cc0ac9628eca7490a53e0e2afcfb5dc88f5e7f415c7620f55491809dec7c808cb51531ce355e5ea30f364702fb41020956405e66b3daed22ec749124838a1ae3448b00e06e2b09aaf94b4ae0ec19df85a80bf8c80ef11b215c5549d5f00f4bd86c34fbb8dcde9183f7a99edcc24cba3b0218a833be2e1ee311064eb6e3512b8e9439204124ea0248813122cd7838128dc97e42a126d9000aed16997a72a51adee6592e008c08d199a9753855e6a0e2bf028c0ef379e390b9ce49b22d572163cd29f19160d5daa4602b7340b49020927426731129c45e44104e037d2bc83722da7eea8343980b63a7b02e002348c9f06d86826a705c1378e5cf0eb3bed8ecc799e2636c6b49c48b3fbbf6d1c506ff999e11f284920e104ae188f11126c268afa7be09269dc3a0930efe146a3dfdf7f009c17ecff06d38b16e8f00b01f8be4e3eeec74ad870adf5cc12c79a2d1a8b07c966a2206ea83f8b3512b898119204124ea8d43bf4021965d3908db81432ca7928e5ff8381a2bb63cf6e4f6ddf1adb4a1326fb1799614a5b7e40801abc7374f8d1dca0bbe6a8b64264c18596eb9439e6c898fff00a9afae65e2695213c6a5ec4844bd9004902092742d43bb48b4cb911b879e33ff3d799dc6d82eaddc081cf58092b916d3fdbccc3ea5b861e320fa0ab074416fc81e54a4efe95608dd24f2b10bb65dd2cf664e84f33eea3507b0497a854490209e10d5352000019434944415427d44126095668388967c35cc5c39504ef07eb237ff5d0101642b2ba289fc7cd71bab9d0c0125668e5456a3b9b083a067a1cce26326311fc10e0344d40149927b66c2e42d449e0b252204920e14484ba48c9700c41bf4a861bb74a901b092a160e308d294415a027e858d31e25cc508df5b73c7ce4d65bef6e2401ea4b1b6b1753edcefd2276d9ec276adabe70e0285f141029812bc505f3f9ea247019ed9204124e84070d12105b32092e11986e24c054fd8fec49ed79e643608cf5085e62b280ce99eae3e829c27c7a8cf067dea1387efc70dc2401ca824bcd8ba976fe8df51c45122409094053f84a3eea5be3fa9c69b82f76448207aeffcca65b1edcf410cd87db4efe6dddff8fcf6e7df8e16fa53ac8e49638fd8192208e755da0275b25f3f81ff20e7221019673bf936dc68d827664ee5e96a5de21acf18b1f6a3be940cfd7bc433bf4a91a09d083647a4a550804ce593f3434f4a5f5b77e697d2cf6006c58f01312e4e05ce8d327601b6b2bfbea0f537bfe3e95fed9a157d39a5ea586f8e8946901582401df88f02241d14f6e3eb40eff7fd8b7cee7b7a86f62ad502496087e4cfebe954379b80c67bbf28f9ee41ec4278116acaf7861d8d11aaa9e5c97c509395d0e43e007ecb357006eafaf13ecc0aa32750dffb0b976ac811dfe2cd9d94fad89b368cc9d3b4c52594830cafd265e2428f04a426ae47fe5b9618fd324ce10e4bd9b7df049306ff5c194151cb4651f4d6e2cc06782d05bf3331d53a0778cad18fb9ea277b398b9878d7a2f65804ddba922f2e0a6f5281014f416111260579241aaf89c0a1250e4873d4e93384330ef2df0f9eb04f1062bfa3daa34bc44b7712c9e97a97f86455590478bbd54383496113ec63ca58eb2aaef106256090912b031e8a391746c5ea62fa94c2a75f0782ac5448662860a9d2c1274b96cb0c4a9c0a277c9136e2875c5e68c8fd7df12fbf4fc065bb2aa5a8778a1d1fc7e836a44b3f6781f2db88c92400de8d3900ef7708d53b409fce984492a0b09f87935920412aef8074fff0737943a6f0b589eb318a3c13b6cd7abc4ad8481c6b28eaf037c8a0c747b00dd51182f131250dbf8cbfccc1ab414fa26f519933f1db9489b93a0fa058fd3eba8eee0ef3f3c741fd64cfbec95ddaab7277102c125c1842d4b9858b6231ed7b0b2c2de3bf30d05ee093bced682034882a02f3be6566f92889c6bc90773e6f3d549e0523db533124cb7b6cc90e0875a691894a211cd50bc94b8c4a90337804e85b58d3b26bcfa7c342069ef9df94b546b1c1ad951d846c6cb18f402b8a458ceb26586a21971512781cb38eb8c04896665391854fecdf1e1c6e73c0c1689d3193c9ba0e8585c9ef7aeef6ec18c832ed300ce01863ed8011670e152906591291e553372baa3d8a1e62488a075befb29a286a52b6fe9e583b8af4c7d0107ad872bfc65953c3c04a313b0fcbfe31d14d4973855e049827922db0f35ecd15a2e2eed6cb013e60edba30017e9fa2e57415083f2987961132eed713a2241154d8d081a301364eb2ab2a1297e9cd6cb41e8cd6203ac9f7f1e7c4fcd02dc15dca0cff69554dff9d957d65d65fc5670397b5c25bfa362cbb385c4e9031e0972b0bc041f6bd8156c55cc3bcc87e7809b11a94528ad16a159aa7df462f6b34e0217976f472440337c1ec5d26494dda48f2ee1f5d12af96b708c13d10501c2905e22ea927098bcbb016a8d548860f357e8f80f7fc0fbeb489c86e091600a86cb364f68d47bc9cd82486382c031e099043ac69ea20878b929b9a69799c79bc8f00fec4c1d0ac39d5370870ac35138878cf41056e93857814905d641801190ecff26c02632f093f082cd483f0277952923b4265f47e234048f04d8649c98b303e9faae04b80e231bf20d9ad32fd97cca439818031597cf2c281806c57c13bbb8431244211d81ec0c0c86211b85cd33c47087c977e04f09a555d80d7d29e8c94ec128048a940449f0c7081d5fb6184fe5ce6bae4a9c1af05ca458b60efb49f9d2b55dd32d9380e8431facbda904518d18e11e9827a260a2b980d10c4f554d1288549b68890434dc9c9000b767e11ec24f62e080ff6e8018b9e9ae0bde5090046583042b75d5ffed9d16ddac246de2a58a1cac1f8ac536c56a3810fb1a5177636cc0dd573face5bff018f832e676186e0abab97fb4604fa995363663ccd4acd904e32ec7899160a64e02e67a527bc8f6be1c5c47448e79cf186c60a1dc9beb92609885050ed7ef2149701aa0924aa5de64113e5a2a4d7fe04bd933643e079e3057be665a5f052223c7340eef878131f756e2d8da6cb4f9f5e699b43007a46b4e74c79280b99ed47edccec1351612ec26cf19c78d0d681f200912d46c02b008484682c5ce9b31487480507dd8be46eb9f24c037a95714cfaafe8b10183200e7a8760ef4a68dc3e6da580a8d12a35a674f8109643e37e7aa166c6e11204254149803d275d54e9004c6b220aa43bdfa4f61ad4982f38c50ef81834932f0379379ffb7c230cc48106524f0c53e6fb1f90bf4db849b571393388960836454670ebf65f44fb882faf8463cce4a8cdaf71013345da5d7aa3b88f26d90a048cefcf5c95a2ed87dae071e6dcde5f42e8d329d6ba20d752c091e0bfa3273306892a01f7c44fe7d887695de0b1bca64888f21094ad454a6ea501ff915d76d820aba8a347e4d0f896e01e0cbb1d843386ef3c4a083cc04ac267f12c57785675593e951fb9e0a86a8a150b8a62e41da21014dcd849b8758537b8f8e65dad6d6ae1787476a2410eb4fd00a097ae963af3049b00ce012050ea04f14b6c04899fa4787015e85c08b4048b04a57600fa1c54f1e312f15868f65bfdbb5669d125cd4958b09786c1a36477bd1d90983deb3536ed4b14b012a4beeb41ed58ed5a7c5eb0a955138a5239415b82ac348e0a1d975468229002ab9462206092ec477015a4ec97f8cd8bf416a0128b0823e079657a5a41909d57eebffd7def9c7b6555d71fcf8577e90a43594090d4dcb63157f4c43c4adfb8322b4047550b15fb598181a9b88376093f8a335e587d35f4a36fec84635d5628c0ad848b4c24a092361c042eb1287add5fec850326d121d55f7d23128db0a76e2c4bffdeeeeb9f7d9496cbfe7e7da4decfa7e042fb6dfb3fd92deefbde79e7bceb97cfb66e1275d51163aeb396b300c9d762ce7d0edeea0bdbacebb467af35ea2d7cf83e9e78b5f0a95f48fabecca6840ddc9b54c122e30bb97da67f9942782a4dd8cad7a33f135d19ff22cdcc14d396adb9976c4a9d533c84430088d6ca7f5d7a8085034d6a0231b2692469d2c722b0b5600300fc97fe1dea160ba0ff6534b640ebd17a73536c9e08cf7e6bdd40572c4fafc9297a60caf13709427d9bcfa15b9a47769c3aa20597ea577499949358a4c14ffdb184047522748faf879007c4a4e1fa07fd24341a2f4f74cf64f269c3bd2f76d19dd9c740e13f2e6c66d93c4b3f0c7fd8f83f923042b07f75bab960fed373fa6ed364cff0f81ae29933f31a62640de6b9e12458036fcdeb112dfa247ea4de71e59f78a0a679645f536095c8467f16522a566a5e106087b8826fd79da6ea35c043971974abff7515c17bb9f6d4adf905d27eb5137fff6e5076a4a2597268916db2dadd2545c04c65c012eb144564df09120e5f5ee23e45b00b7ab2288adcbedd3e6ccce051c26135c775dc686676eef50beffbe70109c1eb52e0243abd99453a2f7af22d260f2fbfd63613e1a9c83063a978d322bc691137839a3d924c6597f3f9797c1182f90175384aa12c1fc4524da1f1a28e76e042b03eff0310e223dc616589be9b1f528ae1c07965c186ad7fa8850271e5379051d664bcf15a92a11683775516de2f2821bb109e79a8d9e26da779be8f339b6849c27828e426f67673ad90f476eba977b5164a841a2cb5d2057effb2242047502f384caf8c805c130b482994cc1ad18f35baa08c673223ff3938e0bf102d88247026474987cb403832f0245df5151f4443027445027f0a96d3741f7ce35126c77d1b9319c06f3aedc1563b5a9d369c450801efc63b967e23999bf7d5ae1d08bc1b5230bac56e854043d26552582486b10e7afe9fc33b3420497155c04f88f8a353e21f0014e0bd8061d399197191124d98617838bd306d4335d4be600b1a2d9f0c8200ff28cd1a908ba58ab4a04330b711c6006d3fab557aed9b076133ac7242182cb8a051128bcc2831b0bc9fd0df296313313e3711c385025d991222382e92591a73eb019f00dd9cdffa45fdb14064b0c534dc2d52482be2dc7fc078e787be87f7c49e481adce0d5b37389d1b1c9aa6a1a01679ef11fce795f161d28b85d8d3fd18fff3e71e39e7c290dafb49a65dd01a018b945d04c88820058baa409cd7d8da6029492abb190b58a97e5ec7cf0b6b25c45f2af444e0d63c33d35ef11b11d402a14c999156059aa6a1772e5b706e9108b2bdff477a41fc0b60b28912f4014bcc0966b6ee5846f4be4f3b782a62b4b49ee0f2421541949aee92cd05b2920d2eca8820cc2c2bdca603b7b831141fccb30ba779ec28a92e1128da11100911ff5f9fa84d5d01eb4bd0e230b34d63969c21998400e75a894f268bcf0922743612699ec54d5e59c04135994331edf81ec550866701be2f9289ab1f9d2a5099a64ee7b1d0ee06399a8d15ca9cb1436bdc9e71a75c73563f4193836987d3700ae05aee8d2a71627c3ea0f41752daa7863f454704dacb04f48f60f4f39792cc2d3c2ca82d324d1dcdf78e29b8b62f7724f817fa8b949f3009587f8d468e81a80907dc23019d4cf4daa19d942c024f63e12d755819e8b491406e1d1184b66b9f1b1c28fed1051022a871d4a69e00eb2370052b6a952302179f24bc7797f32b9b64c2e6c981a29f3ac53e874ea25dccd954aa081ae60a0e37ecd6e2462ac3eb88a040ce4496e94ef5c113c7ec5f25cae82fee08261fbf833e7fe3fa57e9376f7a8e908920498f91136f7c9da49f56772ca42268790947ae042b9efd49f1db13541733dc193447e7bb5dc08ca2ac08baf118cf0ba0f36109e922a4a8fdd441dce6e014f064ff80ceb572ee2b2e9b52704b9dc3df2328578d4ad48bd111815b27dc39632ab13242bdd825ececc2ca491fe0fa0afe4edf48d04e7fc482be82b37630f5f2cb717dbc2148fe6e879b48c499bb9f83a0ea51bd43216a7f8c40e0adfbeecb86ce73bbe15c5e3e66d8482875d2f920ee198bbd26c189b2ac7da51dbdae546bdb8967fdba350358a3dd92da3a494edfcf6b37fca31fd37b8ef404c8c96e923afe4299e690c6de368cb83ac8b0ba462dd8d4efc44732f60d57e04ab315e3d13d80d1b93f866cf50cac2b031db8cd020c8fe8e7ee09aa11d5e80951fb63107e690e46725ca4b427dcecbd6b9bd7fbf0eddff61e3dbed77ff4c98bd8814527b912eb34b4e0d112e40e585c9c0bc34e5c9ec04e1b1be497b12f6e245d4dace043592248eae588a554a740144c7297290ce6ad003bde81fd603d0d8d7d3024414604267a1f7b1ca6a07a39fc009ae7c1e680f63e9d9260822a451541189acf4a3002f78e6403a5f919284405636c14303d00e604981ce84a428fea1c134127c671a0e18322b161d407744b8dbc8b2efea9da2288eaae05a8a35e14aea0d39ac3f4fbe9a817853630bdd2b5c307077ccd11550437c600eb771c542fb72992290407e761751fdc2cfca5b5862a02b60d45238b2d1b5e72a6a0083a2bf7fd6936199981ed09fce0090943bec18a45621a3e91b0d77658de75431c1a7f0bcdd030080ffaca13819e87944ec965f6230aed64061ea2bf2780d901ad5db8668e93fde1cc48d04b078b4d0e75488cd2dfc107ef4adb5cd036b8dc4b2282f2c9b848b1ab5d95824555e2f899bc92a4888e97b164e6befb08c0349d161cde48878129903d363b1d09b6d06e781cd3e306db6803fb2b9db2781ab04192487922d0ce9f4046780f10a5cd1f6704ab7905cac6417ab81193929ab9083cd0cbd7d1dbd5cb3b700f669c13acf688faa3b547460471375c3f49fe08e6c9a567927ebfffd8d1e34347bc5eefee3dc779dca55cc11b40b30798132949db7d187aa5560715810d6d2efc9ea4c58ee7032485a5a22dc6aa9e6b8ba04069a5454c77b31f288259b81556f36ad3cdb3740a60b9800f9f62221884def92522e8a493aaa799a9e611fbb6d61ed9a41ace1959ebcc2582e538d0464e50045812c30ced0ee68354bb6c56e030c45a35ba6748bc3c1178742b6584796014da37e3f038b427c14462d0d0d5711ec0de94607d3d2bc14bcd21eb718fbaa48723011a4b0d4fc12a3112d420da4d5d5d5a4dd09e7fbffa52920d13a94a16d29a07eb909dda1793e44f076803c3aa61bd1911c40608466d98242a822049c9951809ba64bdf7c5f9b43902e6f725780d53e3600796156d0852b3d02ca359d41c07e883de185883e3d09ee00eac16e6b60a4485086a129d6a13ddec07767170137b1801d8425521b1f2e8c4a3669845ae464761f4960f9d4ee7af4bfefe30b4d3c1a00f77466316109d9b4ca208ac38d9b4e2f0609147a80806c88805374cc2a219c53f555b04fa31726a081d73429943f47e06c164871b5824601796f7ee615b57d23901bde9aba95ea5667ef9a39889f1590f3587f4ca5c0aaa93a22260e6081ff771cda817fb3c33b3e0d51ed9c77c24ae463c5b72592e2a82a6df63ea4de30bb4ddaf46cd99a9bd11865bc096966ce8b66aa4df3b0ddb712dcae2c1bde2cb190974970928ebd991858f74cfd0fbc17530d324fe0d5acfa135c6eb5b527388bc833a09320716d34c07eb2dae1022a841429a2e43d550e27bf962efcbdca8ad69ec0b7762aaaeda1825b66c20b5303f92deee0705e1bb77bc8a3383e7f05b66a089384cb4fdb9544f15606ace3378b4822504749a5c8e0862456ed025e3116726f790c4d6614c233275e39e839f092a2e301dc4b6dfd510a6d69be2c6785a17b6799e76c4d68d9b06c506deb58701110c53c31d6d656a8824a1711edae67015cba336c6346bf90aac7280f7b18bd8c31d7db3d04bdb56132e19d04eb88da039d47e0ef8ca741f3b8f527c1eb78681f216cb8a5555e1cea3393a1bc8bcf2bf003d282fe3c3ffcaf470069fe26b694c5b75b38effd3d85d542fe76fdbf7be9c0a14bf3b419531a35d77a89bfdc03d5cd3aca0dd1c2e1e596768ff070dd8fbf1c638cf92c762d0e9b0a1c154f20d28bb9fbde00d929877801c1a46f3a883bcfec5a433a0bce8c4783992b872ed0fe160e221f81c919ac88bb48f3650fb4bf336b271a21af03f47d848901ec32192d12e03422d24457bbbb47276e2ac4c9489b3245354bcaf93fde022603dfce8641c1ac7e91cb5cb82ee7d2e020c260bd05162278ac0a1179e6684b44b2f873988f941670d7c8ca6080a6c43b28428f3911a9a77300e17f93c412da0b36d6b27bbc0035ff2bfa1c65747245885a2e8b3d0e6ae36141fd8e914218cfb5ffbffa0b72b992146c0546ab5df42688aa06f40ff8d49f60b2877de5b819b10d40ae337fb296f4fd0c3b3fe6347bdde67fca3dea143bb47bd1e6e3e2f4c8cb189c2e75104839628b439b80824cb14dbf820c826c6e586d6792a1388ac29024791372ac2cd5f8778025a67e6f8ea29138169f875e763c3b86660735311e006d6c35c0429b0e1467e238de4e2bc43399c72562406534b0409d8e3f71f1bf29f50264926d9612952250622416d21c95a6762dcb46122f82636f1369e018323013ddecd37e2631b495a88ab995ef1a3474bdfbae0d2a02582f97ca3cf0ee60d0ee755eb9d6bb012e33a236595049719dac37f9a9ff2c0fe33632c9ab429c097ce02dcadc9c3fdf99c4296da88c3cab6c15e9edb2e82a63974c17f616ce2c4c40919edbf63feb7f60ebddce3edd9fd96ba49d5c39bb655878a05cb089f08c69ddf519f9fc4463cba31808f25f68a87e707ff668d05c3e7fb40a2cfd5f86ab487f882f25e6867b520a64b4f3abb242c77b12f412d33cf66bc2ecc6064d01e1d37a2664b40ee001e3dd924f930cb7f790d762a605a8f4d1f8387ec56995a4736e8268e06944425530d2e1e2102817166db09b7ebf952efbfb17777a86bb5be6e7c6941041130bf09a60fc1b68bcd7fed186c8665b6d43d70c014386da432d77220442030ce5437c1dd04ee75b1a69e92a808a260e5151d786cdd820858398536164286ef62b1636c6d35c6260adc44aa8efd1b850804c6f1a147d26d21b32c4e94d50b99a6260d33f7c32c766064a15d7f881195e81a62c3860387033609405d048954091769851022101887454dd23e7d9ead0f3b7055cc0707fcfd584b2dc226cda9df2d5c7de6192a08e5a7bb9907e5145e137f0c1f9f74de40c8e1f54ee7e62af1ad0811088c73251ea091249808fa30bddda3c63067abf0d420420402c3a4584c104606a9010f2c8f1cd472a357addc8d95891081c030bc58ff6211e0486072f0675d5562dc948e1081c030f32c3e285704dd6ae5675f60e5eeac3c8408048699e9c42315416ab10864ee1d2253bd2b766365224420308c8f85fa501144332268212e98e43b01e824e1573b420402c3f02a3c0e2b99555368a808dc104872f7d0bcd124c3aa43884060982fb0a31b0eb8e1e047fb0813c114dc38cf736ce3355b525088406094348f181a61d1d06e7c4267c461ac37d589afa76ab67c881081c0286a151e2c64720366cf3327110b110ab013d2cadd5a790811088ca2d69f251fdf7677909cc40a270fd399727c9df36bfc75eddccb2a4788406094d94efdf32303cb71179700210281518aeddbbb3cd5d92f01420402a3b802fae7f5f736aa6284080446295685275aabbb910a11080ca20056e0498dbd8df5b7fc6313fe742015942f7cea9f9860250fc97cad2e140811080c12d32ec1a852abf5d884080446f1ff0c878021acc043e93f70c8eb7de239afd77b1477e91ba5877d2b7d8717891081a0ee112210d43d420482ba47884050f7081108ea1e210241dd234420a87b840804758f1081a0ee112210d43d420482ba47884050f7081108ea1e210241dd234420a87b840804758f1081a0ee112210d43d420482bae7ff3c1f5017934bc7900000000049454e44ae426082}}}{\sp{\sn fillColor}{\sv 268435473}}{\sp{\sn fFilled}{\sv 0}}{\sp{\sn fLine}{\sv 0}}{\sp{\sn pWrapPolygonVertices}{\sv 8;5;(-22,0);(-22,21562);(21600,21562);(21600,0);(-22,0)}}{\sp{\sn fEditedWrap}{\sv 0}}{\sp{\sn fBehindDocument}{\sv 1}}}{\shprslt\par\nowidctlpar\widctlpar\pvpara\posnegx-839\posy1093\absh8640\absw14832\dxfrtext180\dfrmtxtx180\dfrmtxty0\adjustright {\pict\picscalex100\picscaley101\piccropl0\piccropr0\piccropt0\piccropb0\picw26134\pich15162\picwgoal14816\pichgoal8596\wmetafile8\bliptag338027566\blipupi-138{\*\blipuid 1425e42e42a3939b8d326e1f0eb89682}010009000003e64805000000c448050000000400000003010800050000000b0200000000050000000c02810308060400000007010400c4480500430f2000cc00000081030806000000008103080600000000280000000806000081030000010004000000000004910a00141700001c1700001000000010000000010101002121210031313100414141005151510061616100717171008080800090909000a0a0a000b0b0b000c0c0c000d0d0d000e0e0e000f0f0f000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b99bbbbbbbbabbbbbb9bbbbbbbb977ba677777a9c767776aa77677769c77767776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000000000000000000000000000000000000000000000000000000000000000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abbbbcfefcbebdbbbbbbbbbbbecbbbfdbffcefdfeceebbcbcbffffeffffffff5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0fffffffffffffffffffffffffffffffffffffffffffffffffffffffffffffff7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bffffffffffffffffffffffffffffffffffffffffffffffffffffffffffffff4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0affffffffffffffffffffffffffffffffffffffffffffffffffffffffffffff0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2fffffffffffffffffffffffffffffffffffffffffffffffffffffffffffffc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0effffffffffffe74557ffffd35dffffff639ffffffa21334cffffffffffff6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0bfffffffffffb0000002cff4003ffffff000fffff20000000bfffffffffff2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05ffffffffffc000000000ef5004ffffff000cfff2000110003ffffffffffc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1ffffffffff60007c60007ff66dffffff000bffe0001ef4000dfffffffffa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efffffffff3004fff2003fffffffffff000bff6000bffb000afffffffff50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07fffffffff0007fff6000fffffffffff000bff5000cfff0006fffffffff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3fffffffff0007fffc000fffffffffff000dff7000efff000bffffffffd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effffffff0007ffff000fffffffffff000dff70005ff9000cffffffff9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cffffffff0007ffff000fffffffffff000dff70000130000fffffffff4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06ffffffff0007ffff000fffffffffff000fff7000000000bfffffffff1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1ffffffff0007fffb003fffffff703a000dff600000000afffffffffd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dfffffff2007fff5003fffffff3000000cffa0009bbb977efffffff609fffffffffcadffffffffffffffffffffeba9dfffffff7979ffffffffffd57efffffffa76efffffffd4332cffffb332333337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0bfffffff5003fff1006fffffffb000000bffe0004fff000cfffffff20effffffffc000cfffffffffffffffffe4000001dfffa0000005ffffffff300bffffffe0007ffffffe000000efff2000000000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5fffffffb0004f5000bffffffffc20000bfff70003b4000ffffffff01fffffffff7000bfffffffffffffffff200000000eff000000004fffffff2007fffffff2000dfffff9000000cfff000000000000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1ffffffff300000005fffffffffff3000bffff200000007fffffffa04fffffffff7000bffffffffffffffff60001c40001e4000562000bffffff1006fffffffa000bfffff30000007fff0001cfd700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cffffffff5000003effffffffffff100dffffe2000002ffffffff60cfffffffff7000bffffffffffffffff3000fff4000c1005fff000132000000001effffff1003efffb00004005fff3006ffff900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bbecbecbbccbbcdfcbbbbbbbb9bbb77cabaa6967796ab777777777777777733647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afffffffff93359ffffffffffffffd39fffffffb635bfffffffff10ffffffffff7000cfffffffffb1130330006fff70002000bfff300000000000000bffffff9000000000006c001fff3007fffff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00000000000000000000000000000000001000023430331231331332333233210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d04ffffffffff70007ddcbfffff30000007bfffffa0000000bfff500000000000000dfffffff00000000000ef200dff3004ffff7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006bbbbbb9abbbbcfecfffbdfffdbeffffffffffffffffffffffffffffffffffff2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0effffffffffffffffffffffffffffffffffffffffffffffffff909ffffffffff70000000004fff2000000efffffc00000000cfffa0000000570002effffffff30000000002ff400aff300067750000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fffffffffffffffffffffffffffffffffffffffffffffffffffffffffff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bffffffffffffffffffffffffffffffffffffffffffffffffff40effffffffff700000000000afc23375afffd00000056000bfffb000b000af300bfffffffffd0004f0000bffc006ff30000000000affffffffffffffffffffffffffffffffffffffffffffffffffffffffffffffffffffffffffffffffffffffffffffffffffffffffffffffffffffffffffffffd532bfffffffffffffffffffffffffffffffffffffffffffffffffffffffffffffffffffffffffffffffffffffffffffffffffffffffffffffffffffffffffffffffffffffffffffffffffffffffffffffffffffffffffffffffffffffffff70affffffffffffffffffffffffffffffffffffffffffffffffffffffffffffffc09ffffffffff425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3abbbbbbbbbdcbbbbbbb9abbb9a96777a9bbb677bb967ab677700fffffffffff7000000000000dffffffffffc000001e6000bfffa003f7000e200cffffffffff1003e0000ffff000ef20000000000fffffffffffffffffffffffffffffffffffffffffffffffffffffffffffffffffffffffffffffffffffffffffffffffffffffffffffffffffffffffffffffff60000cffffffffffffffffffffffffffffffffffffffffffffffffffffffffffffffffffffffffffffffffffffffffffffffffffffffffffffffffffffffffffffffffffffffffffffffffffffffffffffffffffffffffffffffffffffffffc06ffffffffffffffffffffffffffffffffffffffffffffffffffffffffffffff70efffffffff4000bffffffffffffffffffffffffffffffffffffffffffffffffffffffffffffffffffffffffffffffb3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0003fffffffffff70001bbbc30007fffffffffff610000f6000bfff9003ff2001000bffffffffffa00010005ffff300cf3000bbc6000affffffffffffffffffffffffffffffffffffffffffffffffffffffffffffffffffffffffffffffffffffffffffffffffffffffffffffffffffffffffffffffb00000efffffffffffffffffffffffffffffffffffffffffffffffffffffffffffffffffffffffffffffffffffffffffffffffffffffffffffffffffffffffffffffffffffffffffffffffffffffffffffffffffffffffffffffffffffffffe03ffffffffffffffffffffffffffffffffffffffffffffffffffffffffffffff03ffffffffff3000effffffffffffffffffffffffffffffffffffffffffffffffffffffffffffffffffffffffffffff30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cfffcffebbffdfeddcbdddffffecbddffffffcfffffffffff903fffffffffff7000bffffd0005ffffffffc6dff90007d000afff4003ffc000000bfffffffffff0000000cffff6006f3005ffff3001fffffffffffffffffffffffffffffffffffffffffffffffffffffffffffffffffffffffffffffffffffffffffffffffffffffffffffffffffffffffffffffffd5000afffffffffffffffffffffffffffffffffffffffffffffffffffffffffffffffedfffffffffffffffffffffffffffffffffffffffffffffffffffffffffffffffffffffffffffffffffffffffffffffffffffffffffffffffffffffff30fffffffffffffffffffffffffffffffffffffffffffffffffffffffffffffd06ffffffffff4000ffeffffffffffffffffeccfffffffffabfffffffffaefffffffdcffffffffcffffffffe769effff6003ffffffffeef954bffffff7457ceaeffc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2ffffffffffffffffffffffffffffffffffffffffffffffffff05fffffffffff7000bffffe0004fffffff4002fff0004f1004fff0005fffd00000bfffffffffff4000002fffff9003f3005ffff5000ffffffffffffffffffffffffffffffffffffffffffffffffffffffffffffffffffffffffffffffffffffffffffffffffffff79aaed76effff9769fffa6affffff3001fffc329fc33bffeb5334dfffffffffb112366009ffb71001cff2007ffb50002001efffffffffffffffffffffffffffffffffffffffffffffffffffffffffffffffffffffffffffffffffffffffffffffffffffffffffffffffffffff70bffffffffffffffffffffffffffffffffffffffffffffffffffffffffffff40effffffffff70002005bfffa43bfffffe600015ffffc200015fffe5000019fffc100004006f200dffffe6000005fff4003fffffffd00000005fff90000000007b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03fffffffffff7000bffff50007fffffff6000dfb0007f4000ef4000effff60000bfffffffffffe00000bfffffe000e300077760004ffffffffffffffffffffffffffffffffffffffffffffffffffffffffffffffffffffffffffffffffffffffffffffffffff50000000007fd0000009fd000efffff6000dff3003f3001fe10000006fffffff90000000006f70000000ae0003fb000000000bfffffffffffffffffffffffffffffffffffffffffffffffffffffffffffffffffffffffffffffffffffffffffffffffffffffffffffffffffffffc06ffffffffffffffffffffffffffffffffffffffffffffffffffffffffffff32fffffffffff6000000005ff1000ffffa00000001cfa00000000cf100000003fe0000000000c0006fffe100000001ff2006fffffff7000000001fe0000000000b7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03fffffffffff6000000000000cfffffffd000000000cfe000020005ffffff1000bffffffffffff10000fffffff200c30000000000bfffffffffffffffffffffffffffffffffffffffffffffffffffffffffffffffffffffffffffffffffffffffffffffffff90000000000af100000009c000cfffff10009ff3001f1000f500000000affffff00003000009900003000040003f0000300000bffffffffffffffffffffffffffffffffffffffffffffffffffffffffffffffffffffffffffffffffffffffffffffffffffffffffffffffffffffff06fffffffffffffffffffffffffffffffffffffffffffffffffffffffffffe06fffffffffff70000000002f0000fffa0000100002d0000010000400002000079000010000070007ffe00001400007f2009fffffff7000065000320000a60000b6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05fffffffffff9000000000006fffffffff500000006fff60000002effffffb000cffffffffffff90007fffffff400740000000007ffffffffffffffffffffffffffffffffffffffffffffffffffffffffffffffffffffffffffffffffffffffffffffffffff30007c10000b20006b30004000fffffd00002ff3000f3003d0005fd1005fffffc0007ff4000f0003ffe100000037000aff4000bffffffffffffffffffffffffffffffffffffffffffffffffffffffffffffffffffffffffffffffffffffffffffffffffffffffffffffffffffffff40dffffffffffffffffffffffffffffffffffffffffffffffffffffffffffa07fffffffffff60001da2000b1000ffe00005ef100000005ef30000001dfb000000009fa000070007ff90003efd0001ffacffffffff7000cff60000000cff7000f70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ffffffffffffffffffffffffffffffffffffffffffffffffff05fffffffffffd00000000037fffffffffff500002afffffb10004effffffff601efffffffffffff613effffffff72cf43323329dfffffffffffffffffffffffffffffffffffffffffffffffffffffffffffffffffffffffffffffffffffffffffffffffffff3001fff200090009fff1004000fffff600000cf3003f30004000effa003fffffc0003dfc000f0009fffb00300030002fff7000cffffffffffffffffffffffffffffffffffffffffffffffffffffffffffffffffffffffffffffffffffffffffffffffffffffffffffffffffffffff609ffffffffffffffffffffffffffffffffffffffffffffffffffffffffff30ffffffffffff7000fffc00093001ffb0001fff90005402ff600001009fa100000000fff3000b0007ff70004ca60006ffffffffffff7002fffd000000006a3000e70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04ffffffffffffa6676767dfffffffffffffffbcffffffffffdbefffffffffffffffffffffffffffffffffffffffffffffffffffffffffffffffffffffffffffffffffffffffffffffffffffffffffffffffffffffffffffffffffffffffffffffffffffffff40004bb00006000cfffc29b000fffff0000009f3003f30000002ffff7afffffff0000012000f000effffcdf00000003fff6000bffffffffffffffffffffffffffffffffffffffffffffffffffffffffffffffffffffffffffffffffffffffffffffffffffffffffffffffffffffffd06fffffffffffffffffffffffffffffffffffffffffffffffffffffffffe04ffffffffffff7003ffff20041000ffc00000000000af101000002ed00000000a4000fff7000b0007ff500000000001ffffffffffff7002ffff00096000000000c7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dcdffffffffffffffffffff03fffffffffffffffffffffffffffffffffffffffffffffffffffffffffffffffffffffffffffffffffffffffffffffffffffffffffffffffffffffffffffffffffffffffffffffffffffffffffffffffffffffffffffffffffffffffffffffffffffffffffff0000000000d000fffffffb000ffff70002000f3003f30000002fffffffffffff9000000000f000ffffffff00000003fffa000bfffffffffffffffffffffffffffffffffffffffffffffffffffffffffffffffffffffffffffffffffffffffffffffffffffffffffffffffffffffff02fffffffffffffffffffffffffffffffffffffffffffffffffffffffffc0affffffffffff7003ffff30000000ffd000000000006b00000001ff300000009f6000fff700070007ff300000000001ffffffffffff7002fffe000bf100000000f60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9600025cfffc10002dffffffffffffffffff03ffffffffffcbcbcbcbaaabbaca67777777a6bba677777777777efffffffffffffffffffffffffffffffffffffffffffffffffffffffffffffffffffffffffffffffffffffffffffffffffffffffffffffffffffffffffffffffffffffffffffffffffffffffd000000000e000effffffc000efff2006f200d2003f30005000fffffdffffffffb02100000d000cffffdbf00000003fff6000cfffffffffffffffffffffffffffffffffffffffffffffffffffffffffffffffffffffffffffffffffffffffffffffffffffffffffffffffffffffff40fffffffffffffffffffffffffffffffffffffffffffffffffffffffff60dffffffffffff7001ffff10071002fff00000130000d40000005ffd0000000aff7000fff7000f0006ff600013630006ffffffffffff7000effa000ce204650000da000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600000000ffd00000009fffffffffffffffff03fffffffff3000000000000000000000000000000000000000004ffffffffffffffffffffffffffffffffffffffffffffffffffffffffffffffffffffffffffffffffffffffffffffffffffffffffffffffffffffffffffffffffffffffffffffffffffffffff44c640000f000afffb3350007ffe000ef60051003f3002a000dffd004ffffffb00dffa000e1006fff700500022000fff6000bfffffffffffffffffffffffffffffffffffffffffffffffffffffffffffffffffffffffffffffffffffffffffffffffffffffffffffffffffffffff609ffffffffffffffffffffffffffffffffffffffffffffffffffffffff03fffffffffffff6000bffe000b2000eff0000fff6000d0001bc306fa0009b900af6000fff7000f0002ff90007ffe0009ffffffffffff70005ff1001f0009ff5000f90003b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d0000000006f100000000cffffffffffffffff03fffffffff0000000000000000000000000000000000000000003ffffffffffffffffffffffffffffffffffffffffffffffffffffffffffffffffffffffffffffffffffffffffffffffffffffffffffffffffffffffffffffffffffffffffffffffffffffffd000fff4000f0004ffb00000000dc2002ffe0000004f3003f0006fd2006ffffff2003dd6000f90007b5000a0006b0006b90000bfffffffffffffffffffffffffffffffffffffffffffffffffffffffffffffffffffffffffffffffffffffffffffffffffffffffffffffffffffffffc06fffffffffffffffffffffffffffffffffffffffffffffffffffffffc05fffffffffffff70000ef4000f300024300006ed1006e0004d900069000ac2000f7000fff7000f000010000006b3000effffffffffff60000620009f5000530000f700000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30009de1000c0004ec0000efffffffffffffff02fffffffff0000000000000000000000000000000000000000000ffffffffffffffffffffffffffffffffffffffffffffffffffffffffffffffffffffffffffffffffffffffffffffffffffffffffffffffffffffffffffffffffffffffffffffffffffffffe0001650001fa000130000a0000000007fff3000003f3003fc00000000dffffffa000000004ff600000005f2006f7000000000bffffffffffffffffffffffffffffffffffffffffffffffffffffffffffffffffffffffffffffffffffffffffffffffffffffffffffffffffffffffff01fffffffffffffffffffffffffffffffffffffffffffffffffffffffa0dfffffffffffff6000000000cf30000005200000000ef400000000af000000004f6000fff6000f0000000710000000afffffffffffffa000000002ffe10000000bfb00000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0005fffa0009402fff6000bfffffffffffffff03fffffffff30000036674537767773465667b9ba6cbba99100007fffffffffffffffffffffffffffffffffffffffffffffffffffffffffffffffffffffffffffffffffffffffffffffffffceffffffffffffffffffffffffffffffffffffffffffffffffffff900000000bff90000003ff000000000ffffc000003f2006ffc000000dffffffff60000003effe2000006ff3009ff600000000fffffffffffffffffffffffffffffffffffffffffffffffffffffffffffffffffffffffffffffffffffffffffffffffffffffffffffffffffffffffff50dffffffffffffffffffffffffffffffffffffffffffffffffffffff40ffffffffffffffc000000006ff50000005f40000009ffe30000009ffd0000003dfa002fffb002f2000000de0000016ffffffffffffff700000005efffe3100037fff632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0005fffc000bfb963630009fffffffffffffff04fffffffffe10002fffffffffffffffffffffffffffffff30000effffffffffffffffffffffffffffffffffffffffffffffffffffffffffffffffffffc335bfffffccdfffdcefffffffff600dffffffffffffffffffffffffffffffffffffffffffffffffffffc0000009ffff900003fff603230129fffff930003fc42cfffd9646effffffffffd9976bffffffb677bfffd44ffffcbab3000fffffffffffffffffffffffffffffffffffffffffffffffffffffffffffffffffffffffffffffffffffffffffffffffffffffffffffffffffffffffffb07fffffffffffffffffffffffffffffffffffffffffffffffffffffe02fffffffffffffff7bb9004afffeb6a249effb7349ffffffb324befffff9269bffffcbeffffdbeffbcb34cfffd95befffffffffffffffb000ca7fffffffffa7fffffffffe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2ffffffffffff3000fff4000ff5000000007fffffffffffffff05ffffffffff90000bfffffffffffffffffffffffffffff90000efffffffffffffffffffffffffffffffffffffffffffffffffffffffffffffffffffc1000002fff5002ffe000effffffff300bffffffffffffffffffffffffffffffffffffffffffffffffffffffcdfffffffffffffffffffffffffffffffff5005ffa9ffffffffffffffffffffffffffffffffffffffffb25dfffffffa000dfffffffffffffffffffffffffffffffffffffffffffffffffffffffffffffffffffffffffffffffffffffffffffffffffffffffffffffffffffffffff03fffffffffffffffffffffffffffffffffffffffffffffffffffffb0affffffffffffffffffffffffffffffffffffffffffffffffffffffffffffffffffffffffffffffffffffffffffffffffffffffffffffb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b000474000af60000000007fffffffffffffff03fffffffffff50000cffffffffe755334435effffffffd0000bfffffffffffffffffffffffffffffffffffffffffffffffffffffffffffffffffffe000000006ff00009f50009ffffffff300bfffffffffffffffffffffffffffffffffffffffffffffffffffffffffffffffffffffffffffffffffffffffff7006f4005fffffffffffffffffffffffffffffffffffffff0007fffffff9000cfffffffffffffffffffffffffffffffffffffffffffffffffffffffffffffffffffffffffffffffffffffffffffffffffffffffffffffffffffffffff40fffffffffffffffffffffffffffffffffffffffffffffffffffff40fffffffffffffffffffffffffffffffffffffffffffffffffffffffffffffffffffffffffffffffffffffffffffffffffffffffffffffc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200000003fe0000b700007fffffffffffffff03fffffffffffe20002ffffff72000000000004adffffe00005ffffffffffffffffffffffffffffffffffffffffffffffffffffffffffffffffffff20004a1000fd00009f00001ffffffff300bfffffffffffffffffffffffffffffffffffffffffffffffffffffffffffffffffffffffffffffffffffffffff6006f4006fffffffffffffffffffffffffffffffffffffff2006fffffffd000ffffffffffffffffffffffffffffffffffffffffffffffffffffffffffffffffffffffffffffffffffffffffffffffffffffffffffffffffffffffffff70cfffffffffffffffffffffffffffffffffffffffffffffffffffe06ffffffffffffffffffffffffffffffffffffffffffffffffffffffffffffffffffffffffffffffffffffffffffffffffffffffffffffff6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fffffffffffffffffffffffffffffffffffffffffffffffff03fffffffffffff500000000f6000dff60006fffffffffffffff03fffffffffffff10000dfa10000000000000000016de00004ffffffffffffffffffffffffffffffffffffffffffffffffffffffffffffffffffffb000afff000d500000b00000cfffffff300bffffffffffffffffffffffffffffffffffffffffffffffffffffffffffffffffffffffffffffffffffffffffff6bffe96efffffffffffffffffffffffffffffffffffffffeebfffffffffffffffffffffffffffffffffffffffffffffffffffffffffffffffffffffffffffffffffffffffffffffffffffffffffffffffffffffffffffffffffffffff07fffffffffffffffffffffffffffffffffffffffffffffffffffb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0003b7000c3002fffe0006fffffffffffffff03fffffffffffff7000000000000000231310000000000001fffffffffffffffffffffffffffffffffffffffffffffffffffffffffffffffffffff6000ffff509f1000001000009fffffff200efffffffffffffffffffffffffffffffffffffffffffffffffffffffffffffffffffffffffffffffffffffffffffffffffffffffffffffffffffffffffffffffffffffffffffffffffffffffffffffffffffffffffffffffffffffffffffffffffffffffffffffffffffffffffffffffffffffffffffffffffffffffffffffffffffffffffffffffffff03fffffffffffffffffffffffffffffffffffffffffffffffffff60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6000dff20054000efff000cfffffffffffffff03ffffffffffffff200000000003bfffffffe30000000000efffffffffffffffffffffffffffffffffffffffffffffffffffffffffffffffffffff7000bffffffe0000000000002fffffff300ffffffffffffffffffffffffffffffffffffffffffffffffffffffffffffffffffffffffffffffffffffffffffffffffffffffffffffffffffffffffffffffffffffffffffffffffffffffffffffffffffffffffffffffffffffffffffffffffffffffffffffffffffffffffffffffffffffffffffffffffffffffffffffffffffffffffffffffffffff60fffffffffffffffffffffffffffffffffffffffffffffffffff1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d000dff0007f0007ff4001ffffffffffffffff03ffffffffffffffc00000005efffffffffffffe5000000affffffffffffffffffffffffffffffffffffffffffffffffffffffffffffffffffffff6000cffffefa0002000000000fffffff300ffffffffffffffffffffffffffffffffffffffffffffffffffffffffffffffffffffffffffffffffffffffffffffffffffffffffffffffffffffffffffffffffffffffffffffffffffffffffffffffffffffffffffffffffffffffffffffffffffffffffffffffffffffffffffffffffffffffffffffffffffffffffffffffffffffffffffffffffffff7039b9bc7bb67777b777697777777777766543333443343333343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7477677776effffffffffc779efffffffd977dffffffd769dffffffffffffffffffffffffffffffff00fffffffffffff100162000df6000320009ffffffffffffffff03ffffffffffffffd000002effffffffffffffffff600004efffffffffffffffffffffffffffffffffffffffffffffffffffffffffffffffffffffc0009fff1030004f00000c2007ffffff300dffffffffffffffffffffffffffffffffffffffffffffffffffffffffffffffffffffffffffffffffffffffffffffffffffffffffffffffffffffffffffffffffffffffffffffffffffffffffffffffffffffffffffffffffffffffffffffffffffffffffffffffffffffffffffffffffffffffffffffffffffffffffffffffffffffffffffffffffffff1000000000000000000000002000132231113342336333233332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ffffffffe5000000affff600000cfffd3000001affffffffffffffffffffffffffffff01fffffffffffffc00000005ffe00000002fffffffffffffffff03ffffffffffffff000005fffffffffffffffffffff900005ffffffffffffffffffffffffffffffffffffffffffffffffffffffffffffffffffffff0002ee50000007f30002f9003ffffff300bffffffffffffffffffffffffffffffffffffffffffffffffffffffffffffffffffffffffffffffffffffffffffffffffffffffffffffffffffffffffffffffffffffffffffffffffffffffffffffffffffffffffffffffffffffffffffffffffffffffffffffffffffffffffffffffffffffffffffffffffffffffffffffffffffffffffffffffffffff60cefdffffffffefffffffffffffffffffffffffffffffffffff2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ffffffff100000000bff300000009ff100000000cfffffffffffffffffffffffffffff03ffffffffffffffc000005ffffa000005efffffffffffffffff03fffffffffffff400004fffffffffffffffffffffff900001effffffffffffffffffffffffffffffffffffffffffffffffffffffffffffffffffffb000000000000cf70009ff000dfffff500bffffffffffffffffffffffffffffffffffffffffffffffffffffffffffffffffffffffffffffffffffffffffffffffffffffffffffffffffffffffffffffffffffffffffffffffffffffffffffffffffffffffffffffffffffffffffffffffffffffffffffffffffffffffffffffffffffffffffffffffffffffffffffffffffffffffffffffffffffff40ffffffffffffffffffffffffffffffffffffffffffffffffff3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4fffffffa0000720004f4000450000e70001720002fffffffffffffffffffffffffffff03ffffffffffffffffeabbffffffebbbffffffffffffffffffff03ffffffffffff900002effffffffffffffffffffffff700002effffffffffffffffffffffffffffffffffffffffffffffffffffffffffffffffffff700000002000ffe000eff400cfffff500bffffffffffffffffffffffffffffffffffffffffffffffffffffffffffffffffffffffffffffffffffffffffffffffffffffffffffffffffffffffffffffffffffffffffffffffffffffffffffffffffffffffffffffffffffffffffffffffffffffffffffffffffffffffffffffffffffffffffffffffffffffffffffffffffffffffffffffffffffff60ffffffffffffffffffffffffffffffffffffffffffffffffff3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3ffffffdfffffffff5000fff2000d0002ffe00041000eff2000bffffffffffffffffffffffffffff02ffffffffffffffffffffffffffffffffffffffffffffffffff03fffffffffffd00001effffffffffffffffffffffffff900009fffffffffffffffffffffffffffffffffffffffffffffffffffffffffffffffffffffb30004efb6bfffc6afffe65efffff500bffffffffffffffffffffffffffffffffffffffffffffffffffffffffffffffffffffffffffffffffffffffffffffffffffffffffffffffffffffffffffffffffffffffffffffffffffffffffffffffffffffffffffffffffffffffffffffffffffffffffffffffffffffffffffffffffffffffffffffffffffffffffffffffffffffffffffffffffffff30ffffffffffffffffffffffffffffffffffffffffffffffffff3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7fffffffffb2313357007fffa00010006fff40000006fffa000bffffffffffffffffffffffffffff02ffffffffffffffffffffffffffffffffffffffffffffffffff03fffffffffff20002fffffffffffffffffffffffffffff60001ffffffffffffffffffffffffffffffffffffffffffffffffffffffffffffffffffffffffffffffffffffffffffffffffff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50ffffffffffffffffffffffffffffffffffffffffffffffffff30fffffffffffffffffffffffffffffffffffffffffffffffff97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3fffffffff0000000fdbefff700000009fff7000ca9ffffb000bffffffffffffffffffffffffffff01ffffffffffffffffffffffffffffffffffffffffffffffffff03ffffffffffd0000affffffffffffffffffffffffffffff20005fffffffffffffffffffffffffffffffffffffffffffffffffffff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ffffffffffffffffffffffffffffffffffff60ffffffffffffffffffffffffffffffffffffffffffffffffff30ffffffffffffffffffffffffffffffffffffffffffffffffb0009ffffffffffffffffffffffffffffffffffffffffffffffffffffffffffffffffffffffffffd4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0001cbbbbcbef2000000fffffff00006000efff7000fffffff3000effffffffffffffffffffffffffff10fffffffffffffffffffffffffffffffffffffffffffffffffd06ffffffffff30001fffffffffffffffffffffffffffffff90000fffffffffffffffffffffffffffffffffffffffffffffffffffff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ffffffffffffffffffffffffffffffffffff70ffffffffffffffffffffffffffffffffffffffffffffffffff30ffffffffffffffffffffffffffffffffffffffffffffffff70006ffffffffffffffffffffffffffffffffffffffffffffffffffffffffffffffffffffffffff50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2fd76776cffff53000046000ffff7000ffff9310003fffffffffffffffffffffffffffff402333333333333333333333330010100212100000000000000007ffffffffff00005ffffffffffffffffffffffffffffffff00007ffffffffffffffffffffffffffffffffffffffffffffffffffff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ffffffffffffffffffffffffffffffffffff70ffffffffffffffffffffffffffffffffffffffffffffffffff30ffffffffffffffffffffffffffffffffffffffffffffffff60004ffffffffffffffffffffffffffffffffffffffffffffffffffffffffffffffffffffffffff6004fffffffffffffffffffff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fffffffffffc000000e7000ffff7000ffff000000dfffffffffffffffffffffffffffffe777675677677676467767767200677777777777777777779677cffffffffffa0000effffffffffffffffffffffffffffffff20006ffffffffffffffffffffffffffffffffffffffffffffffffffffffffffffffffffffffffffffffffffffffffffffffff700cffffffffffffffffffffffffffffffffffffffffffffffffffffffffffffffffffffffffffffffffffffffffffffffffffffffffffffffffffffffffffffffffffffffffffffffffffffffffffffffffffffffffffffffffffffffffffffffffffffffffffffffffffffffffffffffffffffffffffffffffffffffffffffffffffffffffffffffffffff70ffffffffffffffffffffffffffffffffffffffffffffffffff30ffffffffffffffffeeffffebbbefffffcbffffcbcfffdcaf60000cbbeffffffe79bbfffffa6fffffe9769cf97cffa336efe6329c736fd32bfffffc53547cfff7003ffffffffffffffffffea300001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1ffffffffffff600000f7000ffff3000ffff000000cffffffffffffffffffffffffffffffffffffffffffffffffffffffa07fffffffffffffffffffffffffffffffffff70006fffffffffffffffffffffffffffffffff60000ffffffffffffffffffffffffffffffffffffffffffffffffffffffffffffffffffffffffffffffffffffffffffffffff4006cbffffffffffffffffffffffffffffffffffffffffffffffffffffffffffffffffffffffffffffffffffffffffffffffffffffffffffffffffffffffffffffffffffffffffffffffffffffffffcc5336aeffffffffffffffffffffffffffffffffffffffffffffffffffffffffffffffffffffffffffffffffffffffffffffffffffffffffffffffffff70ffffffffffffffffffffffffffffffffffffffffffffffffff30ffffffffffffffb1002ff90000037ffa009ff9000dff2005a000000006ffffa0000016ffa006fffa0000000000fb00006c000000000b0001ffff700000004ff3003fffffffffffffffffe2000000001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2bbdfdcbefffffffffffffd70007e000afff3000fffffd70003ffffffffffffffffffffffffffffffffffffffffffffffffffffffc07fffffffffffffffffffffffffffffffffff4000eff504aeffffffffffffffffffffffffffe0000fffffffffffffffffffffffffffffffffffffffffffffffffffffffffffffffffffffffffffffffffffffffffffff920000000005bceffffffffffffffffffffffffffffffffffffffffffffffffffffffffffffffffffffffffffffffffffffffffffffffffffffffffffffffffffffffffffffffffffffffffffffffff72000000003acfffffffffffffffffffffffffffffffffffffffffffffffffffffffffffffffffffffffffffffffffffffffffffffffffffffffffffffff70ffffffffffffffffffffffffffffffffffffffffffffffffff30fffffffffffffe00000f9000000005f6007ff7000cff0000b0000000002ff7000000001f6003fff20000000000f10000c0000000000b0001fffb0000000005f4005fffffffffffffffff200000000000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7fffffffffffffffff403eff3003f1007fff0004f601fff3000ffffffffffffffffffffffffffffffffffffffffffffffffffffffb07fffffffffffffffffffffffffffffffffff3000fff500017efffffffffffffffffffffffff0000effffffffffffffffffffffffffffffffffffffffffffffffffffffffffffffffffffffffffffffffffffffff72000000000000000002dffffffffffffffffffffffffffffffffffffffffffffffffffffffffffffffffffffffffffffffffffffffffffffffffffffffffffffffffffffffffffffffffffffffffffb500001600000000017fffffffffffffffffffffffffffffffffffffffffffffffffffffffffffffffffffffffffffffffffffffffffffffffffffffffffffff70ffffffffffffffffffffffffffffffffffffffffffffffffff30fffffffffffff700005a0000000000c2007ff7000bff000090000251000ca000057000064005ffb00009500003f0000cb0003b40000c0000fff0000ab90003fc67effffffffffffffff400029efa000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6ffffffffffffffffc0009ff0005f6005ff7000af000cff0001fffffffffffffffffffffffffffffffffffffffffffffffffffffff07fffffffffffffffffffffffffffffffffff0000fffc0000005efffffffffffffffffffffff0000cfffffffffffffffffffffffffffffffffffffffffffffffffffffffffffffffffffffffffffffffffffffe900000000000000000000004effffffffffffffffffffffffffffffffffffffffffffffffffffffffffffffffffffffffffffffffffffffffffffffffffffffffffffffffffffffffffffffffffffffb100027eff4000000000006fffffffffffffffffffffffffffffffffffffffffffffffffffffffffffffffffffffffffffffffffffffffffffffffffffffffffff70ffffffffffffffffffffffffffffffffffffffffffffffffff30fffffffffffff70007f2001dff4000c3007ff7000bff000070001fff10021000dffb000b7004ffb0006ffa0003f0003fb000aff3000b0003ffe0006fff6005ffffffffffffffffffffd0000ffffff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65677775fffffffff200030000dfd000230001ff100131000affffffffffffffffffffffffffffffffffffffffffffffffffffffe07ffffffffffffffffffffffffffffffffffd0000ffff300000002aeffffffffffffffffffff30007ffffffffffffffffffffffffffffffffffffffffffffffffffffffffffffffffffffffffffffffffffffa000000000433210000000000009ffffffffffffffffffffffffffffffffffffffffffffffffffffff69ffffffffffffffffffffffffffffffffffffffffffffffffffffffffffffffffffffffffffff90006efffff40000000000001cfffffffffffffffffffffffffffffffffffffffffffffffffffffffffffffffffffffffffffffffffffffffffffffffffffffffff60ffffffffffffffffffffffffffffffffffffffffffffffffff32fffffffffffff7000bf2005ffd7002f3007ff7000bff000160007fff60000000abdb003f6006ffe00002650003f0003f7000bff6000a0003ffb00017751009ffffffffffffffffffff70006ffffff40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6ffffffffc00000009fff50000000dffb00000005fffffffffffffffffffffffffffffffffffffffffffffffffffffffa06ffffffffffffffffffffffffffffffffff50000cffe000000000019effffffffffffffffff30007fffffffffffffffffffffffffffffffffffffffffffffffffffffffffffffffffffffffffffffffffffa00000015cffffff70000000000006fffffffffffffffffffffffffffffffffffffffffffffffffffe2005ffffffffffffffffffffffffffffffffffffffffffffffffffffffffffffffffffffffffff3005ffffffff400000000000000affffffffffffffffffffffffffffffffffffffffffffffffffffffffffffffffffffffffffffffffffffffffffffffffffffffff70ffffffffffffffffffffffffffffffffffffffffffffffffff30fffffffffffff7000bf00000000000e3007ff7000bff0002a0007fff700000000000000a7006fff90000000004f0003f6000bffb000b0002ffc00000000000ffffffffffffffffffff7000bfffffff7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000000000afffffffffe100009fffffa00000cffffd000005effffffffffffffffffffffffffffffffffffffffffffffffffffff9000333333333333333330013300000000000000000000000000000000005bffffffffffffffff50006ffffffffffffffffffffffffffffffffffffffffffffffffffffffffffffffffffffffffffffffffff70000017ffffffffffe2000010000001cfffffffffffffffffffffffffffffffffffffffffffffffff200006ffffffffffffffffffffffffffffffffffffffffffffffffffffffffffffffffffffffff4004fffffffff7000000000000000dfffffffffffffffffffffffffffffffffffffffffffffffffffffffffffffffffffffffffffffffffffffffffffffffffffffff70ffffffffffffffffffffffffffffffffffffffffffffffffff10fffffffffffff7000cf0000000000092004ff7000aff0003b0007fff70000000000000077004ffff7000000006f0003f9000bffb000b0003ffe00000000003ffffffffffffffffffff6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bbbbbbdbbefffffffffffebbbffffffffffefffffffffbbbeffffffffffffffffffffffffffffffffffffffffffffffffffffffff0000000000000000000000000000000000000000000000000000000000000affffffffffffffff00007fffffffffffffffffffffffffffffffffffffffffffffffffffffffffffffffffffffffffffffffff600001affffffffffffff61000aa000000dffffffffffffffffffffffffffffffffffffffffffffffe20000006ffffffffffffffffffffffffffffffffffffffffffffffffffffffffffffffffffffff4005ffffffffff60000000000000004fffffffffffffffffffffffffffffffffffffffffffffffffffffffffffffffffffffffffffffffffffffffffffffffffffffff70ffffffffffffffffffffffffffffffffffffffffffffffffff30fffffffffffff7000bf30000200000c5000ff7000cff2006b0005fff70002000253000067000effa31ae700007f0002fb000bffb000b0000eff30027b91005ffffffffffffffffffffa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343377676676767676767676767676bb676a000037670000000000005efffffffffffffffff0000bffffffffffffffffffffffffffffffffffffffffffffffffffffffffffffffffffffffffffffffffa00000dfffffffffffffffff50003b200001ffffffffffffffffffffffffffffffffffffffffffffff2003fa0009ffffffffffffffffffffffffffffffffffffffffffffffffffffffffffffffffffffa005fffffffffff700000000000000009ffffffffffffffffffffffffffffffffffffffffffffffffffffffffffffffffffffffffffffffffffffffffffffffffffffff70ffffffffffffffffffffffffffffffffffffffffffffffffff30fffffffffffff6000cf5000fff0000c4000ff60006ff1006c0000dfe3006a000bff3000a60006cb0004ffe0007f0003fa000bffb000c00002770000efd100affffffffffffffffffffb000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6ffffffffffffffffffffffffffffffffffff7000cfff2000000000cfffffffffffffffffffe0000fffffffffffffffffffffffffffffffffffffffffffffffffffffffffffffffffffffffffffffffff00000ffffffffffffffffffffc10002000005ffffffffffffffffffffffffffffffffffffffffffff3002effc0005fffffffffffffffffffffffffffffffffffffffffffffffffffffffffffffffffff001ffffffffffff600000000000000000ffffffffffffffffffffffffffffffffffffffffffffffffffffffffffffffffffffffffffffffffffffffffffffffffffffff70ffffffffffffffffffffffffffffffffffffffffffffffffff30fffffffffffff50004de0004b30003f7000130000054000bc0000141000cf0000320003f7000000000013000076000067000bffc000b30000000000000000ffffffffffffffe5005efb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7ffffffffffffffffffffffffffffffffffff60009fff10000009bfffffffffffffffffffffb0000ffffffffffffffffffffffffffffffffffffffffffffffffffffffffffffffffffffffffffffffff30000cffffffffffffffffffffff60000000005ffffffffffffffffffffffffffffffffffffffffff5001effffd0006fffffffffffffffffffffffffffffffffffffffffffffffffffffffffffffffff700effffffffffff5000000000000000006fffffffffffffffffffffffffffffffffffffffffffffffffffffffffffffffffffffffffffffffffffffffffffffffffffff70ffffffffffffffffffffffffffffffffffffffffffffffffff30ffffffffffffc000000f500000002cf6000000000000006fc0000000006ffb00000002ef70000002000000003d0000005000dffb000d3000000470000000bfffffffffffffe100002fd0005ffffff401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7ffffffffffffffffffffffffffffffffffffd0003ffb000017ffffffffffffffffffffffff60005fffffffffffffffffffffffffffffffffffffffffffffffffffffffffffffffffffffffffffffff50000bffffffffffffffffffffffffe5000000009ffffffffffffffffffffffffffffffffffffffff5001fffffffc0007fffffffffffffffffffffffffffffffffffffffffffffffffffffffffffffffe009fffffffffffff6000000000000000000effffffffffffffffffffffffffffffffffffffffffffffffffffffffffffffffffffffffffffffffffffffffffffffffffff70ffffffffffffffffffffffffffffffffffffffffffffffffff30ffffffffffffe000000ff5000002effc00000003600002eff000100006ffffc100004effc000002cf5000009ef200005e203ffff105fb200017efc53136cffffffffffffff90000009f3000cffffa00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7fffffffffffffffffffffffffffffffffffff0000afa0027ffffffffffffffffffffffffff20006fffffffffffffffffffffffffffffffffffffffffffffffffffffffffffffffffffffffffffffff00004fffffffffffffffffffffffffffc10000000effffffffffffffffffffffffffffffffffffff6000cffffffff90003efffffffffffffffffffffffffffffffffffffffffffffffffffffffffffff900ffffffffffffff70000000000000000006ffffffffffffffffffffffffffffffffffffffffffffffffffffffffffffffffffffffffffffffffffffffffffffffffffff60ffffffffffffffffffffffffffffffffffffffffffffffffff30fffffffffffff50005effff96aefffffcbffcdefffbbcfffffffffbbeffffffffbcffffffffffffffffffffffff1003fffffffffffffffffffffffffffffffffffffffffff30076007fc0000bec9000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7fffffffffffffffffffffffffffffffffffff40002ffbdffffffffffffffffffffffffffff0000dffffffffffffffffffffffffffffffffffffffffffffffffffffffffffffffffffffffffffffff60003ffffffffffffffffffffffffffffff4000000affffffffffffffffffffffffffffffffffffe200001effffa30000002fffffffffffffffffffffffffffffffffffffffffffffffffffffffffffff009ffffffffffffff70000000000000000000dfffffffffffffffffffffffffffffffffffffffffffffffffffffffffffffffffffffffffffffffffffffffffffffffffff70ffffffffffffffffffffffffffffffffffffffffffffffffff30fffffffffffffa000efffffffffffffffffffffffffffffffffffffffffffffffffffffffffffffffffffffffff2006fffffffffffffffffffffffffffffffffffffffffff60000009ff400000000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5fffffffffffffffffffffffffffffffffffffa0000affffffffffffffffffffffffffffff50004fffffffffffffffffffffffffffffffffffffffffffffffffffffffffffffffffffffffffffffff1000cfffffffffffffffffffffffffffffff0000000efffffffffffffffffffffffffffffffffff20000009fff60000000002effffffffffffffffffffffffffffffffffffffffffff97ffffffffffffd00dffffffffffffff700000000000000000009fffffffffffffffffffffffffffffffffffffffffffffffffffffffffffffffffffffffffffffffffffffffffffffffffff70ffffffffffffffffffffffffffffffffffffffffffffffffff30fffffffffffffe000ffffffffffffffffffffffffffffffffffffffffffffffffffffffffffffffffffffffffffa007fffffffffffffffffffffffffffffffffffffffffffe000002fffe4000000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6ffffffffffffffffffffffffffffffffffffff20002fffffffffffffffffffffffffffffc0000dffffffffffffffffffffffffffffffffffffffffffffffffffffffffffffffffffffffffffffffc0003ffffffffffffffffffffffffffffff6100000009fffffffffffffffffffffffffffffffffe1006c0007ffa000050000002ffffffffffffffffffffffffffffffffffffffffffff2002bfffffffffa02fffffffffffffff700000000000000000009fffffffffffffffffffffffffffffffffffffffffffffffffffffffffffffffffffffffffffffffffffffffffffffffffff70ffffffffffffffffffffffffffffffffffffffffffffffffff30ffffffffffffffd55fffffffffffffffffffffffffffffffffffffffffffffffffffffffffffffffffffffffffffe7effffffffffffffffffffffffffffffffffffffffffffc4235efffff7324534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6ffffffffffffffffffffffffffffffffffffffd00007ffffffffffffffffffffffffffff00004fffffffffffffffffffffffffffffffffffffffffffffffffffffffefffffffffffffffffffffff2000afffffffffffffffffffffffffffe710005b50004fffffffffffffffffffffffffffffffff2009fb0007ff2000efa0000002effffffffffffffffffffffffffffffffffffffffff700002beffffff406fffffffffffffff700000000000000000000fffffffffffffffffffffffffffffffffffffffffffffffffffffffffffffffffffffffffffffffffffffffffffffffffff70ffffffffffffffffffffffffffffffffffffffffffffffffff3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effffffffffffffffffffffffffffffffffffffffffffffffffffffffff006fffffffffffffffffffffffffffffffffffffff20000cffffffffffffffffffffffffff30000cfffffffffffffffff105bfffffffffffffffffffffffffffffffc700affffffffffffffffffffff0001ffffffffffffffffffffffffffe500003effe0000effffffffffffffffffffffffffffffe200affb0007ff0007fff00055002ffffffffffffffffffffffffffffffffffffffffffd00000006dffff007fffffffffffffff700000000000000000000fffffffffffffffffffffffffffffffffffffffffffffffffffffffffffffffffffffffffffffffffffffffffffffffffff70ffffffffffffffffffffffffffffffffffffffffffffffffff3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009ffffffffffffffffffffffffffffffffffffffffffffffffffffffffff005fffffffffffffffffffffffffffffffffffffffd000009ffffffffffffffffffffffff90000afffffffffffffffff9000017fffffffffffffffffffffffffffe300003fffffffffffffffffffff70004ffffffffffffffffffffffffe700001bfffff20007ffffffffffffffffffffffffffffff2007fffd0007ff2003fff000cf5004efffffffffffffffffffffffffffffffffffffffff0000000002bfb007fffffffffffffff700000000000000000000bffffffffffffffffffffffffffffffffffffffffffffffffffffffffffffffffffffffffffffffffffffffffffffffffff60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6ffffffffffffffffffffffffffffffffffffffffffffffffffffffffff004ffffffffffffffffffffffffffffffffffffffff700000afffffffffffffffffffffe500006fffffbffffffffffff700000017effffffffffffffffffffffb30000003fffffff705bffffffffff30007fffffffffffffffffffffff500004cfffffff60003fffffffffffffffffffffffffffff3005ffffd0007ffb0005c1000fff4005ffffffffefffffffffeffffffbbdfbbbbbcebbbbc000000000002100efffffffffffffff7000000000000000000007ffffffffffffffffffffffffffffffffffffffffffffffffffffffffffffffffffffffffffffffffffffffffffffffffff70ffffffffffffffffffffffffffffffffffffffffefffffffcc1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4ffffffffffffffffffffffffffffffffffffffffffffffffffffffffff003fffffffffffffffffffffffffffffffffffffffff500000afffffffffffffffffffc100001effffb015cfffffffff70045100004bffffffffffffffffff6100004a000fffffffe0000aefffffff3000bffffffffffffffffffffd400003dfffffffffc000067977777777777756734343333331001ffffff0007fff10000000bffff00000000000000000000000000000000000000000000000000000000000ffffffffffffffff7000000000000000000006ffffffffffffffffffffffffffffffffffffffffffffffffffffffffffffffffffffffffffffffffffffffffffffffffff902333333333233333332220132010200000000000000000000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36ffffffcbdf2002cbceffffffcb99efffffffffffffffffffffffffffffffffffffffffff003fffffffffffffffffffffffffffffffffffffffffe1000004cfffffffffffffffe6000002effffff00003ceffffff700bffb400003beffffffffffffd400004afff300ffffffff2000019ffffff0000cffffffffffffffffffd300002bfffffffffffe000000000000000000000000000000000002ffffff0007fff50000000ffffd00000000000000000000000000000000000000000000000000000000000ffffffffffffffff7000000000000000000007fffffffffffffffffffffffffffffffffffffffffffffffffffffffffffffffffffffffffffffffffffffffffffffffffff724244674465576676767676769676769677c6aaac696b6a97bb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dffff9000e500000004effd4000004efffffffffffffffffffffffffffffffffffffffff003fffffffffffffffffffffffffffffffffffffffffff30000004effffffffffff90000002ffffffff10000007fffff700bffffe5000005efffffffea100001afffff300ffffffff300000017fffe0000fffffffffffffffffe400001cffffffffffffff3000020212333232326333546333767672004ff6020007fff000130006ffd0006bbbbbbbbbbbbbcbc7bb9bb7bbbfccbdcbbffefffd10000000006fe00afffffffffffffff60000000000000000000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bffff7000b3000000004fc000000004fffffffffffffffffffffffffffffffffffffffff003ffffffffffffffffffffffffffffffffffffffffffff9000000024abcbabb3210000007fffffffff6000000004dff700dffffffd9100003cffff5000005cfffffff200ffffffff90000000047b70000fffffffffffffffc300002affffffffffffffff30009fffffffffffffffffffffffffffff9004f1000007ffb000af5000fe000cffffffffffffffffffffffffffffffffffffffffff00000001affff407fffffffffffffff9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dffff7000c400003000073000020000affffffffffffffffffffffffffffffffffffffff003fffffffffffffffffffffffffffffffffffffffffffffd200000000000000000000004ffffffffff400000000003a400ffffffffff730000233000006ffffffffff3002455556300000000000000000fffffffffffffe500004bffffffffffffffffff3000bffffffffffffffffffffffffffffffa0010000007fff000bf5002f200cffffffffffffffffffffffffffffffffffffffffffe000002cffffff603fffffffffffffff7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bffff6000b3000dfe10000000ef50006ffffffffffffffffffffffffffffffffffffffff003ffffffffffffffffffffffffffffffffffffffffffffffe7200000000000000000000023333302320000000000000000cfffffffffffb100000000affffffffffff6000000000000000000000000000fffffffffffc300006dffffffffffffffffffff1000dfffffffffffffffffffffffffffffff7000120007fff700020003200bfffffffffffffffffffffffffffffffffffffffffffa0003bffffffffb01fffffffffffffff7000000000000000000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0fffff7000a3005fff5000534cc50000affffffffffffffffffffffffffffffffffffffff003fffffffffffffffffffffffffffffffffffffffffffffffffe5300000000000000000000000000000000000000000000cffffffffffffb00000001dffffffffffff3002354236600000000000000000cffffffffa200003cfffffffffffffffffffffd0002fffffffffffffffffffffffffffffffffa001f0006ffff0000000000cffffffffffffffffffffffffffffffffffffffffffff703dfffffffffff00effffffffffffff6000000000000000000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cffff6000b2007fffe000ef60000002fffffffffffffffffffffffffffffffffffffffff004ffffffffffffffffffffffffffffffffffffffffffffffffffffe967767767a677ab77cb77777777100000000006f900bfffffffffe4000000000003bffffffffff400ffffffff70000000004ff40007ffffffa000001bfffffffffffffffffffffffb0003ffffffffffffffffffffffffffffffffff9002d30cffffc10000000bffffffffffffffffffffffffffffffffffffffffffffffffffffffffffff407ffffffffffffffc0000000000000000000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dffffa000c7005fffe000f50000000cfffffffffffffffffffffffffffffffffffffffff007ffffffffffffffffffffffffffffffffffffffffffffffffffffffffffffffffffffffffffffffff7000000039fff700bfffffffe400000720077200016ffffffff600ffffffff400000016cfff60006ffffa200002afffffffffffffffffffffffffb0004fffffffffffffffffffffffffffffffffff9005fffffffffffc0006fffffffffffffffffffffffffffffffffffffffffffffffffffffffffffff900ffffffffffffff700000000000000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0effff7000b6000eff700060000006cffffffffffffffffffffffffffffffffffffffffff006ffffffffffffffffffffffffffffffffffffffffffffffffffffffffffffffffffffffffffffffff3000002cfffff700bfffffa300001bff600bffa200005cfffff300ffffffff100000affffffd0002ffa000002cfffffffffffffffffffffffffff50009ffffffffffffffffffffffffffffffffffff9005ffffffffff6007ffffffffffffffffffffffffffffffffffffffffffffffffffffffffffffffe007fffffffffffffb000000000000000000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fffff9000c7000bff200370005ec005fffffffffffffffffffffffffffffffffffffffff003ffffffffffffffffffffffffffffffffffffffffffffffffffffffffffffffffffffffffffffffff000029fffffff700bffe7000005dffff700effffd5000049eff300fffffffe0004cfffffffff10009300003bfffffffffffffffffffffffffffff2000efffffffffffffffffffffffffffffffffffffa004ffffffff6006ffffffffffffffffffffffffffffffffffffffffffffffffffffffffffffffff900dffffffffffffb000000000000000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00effff7000b700003200097000230003fffffffffffffffffffffffffffffffffffffffff003ffffffffffffffffffffffffffffffffffffffffffffffffffffffffffffffffffffffffffffffff004efffffffff6009d6000016fffffff700cffffffd7000006e100fffffffe47efffffffffff700000002bffffffffffffffffffffffffffffffb0000fffffffffffffffffffffffffffffffffffffff6005ffffff6004ffffffffffffffffffffffffffffffffffffffffffffffffffffffffffffffffff103ffffffffffffb00000000000000000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fffff7000c6000000005fd000000009fffffffffffffffffffffffffffffffffffffffff006ffffffffffffffffffffffffffffffffffffffffffffffffffffffffffffffffffffffffffffffffcefffffffffffc00000003afffffffff700effffffffe900000000ffffffffffffffffffffffe0000004ffffffffffffffffffffffffffffffff3000affffffffffffffffffffffffffffffffffffffff5004efff6003fffffffffffffffffffffffffffffffffffffffffffffffffffffffffffffffffffc004fffffffffffb0000000000000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0cffff7000bb00000004fffe6000006ffffffffffffffffffffffffffffffffffffffffff005fffffffffffffffffffffffffffffffffffffffffffffffffffffffffffffffffffffffffffffffffffffffffffffb000005dfffffffffff700ffffffffffffc400001fffffffffffffffffffffff1000005fffffffffffffffffffffffffffffffd0000dfffffffffffffffffffffffffffffffffffffffff7005ff6003effffffffffffffffffffffffffffffffffffffffffffffffffffffffffffffffffff7005ffffffffffb00000000000000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bffff7000bfbcfc9bffffffffdefffffffffffffffffffffffffffffffffffffffffffff003ffffffffffffffffffffffffffffffffffffffffffffffffffffffffffffffffffffffffffffffffffffffffffffff3137ffffffffffffff600bffffffffffffff632cfffffffffffffffffffffffd0000003efffffffffffffffffffffffffffff40002fffffffffffffffffffffffffffffffffffffffffff90025001effffffffffffffffffffffffffffffffffffffffffffffffffffffffffffffffffffff5002cffffffffb000000000000000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bffff7000bffffffffffffffffffffffffffffffffffffffffffffffffffffffffffffff003ffffffffffffffffffffffffffffffffffffffffffffffffffffffffffffffffffffffffffffffffffffffffffffffffffffffffffffffffa00bffffffffffffffffffffffffffffffffffffffffff40000000dfffffffffffffffffffffffffffd0000cffffffffffffffffffffffffffffffffffffffffffff900000dfffffffffffffffffffffffffffffffffffffffffffffffffffffffffffffffffffffffe4000cfffffffb00000000000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bffff6000bffffffffffffffffffffffffffffffffffffffffffffffffffffffffffffff003ffffffffffffffffffffffffffffffffffffffffffffffffffffffffffffffffffffffffffffffffffffffffffffffffffffffffffffffffb00bffffffffffffffffffffffffffffffffffffffffffe000000007ffffffffffffffffffffffffff10004ffffffffffffffffffffffffffffffffffffffffffffff9001effffffffffffffffffffffffffffffffffffffffffffffffffffffffffffffffffffffffffa0005efffffb0000000000001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bffffb000effffffffffffffffffffffffffffffffffffffffffffffffffffffffffffff003ffffffffffffffffffffffffffffffffffffffffffffffffffffffffffffffffffffffffffffffffffffffffffffffffffffffffffffffffb00bfffffffffffffffffffffffffffffffffffffffffff9000002004ffffffffffffffffffffffff40001ffffffffffffffffffffffffffffffffffffffffffffffffdbfffffffffffffffffffffffffffffffffffffffffffffffffffffffffffffffffffffffffffffc1002cffffc0000000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dfffffb6dfffffffffffffffffffffffffffffffffffffffffffffffffffffffffffffff003ffffffffffffffffffffffffffffffffffffffffffffffffffffffffffffffffffffffffffffffffffffffffffffffffffffffffffffffff900cffffffffffffffffffffffffffffffffffffffffffff40000d40009fffffffffffffffffffff20000efffffffffffffffffffffffffffffffffffffffffffffffffffffffffffffffffffffffffffffffffffffffffffffffffffffffffffffffffffffffffffffffffb200014730000000005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cfffffffffffffffffffffffffffffffffffffffffffffffffffffffffffffffffffffff303fffffffffffffffffffffffffffffffffffffffffffffffffffffffffffffffffffffffffffffffffffffffffffffffffffffffffc33333300013333333dffffffffffffffffffffffffffffffffffffe00000d60007ffffffffffffffffffb10000affffffffffffffffffffffffffffffffffffffffffffffffffffffffffffffffffffffffffffffffffffffffffffffffffffffffffffffffffffffffffffffffffffa4000000000005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90004776cfffffffffffffffffffffffffffffffffffffffffffffffffffffffffffffffffff303fffffffffffffffffffffffffffffffffffffffffffffffffffffffffffffffffffffffffffffffffffffffffffffffffffffffff3000000000000000005fffffffffffffffffffffffffffffffffffffc00000ab0003efffffffffffffff9000009fffffffffffffffffffffffffffffffffffffffffffffffffffffffffffffffffffffffffffffffffffffffffffffffffffffffffffffffffffffffffffffffffffffffffcc60237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b200000000002acffffffffffffffffffffffffffffffffffffffffffffffffffffffffffffffff203fffffffffffffffffffffffffffffffffffffffffffffffffffffffffffffffffffffffffffffffffffffffffffffffffffffffff3000676767676772005ffffffffffffffffffffffffffffffffffffffb000004b0003effffffffffffd20000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97ffffffffffffffffffffb7777dfffffea767dffff9776767779ffffffc76effffffffe5359fffff933354646dffffffffffffffffffffffffffffffffffffffffffffffffffffffffffffffffffffffffffffffffffffffffffffffffffffffffffffffffffffffffffd5000000000000000014dfffffffffffffffffffffffffffffffffffffffffffffffffffffffffffff002fffffffffffffffffffffffffffffffffffffffffffffffffffffffffffffffffffffffffffffffffffffffffffffffffffffffff600bfffffffffff7007fffffffffffffffffffffffffffffffffffffffc200000000009fffffffffb40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005ffffffffffffffffff30000009fffc0000003ff400000000009fffff1001fffffffe00000bfffb00000000002fffffffffffffffffffffffffffffffffffffffffffffffffffffffffffffffffffffffffffffffffffffffffffffffffffffffffffffffffffffffd50000000000000000000004efffffffffffffffffffffffffffffffffffffffffffffffffffffffffff102fffffffffffffffffffffffffffffffffffffffffffffffffffffffffffffffffffffffffffffffffffffffffffffffffffffffffb00bfffffffffff600fffffffffffffffffffffffffffffffffffffffffe100000000009cffffd51000000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003fffffffffffffffff3000000006fd000000001f700000000005fffff5000affffff7000004fffb000000000003fffffffffffffffffffffffffffffffffffffffffffffffffffffffffffffffffffffffffffffffffffffffffffffffffffffffffffffffffffffa0000000057a720000000000006ffffffffffffffffffffffffffffffffffffffffffffffffffffffffff301ffffffffffffffffffffffffffffffffffffffffffffffffffffffffffffffffffffffffffffffffffffffffffffffffffffffffff203fffffffffff504ffffffffffffffffffffffffffffffffffffffffffe6000000000000000000000004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003ffffffffffffffff10002750000e40000200004f2000002334efffff90003ffffff0000000effb000056100000cfffffffffffffffffffffffffffffffffffffffffffffffffffffffffffffffffffffffffffffffffffffffffffffffffffffffffffffffffff50000026effffffc1000020000005fffffffffffffffffffffffffffffffffffffffffffffffffffffffff302ffffffffffffffffffffffffffffffffffffffffffffffffffffffffffffffffffffffffffffffffffffffffffffffffffffffffff700effffffffff00dffffffffffffffffffffffffffffffffffffffffffffd700000000000000000002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002fffffffffffffffd0000eff600070000bfe1000fd0000cfffffffffff0000bffff900000007ff90009fffe10007fffffffffffffffffffffffffffffffffffffffffffffffffffffffffffffffffffffffffffffffffffffffffffffffffffffffffffffffffd2000006fffffffffff90005b1000001cfffffffffffffffffffffffffffffffffffffffffffffffffffffff200fffffffffffffffffffffffffffffffffffffffffffffffffffffffffffffffffffffffffffffffffffffffffffffffffffffffffff006fffffffff402fffffffffffffffffffffffffffffffffffffffffffffffea5000000000000246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1fffffffff9333332000afffd00000001fff6000cf60000affffffffff9000001230000e4005ff6000cffff70003ffffffffffffffffffffffffffffffffffffffffffffffffffffffffffffffffffffffffffffffffffffffffffffffffffffffffffffffffc000001dfffffffffffffd4003da000000dffffffffffffffffffffffffffffffffffffffffffffffffffffff300fffffffffffffffffffffffffffffffffffffffffffffffffffffffffffffffffffffffffffffffffffffffffffffffffffffffffffa007ffffffe300dffffffffffffffffffffffffffffffffffffffffffffffffffffdb000ccb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bcbbeffff00000007cffffff00000007fff9000aff50000affffffffff000000000004fa000ffb0007ffff30007fffffffffffffffffffffffffffffffffffffffffffffffffffffffffffffffffffffffffffffffffffffffffffffffffffffffffffffffd000002effffffffffffffffc1006d000000dfffffffffffffffffffffffffffffffffffffffffffffffffffff300ffffffffffffffffffffffffffffffffffffffffffffffffffffffffffffffffffffffffffffffffffffffffffffffffffffffffffffa0006cbc50009fffffffffffffffffffffffffffffffffffffffffffffffffffffff3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0000000027ff0000000ffffcba100000007fffb0007fff400007fffffffff30000000000cfe000dfa000023200000effffffffffffffffffffffffffffffffffffffffffffffffffffffffffffffffffffffffffffffffffffffffffffffffffffffffffffffd000009fffffffffffffffffffe1002b500002fffffffffffffffffffffffffffffffffffffffffffffffffffff300fffffffffffffffffffffffffffffffffffffffffffffffffffffffffffffffffffffffffffffffffffffffffffffffffffffffffffffd100000002effffffffffffffffffffffffffffffffffffffffffffffffffffffff5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000000001fb43356afffc000000340006fffb0007ffffa00009ffffffffd0000b70001fff3006fb00000000000afffffffffffffffffffffffffffffffffffffffffffffffffffffffffffffffffffffffffffffffffffffffffffffffffffffffffffffff30000affffffffffffffffffffffb0009200006ffffffffffffffffffffffffffffffffffffffffffffffffffff300ffffffffffffffffffffffffffffffffffffffffffffffffffffffffffffffffffffffffffffffffffffffffffffffffffffffffffffffe4000006ffffffffffffffffffffffffffffffffffffffffffffffffffffffffff5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bffffffffffd000000d6000afffb0006fffffc0000effffffff2000f70007fff6000fb00000000002fffffffffffffffffffffffffffffffffffffffffffffffffffffffffffffffffffffffffffffffffffffffffffffffffffffffffffffff60000bffffffffffffffffffffffffd500000000cfffffffffffffffffffffffffffffffffffffffffffffffffff300ffffffffffffffffffffffffffffffffffffffffffffffffffffffffffffffffffffffffffffffffffffffffffffffffffffffffffffffffd103dfffffffffffffffffffffffffffffffffffffffffffffffffffffffffff2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1abb640005fffffffffff910000c70007fffa000bffffffa000affffffffc000a3000cfffe000db00006410000dffffffffffffffffffffffffffffffffffffffffffffffffffffffffffffffffffffffffffffffffffffffffffffffffffffffffffffff00007fffffffffffffffffffffffffffa10000001effffffffffffffffffffffffffffffffffffffffffffffffff300fffffffffffffffffffffffffffffffffffffffffffffffffffffffffffffffffffffffffffffffffffffffffffffffffffffffffffffffffb0bffffffffffffffffffffffffffffffffffffffffffffffffffffffffffff3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003fffff2001ffffffffc4dff70004d0005fffb000f637ffff1007fffffffff10000002fffff300ab0009fffc0005fffffffffffffffffffffffffffffffffffffffffffffffffffffffffffffffffffffffffffffffffffffffffffffffffffffffffffff70003fffffffffffffffffffffffffffffe40000009ffffffffffffffffffffffffffffffffffffffffffffffffff300fffffffffffffffffffffffffffffffffffffffffffffffffffffffffffffffffffffffffffffffffffffffffffffffffffffffffffffffffb0bffffffffffffffffffffffffffffffffffffffffffffffffffffffffffff5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2fffff3000fffffffb000eff0003f1000fff3000d0009fff2007fffffffff40000009fffff7002c0009ffff3003fffffffffffffffffffffffffffffffffffffffffffffffffffffffffffffffffffffffffffffffffffffffffffffffffffffffffffff2000afffffffffffffffffffffffffffffff2000000efffffffffffffffffffffffffffffffffffffffffffffffff300fffffffffffffffffffffffffffffffffffffffffffffffffffffffffffffffffffffffffffffffffffffffffffffffffffffffffffffffffb0bffffffffffffffffffffffffffffffffffffffffffffffffffffffffffff3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001efff50004fffffff60006fc0005f40007f40004f0001ef70006ffffffffff000000ffffffe00050003cbb70005ffffffffffffffffffffffffffffffffffffffffffffffffffffffffffffffffffffffffffffffffffffffffffffffffffffffffffffc0002ffffffffffffffffffffffffffffffb00000000bfffffffffffffffffffffffffffffffffffffffffffffffff200fffffffffffffffffffffffffffffffffffffffffffffffffffffffffffffffffffffffffffffffffffffffffffffffffffffffffffffffffb0bffffffffffffffffffffffffffffffffffffffffffffffffffffffffffff3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000000000cfffffffc000020000cfa000000000ef5000010000affffffffff400005fffffff300000000000000dffffffffffffffffffffffffffffffffffffffffffffffffffffffffffffffffffffffffffffffffffffffffffffffffffffffffffff60007ffffffffffffffffffffffffffffa10017e30005fffffffffffc5ffffffffffffffffffffffffffffffffffff200fffffffffffffffffffffffffffffffffffffffffffffffffffffffffffffffffffffffffffffffffffffffffffffffffffffffffffffffffb0bffffffffffffffffffffffffffffffffffffffffffffffffffffffffffff3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00000000afffffffff600000003fff700000006ffe00000000afffffffffffc0000efffffff700000000000009fffffffffffffffffffffffffffffffffffffffffffffffffffffffffffffffffffffffffffffffffffffffffffffffffffffffffffff2000effffffffffffffffffffffffffa00009fffa0002ffffffffe9200cfffffffffffffffffffffffffffffffffff300fffffffffffffffffffffffffffffffffffffffffffffffffffffffffffffffffffffffffffffffffffffffffffffffffffffffffffffffffb0bffffffffffffffffffffffffffffffffffffffffffffffffffffffffffff3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00000009fffffffffffa000005effffb300009ffffd600001afffffffffffff2006fffffffff101000000026cffffffffffffffffffffffffffffffffffffffffffffffffffffffffffffffffffffffffffffffffffffffffffffffffffffffffffffff0002fffffffffffffffffffffffffa20005efffff1000cffffff600000efffffffffffffffffffffffffffffffffff300fffffffffffffffffffffffffffffffffffffffffffffffffffffffffffffffffffffffffffffffffffffffffffffffffffffffffffffffffb0bffffffffffffffffffffffffffffffffffffffffffffffffffffffffffff3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bb96767dfffffffffffffffa69fffffffffb6effffffffdb9beffffffffffffffebbffffffffffffffebbfffffffffffffffffffffffffffffffffffffffffffffffffffffffffffffffffffffffffffffffffffffffffffffffffffffffffffffffffffb0004fffffffffffffffffffffffc00006ffffffff6000bfffe40000003ffffffffffffffffffffffffffffffffffff300fffffffffffffffffffffffffffffffffffffffffffffffffffffffffffffffffffffffffffffffffffffffffffffffffffffffffffffffffc09ffffffffffffffffffffffffffffffffffffffffffffffffffffffffffff3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0007fffffffffffffffffffffc30006efffffffffb000bfe5000000006ffffffffffffffffffffffffffffffffffff300fffffffffffffffffffffffffffffffffffffffffffffffffffffffffffffffffffffffffffffffffffffffffffffffffffffffffffffffff706ffffffffffffffffffffffffffffffffffffffffffffffffffffffffffff3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06fffffffffffffffffffb20005efffffffffffc0001300000000005cbbbbbdbbbbbbbbbbbbba7cbdfffffffffff300fffffffffffffffffffffffffffffffffffffffffffffffffffffffffffffffffffffffffffffffffffffffffffffffffffffffffffffffffb09ffffffffffffffffffffffffffffffffffffffffffffffffffffffffffff3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000130000010000010000000001000009ffffffffffffffffea10004dfffffffffffff700000000000000000000000000000000000000000dffffffffff300fffffffffffffffffffffffffffffffffffffffffffffffffffffffffffffffffffffffffffffffffffffffffffffffffffffffffffffffffb0affffffffffffffffffffffffffffffffffffffffffffffffffffffffffff3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dffffffffffffffe600004ffffffffffffffffa00000000000000000000000000000000000000000bffffffffff300fffffffffffffffffffffffffffffffffffffffffffffffffffffffffffffffffffffffffffffffffffffffffffffffffffffffffffffffffb0bffffffffffffffffffffffffffffffffffffffffffffffffffffffffffff3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fffecfffffffffffffffffffffffffffffffffffffffffffffffffffffffffffffffffffffffffffffffffffffffffffffffffffffffffff000576777779677767776b9696bb7640000ffffffffffffff700017ffffffffffffffffffb0000000000000002bbbdfebbbbbbbbcecbbbb9000bffffffffff300fffffffffffffffffffffffffffffffffffffffffffffffffffffffffffffffffffffffffffffffffffffffffffffffffffffffffffffffffb0bffffffffffffffffffffffffffffffffffffffffffffffffffffffffffff3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11100000000000000000000000000000000000000000000009ffffffffffffffffffffffffffffffffffffffffffffffffffffffffffffffffffffffffffffffffffffffffffffffffffffff303ffffffffffffffffffffffffffff0000cfffffffffff70001affffffffffffffffffffb0003fc4000000007ffffffffffffffffffffff600cffffffffff300fffffffffffffffffffffffffffffffffffffffffffffffffffffffffffffffffffffffffffffffffffffffffffffffffffffffffffffffffb09ffffffffffffffffffffffffffffffffffffffffffffffffffffffffffff2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2ffffffffffffffffffffffffffffffffffffffffffffffffffffffffffffffffffffffffffffffffffffffffffffffffffffff106ffffffffffffffffffffffffffff30009fffffffff700007ffffffffffffffffffffffb0006fffd60000001ffffffffffffffffffffff700bffffffffff300fffffffffffffffffffffffffffffffffffffffffffffffffffffffffffffffffffffffffffffffffffffffffffffffffffffffffffffffffb0affffffffffffffffffffffffffffffffffffffffffffffffffffffffffff3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0000000000000000000000000000000000000000000000005ffffffffffffffffffffffffffffffffffffffffffffffffffffffffffffffffffffffffffffffffffffffffffffffffffffff003ffffffffffffffffffffffffffff50007fffffff910004ffffffffffffffffffffffffa000bffffff610000cfffffffffffffffffffff700bffffffffff300fffffffffffffffffffffffffffffffffffffffffffffffffffffffffffffffffffffffffffffffffffffffffffffffffffffffffffffffffb0bffffffffffffffffffffffffffffffffffffffffffffffffffffffffffff3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000000000000000000000000000009ffffffffffffffffffffffffffffffffffffffffffffffffffffffffffffffffffffffffffffffffffffffffffffffffffffff003ffffffffffffffffffffffffffffb0006fffffc20004efffffffffffffffffffffffff7000cffffffffe400afffffffffffffffffffff700bffffffffff300effffffffffffffffffffffffffffffffffffffffffffffffffffffffffffffffffffffffffffffffffffffffffffffffffffffffffffffffb07ffffffffffffffffffffffffffffffffffffffffffffffffffffffffffff3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00000bdfffdfdcffffffffffffffffefffffffffdcf100005fffffffffffffffffffffffffffffffffffffffffffffffffffffffffffffffffffffffffffffffffffffffffffffffffffffff003fffffffffffffffffffffffffffff0000fffc30005ffffffffffffffffffffffffffff3000fffffffffffe7ffffffffffffffffffffff700bffffffffff300cffffffffffffffffffffffffffffffffffffffffffffffffffffffffffffffffffffffffffffffffffffffffffffffffffffffffffffffffb06ffffffffffffffffffffffffffffffffffffffffffffffffffffffffffff6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00009ffffffffffffffffffffffffffffffffffffd00006ffffffffffffffffffffffffffffffffffffffffffffffffffffffffffffffffffffffffffffffffffffffffffffffffffffffff003fffffffffffffffffffffffffffff30006b30004bffffffffffffffffffffffffffffe0000fffffffffffffffffffffffffffffffffff700bffffffffff300fffffffffffffffffffffffffffffffffffffffffffffffffffffffffffffffffffffffffffffffffffffffffffffffffffffffffffffffffb09ffffffffffffffffffffffffffffffffffffffffffffffffffffffffffffd3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00dfffffffffffffffffffffffffffffffffff30000fffffffffffffffffffffffffffffffffffffffffffffffffffffffffffffffffffffffffffffffffffffffffffffffffffffffff003fffffffffffffffffffffffffffff600000003dffffffffffffffffffffffffffffff60005fffffffffffffffffffffffffffffffffff700bffffffffff200fffffffffffffffffffffffffffffffffffffffffffffffffffffffffffffffffffffffffffffffffffffffffffffffffffffffffffff70331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20001ffffffffffffffffffffffffffffffffff30000cfffffffffffffffffffffffffffffffffffffffffffffffffffffffffffffffffffffffffffffffffffffffffffffffffffffffff003ffffffffffffffffffffffffffffff000000affffffffffffffffffffffffffffffff1000afffffffffffffffffffffffffffffffffff600bffffffffff300ffffffffffffffffffffffffffffffffffffffffffffffffffffffffffffffffffffffffffffffffffffffffffffffffffffffffffffff741000376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10004fffffffffff73333333339efffffffff70000affffffffffffffffffffffffffffffffffffffffffffffffffffffffffffffffffffffffffffffffffffffffffffffffffffffffff303ffffffffffffffffffffffffffffff300000afffffffffffffffffffffffffffffffc0000ffffffffffffffffffffffffffffffffffff900bffffffffff500dffffffffffffffffffffffffffffffffffffffffffffffffffffffffffffffffffffffffffffffffffffffffffffffffffffffffffffffff701410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00006fffffcb4300000000000014bdfffffd00003fffffffffffffffffffffffffffffffffffffffffffffffffffffffffffffffffffffffffffffffffffffffffffffffffffffffffff203ffffffffffffffffffffffffffffffc0000009ffffffffffffffffffffffffffffff30009ffffffffffffffffffffffffffffffffffff700bffffffffff300bffffffffffffffffffffffffffffffffffffffffffffffffffffffffffffffffffffffffffffffffffffffffffffffffffffffffffffffffd07ff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0000effe5000000000000000000003dffb00000efffffffffffffffffffffffffffffffffffffffffffffffffffffffffffffffffffffffffffffffffffffffffffffffffffffffffff003fffffffffffffffffffffffffffffff10000004ffffffffffffffffffffffffffff60004fffffffffffffffffffffffffffffffffffff700bffffffffff500fffffffffffffffffffffffffffffffffffffffffffffffffffffffffffffffffffffffffffffffffffffffffffffffffffffffffffff44a74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00b500000000000000000000000056000007ffffffffffffffffffffffffffffffffffffffffffffffffffffffffffffffffffffffffffffffffffffffffffffffffffffffffffff003fffffffffffffffffffffffffffffffb00000001cfffffffffffffffffffffffffd0000dfffffffffffffffffffffffffffffffffffff600bffffffffff400fffffffffffffffffffffffffffffffffffffffffffffffffffffffffffffffffffffffffffffffffffffffffffffffffffffffffffffa42000046a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4bffffffffffffffffffffffffffa22afffffffe0001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000000000003adefffffeffb3000000000002fffffffffffffffffffffffffffffffffffffffffffffffffffffffffffffffffffffffffffffffffffffffffffffffffffffffffffff006ffffffffffffffffffffffffffffffff400000000afffffffffffffffffffffffe10006ffffffffffffffffffffffffffffffffffffffb00fffffffffff300dffffffffffffffffffffffffffffffffffffffffffffffffffffffffffffffffffffffffffffffffffffffffffffffffffffffffffffffff402531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0efffffffffffffffffffffffff4000fffffffc0000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000005efffffffffffffffc100000000dfffffffffffffffffffffffffffffffffffffffffffffffffffffffffffffffffffffffffffffffffffffffffffffffffffffffffffff003fffffffffffffffffffffffffffffffff0000000005fffffffffffffffffffffe20000effffffffffffffffffffffffffffffffffffffb00bffffffffff500bffffffffffffffffffffffffffffffffffffffffffffffffffffffffffffffffffffffffffffffffffffffffffffffffffffffffffffffffb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cfffffffffffffffffffffffff3000ffffffff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0002cfffffffffffffffffff91000002ffffffffffffffffffffffffffffffffffffffffffffffffffffffffffffffffffffffffffffffffffffffffffffffffffffffffffffff003fffffffffffffffffffffffffffffffffc0000000004effffffffffffffffffa00000cfffffffffffffffffffffffffffffffffffffff700bffffffffff600dffffffffffffffffffffffffffffffffffffffffffffffffffffffffffffffffffffffffffffffffffffffffffffffffffffffffffffffffb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effffffffffffffffffdffffff3000fdfffffffe1000ffffffffffffb6adfffffffffffffffffffd76a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01bfffffffffffffffffffffff4000009fffffffffffffffffffffffffffffffffffffffffffffffffffffffffffffffffffffffffffffffffffffffffffffffffffffffffffff107ffffffffffffffffffffffffffffffffffa0000000000cffffffffffffffffa000002ffffffffffffffffffffffffffffffffffffffff600bffffffffff300cffffffffffffffffffffffffffffffffffffffffffffffffffffffffffffffffffffffffffffffffffffffffffffffffffffffffffffffffb07fffffffffffffffffffffffffffffffecdecdcbcbffffffffffffffbcbeffffffdcbcdfffffffe99cfffffffffffffffffffffffffffffffffffffffffffffffffffffffffffffffffffffffffffffffffffffffffffffffffffffffffffffffffffffffffffffffffffffffffffffffffffffffffffffffffffffffffffffffffffffffffffffffffffffffffffffffffffffffffffffffffffffffffffffffffffffffffffffffff70004425dfffb77ffffffb20023dff50000005bfffff7000cffd005fffb300001bff700afff600effc4000006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1dfffffffffffffffffffffffff900000dffffffffffffffffffffffffffffffffffffffffffffffffffffffffffffffffffffffffffffffffffffffffffffffffffffffffffff004fffffffffffffffffffffffffffffffffff400000000009fffffffffffffe5000002fffffffffffffffffffffffffffffffffffffffffa00bffffffffff300bffffffffffffffffffffffffffffffffffffffffffffffffffffffffffffffffffffffffffffffffffffffffffffffffffffffffffffffffb07ffffffffffffffffffffffffffffff7000000000009fffffffffb100001cffff4000006ffff62000014dffffffffffffffffffffffffffffffffffffffffffffffffffffffffffffffffffffffffffffffffffffffffffffffffffffffffffffffffffffffffffffffffffffffffffffffffffffffffffffffffffffffffffffffffffffffffffffffffffffffffffffffffffffffffffffffffffffffffffffffffffffffffffffff7000000001cf0007ffff30000000bf6000000000efff60006ff7000df200000000ef2003fff3009fd000000000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00005ffffffffffffffffffffffffffffc00000efffffffffffffffffffffffffffffffffffffffffffffffffffffffffffffffffffffffffffffffffffffffffffffffffffffffffff203ffffffffffffffffffffffffffffffffffffc00000000006efffffffffe70000007ffffffffffffffffffffffffffffffffffffffffffa00bffffffffff300bffffffffffffffffffffffffffffffffffffffffffffffffffffffffffffffffffffffffffffffffffffffffffffffffffffffffffffffffc07ffffffffffffffffffffffffffffff3000000000002ffffffffd000000005ff400000003efb000000000efffffffffffffffffffffffffffffffffffffffffffffffffffffffffffffffffffffffffffffffffffffffffffffffffffffffffffffffffffffffffffffffffffffffffffffffffffffffffffffffffffffffffffffffffffffffffffffffffffffffffffffffffffffffffffffffffffffffffffffffffffffffffffff70000000002f0005fff1000000000f20000000009ffe00002ff6000c40000020002f2003fff3009c10000500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ffffffffffffffffffffffffffffffffffffffffffffffffffffffffffffffffffffffffffffffffffffffffffffffffffffffffffffffffffffffffffffffffffffffffffffffffffffffffffffffffffffffffffff600004ffffffffffffffffffffffffffffffc00003fffffffffffffffffffffffffffffffffffffffffffffffffffffffffffffffffffffffffffffffffffffffffffffffffffffffffff004fffffffffffffffffffffffffffffffffffffc30000000001bbddbbb330000000bfffffffffffffffffffffffffffffffffffffffffff700bffffffffff300bffffffffffffffffffffffffffffffffffffffffffffffffffffffffffffffffffffffffffffffffffffffffffffffffffffffffffffffffb07ffffffffffffffffffffffffffffff300001213013bfffffffc0000960000cb0000640002f00006b3000afffffffffffffffffffffffffffffffffffffffffffffffffffffffffffffffffffffffffffffffffffffffffffffffffffffffffffffffffffffffffffffffffffffffffffffffffffffffffffffffffffffffffffffffffffffffffffffffffffffffffffffffffffffffffffffffffffffffffffffffffffffffffffff70002aa1000d0006ffb0001de4000410004ee1001ffa00000af7000f0000bff6000f3003fff300770004ffb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35ffffffffffffffffffffffffffffffffffa009fffffffffffffffffffffffffffffffffffffffffffffffffffffffffffffffffffffffffffffffffffffffffffffffffffffffffffffffffffffc00001efffffffffffffffffffffffffffffffc00009ffffffffffffffffffffffffffffffffffffffffffffffffffffffffffffffffffffffffffffffffffffffffffffffffffffffffff003fffffffffffffffffffffffffffffffffffffffc200000000000000000000019fffffffffffffffffffffffffffffffffffffffffffff600bffffffffff300cffffffffffffffffffffffffffffffffffffffffffffffffffffffffffffffffffffffffffffffffffffffffffffffffffffffffffffffffb09ffffffffffffffffffffffffffffff3000ffffffffffffffff5000dffe00096000cff300050003fff3000fffffffffffffffffffffffffffffffffffffffffffffffffffffffffffffffffffffffffffffffffffffffffffffffffffffffffffffffffffffffffffffffffffffffffffffffffffffffffffffffffffffffffffffffffffffffffffffffffffffffffffffffffffffffffffffffffffffffffffffffffffffffffffffa0009ffa00040007ff7000bfff00000000eff9000df4000005f7000c0001cbbb000f0003fff3007700037ab1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17dfffffffffffffffffffffffffffff710000effffffffffffffffffffffffffffffffffffffffffffffffffffffffffffffffffffffffffffffffffffffffffffffffffffffffffffffffffff00000bfffffffffffffffffffffffffffffffff60000efffffffffffffffffffffffffffffffffffffffffffffffffffffffffffffffffffffffffffffffffffffffffffffffffffffffff003fffffffffffffffffffffffffffffffffffffffffa00000000000000000006fffffffffffffffffffffffffffffffffffffffffffffffb00cffffffffff300fffffffffffffffffffffffffffffffffffffffffffffffffffffffffffffffffffffffffffffffffffffffffffffffffffffffffffffffffb07ffffffffffffffffffffffffffffff3000ffffffffff7777696002ffff20071001fffd0009000dfff7000effffffffffffffffffffffffffffffffffffffffffffffffffffffffffffffffffffffffffffffffffffffffffffffffffffffffffffffffffffffffffffffffffffffffffffffffffffffffffffffffffffffffffffffffffffffffffffffffffffffffffffffffffffffffffffffffffffffffffffffffffffffffffff6000bfff00000007ff7000cfff20000000fffb000bf0000000f7000600000000000f3003fff30074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0003affffffffffffffffffffffffd71000000bfffffffffffffffffffffffffffffffffffffffffffffffffffffffffffffffffffffffffffffffffffffffffffffffffffffffffffffffffffa0000afffffffffffffffffffffffffffffffffff60003fffffffffffffffffffffffffffffffffffffffffffffffffffffffffffffffffffffffffffffffffffffffffffffffffffffffff003fffffffffffffffffffffffffffffffffffffffffffb3000000000000009fffffffffffffffffffffffffffffffffffffffffffffffff7006ffffffffff300cffffffffffffffffffffffffffffffffffffffffffffffffffffffffffffffffffffffffffffffffffffffffffffffffffffffffffffffffb07ffffffffffffffffffffffffffffff3001fffffffff4000000bcbeffff30060004ffff000bfffffff7000cffffffffffffffffffffffffffffffffffffffffffffffffffffffffffffffffffffffffffffffffffffffffffffffffffffffffffffffffffffffffffffffffffffffffffffffffffffffffffffffffffffffffffffffffffffffffffffffffffffffffffffffffffffffffffffffffffffffffffffffffffffffffffff9000bfff00000007ff7000dfff30000000fffb000b70005000a5000b00000000000b2003fff20074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49ffffffffff60079200006ffffffffffffffffffffa20005af200bfffffffffffffffffffffffffffffffffffffffffffffffffffffffffffffffffffffffffffffffffffffffffffffffffffffffffffffffffff10007fffffffffffffffffffffffffffffffffffff0000affffffffffffffffffffffffffffffffffffffffffffffffffffffffffffffffffffffffffffffffffffffffffffffffffffffff303fffffffffffffffffffffffffffffffffffffffffffffe9300003556bdfffffffffffffffffffffffffffffffffffffffffffffffffff700bffffffffff500cffffffffffffffffffffffffffffffffffffffffffffffffffffffffffffffffffffffffffffffffffffffffffffffffffffffffffffffffb06ffffffffffffffffffffffffffffff30007bb67b9ff2000000cffffffa00090009ffff0007fd7ffff5000fffffffffffffffffffffffffffffffffffffffffffffffffffffffffffffffffffffffffffffffffffffffffffffffffffffffffffffffffffffffffffffffffffffffffffffffffffffffffffffffffffffffffffffffffffffffffffffffffffffffffffffffffffffffffffffffffffffffffffffffffffffffffffffb000efff00000007ff6000bfff30021000fffb000b1000f60023000c00002331000e3004fff30076000177600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02dfffffff500effa500003cfffffffffffffff600017efff300bffffffffffffffffffffffffffffffffffffffffffffffffffffffffffffffffffffffffffffffffffffffffffffffffffffffffffffffffffb0000ffffffffffffffffffffffffffffffffffffff50001ffffffffffffffffffffffffffffffffffffffffffffffffffffffffffffffffffffffffffffffffffffffffffffffffffffffff303ffffffffffffffffffffffffffffffffffffffffffffffffb007fffffffffffffffffffffffffffffffffffffffffffffffffffffffff700bffffffffff700dffffffffffffffffffffffffffffffffffffffffffffffffffffffffffffffffffffffffffffffffffffffffffffffffffffffffffffffffb09ffffffffffffffffffffffffffffff300000000005f9232337ffff7000004b000bffff00075003efb0007fffffffffffffffffffffffffffffffffffffffffffffffffffffffffffffffffffffffffffffffffffffffffffffffffffffffffffffffffffffffffffffffffffffffffffffffffffffffffffffffffffffffffffffffffffffffffffffffffffffffffffffffffffffffffffffffffffffffffffffffffffffffffffffa000bffa00090003ffa0009ffd000b2000cff4000b0009fe0000000e1003fff5000f3000ffe0009a0006fff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00005dfffff700fffffe750004adfffffffffb300039efffff600bffffffffffffffffffffffffffffffffffffffffffffffffffffffffffffffffffffffffffffffffffffffffffffffffffffffffffffffffff00006ffffffffffffffffffffffffffffffffffffffd0000dfffffffffffffffffffffffffffffffffffffffffffffffffffffffffffffffffffffffffffffffffffffffffffffffffffffff303ffffffffffffffffffffffffffffffffffffffffffffffffb007fffffffffffffffffffffffffffffffffffffffffffffffffffffffff700cffffffffff700bffffffffffffffffffffffffffffffffffffffffffffffffffffffffffffffffffffffffffffffffffffffffffffffffffffffffffffffffb07ffffffffffffffffffffffffffffff300000000002ffffffffffff300000ef0009ffff00065000000001ffffffffffffffffffffffffffffffffffffffffffffffffffffffffffffffffffffffffffffffffffffffffffffffffffffffffffffffffffffffffffffffffffffffffffffffffffffffffffffffffffffffffffffffffffffffffffffffffffffffffffffffffffffffffffffffffffffffffffffffffffffffffffffffc0001ff4000f000054200009d0000f30002cb00076000fff5000000fb0006d90006f30003b0000cf1000491000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00002cfff700ffffffffd300004cffffe610002cffffffff700bfffffffffffffffffffffffffffffffffffffffffffffffffffffffffffffffffffffffffffffffffffffffffffffffffffffffffffffffffe0000dfffffffffffffffffffffffffffffffffffffff40006fffffffffffffffffffffffffffffffffffffffffffffffffffffffffffffffffffffffffffffffffffffffffffffffffffffff300ffffffffffffffffffffffffffffffffffffffffffffffffb007fffffffffffffffffffffffffffffffffffffffffffffffffffffffff700bffffffffff700bffffffffffffffffffffffffffffffffffffffffffffffffffffffffffffffffffffffffffffffffffffffffffffffffffffffffffffffffc06ffffffffffffffffffffffffffffff30000003220afffffffffffff10000ff0006ffff000c600000000affffffffffffffffffffffffffffffffffffffffffffffffffffffffffffffffffffffffffffffffffffffffffffffffffffffffffffffffffffffffffffffffffffffffffffffffffffffffffffffffffffffffffffffffffffffffffffffffffffffffffffffffffffffffffffffffffffffffffffffffffffffffffffffa0000110005f00000000000000009f6000000000f2004fffa000000ff200000000ff3000000002ffc2000000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0000000006e300ffffffffffe600003bc500006affffffffff3005cbbbbbbba67a6777677676775563439ffffffffffffffffffffffffffffffffffffffffffffffffffffffffffffffffffffffffffffffffff60003ffffffffffffffffffffffffffffffffffffffff60000fffffffffffffffffffffffffffffffffffffffffffffffffffffffffffffffffffffffffffffffffffffffffffffffffffffff302ffffffffffffffffffffffffffffffffffffffffffffffffb007fffffffffffffffffffffffffffffffffffffffffffffffffffffffff700bffffffffff600dffffffffffffffffffffffffffffffffffffffffffffffffffffffffffffffffffffffffffffffffffffffffffffffffffffffffffffffffb09ffffffffffffffffffffffffffffff3001ffffffffffffffffffeeffc1005f4004fffe000fa0000243cfffffffffffffffffffffffffffffffffffffffffffffffffffffffffffffffffffffffffffffffffffffffffffffffffffffffffffffffffffffffffffffffffffffffffffffffffffffffffffffffffffffffffffffffffffffffffffffffffffffffffffffffffffffffffffffffffffffffffffffffffffffffffffffffe000000000cf3000000a70000001ff700000000af000effff600000ffd3000002cff900000001cfffe20000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beffccf900000000000000bffffffffffffa200000007effffffffffff70000000000000000000000000000000000ffffffffffffffffffffffffffffffffffffffffffffffffffffffffffffffffffffffffffffffffff3000affffffffffffffffffffffffffffffffffffffffa0000dffffffffffffffffffffffffffffffffffffffffffffffffffffffffffffffffffffffffffffffffffffffffffffffffffffff303ffffffffffffffffffffffffffffffffffffffffffffffffc006fffffffffffffffffffffffffffffffffffffffffffffffffffffffff600bffffffffff400fffffffffffffffffffffffffffffffffffffffffffffffffffffffffffffffffffffffffffffffffffffffffffffffffffffffffffffffffb0bffffffffffffffffffffffffffffff3003fffffffffffffffff700fff6000f6000fff7000ff000bffffffffffffffffffffffffffffffffffffffffffffffffffffffffffffffffffffffffffffffffffffffffffffffffffffffffffffffffffffffffffffffffffffffffffffffffffffffffffffffffffffffffffffffffffffffffffffffffffffffffffffffffffffffffffffffffffffffffffffffffffffffffffffffffffffa676104aeffd676007fff91179efffdac645aeffdbdfffffff4000ffffeb67effffffffd77effffffffa6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00000000000000000000000efffffffffffff30000004dfffffffffffff70000000000000000000000000000000000ffffffffffffffffffffffffffffffffffffffffffffffffffffffffffffffffffffffffffffffffff0001fffffffb7cffffffffffffffffffffffffffffffff00007ffffffffffffffffffffffffffffffffffffffffffffffffffffffffffffffffffffffffffffffffffffffffffffffffffffff302ffffffffffffffffffffffffffffffffffffffffffffffffb007fffffffffffffffffffffffffffffffffffffffffffffffffffffffff900affffffffff300fffffffffffffffffffffffffffffffffffffffffffffffffffffffffffffffffffffffffffffffffffffffffffffffffffffffffffffffffb0bffffffffffffffffffffffffffffff3002fffffffffffffffff0007ff4004fe000cff0004ff3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000000000000000000000fffffffffffe500007500002bfffffffffff700cffffffcefffffffffffffffffffe100ffffffffffffffffffffffffffffffffffffffffffffffffffffffffffffffffffffffffffffffffff0003fffffff40027ffffffffffffffffffffffffffffff30007ffffffffffffffffffffffffffffffffffffffffffffffffffffffffffffffffffffffffffffffffffffffffffffffffffffff303ffffffffffffffffffffffffffffffffffffffffffffffffc007fffffffffffffffffffffffffffffffffffffffffffffffffffffffff600bffffffffff500fffffffffffffffffffffffffffffffffffffffffffffffffffffffffffffffffffffffffffffffffffffffffffffffffffffffffffffffffb09ffffffffffffffffffffffffffffff500023333334effffffff3000660009ff100061000eff500000000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5cabbb300000000006300ffffffffe940002affffd500017fffffffff700fffffffffffffffffffffffffffff300ffffffffffffffffffffffffffffffffffffffffffffffffffffffffffffffffffffffffffffffffff0006fffffffa000007efffffffffffffffffffffffffff30006ffffffffffffffffffffffffffffffffffffffffffffffffffffffffffffffffffffffffffffffffffffffffffffffffffffff303ffffffffffffffffffffffffffffffffffffffffffffffffb007fffffffffffffffffffffffffffffffffffffffffffffffffffffffff700bffffffffff700dffffffffffffffffffffffffffffffffffffffffffffffffffffffffffffffffffffffffffffffffffffffffffffffffffffffffffffffffc09ffffffffffffffffffffffffffffff600000000000cffffffffc00000001effc00000006fff900000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0ffffffb00000001bef700ffffffd910005bffffffffe920004affffff700fffffffffffffffffffffffffffff300effffffffffffffffffffffffffffffffffffffffffffffffffffffffffffffffffffffffffffffffc0002ffffffff00000004afffffffffffffffffffffffff60001ffffffffffffffffffffffffffffffffffffffffffffffffffffffffffffffffffffffffffffffffffffffffffffffffffffff303ffffffffffffffffffffffffffffffffffffffffffffffffb007fffffffffffffffffffffffffffffffffffffffffffffffffffffffff700bffffffffff400cffffffffffffffffffffffffffffffffffffffffffffffffffffffffffffffffffffffffffffffffffffffffffffffffffffffffffffffffb06ffffffffffffffffffffffffffffff900000000000cfffffffffd400014dffffd40002afffff53764233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b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ffffff6000000affff700ffffe500009ffffffffffffffb40001befff600fffffffffffffffffffffffffffff300fffffffffffffffffffffffffffffffffffffffffffffffffffffffffffffffffffffffffffffffff60003ffffffff20000000017fffffffffffffffffffffffb0000ffffffffffffffffffffffffffffffffffffffffffffffffffffffffffffffffffffffffffffffffffffffffffffffffffffff303ffffffffffffffffffffffffffffffffffffffffffffffffb007fffffffffffffffffffffffffffffffffffffffffffffffffffffffff7007ffffffffff400cffffffffffffffffffffffffffffffffffffffffffffffffffffffffffffffffffffffffffffffffffffffffffffffffffffffffffffffffc0afffffffffffffffffffffffffffffffb9676767677ffffffffffffdbeffffffffffb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ffffff200039efffff700ffc200016effffffffffffffffff500006ff600fffffffffffffffffffffffffffff300ffffffffffffffffffffffffffffffffffffffdfffffeeedffdfdfdbcbcbcbcbbebbbbbcbbcbbccec30000bcdbbbec1000000000015cffffffffffffffffffffb0000ffffffffffffffffffffffffffffffffffffffffffffffffffffffffffffffffffffffffffffffffffffffffffffffffffffff303ffffffffffffffffffffffffffffffffffffffffffffffffb007fffffffffffffffffffffffffffffffffffffffffffffffffffffffff700bffffffffff300fffffffffffffffffffffffffffffffffffffffffffffffffffffffffffffffffffffffffffffffffffffffffffffffffffffffffffffffffc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ffffff005fffffffff600520003cfffffffffffffffffffffffb40003000fffffffffffffffffffffffffffff300fffffffffffffff900000000000000000000000000000000000000000000000000000000000000000000000000000000000000000000dfffffffffffffffffffb0000ffffffffffffffffffffffffffffffffffffffffffffffffffffffffffffffffffffffffffffffffffffffffffffffffffffff303ffffffffffffffffffffffffffffffffffffffffffffffffb007fffffffffffffffffffffffffffffffffffffffffffffffffffffffff700bffffffffff300fffffffffffffffffffffffffffffffffffffffffffffffffffffffffffffffffffffffffffffffffffffffffffffffffffffffffffffffffb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ffffffcdffffffffffa000016effffffffffffffffffffffffffff400000fffffffffffffffffffffffffffff300effffffffffffff30000000000000000000000000000000000000000000000000000000000000000000000000000000000000000004bffffffffffffffffffff70000ffffffffffffffffffffffffffffffffffffffffffffffffffffffffffffffffffffffffffffffffffffffffffffffffffffff303ffffffffffffffffffffffffffffffffffffffffffffffffc006fffffffffffffffffffffffffffffffffffffffffffffffffffffffff600bffffffffff300fffffffffffffffffffffffffffffffffffffffffffffffffffffffffffffffffffffffffffffffffffffffffffffffffffffffffffffffffc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dfffffffffffffffffe124cffffffffffffffffffffffffffffffffd9439fffffffffffffffffffffffffffff300bffffffffffffff200467676767676a6676767ba7796bb9abb7cbbba6000077a7cbbbcabbccba6abfa1001bbbbbbc900000000026fffffffffffffffffffffff00005ffffffffffffffffffffffffffffffffffffffffffffffffffffffffffffffffffffffffffffffffffffffffffffffffffffff300ffffffffffffffffffffffffffffffffffffffffffffffffb007fffffffffffffffffffffffffffffffffffffffffffffffffffffffffb00bffffffffff300fffffffffffffffffffffffffffffffffffffffffffffffffffffffffffffffffffffffffffffffffffffffffffffffffffffffffffffffffb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fffffffffffffffffffffffffffffffffffffffffffffffffffffffffffffffffffffffffffffffffffffffff300bffffffffffffff300bffffffffffffffffffffffffffffffffffffff2001fffffffffffffffffffff3002ffffffff00000002afffffffffffffffffffffffff00007ffffffffffffffffffffffffffffffffffffffffffffffffffffffffffffffffffffffffffffffffffffffffffffffffffffff300ffffffffffffffffffffffffffffffffffffffffffffffffb007fffffffffffffffffffffffffffffffffffffffffffffffffffffffffa00bffffffffff300fffffffffffffffffffffffffffffffffffffffffffffffffffffffffffffffffffffffffffffffffffffffffffffffffffffffffffffffffb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43333366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fffffffffffffffffffffffffffffffffffffffffffffffffffffffffffffffffffffffffffffffffffffffff300effffffffffffff300ffffffffffffffffffffffffffffffffffffffd0000dffffffffffffffffffff5000effffffc000016efffffffffffffffffffffffffff00007ffffffffffffffffffffffffffffffffffffffffffffffffffffffffffffffffffffffffffffffffffffffffffffffffffffff303ffffffffffffffffffffffffffffffffffffffffffffffffb007fffffffffffffffffffffffffffffffffffffffffffffffffffffffff700bffffffffff000fffffffffffffffffffffffffffffffffffffffffffffffffffffffffffffffffffffffffffffffffffffffffffffffffffffffffffffffffb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a30000000000033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fffffffffffffffffffffffffffffffffffffffffffffffffffffffffffffffffffffffffffffffffffffffff300dffffffffffffff300ffffffffffffffffffffffffffffffffffffff400005ffffffffffffffffffff60009ffffff50006fffffffffffffffffffffffffffffb0000effffffffffffffffffffffffffffffffffffffffffffffffffffffffffffffffffffffffffffffffffffffffffffffffffffff203ffffffffffffffffffffffffffffffffffffffffffffffffb007fffffffffffffffffffffffffffffffffffffffffffffffffffffffff6009b9212200000003ffffffffffffffffffffffffffffffffffffffffffffffffffffffffffffffffffffffffffffffffffffffffffffffffffffffffffffffffc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0000000000023000006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fffffffffffffffffffffffffffffffffffffffffffffffffffffffffffffffffffffffffffffffffffffffff200cffffffffffffff300fffffffffffffffffffffffffffffffffffffd000000efffffffffffffffffffb0001ffffff327fffffffffffffffffffffffffffffff70003fffffffffffffffffffffffffffffffffffffffffffffffffffffffffffffffffffffffffffffffffffffffffffffffffffffff301ffffffffffffffffffffffffffffffffffffffffffffffffb007fffffffffffffffffffffffffffffffffffffffffffffffffffffffff400000000000000000136acfffffffffffffffffffffffffffffffffffffffffffffffffffffffffffffffffffffffffffffffffffffffffffffffffffffffffffb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0000000000006fffda20004ffffffffffffffffffffffffffffffffffffffffffffffffffffffffffffffffd6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29ffffffffffffffffffffffffffffffffffffffffffffffffffffffffffffffffffffffffffffffffffffffffffffffffffffffffffffffffffffffffffffffffffffffffffffffffffffffffffffffffffffffffffffffffffffffffffffffffffffffffffffffffff600fffffffffffffffffffffffffffffffffffffffffffffffffffffffffffffffffffffffffffffffffffffffff300effffffffffffff300fffffffffffffffffffffffffffffffffffff90000007ffffffffffffffffffff1000efffffffffffffffffffffffffffffffffffffff5000afffffffffffffffffffffffffffffffffffffffffffffffffffffffffffffffffffffffffffffffffffffffffffffffffffffff302ffffffffffffffffffffffffffffffffffffffffffffffffb007fffffffffffffffffffffffffffffffffffffffffffffffffffffffe4000000000000000000000002dfffffffffffffffffffffffffffffffffffffffffffffffffffffffffffffffffffffffffffffffffffffffffffffffffffffffffb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00000000007ffffffa0003efffffffffffffffffffffffffffffffffffffffffffffffffffffffffffff900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9fffffffffffffffffffffffffffffffffffffffffffffffffffffffffffffffffffffffffffffffffffffffffffffffffffffffffffffffffffffffffffffffffffffffffffffffffffffffffffffffffffffffffffffffffffffffffffffffffffffffffffffffff600fffffffffffffffffffffffffffffffffffffffffffffffffffffffffffffffffffffffffffffffffffffffff300fffffffffffffff300effffffffffffffffffffffffffffffffffff10000001ffffffffffffffffffff60004ffffffffffffffffffffffffffffffffffffffc0000ffffffffffffffffffffffffffffffffffffffffffffffffffffffffffffffffffffffffffffffffffffffffffffffffffffffff303ffffffffffffffffffffffffffffffffffffffffffffffffc007ffffffffffffffffffffffffffffffffffffffffffffffffffffff50000000000000001000000000004dfffffffffffffffffffffffffffffffffffffffffffffffffffffffffffffffffffffffffffffffffffffffffffffffffffffffb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000000000007fffffffd2001cfffffffffffffffffffffffffffffffffffffffffffffffffffffffffff90000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3ac20effffffffffffffffffffffffffffffffffffffffffffffffffffffffffffffffffffffffffffffffffffffffffffffffffffffffffffffffffffffffffffffffffffffffffffffffffffffffffffffffffffffffffffffffffffffffffffffffffffffffffffffff300fffffffffffffffffffffffffffffffffffffffffffffffffffffffffffffffffffffffffffffffffffffffff300effffffffffffff300ffffffffffffffffffffffffffffffffffffe000000009ffffffffffffffffffff0000cfffffffffffffffffffffffffffffffffffff30006ffffffffffffffffffffffffffffffffffffffffffffffffffffffffffffffffffffffffffffffffffffffffffffffffffffffff303ffffffffffffffffffffffffffffffffffffffffffffffffb006ffffffffffffffffffffffffffffffffffffffffffffffffffff70000000014dffffffffff60000000005efffffffffffffffffffffffffffffffffffffffffffffffffffffffffffffffffffffffffffffffffffffffffffffffffffffb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0000000000007fffffffff4000ffffffffffffffffffffffffffffffffffffffffffffffffffffffffff50000000bfffffffffffffffffffffffffffffffffffffffffffffffffffffffffffffffffffffffffffffffffffffffffffffffffffffffffffffffffffffffffffffffffffffeaefffffffff94ffffffffffffffffffffffffffffffffffffffffffffffffffffffffffffffffffffffffffffffffffffffffffffffffffffffffffffffffffffffffffffffffffffffffffffffffffffffffffffffff6000301bafffffffffffffffffffffffffffffffffffffffffffffffffffffffffffffffffffffffffffffffffffffffffffffffffffffffffffffffffffffffffffffffffffffffffffffffffffffffffffffffffffffffffffffffffffffffffffffffffffffffffffffff769fffffffffffffffffffffffffffffffffffffffffffffffffffffffffffffffffffffffffffffffffffffffff300bffffffffffffff300efffffffffffffffffffffffffffffffffff5000000001ffffffffffffffffffff40004ffffffffffffffffffffffffffffffffffffc0000effffffffffffffffffffffffffffffffffffffffffffffffffffffffffffffffffffffffffffffffffffffffffffffffffffffff303ffffffffffffffffffffffffffffffffffffffffffffffffe007ffffffffffffffffffffffffffffffffffffffffffffffffffe100000049efffffffffffffffb620000001dffffffffffffffffffffffffffffffffffffffffffffffffffffffffffffffffffffffffffffffffffffffffffffffffffffa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0000000000006ffffffffffa003ffffffffffffffffffffffffffffffffffffffffffffffffffffffff9000af7000cffffffffffffffffffffffffffffffffffffffffffffffffffffffffffffffffffffffffffffffffffffffffffffffffffffffffffffffffffffffffffffffffffff630ffffffffc00affffffffffffffffffffffffffffffffffffffffffffffffffffffffffffffffffffffffffffffffffffffffffffffffffffffffffffffffffffffffffffffffffffffffffffffffffffffffffffff9000cfb0009ffffffffffffffffffffffffffffffffffffffffffffffffffffffffffffffffffffffffffffffffffffffffffffffffffffffffffffffffffffffffffffffffffffffffffffffffffffffffffffffffffffffffffffffffffffffffffffffffffffffffffffff4b1fffffffffffffffffffffffffffffffffffffffffffffffffffffffffffffffffffffffffffffffffffffffff300cffffffffffffff300dfffffffffffffffffffffffffffffffffff0000000000cffffffffffffffffffff00009ffffffffffffffffffffffffffffffffffd10009fffffffffffffffffffffffffffffffffffffffffffffffffffffffffffffffffffffffffffffffffffffffffffffffffffffffff303fffffffffffffffffffffffffffffffffffffffffffffffff10cfffffffffffffffffffffffffffffffffffffffffffffffff70000006efffffffffffffffffffffd10000009effffffffffffffffffffffffffffffffffffffffffffffffffffffffffffffffffffffffffffffffffffffffffffffffffb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000000000000007fffffffffff400bffffffffffffffffffffffffffffffffffffffffffffffffffffffb000cfffa000afffffffffffffffffffffffffffffffffffffffffffffffffffffffffffffffffffffffffffffffffffffffffffffffffffffffffffffffffffffffffffffffffffcfbffffffffa009fffffffffffffffffffffffffffffffffffffffffffffffffffffffffffffffffffffffffffffffffffffffffffffffffffffffffffffffffffffffffffffffffffffffffffffffffffffffffffffb000bfff90009fffffffffffffffffffffffffffffffffffffffffffffffffffffffffffffffffffffffffffffffffffffffffffffffffffffffffffffffffffffffffffffffffffffffffffffffffffffffffffffffffffffffffffffffffffffffffffffffffffffffffffff300fffffffffffffffffffffffffffffffffffffffffffffffffffffffffffffffffffffffffffffffffffffffff300fffffffffffffff300fffffffffffffffffffffffffffffffffffa00000000004ffffffffffffffffffff60000afffffffffffffffffffffffffffffffff20000ffffffffffffffffffffffffffffffffffffffffffffffffffffffffffffffffffffffffffffffffffffffffffffffffffffffffff303ffffffffffffffffffffffffffffffffffffffffffffffffffdffffffffffffffffffffffffffffffffffffffffffffffffe1000000dfffffffffffffffffffffffffa3000002ffffffffffffffffffffffffffffffffffffffffffffffffffffffffffffffffffffffffffffffffffffffffffffffffff7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0000000000000007ffffffffffff001fffffffffffffffffffffffffffffffffffffffffffffffffffff9000cffffff600cffffffffffffffffffffffffffffffffffffffffffffffffffffffffffffffffffffffffffffffffffffffffffffffffffffffffffffffffffffffffffffffffff314ffffffff6006ffffffffffffffffffffffffffffffffffffffffffffffffffffffffffffffffffffffffffffffffffffffffffffffffffffffffffffffffffffffffffffffffffffffffffffffffffffffffffffa000cfffffa0009ffffffffffffffffffffffffffffffffffffffffffffffffffffffffffffffffffffffffffffffffffffffffffffffffffffffffffffffffffffffffffffffffffffffffffffffffffffffffffffffffffffffffffffffffffffffffffffffffffffffffffff500fffffffffffffffffffffffffffffffffffffffffffffffffffffffffffffffffffffffffffffffffffffffff400cffffffffffffff300fffffffffffffffffffffffffffffffffff400000000000cfffffffffffffffffffe00000dfffffffffffffffffffffffffffffff60000affffffffffffffffffffffffffffffffffffffffffffffffffffffffffffffffffffffffffffffffffffffffffffffffffffffffff301ffffffffffffffffffffffffffffffffffffffffffffffffffffffffffffffffffffffffffffffffffffffffffffffffffe0000006fffffffffffffffffffffffffffff7000003fffffffffffffffffffffffffffffffffffffffffffffffffffffffffffffffffffffffffffffffffffffffffffffffffa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0000000000000000007ffffffffffff6007fffffffffffffffffffffffffffffffffffffffffffffffffffa000afffffffa000afffffffffffffffffffffffffffffffffffffffffffffffffffffffffffffffffffffffffffffffffffffffffffffffffffffffffffffffffffffffffffffffff300ffffffff900afffffffffffffffffffffffffffffffffffffffffffffffffffffffffffffffffffffffffffffffffffffffffffffffffffffffffffffffffffffffffffffffffffffffffffffffffffffffffffd000afffffffa000afffffffffffffffffffffffffffffffffffffffffffffffffffffffffffffffffffffffffffffffffffffffffffffffffffffffffffffffffffffffffffffffffffffffffffffffffffffffffffffffffffffffffffffffffffffffffffffffffffffffffff400fffffffffffffffffffffffffffffffffffffffffffffffffffffffffffffffffffffffffffffffffffffffff600bffffffffffffff300efffffffffffffffffffffffffffffffffd0002100030004ffffffffffffffffffffb00003ffffffffffffffffffffffffffffffa00009fffffffffffffffffffffffffffffffffffffffffffffffffffffffffffffffffffffffffffffffffffffffffffffffffffffffffff203ffffffffffffffffffffffffffffffffffffffffffffffffffffffffffffffffffffffffffffffffffffffffffffffffff200000cfffffffffffffffffffffffffffffffc000004ffffffffffffffffffffffffffffffffffffffffffffffffffffffffffffffffffffffffffffffffffffffffffffffffb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000000000000000007fffffffffffff100efffffffffffffffffffffffffffffffffffffffffffffffffb0009fffffffff90009fffffffffffffffffffffffffffffffffffffffffffffffffffffffffffffffffffffffff9bffffffffffffffffffffffffffffffffffe7befffffffffffffff300ffffffffa00cffffffffffffffffffffffffffffffffffffffffffffffffffffffffffffffffffffffffffffffffffffffffffffffffffffffffffffffffffffffffffffffffffffffffffffffffffffffffffd000cfffffffffc0007ffffffffffffffffffffffffffffffffffffffffffffffffffffffffffffffffffffffffffffffffffffffffffffffffffffffffffffffffffffffffffffffffffffffffffffffffffffffffffffffffffffffffffffffffffffffffffffffffffffffffff300fffffffffffffffffffffffffffffffffffffffffffffffffffffffffffffffffffffffffffffffffffffffffe10cffffffffffffff200cffffffffffffffffffffffffffffffffff46eff006ffa36fffffffffffffffffffff700003efffffffffffffffffffffffffff700004ffffffffffffffffffffffffffffffffffffffffffffffffffffffffffffffffffffffffffffffffffffffffffffffffffffffffffff302fffffffffffffffffffffffffffffffffffffffffffffffffffffffffffffffffffffffffffffffffffffffffffffffffa00001fffffffffffffffffffffffffffffffffff400004fffffffffffffffffffffffffffffffffffffffffffffffffffffffffffffffffffffffffffffffffffffffffffffffb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00000000000000000007fffffffffffffc00affffffffffffffffffffffffffffffffffffffffffffffff6000bfffdb677bffb0005fffffffffffffffffffffffffffffffffffffffffffffffffffffffffffffffffffffff10016dfffffffffffffffffffffffffffffaa0579fffffffffffffff300ffffffff6007fffffffffffffffffffffffffffffffffffffffffffffffffffffffffffffffffffffffffffffffffffffffffffffffffffffffffffffffffffffffffffffffffffffffffffffffffffffffffe000cffffffe53afc0009fffffffffffffffffffffffffffffffffffffffffffffffffffffffffffffffffffffffffffffffffffffffffffffffffffffffffffffffffffffffffffffffffffffffffffffffffffffffffffffffffffffffffffffffffffffffffffffffffffffffff300ffffffffffffffffffffffffffffffffffffffffffffffffffffffffffffffffffffffffffffffffffffedfff460ffffbffffffffff200cfffffffffffffffffffffffffffffffffffffff007fffffffffffffffffffffffffff300001affffffffffffffffffffffffd200000dffffffffffffffffffffffffffffffffffffffffffffffffffffffffffffffffffffffffffffffffffffffffffffffffffffffffffff300ffffffffffffffffffffffffffffffffffffffffffffffffffffffffffffffffffffffffffffffffffffffffffffffffa00002effffffffffffffffffffffffffffffffffff200005ffffffffffffffffffffffffffffffffffffffffffffffffffffffffffffffffffffffffffffffffffffffffffffffb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000000000000000007ffffffffffffff206fffffffffffffffffffffffffffffffffffffffffffffff5001afff50000001dfb1005ffffffffffffffffffffffffffffffffffffffffffffffffffffffff96effffffffffc0000004effffffffffffffffffffffffe900001dffffffffffffffff3a4ffffffffb00bffffffffffffffffffffffffffcfffffffffffffffffffffffffffffffffffffffffffffffffffffffffffffffffffffffffffffffffffffffffffffffffffffffffffffffffffffffffffffc1009fffffff9000ffc000affffffffffffffffffffffffffffffffffffffffffffffffffffffffffffffffffffffffffffffffffffffffffffffffffffffffffffffffffffffffffffffffffffffffffffffffffffffffffffffffffffffffffffffffffffffffffffffffffffffff400ffffffffffffffffffffffffffffffffffffffffffffffffffffffffffffffffffffffffffffffffffff2013610057300efffffffff300ffffffffffffffffffffffffffffffffffffffff007fffffffffffffffffffffffffffc100000affffffffffffffffffffffe100000cfffffffffffffffffffffffffffffffffffffffffffffffffffffffffffffffffffffffffffffffffffffffffffffffffffffffffffff301ffffffffffffffffffffffffffffffffffffffffffffffffffffffffffffffffffffffffffffffffffffffffffffffff10000ffffffffffffffffffffffffffffffffffffffc000009fffffffffffffffffffffffffffffffffffffffffffffffffffffffffffffffffffffffffffffffffffffffffffffa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7ffffffffffffffb01ffffffffffffffffffffffffffffffffffffffffffffff4001efff6000000000eff2006fffffffffffffffffffffffffffffffffffffffffffffffffffffff0005bffffffffb001700001bffffffffffffffffffffc500006e06ffffffffffffffffff4ffffffffb00cfffffffffffffffffffffffffa017ffffffffffffffffffffffffffffffffffffffffffffffffffffffffffffffffffffffffffffffffffffffffffffffffffffffffffffffffffffffffffd0009ffffffff6000dff9000dfffffffffffffffffffffffffffffffffffffffffffffffffffffffffffffffffffffffffffffffffffffffffffffffffffffffffffffffffffffffffffffffffffffffffffffffffffffffffffffffffffffffffffffffffffffffffffffffffffffff700ffffffffffffffffffffffffffffffffffffffffffffffffffffffffffffffffffffffffffffffffffff9000000000004ffffffffff300fffffffffffffffffffffffffffffffffffffffe007ffffffffffffffffffffffffffffe5000004cfffffffffffffffffff5000000dffffffffffffffffffffffffffffffffffffffffffffffffffffffffffffffffffffffffffffffffffffffffffffffffffffffffffffff303fffffffffffffffffffffffffffffffffffffffffffffffffffffffffffffffffffffffffffffffffffffffffffffff30000dfffffffffffffffffffffffffffffffffffffff900001fffffffffffffffffffffffffffffffffffffffffffffffffffffffffffffffffffffffffffffffffffffffffffff7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000000000000000000007fffffffffffffff00dffffffffffffffffffffffffffffffffffffffffffff5001efffe0002cd40004fff2004ffffffffffffffffffffffffffffffffffffffffffffffffffffff300000effffffb007fe6100004dfffffffffffffffc200006eff307fffffffffffffff77cffffffffd10bfffffffffffffffffffffffff700004effffffffffffffffffffffffffffffffffffffffffffffffffffffffffffffffffffffffffffffffffffffffffffffffffffffffffffffffffffffd0009fffffefef4000bfffa000cffffffffffffffffffffffffffffffffffffffffffffffffffffffffffffffffffffffffffffffffffffffffffffffffffffffffffffffffffffffffffffffffffffffffffffffffffffffffffffffffffffffffffffffffffffffffffffffffffffff700cffffffffffffffffffffffffffffffffffffffffffffffffffffffffffffffffffffffffffffffffffff00000304000bffffffffff300efffffffffffffffffffffffffffffffffffffff007ffffffffffffffffffffffffffffff60000002cfffffffffffffff70000001cfffffffffffffffffffffffffffffffffffffffffffffffffffffffffffffffffffffffffffffffffffffffffffffffffffffffffffffff300ffffffffffffffffffffffffffffffffffffffffffffffffffffffffffffffffffffffffffffffffffffffffffffffb0000bfffffffffffffffffffffffffffffffffffffffff70000affffffffffffffffffffffffffffffffffffffffffffffffffffffffffffffffffffffffffffffffffffffffffff6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000000000000000000007fffffffffffffff009ffffffffffffffffffffffffffffffffffffffffffe5001dffff6000dfff4000effe1005fffffffffffffffffffffffffffffffffffffffffffffffffffff90000001affffc007ffffc400005cffffffffffd9000006fffff600fffffffffffffff304ffffffffff0bfffffffffffffffffffffffffe0000004bfffffffffffffffffffffffffffffffffffffffffffffffffffffffffffffffffffffffffffffffffffffffffffffffffffffffffffffffffffd1007ffff300000000006fffa000efffffffffffffffffffffffffffffffffffffffffffffffffffffffffffffffffffffffffffffffffffffffffffffffffffffffffffffffffffffffffffffffffffffffffffffffffffffffffffffffffffffffffffffffffffffffffffffffffffff600fffffffffffffffffffffffffffffffffffffffffffffffffffffffffffffffffffffffffffffffffffff4000000a001fffffffffff300bfffffffffffffffffffffffffffffffffffffff007fffffffffffffffffffffffffffffffd100000015bffffffffd7400000000dffffffffffffffffeefffdfffdbeccbfffffffffffffffffffffffffffffffffffffffffffffffffffffffffffffffffffffffffffffffff300ffffffffffffffffffffffffffffffffffffffffffffffffffffffffffffffffffffffffffffffffffffffffffffff00003fffffffffffffffffffffffffffffffffffffffffff10002efffffffffffffffffffffffffffffffffffffffffffffffffffffffffffffffffffffffffffffffffffffffffffb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000000000000000000007fffffffffffffff307ffffffffffffffffffffffffffffffffffffffffff2002cfffffa005ffff7000bffff3004ffffffffffffffffffffffffffffffffffffffffffffffffffffc000000000afff006ffffffe9000016dfffffb6000039fffffff400fffffffffffffff202fffffffff94affffffffffffffffffffffffff2000000004efffffffffffffffffffffffffffffffffffffffffffffffffffffffffffffffffffffffffffffffffffffffffffffffffffffffffffffffd0005fffff000000000000efff6000cffffffffffffffffffffffffffffffffffffffffffffffffffffffffffffffffffffffffffffffffffffffffffffffffffffffffffffffffffffffffffffffffffffffffffffffffffffffffffffffffffffffffffffffffffffffffffffffffffff300fffffffffffffffffffffffffffffffffffffffffffffffffffffffffffffffffffffffffffffffffffffd0000000005fffffffffff300efffffffffffffffffffffffffffffffffffffff007fffffffffffffffffffffffffffffffffa000000000000000000000000000133000100000000000000000000000002ffffffffffffffffffffffffffffffffffffffffffffffffffffffffffffffffffffffffffffffff302fffffffffffffffffffffffffffffffffffffffffffffffffffffffffffffffffffffffffffffffffffffffffffff700009fffffffffffffffffffffffffffffffffffffffffffd00009fffffffffffffffffffffffffffffffffffffffffffffffffffffffffffffffffffffffffffffffffffffffffffb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0000000000000000007fffffffffffffff302fffffffffffffffffffffffffffffffffffffffff4001fffffffffffffff4000efffff0004fffffffffffffdffffffffffdddcfdbebbbdccbbccbcbbbbbcb3000000000016900affffffffe9400005cc6100006efffffffff600fffffffffffffffcdfffffffff7007ffffffffffffffffffffffffff300000000007dffffffffffffffffffffffffffffffffffffffffffffffffffffffffffffffffffffffffffffffffffffffffffffffffffffffffffffe0006ffffff100000000000fffff3000bddeffebbbbbbbcccbbbffbcbcfeffbcbbbbbbbbbccbbbbcabbbbbb9bba777abbba77c777be99a6cc67777677777a967777777755fffffffffffffffffffffffffffffffffffffffffffffffffffffffffffffffffffffffffffffffffffffffffff600ffffffffffffffffffffffffffffffffffffffffffffffffffffffffffffffffffffffffffffffffffffff400000000cfffffffffff300ffffffffffffffffffffffffffffffffffffffff007fffffffffffffffffffffffffffffffffff91000000000000000000000000000000000000000000000000000000000bfffffffffffffffffffffffffffffffffffffffffffffffffffffffffffffffffffffffffffffff302fffffffffffffffffffffffffffffffffffffffffffffffffffffffffffffffffffffffffffffffffffffffffffff00002fffffffffffffffffffffffffffffffffffffffffffff30005fffffffffffffffffffffffffffffffffffffffffffffffffffffffffffffffffffffffffffffffffffffffffffc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00000000000000000007fffffffffffffff30057576465777677777633377547533333333333331000cffffffffffffcc60003ffffffa00000000000000f00000002200000000000000000000000000000000000000000000007fffffffffffd50000000006efffffffffff600377777777774746effffffffff9002743533333333333334f4333333000000000000025bbbcbb9bbb9ba6ac7babac7bbbb77645777777774567775774764475776345363333333333333333333333321033333333031311030003fffffff60000700004dffffff30000000000000000000000000000006000000000000000000000000000000000000000000000b06007b20000000001f3000000000007ffffffffffffffffffffffffffffffffffffffffffffffffffffffffffffffffffffffffffffffffffffffffff700ffffffffffffffffffffffffffffffffffffffffffffffffffffffffffffffffffffffffffffffffffffffd00000005ffffffffffff300ffffffffffffffffffffffffffffffffffffffff007fffffffffffffffffffffffffffffffffffffa62000000000000046777a76776776776776776776766767676765000ffffffffffffffffffffffffffffffffffffffffffffffffffffffffffffffffffffffffffffffff300ffffffffffffffffffffffffffffffffffffffffffffffffffffffffffffffffffffffffffffffffffffffffffffe0000afffffffffffffffffffffffffffffffffffffffffffffc0000effffffffffffffffffffffffffffffffffffffffffffffffffffffffffffffffffffffffffffffffffffffffff7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0000000000000000007fffffffffffffff30000000000000000000000000000000000000000000000ffffffffffff9000000dffffff900000000000000300000000000000000000000000000000000000000000000000000006fffffffffffff70000000efffffffffffff6000000000000000009ffffffffff6000000000000000000000600000000000000000000000000000000000000000000000000000000000000000000000000000000000000000000000000000000000000000000000000000000000cfffffffe1001f6000ffffffffa000000000000000000000000110000000000000000000000000000000000000000000000000000c3da00000000000050000010000007ffffffffffffffffffffffffffffffffffffffffffffffffffffffffffffffffffffffffffffffffffffffffff700fffffffffffffffffffffffffffffffffffffffffffffffffffffffffffffffffffffffffffffffffffffff4000001fffffffffffff400fffffffffffffffffffffffffffffffffffffffe006ffffffffffffffffffffffffffffffffffffffffea677677677afffffffffffffffffffffffffffffffffffffff300ffffffffffffffffffffffffffffffffffffffffffffffffffffffffffffffffffffffffffffffff300ffffffffffffffffffffffffffffffffffffffffffffffffffffffffffffffffffffffffffffffffffffffffffff90000fffffffffffffffffffffffffffffffffffffffffffffff2000cffffffffffffffffffffffffffffffffffffffffffffffffffffffffffffffffffffffffffffffffffffffffffa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00000000000000000007fffffffffffffff300000000002012330010032022254322232420222231002effffffffff9000005ffffffc000357767676776767767676a767697abb6ac7abbbbbbbbc7bbcbbc6000000000026a00bfffffffffffd70000000019efffffffffff6000000133200033421f9fffdcfffb000333443339c323320116423425300000000000210000000000000000000000000000000000000000000000000000130001332010020223123333232332422347644236767646667676760002efffffffe10096000fffffffc2006797677ba7aa6b69c69bbbecbbbbbbbbbbbbbbbb9acdcbfbbbbbdbbfffbdffcffdffdfffbeffffffffffffffffffffffffffffd007ffffffffffffffffffffffffffffffffffffffffffffffffffffffffffffffffffffffffffffffffffffffffff700dffffffffffffffffffffffffffffffffffffffffffffffffffffffffffffffffffffffffffffffffffffff7000006fffffffffffff300fffffffffffffffffffffffffffffffffffffffb005fffffffffffffffffffffffffffffffffffffffffffffffffffffffffffffffffffffffffffffffffffffffffff300bfffffffffffffffffffffffffffffffffffffffffffffffffffffffffffffffffffffffffffffff300ffffffffffffffffffffffffffffffffffffffffffffffffffffffffffffffffffffffffffffffffffffffffffff40005fffffffffffffffffffffffffffffffffffffffffffffff90006ffffffffffffffffffffffffffffffffffffffffffffffffffffffffffffffffffffffffffffffffffffffffffb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0000000000000000007fffffffffffffff204ffffffffffffffffffffffffffffffffffffffffff4002ffffffffffe620003fffffc000afffffffffffffffffffffffffffffffffffffffffffffffffffff0000000049fff007ffffffffeb300013002700005cfffffffff600ffffffffffffffffa2fffb0effb006ffffffffffffffffffffffffff2000000006df3007edbdceeffeffffffffffefffffffffffffffffffffffffffffffffffffffffffffffffffffffffffffffffffffffffffffffffffff9002ffffffffa0000000ffffffd000afffffffffffffffffffffffffffffffffffffffffffffffffffffffffffffffffffffffffffffffffffffffffffffffffffffff006ffffffffffffffffffffffffffffffffffffffffffffffffffffffffffffffffffffffffffffffffffffffffff600fffffffffffffffffffffffffffffffffffffffffffffffffffffffffffffffffffffffffffffffffffffffd00000dfffffffffffff700cfffffffffffffffffffffffffffffffffffffff006fffffffffffffffffffffffffffffffffffffffffffffffffffffffffffffffffffffffffffffffffffffffffff300ffffffffffffffffffffffffffffffffffffffffffffffffffffffffffffffffffffffffffffffff300ffffffffffffffffffffffffffffffffffffffffffffffffffffffffffffffffffffffffffffffffffffffffffff0000affffffffffffffffffffffffffffffffffffffffffffffff0003ffffffffffffffffffffffffffffffffffffffffffffffffffffffffffffffffffffffffffffffffffffffffff9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00000000000000007fffffffffffffff307fffffffffffffffffffffffffffffffffffffffffff7002dfffffeb6fff5000bfffe200bfffffffffffffffffffffffffffffffffffffffffffffffffffffc0000015dfffff007fffffffb100049fc006fe9000007fffffff301ffffffffffffffff73fffd07ffc51bffffffffffffffffffffffffff20000006efff700efffffffffffffffffffffffffffffffffffffffffffffffffffffffffffffffffffffffffffffffffffffffffffffffffffffffffffa002efffffff6000000fffffd200affffffffffffffffffffffffffffffffffffffffffffffffffffffffffffffffffffffffffffffffffffffffffffffffffffffff007ffffffffffffffffffffffffffffffffffffffffffffffffffffffffffffffffffffffffffffffffffffffffffff0efffffffffffffffffffffffffffffffffffffffffffffffffffffffffffffffffffffffffffffffffffffff60000ffffffffffffff600ffffffffffffffffffffffffffffffffffffffff006fffffffffffffffffffffffffffffffffffffffffffffffffffffffffffffffffffffffffffffffffffffffffff300ffffffffffffffffffffffffffffffffffffffffffffffffffffffffffffffffffffffffffffffff300ffffffffffffffffffffffffffffffffffffffffffffffffffffffffffffffffffffffffffffffffffffffffffff0000fffffffffffffffffffffffffffffffffffffffffffffffff0000efffffffffffffffffffffffffffffffffffffffffffffffffffffffffffffffffffffffffffffffffffffffff7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00000000000000007ffffffffffffffe00cffffffffffffffffffffffffffffffffffffffffffff7001effff0006ffd0006ffc000affffffffffffffffffffffffffffffffffffffffffffffffffffff400037ffffffff007ffffd510037efffd00bffffc400015effff303fffffffffffffff622fffc0bffff4bfffffffffffffffffffffffffe000005efffff700bffffffffffffffffffffffffffffffffffffffffffffffffffffffffffffffffffffffffffffffffffffffffffffffffffffffffffff5002ffffffff100000ffffe000afffffffffffffffffffffffffffffffffffffffffffffffffffffffffffffffffffffffffffffffffffffffffffffffffffffffff007ffffffffffffffffffffffffffffffffffffffffffffffffffffffffffffffffffffffffffffffffffffffffffb45efffffffffffffffffffffffffffffffffffffffffffffffffffffffffffffffffffffffffffffffffffffffe0003dbcb50137b67ce100ffffffffffffffffffffffffffffffffffffffff003fffffffffffffffffffffffffffffffffffffffffffffffffffffffffffffffffffffffffffffffffffffffffff200ffffffffffffffffffffffffffffffffffffffffffffffffffffffffffffffffffffffffffffffff300fffffffffffffffffffffffffffffffffffffffffffffffffffffffffffffffffffffffffffffffffffffffffffe0000fffffffffffffffffffffffffffffffffffffffffffffffff0000afffffffffffffffffffffffffffffffffffffffffffffffffffffffffffffffffffffffffffffffffffffffffb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00000000000000000007ffffffffffffffa01ffffffffffffffffffffffffffffffffffffffffffffff7000dfff0000ef7000afc0009fffffffffffffffffffffffffffffffffffffffffffffffffffffff416dffffffffff006ffa200014effffff0cffffffff600002bff303fffffffffffffff300fffb0affc79cfffffffffffffffffffffffffc0019efffffff700bfffffffffffffffffffffffffffffffffffffffffffffffffffffffffffffffffffffffffffffffffffffffffffffffffffffffffffff7002effffffe00000ffff3009ffffffffffffffffffffffffffffffffffffffffffffffffffffffffffffffffffffffffffffffffffffffffffffffffffffffffff007ffffffffffffffffffffffffffffffffffffffffffffffffffffffffffffffffffffffffffffffffffffffffff700bffffffffffffffffffffffffffffffffffffffffffffffffffffffffffffffffffffffffffffffffffffffff100000000000092000000ffffffffffffffffffffffffffffffffffffffff003fffffffffffffffffffffffffffffffffffffffffffffffffffffffffffffffffffffffffffffffffffffffffff300cfffffffffffffffffffffffffffffffffffffffffffffffffffffffffffffffffffffffffffffff300fffffffffffffffffffffffffffffffffffffffffffffffffffffffffffffffffffffffffffffffffffffffffff70000fffffffffffffffffffffffffffffffffedeffeffffffffff20005efeffbbebefffffffffffffffffffffffffffffffffffffffffffffffffffffffffffffffffffffffffffffff7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000000000000000007ffffffffffffff505fffffffffffffffffffffffffffffffffffffffffffffff9001dffa000020003fe0009ffffffffffffffffffffffffffffffffffffffffffffffffffffffffffffffffffffff003a00002aefffffffb07dfffffffffb100016000fffffffffffffff303fff907ffb00bffffffffffffffffffffffffff5bffffffffff700cffffffffffffffffffffffffffffffffffffffffffffffffffffffffffffffffffffffffffffffffffffffffffffffffffffffffffffff6002fffffff90000ffe2007ffffffffffffffffffffffffffffffffffffffffffffffffffffffffffffffffffffffffffffffffffffffffffffffffffffffffffb007ffffffffffffffffffffffffffffffffffffffffffffffffffffffffffffffffffffffffffffffffffffffffff600cffffffffffffffffffffffffffffffffffffffffffffffffffffffffffffffffffffffffffffffffffffffff500000000000740000000ffffffffffffffffffffffffffffffffffffffff005ffffffffffffffffffffffffffffffffffffffffffffffffffffffffffffffffffffffffffffffffffffffffffd000cfffffffffffffffffffffffffffffffffffffffffffffffffffffffffffffffffffffffffffffff302fffffffffffffffffffffffffffffffffffffffffffffffffffffffffffffffffffffffffffffffb202123313330000023233332322021010010000000000000000000000000000000000000000000006ffffffffffffffffffffffffffffffffffffffffffffffffffffffffffffffffffffffffffffff6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0000000000000006ffffffffffffff009ffffffffffffffffffffffffffffffffffffffffffffffffb000dff50000003df2009fffffffffffffffffffffffffffffffffffffffffffffffffffffffffffffffffffffff0000005cfffffffffff006ffffffffffff7000002fffffffffffffff303fff90bffb00bffffffffffffffffffffffffffffffffffffff600bfffffffffffffffffffffffffffffffffffffffffffffffffffffffffffffffffffffffffffffffffffffffffffffffffffffffffffffff5001fffffff4000ff3006ffffffffffffffffffffffffffffffffffffffffffffffffffffffffffffffffffffffffffffffffffffffffffffffffffffffffffff007ffffffffffffffffffffffffffffffffffffffffffffffffffffffffffffffffffffffffffffffffffffffffff600dffffffffffffffffffffffffffffffffffffffffffffffffffffffffffffffffffffffffffffffffffffffe70000000000000000000004dfffffffffffffffffffffffffffffffffffffd007ffffffffffffffffffffffffffffffffffffffffffffffffffffffffffffffffffffffffffffffffffffffffff20001efffffffffffffffffffffffffffffffffdffffffffffffffffffffffffffffffffffffffffffff301fffffffffffffffffffffffffffffffffffffffffffffffffffffffffffffffffffffffffffffff3003254323676976755536777677766765765346436766777777776776777677697abba77777777700ffffffffffffffffffffffffffffffffffffffffffffffffffffffffffffffffffffffffffffffb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7fffffffffffff500ffffffffffffffffffffffffffffffffffffffffffffffffff7002eff610009fd2009ffffffffffffffffffffffffffffffffffffffffffffffffffffffffffffffffffffffff30006fffffffffffffc007fffffffffffffe63009fffffffffffffff303fffb0affb25cffffffffffffffffffffffffffffffffffffff700bffffffffffffffffffffffffffffffffffffffffffffffffffffffffffffffffffffffffffffffffffffffffffffffffffffffffffffffff4004ffffffe201f4004fffffffffffffffffffffffffffffffffffffffffffffffffffffffffffffffffffffffffffffffffffffffffffffffffffffffffffff007ffffffffffffffffffffffffffffffffffffffffffffffffffffffffffffffffffffffffffffffffffffffffff700cfffffffffffffffffffffffffffffffffffffffffffffffffffffffffffffffffffffffffffffffffffffb00000004677abfa67610000009ffffffffffffffffffffffffffffffffffffe006ffffffffffffffffffffffffffffffffffffffffffffffffffffffffffffffffffffffffffffffffffffffffe1000001dfffffffffffffffffffffffffffffffffffffffffffffffffffffffffffffffffffffffffffff301fffffffffffffffffffffffffffffffffffffffffffffffffffffffffffffffffffffffffffffff30dfffffffffffffffffffffffffffffffffffffffffffffffffffffffffffffffffffffffffffff30ffffffffffffffffffffffffffffffffffffffffffffffffffffffffffffffffffffffffffffffb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0000000000000000007ffffffffffffc004fffffffffffffffffffffffffffffffffffffffffffffffffff6000effffffff2009ffffffffffffffffffffffffffffffffffffffffffffffffffffffffffffffffffffffffffbcfffffffffffffffd007ffffffffffffffffffffffffffffffffff725fffa0cffc409ffffffffffffffffffffffffffffffffffffff700bfffffffffffffffffffffffffffffffffffffffffffffffffffffffffffffffffffffffffffffffffffffffffffffffffffffffffffffffffa005fffffffdf4009ffffffffffffffffffffffffffffffffffffffffffffffffffffffffffffffffffffffffffffffffffffffffffffffffffffffffffffff007ffffffffffffffffffffffffffffffffffffffffffffffffffffffffffffffffffffffffffffffffffffffffff700bffffffffffffffffffffffffffffffffffffffffffffffffffffffffffffffffffffffffffffffffffff90000002cffffffffffffc2000001dffffffffffffffffffffffffffffffffffd007ffffffffffffffffffffffffffffffffffffffffffffffffffffffffffffffffffffffffffffffffffffffff0001d4000bffffffffffffffffffffffffffffffffffffffffffffffffffffffffffffffffffffffffffff300fffffffffffffffffffffffffffffffffffffffffffffffffffffffffffffffffffffffffffffff30cfffffffffffffffffffffffffffffffffffffffffffffffffffffffffffffffffffffffffffff00ffffffffffffffffffffffffffffffffffffffffffffffffffffffffffffffffffffffffffffff6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0000000000000007fffffffffffe000effffffffffffffffffffffffffffffffffffffffffffffffffff9001efffffe1009ffffffffffffffffffffffffffffffffffffffffffffffffffffffffffffffffffffffffffffffffffffffffffffb007ffffffffffffffffffffffffffffffffffb26fff907ffb007ffffffffffffffffffffffffffffffffffffff700bffffffffffffffffffffffffffffffffffffffffffffffffffffffffffffffffffffffffffffffffffffffffffffffffffffffffffffffffffc005fffffff400afffffffffffffffffffffffffffffffffffffffffffffffffffffffffffffffffffffffffffffffffffffffffffffffffffffffffffffff006ffffffffffffffffffffffffffffffffffffffffffffffffffffffffffffffffffffffffffffffffffffffffff700bfffffffffffffffffffffffffffffffffffffffffffffffffffffffffffffffffffffffffffffffffff4000027fffffffffffffffffa400001dfffffffffffffffffffffffffffffffffd007ffffffffffffffffffffffffffffffffffffffffffffffffffffffffffffffffffffffffffffffffffffffe2002fff2000dfffffffffffffffffffffffffffffffffffffffffffffffffffffffffffffffffffffffffff301fffffffffffffffffffffffffffffffffffffffffffffffffffffffffffffffffffffffffffffff307cbbbcbbbbcbbbdbbbbbbbbbbbbbbbbbba9bbbb99bab6777767a6b967967a6799777776667735502ffffffffffffffffffffffffffffffffffffffffffffffffffffffffffffffffffffffffffffffb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00000000000000007fffffffffff5004ffffffffffffffffffffffffffffffffffffffffffffffffffffffa000dffff2006fffffffffffffffffffffffffffffffffffffffffffffffffffffffffffffffffffffffffffffffffffffffffffffb007ffffffffffffffffffffffffffffffffff413fffc09ffb00bffffffffffffffffffffffffffffffffffffff700bfffffffffffffffffffffffffffffffffffffffffffffffffffffffffffffffffffffffffffffffffffffffffffffffffffffffffffffffffff9003fffff200cffffffffffffffffffffffffffffffffffffffffffffffffffffffffffffffffffffffffffffffffffffffffffffffffffffffffffffffff004ffffffffffffffffffffffffffffffffffffffffffffffffffffffffffffffffffffffffffffffffffffffffff700bfffffffffffffffffffffffffffffffffffffffffffffffffffffffffffffffffffffffffffffffffd300005fffffffffffffffffffff5000007efffffffffffffffffffffffffffffffb007ffffffffffffffffffffffffffffffffffffffffffffffffffffffffffffffffffffffffffffffffffffff5000effff2000cffffffffffffffffffffffffffffffffffffffffffffffffffffffffffffffffffffffffff303fffffffffffffffffffffffffffffffffffffffffffffffffffffffffffffffffffffffffffffff500000000000000000000000000000000000000000000000000000000000000000000000000000000affffffffffffffffffffffffffffffffffffffffffffffffffffffffffffffffffffffffffffbf9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00000000000000007ffffffffffc002efffffffffffffffffffffffffffffffffffffffffffffffffffffff9002fff1009ffffffffffffffffffffffffffffffffffffffffffffffffffffffffffffffffffffffffffffffffffffffffffffffd006fffffffffffffffffffffffffffffffffffffffff9bffb00cffffffffffffffffffffffffffffffffffffff700fffffffffffffffffffffffffffffffffffffffffffffffffffffffffffffffffffffffffffffffffffffffffffffffffffffffffffffffffffffa005ffe200afffffffffffffffffffffffffffffffffffffffffffffffffffffffffffffffffffffffffffffffffffffffffffffffffffffffffffffffff006ffffffffffffffffffffffffffffffffffffffffffffffffffffffffffffffffffffffffffffffffffffffffff600cffffffffffffffffffffffffffffffffffffffffffffffffffffffffffffffffffffffffffffffffa000003fffffffffffffffffffffffc000002ffffffffffffffffffffffffffffffff006fffffffffffffffffffffffffffffffffffffffffffffffffffffffffffffffffffffffffffffffffffff1000cfffffe2000dfffffffffffffffffffffffffffffffffffffffffffffffffffffffffffffffffffffffff303ffffffffffffffffffffffffffffffffffffffffffffffffffffffffffffffffffffffffffffffffc9bbb97edbb20004ddbabfcbcbffcbdbedbfdcfebbfdcdbfffdbcffffffefffff500000054000019b67777677763333366677333333445333334333333333337ffffffffffffffffffffffffffff700000a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0000000000000007ffffffffff201efffffffffffffffffffffffffffffffffffffffffffffffffffffffff90016100afffffffffffffffffffffffffffffffffffffffffffffffffffffffffffffffffffffffffffffffffffffffffbcdffc7005bbbb9bfffffffffffffffffffffffffffff75ffff6bffc02fffffffffffffffffffffffffffffffffffffff700dfffffffffffffffffffffffffffffffffffffffffffffffffffffffffffffffffffffffffffffffffffffffffffffffffffffffffffffffffffffb003e500cffffffffffffffffffffffffffffffffffffffffffffffffffffffffffffffffffffffffffffffffffffffffffffffffffffffffffffffffff005ffffffffffffffffffffffffffffffffffffffffffffffffffffffffffffffffffffffffffffffffffffffffff700bffffffffffffffffffffffffffffffffffffffffffffffffffffffffffffffffffffffffffffffff00000afffffffffffffffffffffffffe200006fffffffffffffffffffffffffffffff003ffffffffffffffffffffffffffffffffffffffffffffffffffffffffffffffffffffffffffffffffffff3000cffffffff4001cffffffffffffffffffffffffffffffffffffffffffffffffffffffffffffffffffffffff303fffffffffffffffffffffffffffffffffffffffffffffffffffffffffffffffffffffffffffffffffffffffffff70007fffffffffffffffffffffffffffffffffffffffffffffffffb00000100000000001000000000002333310002133200032313212332332000dffffffffffffffffffffffffffffc50000022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0000000000007ffffffffd101efffffffffffffffffffffffffffffffffffffffffffffffffffffffffffa000009fffffffffffffffffffffffffffffffffffffffffffffffffffffffffffffffffffffffffffffffffffffffff200000000000000002ffffffffffffffffffffffffffffb0ffff3cffe00bffffffffffffffffffffffffffffffffffffff700dffffffffffffffffffffffffffffffffffffffffffffffffffffffffffffffffffffffffffffffffffffffffffffffffffffffffffffffffffffffc00000cfffffffffffffffffffffffffffffffffffffffffffffffffffffffffffffffffffffffffffffffffffffffffffffffffffffffffffffffffff003ffffffffffffffffffffffffffffffffffffffffffffffffffffffffffffffffffffffffffffffffffffffffff700dfffffffffffffffffffffffffffffffffffffffffffffffffffffffffffffffffffffffffffffff50000bfffffffffffffffffffffffffffe50000affffffffffffffffffffffffffffff006fffffffffffffffffffffffffffffffffffffffffffffffffffffffffffffffffffffffffffffffffff90001cffffffdb70002ffffffffffffffffffffffffffffffffffffffffffffffffffffffffffffffffffffffff200fffffffffffffffffffffffffffffffffffffffffffffffffffffffffffffffffffffffffffffffffffffffffff70007fffffffffffffffffffffffffffffffffffffffffffffffffb0000efffffffffffffffffffffffffffffffffffffffffffffffffffffff20dffffffffffffffffffffffffffffff905f7743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10000000000007fffffff7004efffffffffffffffffffffffffffffffffffffffffffffffffffffffffffffa0009ffffffffffffffffffffffffffffffffffffffffffffffffffffffffffffffffffffffffffffffffffffffffff000000000000000000ffffffffffffffffffffffffffff30fffe27fff00bffffffffffffffffffffffffffffffffffffff700bfffffffffffffffffffffffffffffffffffffffffffffffffffffffffffffffffffffffffffffffffffffffffffffffffffffffffffffffffffffffb000cffffffffffffffffffffffffffffffffffffffffffffffffffffffffffffffffffffffffffffffffffffffffffffffffffffffffffffffffffff003ffffffffffffffffffffffffffffffffffffffffffffffffffffffffffffffffffffffffffffffffffffffffff700fffffffffffffffffffffffffffffffffffffffffffffffffffffffffffffffffffffffffffffff500009ffffffffffffffffffffffffffffff20000afffffffffffffffffffffffffffff003ffffffffffffffffffffffffffffffffffffffffffffffffffffffffffffffffffffffffffffffffffa0000007ffff500000001effffffffffffffffffffffffffffffffffffffffffffffffffffffffffffffffffffff303fffffffffffffffffffffffffffffffffffffffffffffffffffffffffffffffffffffffffffffffffffffffffff70007fffffffffffffffffffffffffffffffffffffffffffffffffb0000ffffffffffffffffffffffffffffffffffffffffffffffffffffffff30dffffffffffffffffffffffffffffcfb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2000000000007fffff60005ffffffffffffffffffffffffffffffffffffffffffffffffffffffffffffffffb3dfffffffffffffffffffffffffffffffffffffffffffffffffffffffffffffffffffffffffffffffffffffffffff1007a99bbbabbb3002fffffffffffffffffffffffffffb03fffa06fff00cffffffffffffffffffffffffffffffffffffff600cffffffffffffffffffffffffffffffffffffffffffffffffffffffffffffffffffffffffffffffffffffffffffffffffffffffffffffffffffffffffc1affffffffffffffffffffffffffffffffffffffffffffffffffffffffffffffffffffffffffffffffffffffffffffffffffffffffffffffffffffd003ffffffffffffffffffffffffffffffffffffffffffffffffffffffffffffffffffffffffffffffffffffffffff700cfffffffffffffffffffffffffffffffffffffffffffffffffffffffffffffffffffffffffffff50000afffffffffffffffffffffffffffffffe00000effffffffffffffffffffffffffff004fffffffffffffffffffffffffffffffffffffffffffffffffffffffffffffffffffffffffffffffffc00090003fff60000000002ffffffffffffffffffffffffffffffffffffffffffffffffffffffffffffffffffffff301fffffffffffffffffffffffffffffffffffffffffffffffffffffffffffffffffffffffffffffffffffffffffff30007fffffffffffffffffffffffffffffffffffffffffffffffffb0001ffffffffffffffffffffffffffffffffffffffffffffffffffffffff30cfffffffffffffffffffffffffff701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10000000004fd7600006fffffffffffffffffffffffffffffffffffffffffffffffffffffffffffffffffffffffffffffffffffffffffffffffffffffffffffffffffffffffffffffffffffffffffffffffffffffffffffffff704fffffffffffc006ffffffffffffffffffffffffffff7dfff907fffba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003ffffffffffffffffffffffffffffffffffffffffffffffffffffffffffffffffffffffffffffffffffffffffff700bffffffffffffffffffffffffffffffffffffffffffffffffffffffffffffffffffffffffffffa00003fffffffffffffffffffffffffffffffffc00001ffffffffffffffffffffffffffff006ffffffffffffffffffffffffffffffffffffffffffffffffffffffffffffffffffffffffffffffffc000cf0003ffd000171000002dffffffffffffffffffffffffffffffffffffffffffffffffffffffffffffffffffff302ffffffffffffffffffffffffffffffffffffffffffffffffffffffffffffffffffffffffffffff6afffffffffff70007fffffffffffffffffffffffffffffffffffffffffffffffffb0001ffffffffffffffffffffffffffffffffffffffffffffffffffffffff30effffffffffffffffffffffffffffe7000239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60000000000000007effffffffffffffffffffffffffffffffffffffffffffffffffffffffffffffffffffffffffffffffffffffffffffffffffffffffffffffffffffffffffffffffffffffffffffffffffffffffffffffff701fffffffffff7009fffffffffffffffffffffffffffffffffb07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003ffffffffffffffffffffffffffffffffffffffffffffffffffffffffffffffffffffffffffffffffffffffffff600dffffffffffffffffffffffffffffffffffffffffffffffffffffffffffffffffffffffffffff00000fffffffffffffffffffffffffffffffffff700009fffffffffffffffffffffffffff003fffffffffffffffffffffffffffffffffffffffffffffffffffffffffffffffffffffffffffffffc000dff0003ff7000efd0000002efffffffffffffffffffffffffffffffffffffffffffffffffffffffffffffffffff300fffffffffffffffffffffffffffffffffffffffffffffffffffffffffffffffffffffffffffffb001bfffffffff60007fffffffffffffffffffffffffffffffffffffffffffffffffb0000ffffffffffffffffffffffffffffffffffffffffffffffffffffffff40fffffffffffffffffffffffffffffffa003300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400000000156efffffffffffffffffffffffffffffffffffffffffffffffffffffffffffffffffffffffffffffffffffffffffffffffffffffffffffffffffffffffffffffffffffffffffffffffffffffffffffffffffff004ffffffffff100efffffffffffffffffffffffffffffffffb07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003ffffffffffffffffffffffffffffffffffffffffffffffffffffffffffffffffffffffffffffffffffffffffff700bfffffffffffffffffffffffffffffffffffffffffffffffffffffffffffffffffffffffffff40000dffffffffffffffffffffffffffffffffffff30000effffffffffffffffffffffffff003ffffffffffffffffffffffffffffffffffffffffffffffffffffffffffffffffffffffffffffffc000cfff0003ff7003fff000c5001effffffffffffffffffffffffffffffffffffffffffffffffffffffffffffffffff300ffffffffffffffffffffffffffffffffffffffffffffffffffffffffffffffffffffffffffffff000009effffff70007fffffffffffffffffffffffffffffffffffffffffffffffffc0000ffffffffffffffffffffffffffffffffffffffffffffffffffffffff60effffffffffffffffffffffffffffffb07ffffa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ac64bbefffffffffffffffffffffffffffffffffffffffffffffffffffffffffffffffffffffffffffffffffffffffffffffffffffffffffffffffffffffffffffffffffffffffffffffffffffffffffffffffffffffff500cffffffff6009ffffffffffffffffffffffffffffffffff707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203ffffffffffffffffffffffffffffffffffffffffffffffffffffffffffffffffffffffffffffffffffffffffff700bffffffffffffffffffffffffffffffffffffffffffffffffffffffffffffffffffffffffffb00009fffffffffffffffffffffffffffffffffffffe00009ffffffffffffffffffffffffff004fffffffffffffffffffffffffffffffffffffffffffffffffffffffffffffffffffffffffffffc000cffff0003ff4003fff0007f1002ffffffffffffffffffffffffffffffffffffffffffffffffffffffffffffffffff300ffffffffffffffffffffffffffffffffffffffffffffffffffffffffffffffffffffffffffffff30000019effff70007fffffffffffffffffffffffffffffffffffffffffffffffffe0000ffffffffffffffffffffffffffffffffffffffffffffffffffffffff60effffffffffffffffffffffffffffffd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000dffffffa001fffffffffffffffffffffffffffffffffff707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003ffffffffffffffffffffffffffffffffffffffffffffffffffffffffffffffffffffffffffffffffffffffffff700bffffffffffffffffffffffffffffffffffffffffffffffffffffffffffffffffffffffffff10000fffffffffffffffffffffffffffffffffffffff70000ffffffffffffffffffffffffff003ffffffffffffffffffffffffffffffffffffffffffffffffffffffffffffffffffffffffffffe000cfffff0003ff0003fff0003ff1002fffffffffffffffffffffffffffffffffffffffffffffffffffffffffffffffff300ffffffffffffffffffffffffffffffffffffffffffffffffffffffffffffffffffffffffffffff6000000017fff70007fffffffffffffffffffffffffffffffffffffffffffffffffb0000ffffffffffffffffffffffffffffffffffffffffffffffffffffffff40bffffffffffffffffffffffffffffffd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0017fedfa000cfffffffffffffffffffffffffffffffffff607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003ffffffffffffffffffffffffffffffffffffffffffffffffffffffffffffffffffffffffffffffffffffffffff700bfffffffffffffffffffffffffffffffffffffffffffffffffffffffffffffffffffffffff700009ffffffffffffffffffffffffffffffffffffffff10007fffffffffffffffffffffffff003ffffffffffffffffffffffffffffffffffffffffffffffffffffffffffffffffffffffffffff2007ffffff0003ff0007fff0004ffe000affffffffffffffffffffffffffffffffffffffffffffffffffffffffffffffff300ffffffffffffffffffffffffffffffffffffffffffffffdfffffffffffffdbefffffdeffffffff600000000006e50007fffffffffffffffffffffffffffffffffffffffffffffffffb0002fffffffffffffffffffffffffffffffffffffffffffffffffffffda300aefffffffffffffffffffffffffffffc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0000000002affffffffffffffffffffffffffffffffffffb07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003ffffffffffffffffffffffffffffffffffffffffffffffffffffffffffffffffffffffffffffffffffffffffff700cfffffffffffffffffffffffffffffffffffffffffffffffffffffffffffffffffffffffff00000effffffffffffffffffffffffffffffffffffffffb0000effffffffffffffffffffffff004ffffffffffffffffffffffffffffffffffffffffffffffffffffffffffffffffffffffffffff7004fffe7a0003ff3003fff0007ff5000effffffffffffffffffffffffffffffffffffffffffffffffffffffffffffffff400011233320110100001000000000000000000000000000000000000000000000000000000000000000000000000000006fffffffffffffffffffffffffffffffffffffffffffffffffc0000fffffffffffffffffffffffffffffffffffffffffffffffffd7400000000249ffffffffffffffffffffffffffb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0000005ffffffffffffffffffffffffffffffffffffff907ffffffffffffffffffffffffffffffffffffffffffff600cffffffffffffffffffffffffffffffffffffffffffffffffffffffffffffffffffffffffffffffffffffffffffffffffffffffffffffffffffffffffffffffffffffffffffffffffffffffffffffffffffffffffffffffffffffffffffffffffffffffffffffffffffffffffffffffffffffffffffffffff003ffffffffffffffffffffffffffffffffffffffffffffffffffffffffffffffffffffffffffffffffffffffffff600cffffffffffffffffffffffffffffffffffffffffffffffffffffffffffffffffffffffff60000bffffffffffffffffffffffffffffffffffffffffff1000affffffffffffffffffffffff005fffffffffffffffffffffffffffffffffffffffffffffffffffffffffffffffffffffffffffff9005ff3000003ff7002fff000bf7000cfffffffffffffffffffffffffffffffffffffffffffffffffffffffffffffffff700000000000000000000000000000000000000000000000000000000000000000000000000000000000000000000000007fffffffffffffffffffffffffffffffffffffffffffffffffb0000fffffffffffffffffffffffffffffffffffffffffffffffe30016a7efcb73002dffffffffffffffffffffffffb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7205dfffffffffffffffffffffffffffffffffffffff907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003ffffffffffffffffffffffffffffffffffffffffffffffffffffffffffffffffffffffffffffffffffffffffff700bffffffffffffffffffffffffffffffffffffffffffffffffffffffffffffffffffffffff10001fffffffffffffffffffffffffffffffffffffffffff90000efffffffffffffffffffffff003ffffffffffffffffffffffffffffffffffffffffffffffffffffffffffffffffffffffffffffffa004f3000003ff7000dff000c7000cfffffffffffffffffffffffffffffffffffffffffffffffffffffffffffffffffffb677676776767767677676776767767757767767696aaa676b7a976a9799767767767767767697ba200000000001730007fffffffffffffffffffffffffffffffffffffffffffffffffb0000ffffffffffffffffffffffffffffffffffffffffffffffe206effffffffffe720bfffffffffffffffffffffffc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fffffffffffffffffffffffffffffffffffffffffb06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003ffffffffffffffffffffffffffffffffffffffffffffffffffffffffffffffffffffffffffffffffffffffffff700bfffffffffffffffffffffffffffffffffffffffffffffffffffffffffffffffffffffffb00007ffffffffffffffffffffffffffffffffffffffffffff10009fffffffffffffffffffffff002fffffffffffffffffffffffffffffffffffffffffffffffffffffffffffffffffffffffffffffffb005c100003ffa0006c20002002cffffffffffffffffffffffffffffffffffffffffffffffffffffffffffffffffffffffffffffffffffffffffffffffffffffffffffffffffffffffffffffffffffffffffffffffffffff90000000039ff70007fffffffffffffffffffffffffffffffffffffffffffffffffb0000fffffffffffffffffffffffffffffffffffffffffffffd01dfffffffffffffff50cfffffffffffffffffffffff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fffffffffffffffffffffffffffffffffffffffffb07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003ffffffffffffffffffffffffffffffffffffffffffffffffffffffffffffffffffffffffffffffffffffffffff700afffffffffffffffffffffffffffffffffffffffffffffffffffffffffffffffffffffff60000effffffffffffffffffffffffffffffffffffffffffff60001fffffffffffffffffffffff003ffffffffffffffffffffffffffffffffffffffffffffffffffffffffffffffffffffffffffffffffa004f50004fff700000000000dfffffffffffffffffffffffffffffffffffffffffffffffffffffffffffffffffffffffffffffffffffffffffffffffffffffffffffffffffffffffffffffffffffffffffffffffffffff50000005dffffc0007fffffffffffffffffffffffffffffffffffffffffffffffffb0000ffffffffffffffffffffffffffffffffffffffffffffe00efffffffffffffffff50bffffffffffffffffffffff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fffffffffffffffffffffffffffffffffffffffffb07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003ffffffffffffffffffffffffffffffffffffffffffffffffffffffffffffffffffffffffffffffffffffffffff600bfffffffffffffffffffffffffffffffffffffffffffffffffffffffffffffffffffffff2000afffffffffffffffffffffffffffffffffffffffffffffc0000cffffffffffffffffffffff003fffffffffffffffffffffffffffffffffffffffffffffffffffffffffffffffffffffffffffffffffa006f6005ffff3000000001cffffffffffffffffffffffffffffffffffffffffffffffffffffffffffffffffffffffffffffffffffffffffffffffffffffffffffffffffffffffffffffffffffffffffffffffffffffff100019dffffff70007ffffffffffffffffffffffffffffffffffffffffffffffffff0000fffffffffffffffffffffffffffffffffffffffffffc00cfffffffffffffffffff30cfffffffffffffffffffff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fffffffffffffffffffffffffffffffffffffffffb07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003ffffffffffffffffffffffffffffffffffffffffffffffffffffffffffffffffffffffffffffffffffffffffffc00bffffffffffffffffffffffffffffffffffffffffffffffffffffffffffffffffffffffe0000fffffffffffffffffffffffffffffffffffffffffffffff20004ffffffffffffffffffffff006ffffffffffffffffffffffffffffffffffffffffffffffffffffffffffffffffffffffffffffffffff9002e61cfffff90000000efffffffffffffffffffffffffffffffffffffffffffffffffffffffffffffffffffffffffffffffffffffffffffffffffffffffffffffffffffffffffffffffffffffffffffffffffffffff0019fffffffff70006fffffffffffffffffffffffffffffffffffffffffffffffffe0001fffffffffffffffffffffffffffffffffffffffffff00dfffffffffffffffffffff20dffffffffffffffffffff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2600fffffffffffffffffffffffffffffffffffffffffb07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003ffffffffffffffffffffffffffffffffffffffffffffffffffffffffffffffffffffffffffffffffffffffffff700affffffffffffffffffffffffffffffffffffffffffffffffffffffffffffffffffffff70007fffffffffffffffffffffffffffffffffffffffffffffff70000efffffffffffffffffffff003fffffffffffffffffffffffffffffffffffffffffffffffffffffffffffffffffffffffffffffffffffc001cfffffffffe0000dffffffffffffffffffffffffffffffffffffffffffffffffffffffffffffffffffffffffffffffffffffffffffffffffffffffffffffffffffffffffffffffffffffffffffffffffffffffffdffffffffffff70004ffffffffffffffffffffffffffffffffffffffffffffffffff0000ffffffffffffffffffffffffffffffffffffffffff50bffffffffffffffffffffffe03ffffffffffffffffffff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000bffffffffffffffffffffffffffffffffffffffffc06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003ffffffffffffffffffffffffffffffffffffffffffffffffffffffffffffffffffffffffffffffffffffffffff600bffffffffffffffffffffffffffffffffffffffffffffffffffffffffffffffffffffff1000affffffffffffffffffffffffffffffffffffffffffffffff0000bfffffffffffffffffffff004ffffffffffffffffffffffffffffffffffffffffffffffffffffffffffffffffffffffffffffffffffffb000affffffff1003effffffffffffffffffffffffffffffffffffffffffffffffffffffffffffffffffffffffffffffffffffffffffffffffffffffffffffffffffffffffffffffffffffffffffffffffffffffffffffffffffffff70007fffffffffffffffffffffffffffffffffffffffffffffffffe0001fffffffffffffffffffffffffffffffffffffffffe01b7777769efb6efffc920159f40afffffffffffffffffff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9000dfffffffffffffffffffffffffffffffffffffffb07ffffffffffffffffffffffffffffffffffffffffffff600cffffffffffffffffffffffffffffffffffffffffffffffffffffffffffffffffffffffffffffffffffffffffffffffffffffffffffffffffffffffffffffffffffffffffffffffffffffffffffffffffffffffffffffffffffffffffffffffffffffffffffffffffffffffffffffffffffffffffffffffff000ffffffffffffffffffffffffffffffffffffffffffffffffffffffffffffffffffffffffffffffffffffffffff900bffffffffffffffffffffffffffffffffffffffffffffffffffffffffffffffffffffff0000fffffffffffffffffffffffffffffffffffffffffffffffff40007fffffffffffffffffffff004fffffffffffffffffffffffffffffffffffffffffffffffffffffffffffffffffffffffffffffffffffffc000cffffff4004ffffffffffffffffffffffffffffffffffffffffffffffffffffffffffffffffffffffffffffffffffffffffffffffffffffffffffffffffffffffffffffffffffffffffffffffffffffffffffffffffffffffffb0007ffffffffffffffffffffffffffffffffffffffffffffffffff0000fffffffffffffffffffffffffffffffffffffffff706000000006a004ff200000003e02fffffffffffffffffff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000006fffffffffffffffffffffffffffffffffffffffb07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301ffffffffffffffffffffffffffffffffffffffffffffffffffffffffffffffffffffffffffffffffffffffffffb00bfffffffffffffffffffffffffffffffffffffffffffffffffffffffffffffffffffffb0004fffffffffffffffffffffffffffffffffffffffffffffffff90001fffffffffffffffffffff003ffffffffffffffffffffffffffffffffffffffffffffffffffffffffffffffffffffffffffffffffffffffc000cffff2001effffffffffffffffffffffffffffffffffffffffffffffffffffffffffffffffffffffffffffffffffffffffffffffffffffffffffffffffffffffffffffffffffffffffffffffffffffffffffffffffffffffff70007ffffffffffffffffffffffffffffffffffffffffffffffffff0000fffffffffffffffffffffffffffffffffffffffff30e00000013e7000f6000020000530cffffffffffffffffff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6000cfffffffffffffffffffffffffffffffffffffffb07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003ffffffffffffffffffffffffffffffffffffffffffffffffffffffffffffffffffffffffffffffffffffffffff700bfffffffffffffffffffffffffffffffffffffffffffffffffffffffffffffffffffff60009ffffffffffffffffffffffffffffffffffffffffffffffffff0000fffffffffffffffffffff006fffffffffffffffffffffffffffffffffffffffffffffffffffffffffffffffffffffffffffffffffffffffc000cfe4002efffffffffffffffffffffffffffffffffffffffffffffffffffffffffffffffffffffffffffffffffffffffffffffffffffffffffffffffffffffffffffffffffffffffffffffffffffffffffffffffffffffffff70007ffffffffffffffffffffffffffffffffffffffffffffffffff0000fffffffffffffffffffffffffffffffffffffffff03f000afffff7000f0001cff900000169463575645567a652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07fffffffffffffffffffffffffffffffffffffffc07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003ffffffffffffffffffffffffffffffffffffffffffffffffffffffffffffffffffffffffffffffffffffffffff700bfffffffffffffffffffffffffffffffffffffffffffffffffffffffffffffffffffff2000bffffffffffffffffffffffffffffffffffffffffffffffffff1000cffffffffffffffffffff005ffffffffffffffffffffffffffffffffffffffffffffffffffffffffffffffffffffffffffffffffffffffff900061003effffffffffffffffffffffffffffffffffffffffffffffffffffffffffffffffffffffffffffffffffffffffffffffffffffffffffffffffffffffffffffffffffffffffffffffffffffffffffffffffffffffffff70007ffffffffffffffffffffffffffffffffffffffffffffffffff0000fffffffffffffffffffffffffffffffffffffffff06f000bfffff70019000dffff2003000023232031023263233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fffffffffffffffffffffffffffffffffffffffffb06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203ffffffffffffffffffffffffffffffffffffffffffffffffffffffffffffffffffffffffffffffffffffffffff6006fffffffffffffffffffffffffffffffffffffffffffffffffffffffffffffffffffff0000cffffffffffffffffffffffffffffffffffffffffffffffffff50009ffffffffffffffffffff004fffffffffffffffffffffffffffffffffffffffffffffffffffffffffffffffffffffffffffffffffffffffff9000004ffffffffffffffffffffffffffffffffffffffffffffffffffffffffffffffffffffffffffffffffffffffffffffffffffffffffffffffffffffffffffffffffffffffffffffffffffffffffffffffffffffffffffff60004ffffffffffffffffffffffffffffffffffffffffffffffffff0000ffffffffffffffffffffffffffffffffffffffffd09f100bfffff70007003fffffd49f3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fffffffffffffffffffffffffffffffffffffffffb07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003ffffffffffffffffffffffffffffffffffffffffffffffffffffffffffffffffffffffffffffffffffffffffff900bfffffffffffffffffffffffffffffffffffffffffffffffffffffffffffffffffffff0000effffffffffffffffffffffffffffffffffffffffffffffffff70007ffffffffffffffffffff002ffffffffffffffffffffffffffffffffffffffffffffffffffffffffffffffffffffffffffffffffffffffffffa0003fffffffffffffffffffffffffffffffffffffffffffffffffffffffffffffffffffffffffffffffffffffffffffffffffffffffffffffffffffffffffffffffffffffffffffffffffffffffffffffffffffffffffffff70003ffffffffffffffffffffffffffffffffffffffffffffffffff0000ffffffffffffffffffffffffffffffffffffffff90bf300cfffff60007002fffffffff3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fffffffffffffffffffffffffffffffffffffffffb07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203ffffffffffffffffffffffffffffffffffffffffffffffffffffffffffffffffffffffffffffffffffffffffffc00bffffffffffffffffffffffffffffffffffffffffffffffffffffffffffffffffffff40005fffffffffffffffffffffffffffffffffffffffffffffffffffe0007ffffffffffffffffffff103fffffffffffffffffffffffffffffffffffffffffffffffffffffffffffffffffffffffffffffffffffffffffff5006fffffffffffffffffffffffffffffffffffffffffffffffffffffffffffffffffffffffffffffffffffffffffffffffffffffffffffffffffffffffffffffffffffffffffffffffffffffffffffffffffffffffffffff70007ffffffffffffffffffffffffffffffffffffffffffffffffff0000ffffffffffffffffffffffffffffffffffffffff60bf200bfffffb0007002fffffffff1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dffffffffffffffffffffffffffffffffffffffffb07ffffffffffffffffffffffffffffffffffffffffffff600bffffffffffffffffffffffffffffffffffffffffffffffffffffffffffffffffffffffffffffffffffffffffffffffffffffffffffffffffffffffffffffffffffffffffffffffffffffffffffffffffffffffffffffffffffffffffffffffffffffffffffffffffffffffffffffffffffffffffffffffff003ffffffffffffffffffffffffffffffffffffffffffffffffffffffffffffffffffffffffffffffffffffffffff700bffffffffffffffffffffffffffffffffffffffffffffffffffffffffffffffffffff30006ffffffffffffffffffffffffffffffffffffffffffffffffffff0000ffffffffffffffffffff303fffffffffffffffffffffffffffffffffffffffffffffffffffffffffffffffffffffffffffffffffffffffffff700bfffffffffffffffffffffffffffffffffffffffffffffffffffffffffffffffffffffffffffffffffffffffffffffffffffffffffffffffffffffffffffffffffffffffffffffffffffffffffffffffffffffffffffff70004ffffffffffffffffffffffffffffffffffffffffffffffffff0000ffffffffffffffffffffffffffffffffffffffffe09f300bfffff7002c000ffffffbfe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ba400139dfffffffffffffffffffffffffffffffffffffb07ffffffffffffffffffffffffffffffffffffffffffff900bffffffffffffffffffffffffffffffffffffffffffffffffffffffffffffffffffffffffffffffffffffffffffffffffffffffffffffffffffffffffffffffffffffffffffffffffffffffffffffffffffffffffffffffffffffffffffffffffffffffffffffffffffffffffffffffffffffffffffffffff001ffffffffffffffffffffffffffffffffffffffffffffffffffffffffffffffffffffffffffffffffffffffffffa00bffffffffffffffffffffffffffffffffffffffffffffffffffffffffffffffffffff0000bffffffffffffffffffffffffffffffffffffffffffffffffffff2000dfffffffffffffffffff203fffffffffffffffffffffffffffffffffffffffffffffffffffffffffffffffffffffffffffffffffffffffffff700bfffffffffffffffffffffffffffffffffffffffffffffffffffffffffffffffffffffffffffffffffffffffffffffffffffffffffffffffffffffffffffffffffffffffffffffffffffffffffffffffffffffffffffff70007ffffffffffffffffffffffffffffffffffffffffffffffffff0000fffffffffffffffffffffffffffffffffffffffff27f300cfffff6002f100cfffe1014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200002310005efffffffffffffffffffffffffffffffffffc06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003ffffffffffffffffffffffffffffffffffffffffffffffffffffffffffffffffffffffffffffffffffffffffff700bffffffffffffffffffffffffffffffffffffffffffffffffffffffffffffffffffff0000bffffffffffffffffffffffffffffffffffffffffffffffffffff3000bfffffffffffffffffff103fffffffffffffffffffffffffffffffffffffffffffffffffffffffffffffffffffffffffffffffffffffffffff700bfffffffffffffffffffffffffffffffffffffffffffffffffffffffffffffffffffffffffffffffffffffffffffffffffffffffffffffffffffffffffffffffffffffffffffffffffffffffffffffffffffffffffffff70007ffffffffffffffffffffffffffffffffffffffffffffffffff0000fffffffffffffffffffffffffffffffffffffffff33f300bfffff9003f7000bff30002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0009bdfffff93006ffffffffffffffffffffffffffffffffffb07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001ffffffffffffffffffffffffffffffffffffffffffffffffffffffffffffffffffffffffffffffffffffffffff600bffffffffffffffffffffffffffffffffffffffffffffffffffffffffffffffffffff0000bffffffffffffffffffffffffffffffffffffffffffffffffffff3000afffffffffffffffffff303fffffffffffffffffffffffffffffffffffffffffffffffffffffffffffffffffffffffffffffffffffffffffff700cfffffffffffffffffffffffffffffffffffffffffffffffffffffffffffffffffffffffffffffffffffffffffffffffffffffffffffffffffffffffffffffffffffffffffffffffffffffffffffffffffffffffffffff70006ffffffffffffffffffffffffffffffffffffffffffffffffff0000fffffffffffffffffffffffffffffffffffffffff50f200bfffffb003ff300000000760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601afffffffffffe403dffffffffffffffffffffffffffffffffb04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003ffffffffffffffffffffffffffffffffffffffffffffffffffffffffffffffffffffffffffffffffffffffffff900bfffffffffffffffffffffffffffffffffffffffffffffffffffffffffffffffffffc0000bffffffffffffffffffffffffffffffffffffffffffffffffffff30007fffffffffffffffffff003fffffffffffffffffffffffffffffffffffffffffffffffffffffffffffffffffffffffffffffffffffffffffff7007fffffffffffffffffffffffffffffffffffffffffffffffffffffffffffffffffffffffffffffffffffffffffffffffffffffffffffffffffffffffffffffffffffffffffffffffffffffffffffffffffffffffffffff70003ffffffffffffffffffffffffffffffffffffffffffffffffff0000cffffffffffffffffffffffffffffffffffffffffb0b400cffffff007fff50000003f2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6fffffffffffffff900cfffffffffffffffffffffffffffffffd07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003ffffffffffffffffffffffffffffffffffffffffffffffffffffffffffffffffffffffffffffffffffffffffff600cfffffffffffffffffffffffffffffffffffffffffffffffffffffffffffffffffff70000bffffffffffffffffffffffffffffffffffffffffffffffffffff30007fffffffffffffffffff303ffffffffffffffffffffffffffffffffffffffffffffffffffffffffffffffffffffffffffffffffffffffc4bef6007fe93bffffffffffffffffffffffffffffffffffffffffffffffffffffffffffffffffffffffffffffffffffffffffffffffffffffffffffffffffffffffffffffffffffffffffffffffffffffffffffffffffffffffff70003ffffffffffffffffffffffffffffffffffffffffffffffffff0000cffffffffffffffffffffffffffffffffffffffffe03fbbffffffffbfffffa6435dfd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dfffffffffffffffffb10cffffffffffffffffffffffffffffffd07ffffffffffffffffffffffffffffffffffffffffffff700affffffffffffffffffffffffffffffffffffffffffffffffffffffffffffffffffffffffffffffffffffffffffffffffffffffffffffffffffffffffffffffffffffffffffffffffffffffffffffffffffffffffffffffffffffffffffffffffffffffffffffffffffffffffffffffffffffffffffffffff000ffffffffffffffffffffffffffffffffffffffffffffffffffffffffffffffffffffffffffffffffffffffffffa00bfffffffffffffffffffffffffffffffffffffffffffffffffffffffffffffffffff70000fffffffffffffffffffffffffffffffffffffffffffffffffffff30007fffffffffffffffffff303ffffffffffffffffffffffffffffffffffffffffffffffffffffffffffffffffffffffffffffffffffffff60001000130006ffffffffffffffffffffffffffffffffffffffffffffffffffffffffffffffffffffffffffffffffffffffffffffffffffffffffffffffffffffffffffffffffffffffffffffffffffffffffffffffffffffffff70004ffffffffffffffffffffffffffffffffffffffffffffffffff0000efffffffffffffffffffffffffffffffffffffffffb07fffffffffffffffffffffff2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6fffffffffffffffffffc03ffffffffffffffffffffffffffffffb06ffffffffffffffffffffffffffffffffffffffffffff600cffffffffffffffffffffffffffffffffffffffffffffffffffffffffffffffffffffffffffffffffffffffffffffffffffffffffffffffffffffffffffffffffffffffffffffffffffffffffffffffffffffffffffffffffffffffffffffffffffffffffffffffffffffffffffffffffffffffffffffffff001ffffffffffffffffffffffffffffffffffffffffffffffffffffffffffffffffffffffffffffffffffffffffffa00bfffffffffffffffffffffffffffffffffffffffffffffffffffffffffffffffffff70003fffffffffffffffffffffffffffffffffffffffffffffffffffff30006fffffffffffffffffff303ffffffffffffffffffffffffffffffffffffffffffffffffffffffffffffffffffffffffffffffffffffffe000000000000bffffffffffffffffffffffffffffffffffffffffffffffffffffffffffffffffffffffffffffffffffffffffffffffffffffffffffffffffffffffffffffffffffffffffffffffffffffffffffffffffffffffff70003ffffffffffffffffffffffffffffffffffffffffffffffffff0000bffffffffffffffffffffffffffffffffffffffffff50ffffffffffffffffffffff30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2fffffffffffffffffffffa04fffffffffffffffffffffffffffffb07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003ffffffffffffffffffffffffffffffffffffffffffffffffffffffffffffffffffffffffffffffffffffffffff900bfffffffffffffffffffffffffffffffffffffffffffffffffffffffffffffffffff60000fffffffffffffffffffffffffffffffffffffffffffffffffffff30001fffffffffffffffffff300fffffffffffffffffffffffffffffffffffffffffffffffffffffffffffffffffffffffffffffffffffffff500000000005fffffffffffffffffffffffffffffffffffffffffffffffffffffffffffffffffffffffffffffffffffffffffffffffffffffffffffffffffffffffffffffffffffffffffffffffffffffffffffffffffffffffff70003ffffffffffffffffffffffffffffffffffffffffffffffffff0000bfffffffffffffffffffffffffffffffffffffffffff34ffffffffffffffffffff7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4dfffffffffbffffffdbcbf50cffffffffffffffffffffffffffffb07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000ffffffffffffffffffffffffffffffffffffffffffffffffffffffffffffffffffffffffffffffffffffffffffc00bfffffffffffffffffffffffffffffffffffffffffffffffffffffffffffffffffffa0000abbcbbcbbbcbbbbbbbbbbbbbbbbbbb9bbbb96abbbb7bba677abb600000fffffffffffffffffff303fffffffffffffffffffffffffffffffffffffffffffffffffffffffffffffffffffffffffffffffffffffffc0000000000efffffffffffffffffffffffffffffffffffffffffffffffffffffffffffffffffffffffffffffffffffffffffffffffffffffffffffffffffffffffffffffffffffffffffffffffffffffffffffffffffffffffff70003ffffffffffffffffffffffffffffffffffffffffffffffffff0000bfffffffffffffffffffffffffffffffffffffffffffc04ffffffffffffffffffd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00dffffffb009fff7200003901ffffffffffffffffffffffffffffb07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003ffffffffffffffffffffffffffffffffffffffffffffffffffffffffffffffffffffffffffffffffffffffffff700bfffffffffffffffffffffffffffffffffffffffffffffffffffffffffffffffffff700000000000000000000000000000000000000000000000000000000000005fffffffffffffffffff303ffffffffffffffffffffffffffffffffffffffffffffffffffffffffffffffffffffffffffffffffffffffff3000000001ffffffffffffffffffffffffffffffffffffffffffffffffffffffffffffffffffffffffffffffffffffffffffffffffffffffffffffffffffffffffffffffffffffffffffffffffffffffffffffffffffffffffff70006ffffffffffffffffffffffffffffffffffffffffffffffffff0000fffffffffffffffffffffffffffffffffffffffffffffe01cfffffffffffffff602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bffffff7007fe20000000100dfffffffffffffffffffffffffffb07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003ffffffffffffffffffffffffffffffffffffffffffffffffffffffffffffffffffffffffffffffffffffffffffb00bfffffffffffffffffffffffffffffffffffffffffffffffffffffffffffffffffff700000000000000000000000000000000000000000000000000000000000007fffffffffffffffffff301ffffffffffffffffffffffffffffffffffffffffffffffffffffffffffffffffffffffffffffffffffffffff900000000afffffffffffffffffffffffffffffffffffffffffffffffffffffffffffffffffffffffffffffcdfffffffffffffffffffffffffffffffffffffffffffffffffffffffffffffffffffffffffffffffffffffffffff60007ffffffffffffffffffffffffffffffffffffffffffffffffff0000bfffffffffffffffffffffffffffffffffffffffffffffc207ffffffffffffe1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01000cffffff7003f5000273000005fffffffffffffffffffffffffffc06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203ffffffffffffffffffffffffffffffffffffffffffffffffffffffffffffffffffffffffffffffffffffffffffb00bfffffffffffffffffffffffffffffffffffffffffffffffffffffffffffffffffff700003abbc77696abb9bfbfcbdbbbbcdebbbbcfedbbcfddebcfffdffb000007fffffffffffffffffff300fffffffffffffffffffffffffffffffffffffffffffffffffffffffffffffffffffffffffffffffffffffffff10000001ffffffffffffffffffffffffffffff710000200000efffffffffb20004cfffffe4000bffd1000000000bfffffffffffffffffffffffffffffffffffffffffffffffffffffffffffffffffffffffffffffffffffffffb0006ffffffffffffffffffffffffffffffffffffffffffffffffff0000cfffffffffffffffffffffffffffffffffffffffffffffffb2049bdffc777303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6000bffffff7007d0006eff600000fffffffffffffffffffffffffffd07ffffffffffffffffffffffffffffffffffffffffffff700cffffffffffffffffffffffffffffffffffffffffffffffffffffffffffffffffffffffffffffffffffffffffffffffffffffffffffffffffffffffffffffffffffffffffffffffffffffffffffffffffffffffffffffffffffffffffffffffffffffffffffffffffffffffffffffffffffffffffffffffff303ffffffffffffffffffffffffffffffffffffffffffffffffffffffffffffffffffffffffffffffffffffffffffb00bfffffffffffffffffffffffffffffffffffffffffffffffffffffffffffffffffff70000affffffffffffffffffffffffffffffffffffffffffffffffff9000007fffffffffffffffffff301fffffffffffffffffffffffffffffffffffffffffffffffffffffffffffffffffffffffffffffffffffffffff5000000bffffffffffffffffffffffffffffff3000000000007ffffffff50000000cfff6000000dfa00000000007fffffffffffffffffffffffffffffffffffffffffffffffffffffffffffffffffffffffffffffffffffffffb0007ffffffffffffffffffffffffffffffffffffffffffffffffff0000bfffffffffffffffffffffffffffffffffffffffffffffffff730001100004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c000cffffff70045000fffff30000fffffffffffffffffffffffffffd07ffffffffffffffffffffffffffffffffffffffffffff600affffffffffffffffffffffffffffffffffffffffffffffffffffffffffffffffffffffffffffffffffffffffffffffffffffffffffffffffffffffffffffffffffffffffffffffffffffffffffffffffffffffffffffffffffffffffffffffffffffffffffffffffffffffffffffffffffffffffffffffff300ffffffffffffffffffffffffffffffffffffffffffffffffffffffffffffffffffffffffffffffffffffffffffa00bfffffffffffffffffffffffffffffffffffffffffffffffffffffffffffffffffff600000efffffffffffffffffffffffffffffffffffffffffffffffff3000007fffffffffffffffffff301fffffffffffffffffffffffffffffffffffffffffffffffffffffffffffffffffffffffffffffffffffffffffd000002fffffffffffffffffffffffffffffff3000000000007fffffff9000000000cf700000000cf00000000007fffffffffffffffffffffffffffffffffffffffffffffffffffffffffffffffffffffffffffffffffffffffb0007ffffffffffffffffffffffffffffffffffffffffffffffffff0000bfffffffffffffffffffffffffffffffffffffffffffffffffffffc6103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f00016567ff60077005ffffffc630fffffffffffffffffffffffffffc07ffffffffffffffffffffffffffffffffffffffffffff700affffffffffffffffffffffffffffffffffffffffffffffffffffffffffffffffffffffffffffffffffffffffffffffffffffffffffffffffffffffffffffffffffffffffffffffffffffffffffffffffffffffffffffffffffffffffffffffffffffffffffffffffffffffffffffffffffffffffffffffff300ffffffffffffffffffffffffffffffffffffffffffffffffffffffffffffffffffffffffffffffffffffffffffa00afffffffffffffffffffffffffffffffffffffffffffffffffffffffffffffffffffb000009ffffffffffffffffffffffffffffffffffffffffffffffffc0000007fffffffffffffffffff301ffffffffffffffffffffffffffffffffffffffffffffffffffffffffffffffffffffffffffffffffffffffffff200009fffffffffffffffffffffffffffffff000037775277efffffff1000af90003f1000ad1002f30000267a9ffffffffffffffffffffffffffffffffffffffffffffffffffffffffffffffffffffffffffffffffffffffffc0006ffffffffffffffffffffffffffffffffffffffffffffffffff1000cfffffffffffffffffffffffffffffffffffffffffffffffffffffffc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6f000000007f50077007ffffffff709cbbbbbbc79bac77c7b67777967506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000ffffffffffffffffffffffffffffffffffffffffffffffffffffffffffffffffffffffffffffffffffffffffff7009fffffffffffffffffffffffffffffffffffffffffffffffffffffffffffffffffff7000000efffffffffffffffffffffffffffffffffffffffffffffff10470007fffffffffffffffffff302ffffffffffffffffffffffffffffffffffffffffffffffffffffffffffffffffffffffffffffffffffffffffffe0001ffffffffffffffffffffffffffffffff1003fffffffffb746457000afff1000a000bffb000bf20001cfffffffffffffffffffffffffffffffffffffffffffffffffffffffffffffffffffffffffffffffffffffffffff70004ffffffffffffffffffffffffffffffffffffffffffffffffff0000bffffffffffffffffffffffffffffffffffffffffffffffffffffffff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1f00000000af60077007ffffffff7000000000000000000000000000000d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001ffffffffffffffffffffffffffffffffffffffffffffffffffffffffffffffffffffffffffffffffffffffffff600cfffffffffffffffffffffffffffffffffffffffffffffffffffffffffffffffffff70000007ffffffffffffffffffffffffffffffffffffffffffffff900e60007fffffffffffffffffff303fffffffffffffffffffffffffffffffffffffffffffffffffffffffffffffffffffffffffffffffffffffffffff0005ffffffffffffffffffffffffffffffff2003fffffffff0000000c44ffff20003000fffe000bfd20000fffffffffffffffffffffffffffffffffffffffffffffffffffffffffffffffffffffffffffffffffffffffffff70007ffffffffffffffffffffffffffffffffffffffffffffffffff3000bffffffffffffffffffffffffffffffffffffffffffffffffffffffff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a0006bbbdff7006a003fffffb2100bdefcffebcfebdfdefffffcddfefff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000ffffffffffffffffffffffffffffffffffffffffffffffffffffffffffffffffffffffffffffffffffffffffffb007fffffffffffffffffffffffffffffffffffffffffffffffffffffffffffffffffff70000000efffffffffffffffffffffffffffffffffffffffffffff103f60007fffffffffffffffffff303ffffffffffffffffffffffffffffffffffffffffffffffffffffffffffffffffffffffffffffffffffffffa400000000016ffffffffffffffffffffffffffff3001fffffefff0000000fffffff00012000ffff000bfff90003efffffffffffffffffffffffffffffffffffffffffffffffffffffffffffffffffffffffffffffffffffffffffb0003ffffffffffffffffffffffffffffffffffffffffffffffffff2000bffffffffffffffffffffffffffffffffffffffffffffffffffffffff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b000cffffff7007f000bfffa00001ffffffffffffffffffffffffffffff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000ffffffffffffffffffffffffffffffffffffffffffffffffffffffffffffffffffffffffffffffffffffffffffb00afffffffffffffffffffffffffffffffffffffffffffffffffffffffffffffffffff700006006ffffffffffffffffffffffffffffffffffffffffffffa00cf60007fffffffffffffffffff303ffffffffffffffffffffffffffffffffffffffffffffffffffffffffffffffffffffffffffffffffff76200000000000000006bffffffffffffffffffffffff30000000000cf631000bffff771000b2000ffff000bffffc0002effffffffffffffffffffffffffffffffffffffffffffffffffffffffffffffffffffffffffffffffffffffff60003ffffffffffffffffffffffffffffffffffffffffffffffffff1000bffffffffffffffffffffffffffffffffffffffffffffffffffffffff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9000133353d7007f7000374000006ffffffffffffffffffffffffffffffffffffffffffffffffffffffffffffffffffffffffff600bffffffffffffffffffffffffffffffffffffffffffffffffffffffffffffffffffffffffffffffffffffffffffffffffffffffffffffffffffffffffffffffffffffffffffffffffffffffffffffffffffffffffffffffffffffffffffffffffffffffffffffffffffffffffffffffffffffffffffffffff100ffffffffffffffffffffffffffffffffffffffffffffffffffffffffffffffffffffffffffffffffffffffffffb007fffffffffffffffffffffffffffffffffffffffffffffffffffffffffffffffffff70003f000efffffffffffffffffffffffffffffffffffffffffff104ff7000bfffffffffffffffffff303ffffffffffffffffffffffffffffffffffffffffffffffffffffffffffffffffffffffffffffffffc20000000000000000000001cffffffffffffffffffffff300000000007fffffffffff7000004f3000ffff000bfffff70001ffffffffffffffffffffffffffffffffffffffffffffffffffffffffffffffffffffffffffffffffffffffff90003ffffffffffffffffffffffffffffffffffffffffffffffffff3000bffffffffffffffffffffffffffffffffffffffffffffffffffffffff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300000000067007ff400000002a0dffffffffffffffffffffffffffffffffffffffffffffffffffffffffffffffffffffffffff900bffffffffffffffffffffffffffffffffffffffffffffffffffffffffffffffffffffffffffffffffffffffffffffffffffffffffffffffffffffffffffffffffffffffffffffffffffffffffffffffffffffffffffffffffffffffffffffffffffffffffffffffffffffffffffffffffffffffffffffffff002ffffffffffffffffffffffffffffffffffffffffffffffffffffffffffffffffffffffffffffffffffffffffffb007fffffffffffffffffffffffffffffffffffffffffffffffffffffffffffffffffff70003f9006ffffffffffffffffffffffffffffffffffffffffffa00dff60007fffffffffffffffffff300fffffffffffffffffffffffffffffffffffffffffffffffffffffffffffffffffffffffffffffff400000000000020010000000003bffffffffffffffffffff200000000007fffffffffffd000007f3000ffff000bffffff60007fffffffffffffffffffffffffffffffffffffffffffffffffffffffffffffffffffffffffffffffffffffff60003ffffffffffffffffffffffffffffffffffffffffffffffffff3000bfffffffffffffffffffffffffffffffffffffffffffffffffffffffd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1400000000ce00bfffa300025e34fffffffffffffffffffffffffffffff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300ffffffffffffffffffffffffffffffffffffffffffffffffffffffffffffffffffffffffffffffffffffffffffb006fffffffffffffffffffffffffffffffffffffffffffffffffffffffffffffffffff70003ff000ffffffffffffffffffffffffffffffffffffffffff102fff70007fffffffffffffffffff300fffffffffffffffffffffffffffffffffffffffffffffffffffffffffffffffffffffffffffff70000000003dffffffffb3000000004effffffffffffffffff300077bbbbaeffffffffffffec1000f6000fffe000cf99ffff1005fffffffffffffffffffffffffffffffffffffffffffffffffffffffffffffffffffffffffffffffffffffffc0002ffffffffffffffffffffffffffffffffffffffffffffffffff3000067333333333323310233000120020000000000000000000000000000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bbbdcdceffffffffffffefffc0cfffffffffffffffffffffffffffffffffffffffffffffffffffffffffffffffffffffffffff700cffffffffffffffffffffffffffffffffffffffffffffffffffffffffffffffffffffffffffffffffffffffffffffffffffffffffffffffffffffffffffffffffffffffffffffffffffffffffffffffffffffffffffffffffffffffffffffffffffffffffffffffffffffffffffffffffffffffffffffffff000ffffffffffffffffffffffffffffffffffffffffffffffffffffffffffffffffffffffffffffffffffffffffffc007fffffffffffffffffffffffffffffffffffffffffffffffffffffffffffffffffff70003ffb006ffffffffffffffffffffffffffffffffffffffffa00dfff70007fffffffffffffffffff300ffffffffffffffffffffffffffffffffffffffffffffffffffffffffffffffffffffffffffff5000000006fffffffffffffe940000002dfffffffffffffffff3003ffffffffffffffffd41bffb000da000effb000e000dfff2007fffffffffffffffffffffffffffffffffffffffffffffffffffffffffffffffffffffffffffffffffffffffb0003ffffffffffffffffffffffffffffffffffffffffffffffffff300002323323333323326567654474456742567676767677767b9676777b9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4fffffffffffffffffffffff41ffffffffffffffffffffffffffffffff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301ffffffffffffffffffffffffffffffffffffffffffffffffffffffffffffffffffffffffffffffffffffffffff7006fffffffffffffffffffffffffffffffffffffffffffffffffffffffffffffffffffa0003fff000efffffffffffffffffffffffffffffffffffffff301ffff70007fffffffffffffffffff300fffffffffffffffffffffffffffffffffffffffffffffffffffffffffffffffffffffffffff50000000009ffffffffffffffffc5000001dffffffffffffffff3003ffffffffffffffff3002ff7000ef1004ff5001f1004fff1006fffffffffffffffffffffffffffffffffffffffffffffffffffffffffffffffffffffffffffffffffffffffb0003ffffffffffffffffffffffffffffffffffffffffffffffffff300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5fffffffffffffffffffff50fffffffffffffffffffffffffffffffffffffffffffffffffffffffffffffffffffffffffffffc00bffffffffffffffffffffffffffffffffffffffffffffffffffffffffffffffffffffffffffffffffffffffffffffffffffffffffffffffffffffffffffffffffffffffffffffffffffffffffffffffffffffffffffffffffffffffffffffffffffffffffffffffffffffffffffffffffffffffffffffffff000ffffffffffffffffffffffffffffffffffffffffffffffffffffffffffffffffffffffffffffffffffffffffffa009fffffffffffffffffffffffffffffffffffffffffffffffffffffffffffffffffff60003fff6006ffffffffffffffffffffffffffffffffffffffa00affff70007fffffffffffffffffff301ffffffffffffffffffffffffffffffffffffffffffffffffffffffffffffffffffffffffff500000000001ffffffffffffffffffc200002ffffffffffffffff30007777777cffffffff7000270004ff5000250007f7000161000cfffffffffffffffffffffffffffffffffffffffffffffffffffffffffffffffffffffffffffffffffffffffb0003ffffffffffffffffffffffffffffffffffffffffffffffffff300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5fffffffffffffffffff40cfffffffffffffffffffffffffffffffff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001ffffffffffffffffffffffffffffffffffffffffffffffffffffffffffffffffffffffffffffffffffffffffffb007fffffffffffffffffffffffffffffffffffffffffffffffffffffffffffffffffffc0003ffff000efffffffffffffffffffffffffffffffffffff102fffff70007fffffffffffffffffff300fffffffffffffffffffffffffffffffffffffffffffffffffffffffffffffffffffffffff5000000000a006fffffffffffffffffff600002effffffffffffff200000000000fffffffff20000000bffd00000001eff200000006ffffffffffffffffffffffffffffffffffffffffffffffffffffffffffffffffffffffffffffffffffffffffb0003ffffffffffffffffffffffffffffffffffffffffffffffffff3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4fffffffffffffffff21dffffffffffffffffffffffffffffffffffffffffffffffffffffffffffffffffffffffffffffff900bffffffffffffffffffffffffffffffffffffffffffffffffffffffffffffffffffffffffffffffffffffffffffffffffffffffffffffffffffffffffffffffffffffffffffffffffffffffffffffffffffffffffffffffffffffffffffffffffffffffffffffffffffffffffffffffffffffffffffffffff000ffffffffffffffffffffffffffffffffffffffffffffffffffffffffffffffffffffffffffffffffffffffffffb009fffffffffffffffffffffffffffffffffffffffffffffffffffffffffffffffffffb0003ffff6007ffffffffffffffffffffffffffffffffffffb009fffff60007fffffffffffffffffff300ffffffffffffffffffffffffffffffffffffffffffffffffffffffffffffffffffffffff500000a000df400efffffffffffffffffff400002dfffffffffffff900000000000fffffffffe5000005ffffa300004ffffd5000006fffffffffffffffffffffffffffffffffffffffffffffffffffffffffffffffffffffffffffffffffffffffffb0003ffffffffffffffffffffffffffffffffffffffffffffffffff3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02efffffffffffffb00dfffffffffffffffffffffffffffffffffffffffffffffffffffffffffffffffffffffffffffffffa00bffffffffffffffffffffffffffffffffffffffffffffffffffffffffffffffffffffffffffffffffffffffffffffffffffffffffffffffffffffffffffffffffffffffffffffffffffffffffffffffffffffffffffffffffffffffffffffffffffffffffffffffffffffffffffffffffffffffffffffffff003ffffffffffffffffffffffffffffffffffffffffffffffffffffffffffffffffffffffffffffffffffffffffff6006fffffffffffffffffffffffffffffffffffffffffffffffffffffffffffffffffffb0002fffff000ffffffffffffffffffffffffffffffffffff301ffffff70007fffffffffffffffffff301fffffffffffffffffffffffffffffffffffffffffffffffffffffffffffffffffffffff500000b3007ffe007ffffffffffffffffffff300001efffffffffffffc9776c77b7dfffffffffffebbbffffffffdbbffffffffebbcfffffffffffffffffffffffffffffffffffffffffffffffffffffffffffffffffffffffffffffffffffffffffffb0003ffffffffffffffffffffffffffffffffffffffffffffffffff3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5aeffffffff7304cffffffffffffffffffffffffffffffffffffffffffffffffffffffffffffffffffffffffffffffff600bffffffffffffffffffffffffffffffffffffffffffffffffffffffffffffffffffffffffffffffffffffffffffffffffffffffffffffffffffffffffffffffffffffffffffffffffffffffffffffffffffffffffffffffffffffffffffffffffffffffffffffffffffffffffffffffffffffffffffffffff003ffffffffffffffffffffffffffffffffffffffffffffffffffffffffffffffffffffffffffffffffffffffffffc009fffffffffffffffffffffffffffffffffffffffffffffffffffffffffffffffffffb0003fffff7006ffffffffffffffffffffffffffffffffffc00bffffff70007fffffffffffffffffff201ffffffffffffffffffffffffffffffffffffffffffffffffffffffffffffffffffffff400002e9006ffff500ffffffffffffffffffffe400002fffffffffffffffffffffffffffffffffffffffffffffffffffffffffffffffffffffffffffffffffffffffffffffffffffffffffffffffffffffffffffffffffffffffffffffffffffffffffb0003ffffffffffffffffffffffffffffffffffffffffffffffffff2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20026afc62003bffffffffffffffffffffffffffffffffffffffffffffffffffffffffffffffffffffffffffffffffffa00bffffffffffffffffffffffffffffffffffffffffffffffffffffffffffffffffffffffffffffffffffffffffffffffffffffffffffffffffffffffffffffffffffffffffffffffffffffffffffffffffffffffffffffffffffffffffffffffffffffffffffffffffffffffffffffffffffffffffffffffff003ffffffffffffffffffffffffffffffffffffffffffffffffffffffffffffffffffffffffffffffffffffffffff7006fffffffffffffffffffffffffffffffffffffffffffffffffffffffffffffffffffa0003ffffff000efffffffffffffffffffffffffffffffff302fffffff70007fffffffffffffffffff300fffffffffffffffffffffffffffffffffffffffffffffffffffffffffffffffffffff700000dd000efffff007fffffffffffffffffffff30000affffffffffffffffffffffffffffffffffffffffffffffffffffffffffffffffffffffffffffffffffffffffffffffffffffffffffffffffffffffffffffffffffffffffffffffffffffffffb0003fffffffffffffffffffffffffffffffffffffffffffffffffe0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3200004aeffffffffffffffffffffffffffffffffffffffffffffffffffffffffffffffffffffffffffffffffffff900bffffffffffffffffffffffffffffffffffffffffffffffffffffffffffffffffffffffffffffffffffffffffffffffffffffffffffffffffffffffffffffffffffffffffffffffffffffffffffffffffffffffffffffffffffffffffffffffffffffffffffffffffffffffffffffffffffffffffffffffff000ffffffffffffffffffffffffffffffffffffffffffffffffffffffffffffffffffffffffffffffffffffffffff900afffffffffffffffffffffffffffffffffffffffffffffffffffffffffffffffffff90003ffffff9006ffffffffffffffffffffffffffffffffb00afffffff70007fffffffffffffffffff300fffffffffffffffffffffffffffffffffffffffffffffffffffffffffffffffffffff00000de100effffff500fffffffffffffffffffffe10001ffffffffffffffffffffffffffffffffffffffffffffffffffffffffffffffffffffffffffffffffffffffffffffffffffffffffffffffffffffffffffffffffffffffffffffffffffffffffb0002f733cfffffffd100bfffffffb000bfffffff9000ffffffffb00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beffffffffffffffffffffffffffffffffffffffffffffffffffffffffffffffffffffffffffffffffffffffffa00cffffffffffffffffffffffffffffffffffffffffffffffffffffffffffffffffffffffffffffffffffffffffffffffffffffffffffffffffffffffffffffffffffffffffffffffffffffffffffffffffffffffffffffffffffffffffffffffffffffffffffffffffffffffffffffffffffffffffffffffff000ffffffffffffffffffffffffffffffffffffffffffffffffffffffffffffffffffffffffffffffffffffffffffb007fffffffffffffffffffffffffffffffffffffffffffffffffffffffffffffffffffb0003fffffff000efffffffffffffffffffffffffffffff502ffffffff70007fffffffffffffffffff302ffffffffffffffffffffffffffffffffffffffffffffffffffffffffffffffffffff700004f6007ffffffff006fffffffffffffffffffffc00007fffffffffffffffffffffffffffffffffffffffffffffffffffffffffffffffffffffffffffffffffffffffffffffffffffffffffffffffffffffffffffffffffffffffffffffffffffffffb0003f0006fffffffc0007fffffff90009fffffff4000dfffffff700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6ffffffffffffffffffffffffffffffffffffffffffffffffffffffffffffffffffffffffffffffffffffffffffffffffffffffffffffffffffffffffffffffffffffffffffffffffffffffffffffffffffffffffffffffffffffffffffffffffffffffffffffffffffffffffffffffffffffffffffffffff002ffffffffffffffffffffffffffffffffffffffffffffffffffffffffffffffffffffffffffffffffffffffffffc007fffffffffffffffffffffffffffffffffffffffffffffffffffffffffffffffffffb0003fffffffa006ffffffffffffffffffffffffffffffe00affffffff70007fffffffffffffffffff301ffffffffffffffffffffffffffffffffffffffffffffffffffffffffffffffffffff00000f9002fffffffff300ffffffffffffffffffffff30000fffffffffffffffffffffffffffffffffffffffffffffffffffffffffffffffffffffffffffffffffffffffffffffffffffffffffffffffffffffffffffffffffffffffffffffffffffffffb0003fa47fffffffffa6afffffffffb6afffffffffbacfffffffffc0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affffffffffffffffffffffffffffffffffffffffffffffffffffffffffffffffffffffffffffffffffffffffffffffffffffffffffffffffffffffffffffffffffffffffffffffffffffffffffffffffffffffffffffffffffffffffffffffffffffffffffffffffffffffffffffffffffffffffffffffff000ffffffffffffffffffffffffffffffffffffffffffffffffffffffffffffffffffffffffffffffffffffffffffb007fffffffffffffffffffffffffffffffffffffffffffffffffffffffffffffffffffb0003ffffffff200dfffffffffffffffffffffffffffff400fffffffff70007fffffffffffffffffff300fffffffffffffffffffffffffffffffffffffffffffffffffffffffffffffffffffa00005a000dfffffffffc007fffffffffffffffffffffc0000dffffffffffffffffffffffffffffffffffffffffffffffffffffffffffffffffffffffffffffffffffffffffffffffffffffffffffffffffffffffffffffffffffffffffffffffffffffffb0003ffffffffffffffffffffffffffffffffffffffffffffffffff3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9ffffffffffffffffffffffffffffffffffffffffffffffffffffffffffffffffffffffffffffffffffffffffffffffffffffffffffffffffffffffffffffffffffffffffffffffffffffffffffffffffffffffffffffffffffffffffffffffffffffffffffffffffffffffffffffffffffffffffffffffff000ffffffffffffffffffffffffffffffffffffffffffffffffffffffffffffffffffffffffffffffffffffffffffb006fffffffffffffffffffffffffffffffffffffffffffffffffffffffffffffffffffb0002ffffffffc005ffffffffffffffffffffffffffffc009fffffffff60007fffffffffffffffffff300fffffffffffffffffffffffffffffffffffffffffffffffffffffffffffffffffff200007001efffffffffff100ffffffffffffffffffffff20009ffffffffffffffffffffffffffffffffffffffffffffffffffffffffffffffffffffffffffffffffffffffffffffffffffffffffffffffffffffffffffffffffffffffffffffffffffffffb0002ffffffffffffffffffffffffffffffffffffffffffffffffff300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6ffffffffffffffffffffffffffffffffffffffffffffffffffffffffffffffffffffffffffffffffffffffffffffffffffffffffffffffffffffffffffffffffffffffffffffffffffffffffffffffffffffffffffffffffffffffffffffffffffffffffffffffffffffffffffffffffffffffffffffffff001ffffffffffffffffffffffffffffffffffffffffffffffffffffffffffffffffffffffffffffffffffffffffffc007fffffffffffffffffffffffffffffffffffffffffffffffffffffffffffffffffff90001fffffffff200cfffffffffffffffffffffffffff500ffffffffff70007fffffffffffffffffff300fffffffffffffffffffffffffffffffffffffffffffffffffffffffffffffffffff10000000bffffffffffff9007fffffffffffffffffffff90001fffffffffffffffffffffffffffffffffffffffffffffffffffffffffffffffffffffffffffffffffffffffffffffffffffffffffffffffffffffffffffffffffffffffffffffffffffffff0003ffffffffffffffffffffffffffffffffffffffffffffffffff3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00affffffffffffffffffffffffffffffffffffffffffffffffffffffffffffffffffffffffffffffffffffffffffffffffffffffffffffffffffffffffffffffffffffffffffffffffffffffffffffffffffffffffffffffffffffffffffffffffffffffffffffffffffffffffffffffffffffffffffffffff100ffffffffffffffffffffffffffffffffffffffffffffffffffffffffffffffffffffffffffffffffffffffffffc007fffffffffffffffffffffffffffffffffffffffffffffffffffffffffffffffffff60003fffffffffd004fffffffffffffffffffffffffff005ffffffffff70007fffffffffffffffffff300ffffffffffffffffffffffffffffffffffffffffffffffffffffffffffffffffffc00000005ffffffffffffff200fffffffffffffffffffffe0000dffffffffffffffffffffffffffffffffffffffffffffffffffffffffffffffffffffffffffffffffffffffffffffffffffffffffffffffffffffffffffffffffffffffffffffffffffffff0003ffffffffffffffffffffffffffffffffffffffffffffffffff2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100ffffffffffffffffffffffffffffffffffffffffffffffffffffffffffffffffffffffffffffffffffffffffffb007fffffffffffffffffffffffffffffffffffffffffffffffffffffffffffffffffffa0003ffffffffff300cfffffffffffffffffffffffff500dffffffffff70007fffffffffffffffffff300ffffffffffffffffffffffffffffffffffffffffffffffffffffffffffffffffff50000001fffffffffffffff9009fffffffffffffffffffff2000bfffffffffffffffffffffffffffffffffffffffffffffffffffffffffffffffffffffffffffffffffffffffffffffffffffffffffffffffffffffffffffffffffffffffffffffffffffffd0001ffffffffffffffffffffffffffffffffffffffffffffffffff3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000ffffffffffffffffffffffffffffffffffffffffffffffffffffffffffffffffffffffffffffffffffffffffffb007fffffffffffffffffffffffffffffffffffffffffffffffffffffffffffffffffffb0001ffffffffffb002ffffffffffffffffffffffffe006fffffffffff60007fffffffffffffffffff300ffffffffffffffffffffffffffffffffffffffffffffffffffffffffffffffffff2000001fffffffffffffffff101fffffffffffffffffffff70007fffffffffffffffffffffffffffffffffffffffffffffffffffffffffffffffffffffffffffffffffffffffffffffffffffffffffffffffffffffffffffffffffffffffffffffffffffffb0000ffffffffffffffffffffffffffffffffffffffffffffffffff3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bffffffffffffffffffffffffffffffffffffffffffffffffffffffffffffffffffffffffffffffffffffffffffffffffffffffffffffffffffffffffffffffffffffffffffffffffffffffffffffffffffffffffffffffffffffffffffffffffffffffffffffffffffffffffffffffffffffffffffffffff000ffffffffffffffffffffffffffffffffffffffffffffffffffffffffffffffffffffffffffffffffffffffffffd007fffffffffffffffffffffffffffffffffffffffffffffffffffffffffffffffffffb0001fffffffffff2009fffffffffffffffffffffff900cfffffffffff70007fffffffffffffffffff300ffffffffffffffffffffffffffffffffffffffffffffffffffffffffffffffffff000000dfffffffffffffffff700affffffffffffffffffffc0002fffffffffffffffffffffffffffffffffffffffffffffffffffffffffffffffffffffffffffffffffffffffffffffffffffffffffffffffffffffffffffffffffffffffffffffffffffffb0001ffffffffffffffffffffffffffffffffffffffffffffffffff3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cffffffffffffffffffffffffffffffffffffffffffffffffffffffffffffffffffffffffffffffffffffffffffffffffffffffffffffffffffffffffffffffffffffffffffffffffffffffffffffffffffffffffffffffffffffffffffffffffffffffffffffffffffffffffffffffffffffffffffffffff000fffffffffffffffffffffffffffffffffffffffffffffffffffffffffffffffffffffffffffffffffffffffffff007fffffffffffffffffffffffffffffffffffffffffffffffffffffffffffffffffffb0000fffffffffffd001fffffffffffffffffffffff106ffffffffffff70007fffffffffffffffffff300ffffffffffffffffffffffffffffffffffffffffffffffffffffffffffffffffff00000afffffffffffffffffff000efffffffffffffffffffc0000effffffffffffffffffffffffffffffffffffffffffffffffffffffffffffffffffffffffffffffffffffffffffffffffffffffffffffffffffffffffffffffffffffffffffffffffffffb0003ffffffffffffffffffffffffffffffffffffffffffffffffff3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bffffffffffffffffffffffffffffffffffffffffffffffffffffffffffffffffffffffffffffffffffffffffffffffffffffffffffffffffffffffffffffffffffffffffffffffffffffffffffffffffffffffffffffffffffffffffffffffffffffffffffffffffffffffffffffffffffffffffffffffff300ffffffffffffffffffffffffffffffffffffffffffffffffffffffffffffffffffffffffffffffffffffffffffe006fffffffffffffffffffffffffffffffffffffffffffffffffffffffffffffffffffb0000ffffffffffff2009fffffffffffffffffffff600effffffffffff70007fffffffffffffffffff500ffffffffffffffffffffffffffffffffffffffff9333133333333335535334353100006ffffffffffffffffffff6009ffffffffffffffffffff0000133113333100002200000affffffffffffffffffffffffffffffffffffffffffffffffffffffffffffffffffffffffffffffffffffffffffffffffffffffffffffffffffffffffffffffff0003ffffffffffffffffffffffffffffffffffffffffffffffffff3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bffffffffffffffffffffffffffffffffffffffffffffffffffffffffffffffffffffffffffffffffffffffffffffffffffffffffffffffffffffffffffffffffffffffffffffffffffffffffffffffffffffffffffffffffffffffffffffffffffffffffffffffffffffffffffffffffffffffffffffffff300ffffffffffffffffffffffffffffffffffffffffffffffffffffffffffffffffffffffffffffffffffffffffffb007fffffffffffffffffffffffffffffffffffffffffffffffffffffffffffffffffffb0000ffffffffffffb001ffffffffffffffffffffe007fffffffffffff70007fffffffffffffffffff500fffffffffffffffffffffffffffffffffffffff7000000000000000000000000000000dfffffffffffffffffffff001ffffffffffffffffffff10000000000000000000000009ffffffffffffffffffffffffffffffffffffffffffffffffffffffffffffffffffffffffffffffffffffffffffffffffffffffffffffffffffffffffffffffff0002ffffffffffffffffffffffffffffffffffffffffffffffffff3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bffffffffffffffffffffffffffffffffffffffffffffffffffffffffffffffffffffffffffffffffffffffffffffffffffffffffffffffffffffffffffffffffffffffffffffffffffffffffffffffffffffffffffffffffffffffffffffffffffffffffffffffffffffffffffffffffffffffffffffffff300ffffffffffffffffffffffffffffffffffffffffffffffffffffffffffffffffffffffffffffffffffffffffffb007fffffffffffffffffffffffffffffffffffffffffffffffffffffffffffffffffff60000fffffffffffff4009fffffffffffffffffff900dfffffffffffff70007fffffffffffffffffff300fffffffffffffffffffffffffffffffffffffffe210033131131000103232323300000ffffffffffffffffffffff500affffffffffffffffffa0000066764467743336776777efffffffffffffffffffffffffffffffffffffffffffffffffffffffffffffffffffffffffffffffffffffffffffffffffffffffffffffffffffffffffffffffc0000ffffffffffffffffffffffffffffffffffffffffffffffffff3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bffffffffffffffffffffffffffffffffffffffffffffffffffffffffffffffffffffffffffffffffffffffffffffffffffffffffffffffffffffffffffffffffffffffffffffffffffffffffffffffffffffffffffffffffffffffffffffffffffffffffffffffffffffffffffffffffffffffffffffffff100ffffffffffffffffffffffffffffffffffffffffffffffffffffffffffffffffffffffffffffffffffffffffffb007fffffffffffffffffffffffffffffffffffffffffffffffffffffffffffffffffffb0000fffffffffffffe000fffffffffffffffffff006ffffffffffffff70007fffffffffffffffffff500fffffffffffffffffffffffffffffffffffffffffffffffffffffffffffffffff70000ffffffffffffffffffffffc001ffffffffffffffffff10000afffffffffffffffffffffffffffffffffffffffffffffffffffffffffffffffffffffffffffffffffffffffffffffffffffffffffffffffffffffffffffffffffffffffffffffffffffff0000ffffffffffffffffffffffffffffffffffffffffffffffffff3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00bffffffffffffffffffffffffffffffffffffffffffffffffffffffffffffffffffffffffffffffffffffffffffffffffffffffffffffffffffffffffffffffffffffffffffffffffffffffffffffffffffffffffffffffffffffffffffffffffffffffffffffffffffffffffffffffffffffffffffffffff000ffffffffffffffffffffffffffffffffffffffffffffffffffffffffffffffffffffffffffffffffffffffffffb007fffffffffffffffffffffffffffffffffffffffffffffffffffffffffffffffffffb0000ffffffffffffff5006fffffffffffffffff600effffffffffffff70007fffffffffffffffffff500fffffffffffffffffffffffffffffffffffffffffffffffffffffffffffffffffd0000effffffffffffffffffffff400affffffffffffffff600000efffffffffffffffffffffffffffffffffffffffffffffffffffffffffffffffffffffffffffffffffffffffffffffffffffffffffffffffffffffffffffffffffffffffffffffffffffff0002ffffffffffffffffffffffffffffffffffffffffffffffffff2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cffffffffffffffffffffffffffffffffffffffffffffffffffffffffffffffffffffffffffffffffffffffffffffffffffffffffffffffffffffffffffffffffffffffffffffffffffffffffffffffffffffffffffffffffffffffffffffffffffffffffffffffffffffffffffffffffffffffffffffffff000ffffffffffffffffffffffffffffffffffffffffffffffffffffffffffffffffffffffffffffffffffffffffffc007fffffffffffffffffffffffffffffffffffffffffffffffffffffffffffffffffffb0000ffffffffffffffc000ffffffffffffffffe005fffffffffffffff70007fffffffffffffffffff300ffffffffffffffffffffffffffffffffffffffffffffffffffffffffffffffffff2000cffffffffffffffffffffffe004fffffffffffffffd000000ffffffffffffffffffffffffffffffffffffffffffffffffffffffffffffffffffffffffffffffffffffffffffffffffffffffffffffffffffffffffffffffffffffffffffffffffffffff0001ffffffffffffffffffffffffffffffffffffffffffffffffff3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bffffffffffffffffffffffffffffffffffffffffffffffffffffffffffffffffffffffffffffffffffffffffffffffffffffffffffffffffffffffffffffffffffffffffffffffffffffffffffffffffffffffffffffffffffffffffffffffffffffffffffffffffffffffffffffffffffffffffffffffff300ffffffffffffffffffffffffffffffffffffffffffffffffffffffffffffffffffffffffffffffffffffffffffc006fffffffffffffffffffffffffffffffffffffffffffffffffffffffffffffffffffc0000fffffffffffffff4006fffffffffffffff500dfffffffffffffff90005fffffffffffffffffff300ffffffffffffffffffffffffffffffffffffffffffffffffffffffffffffffffff30007fffffffffffffffffffffff400affffffffffffff2000003ffffffffffffffffffffffffffffffffffffffffffffffffffffffffffffffffffffffffffffffffffffffffffffffffffffffffffffffffffffffffffffffffffffffffffffffffffffff0000ffffffffffffffffffffffffffffffffffffffffffffffffff3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affffffffffffffffffffffffffffffffffffffffffffffffffffffffffffffffffffffffffffffffffffffffffffffffffffffffffffffffffffffffffffffffffffffffffffffffffffffffffffffffffffffffffffffffffffffffffffffffffffffffffffffffffffffffffffffffffffffffffffffff200ffffffffffffffffffffffffffffffffffffffffffffffffffffffffffffffffffffffffffffffffffffffffffb007fffffffffffffffffffffffffffffffffffffffffffffffffffffffffffffffffff70000fffffffffffffffb000effffffffffffff005ffffffffffffffffa0003fffffffffffffffffff300ffffffffffffffffffffffffffffffffffffffffffffffffffffffffffffffffff30007fffffffffffffffffffffffc001fffffffffffff9000000affffffffffffffffffffffffffffffffffffffffffffffffffffffffffffffffffffffffffffffffffffffffffffffffffffffffffffffffffffffffffffffffffffffffffffffffffffff0000ffffffffffffffffffffffffffffffffffffffffffffffffff3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9ffffffffffffffffffffffffffffffffffffffffffffffffffffffffffffffffffffffffffffffffffffffffffffffffffffffffffffffffffffffffffffffffffffffffffffffffffffffffffffffffffffffffffffffffffffffffffffffffffffffffffffffffffffffffffffffffffffffffffffffff300ffffffffffffffffffffffffffffffffffffffffffffffffffffffffffffffffffffffffffffffffffffffffffb007fffffffffffffffffffffffffffffffffffffffffffffffffffffffffffffffffffb0000ffffffffffffffff3006fffffffffffffa00dffffffffffffffffb0006fffffffffffffffffff300ffffffffffffffffffffffffffffffffffffffffffffffffffffffffffffffffff90002ffffffffffffffffffffffff400bffffffffffff1000000effffffffffffffffffffffffffffffffffffffffffffffffffffffffffffffffffffffffffffffffffffffffffffffffffffffffffffffffffffffffffffffffffffffffffffffffffffff0000ffffffffffffffffffffffffffffffffffffffffffffffffff3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bffffffffffffffffffffffffffffffffffffffffffffffffffffffffffffffffffffffffffffffffffffffffffffffffffffffffffffffffffffffffffffffffffffffffffffffffffffffffffffffffffffffffffffffffffffffffffffffffffffffffffffffffffffffffffffffffffffffffffffffff000ffffffffffffffffffffffffffffffffffffffffffffffffffffffffffffffffffffffffffffffffffffffffff9007fffffffffffffffffffffffffffffffffffffffffffffffffffffffffffffffffffb0000ffffffffffffffffc000ffffffffffffe004fffffffffffffffffb0007fffffffffffffffffff300ffffffffffffffffffffffffffffffd677afffffa77dfff76affffffffffffffffd0000dfffffffffffffffffffffffe001fffffffffff40000000fffffffffffffffffffffffffffffffffffffffffffffffffffffffffffffffffffffffffffffffffffffffffffffffffffffffffffffffffffffffffffffffffffffffffffffffffffffff0000ffffffffffffffffffffffffffffffffffffffffffffffffff300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bffffffffffffffffffffffffffffffffffffffffffffffffffffffffffffffffffffffffffffffffffffffffffffffffffffffffffffffffffffffffffffffffffffffffffffffffffffffffffffffffffffffffffffffffffffffffffffffffffffffffffffffffffffffffffffffffffffffffffffffff002ffffffffffffffffffffffffffffffffffffffffffffffffffffffffffffffffffffffffffffffffffffffffffb007fffffffffffffffffffffffffffffffffffffffffffffffffffffffffffffffffffc0000fffffffffffffffff5006fffffffffff900bfffffffffffffffffb0006fffffffffffffffffff700fffffffffffffffffffffffffffff7000004fffe0002ff7000dffffffffffffffff10007ffffffffffffffffffffffff6007fffffffffc00030004fffffffffffffffffffffffffffffffffffffffffffffffffffffffffffffffffffffffffffffffffffffffffffffffffffffffffffffffffffffffffffffffffffffffffffffffffffffff0000ffffffffffffffffffffffffffffffffffffffffffffffffff3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009fffffffffffffffffffffffffffffffffffffffffffffffffffffffffffffffffffffffffffffffffffffffffffffffffffffffffffffffffffffffffffffffffffffffffffffffffffffffffffffffffffffffffffffffffffffffffffffffffffffffffffffffffffffffffffffffffffffffffffffffe003ffffffffffffffffffffffffffffffffffffffffffffffffffffffffffffffffffffffffffffffffffffffffffb007fffffffffffffffffffffffffffffffffffffffffffffffffffffffffffffffffffd0000fffffffffffffffffb000effffffffff006ffffffffffffffffffb0005fffffffffffffffffff700ffffffffffffffffffffffffffff500000003ff50000ef0000affffffffffffffff40000efffffffffffffffffffffffe000fffffffff200730009fffffffffffffffffffffffffffffffffffffffffffffffffffffffffffffffffffffffffffffffffffffffffffffffffffffffffffffffffffffffffffffffffffffffffffffffffffffff0000ffffffffffffffffffffffffffffffffffffffffffffffffff2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6fffffffffffffffffffffffffffffffffffffffffffffffffffffffffffffffffffffffffffffffffffffffffffffffffffffffffffffffffffffffffffffffffffffffffffffffffffffffffffffffffffffffffffffffffffffffffffffffffffffffffffffffffffffffffffffffffffffffffffffff9006ffffffffffffffffffffffffffffffffffffffffffffffffffffffffffffffffffffffffffffffffffffffffffb006fffffffffffffffffffffffffffffffffffffffffffffffffffffffffffffffffffb0000ffffffffffffffffff5007fffffffffa00affffffffffffffffff90003fffffffffffffffffff700fffffffffffffffffffffffffff90001320007f20000bd00004ffffffffffffffffd00004ffffffffffffffffffffffff2009fffffffc002e0000dfffffffffffffffffffffffffffffffffffffffffffffffffffffffffffffffffffffffffffffffffffffffffffffffffffffffffffffffffffffffffffffffffffffffffffffffffffffff0000ffffffffffffffffffffffffffffffffffffffffffffffffff3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afffffffffffffffffffffffffffffffffffffffffffffffffffffffffffffffffffffffffffffffffffffffffffffffffffffffffffffffffffffffffffffffffffffffffffffffffffffffffffffffffffffffffffffffffffffffffffffffffffffffffffffffffffffffffffffffffffffffffffffff9007ffffffffffffffffffffffffffffffffffffffffffffffffffffffffffffffffffffffffffffffffffffffffffb007fffffffffffffffffffffffffffffffffffffffffffffffffffffffffffffffffffb0000ffffffffffffffffffe000fffffffff204fffffffffffffffffff60003fffffffffffffffffff600fffffffffffffffffffffffffff0001fff0004f000006600000effffffffffffffff30000efffffffffffffffffffffffb001fffffff000c40002ffffffffffffffffffffffffffffffffffffffffffffffffffffffffffffffffffffffffffffffffffffffffffffffffffffffffffffffffffffffffffffffffffffffffffffffffffffffff0000ffffffffffffffffffffffffffffffffffffffffffffffffff3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bfffffffffffffffffffffffffffffffffffffffffffffffffffffffffffffffffffffffffffffffffffffffffffffffffffffffffffffffffffffffffffffffffffffffffffffffffffffffffffffffffffffffffffffffffffffffffffffffffffffffffffffffffffffffffffffffffffffffffffffffb007ffffffffffffffffffffffffffffffffffffffffffffffffffffffffffffffffffffffffffffffffffffffffffc007fffffffffffffffffffffffffffffffffffffffffffffffffffffffffffffffffffc0001fffffffffffffffffffa005fffffff900dfffffffffffffffffff90005fffffffffffffffffff600bfffffffffffffffffffffffffb0007fffb106c0000000000007ffffffffffffffffc00005ffffffffffffffffffffffff000bfffff4002f0000affffffffffffffffffffffffffffffffffffffffffffffffffffffffffffffffffffffffffffffffffffffffffffffffffffffffffffffffffffffffffffffffffffffffffffffffffffffff0000ffffffffffffffffffffffffffffffffffffffffffffffffff3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bfffffffffffffffffffffffffffffffffffffffffffffffffffffffffffffffffffffffffffffffffffffffffffffffffffffffffffffffffffffffffffffffffffffffffffffffffffffffffffffffffffffffffffffffffffffffffffffffffffffffffffffffffffffffffffffffffffffffffffffffb007ffffffffffffffffffffffffffffffffffffffffffffffffffffffffffffffffffffffffffffffffffffffffff7007ffffffffffffffffffffffffffffffffffffffffffffffffffffffffffffffffffff0003ffffffffffffffffffff000fffffff005ffffffffffffffffffffb0005fffffffffffffffffff300bfffffffffffffffffffffffffb0007fffffff50000000000005fffffffffffffffff60000cfffffffffffffffffffffffb003ffffc000d10003ffffffffffffffffffffffffffffffffffffffffffffffffffffffffffffffffffffffffffffffffffffffffffffffffffffffffffffffffffffffffffffffffffffffffffffffffffffffffe0000ffffffffffffffffffffffffffffffffffffffffffffffffff3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bffffffd6cfffffffffb9ffffffffffffffffffffffffffffffffffffffffffffffffffffffffffffffffffffffffffffffffffffffffffffffffffffffffffffffffffffffffffffffffffffffffffffffffffffffffffffffffffffffffffffffffffffffffffffffffffffffffffb00bfffffffffffffffffffffffffffffffffffffffffffffffffffffffffffffffffffffffffffffffffffffffffffffffffffffffffffffffffffffffffffffffffffffffffffffffffffffffffffffffffffffffffffffffffffffffffffffffffffffffffffffffffffffffffffffffffffffffffffffffc007ffffffffffffffffffffffffffffffffffffffffffffffffffffffffffffffffffffffffffffffffffffffffffb007fffffffffffffffffffffffffffffffffffffffffffffffffffffffffffffffffffb0000ffffffffffffffffffff9007fffffa00bffffffffffffffffffffb0003fffffffffffffffffff300bfffffffffffffffffffffffffc0007fffffff10000000000000fffffffffffffffffe00000dfffffffffffffffffffffff4009fff200750000bfffffffffffffffffffffffffffffffffffffffffffffffffffffffffffffffffffffffffffffffffffffffffffffffffffffffffffffffffffffffffffffffffffffffffffffffffffffffff0000ffffffffffffffffffffffffffffffffffffffffffffffffff3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affffb0009fffffffc002fffffffffffffffffffffffffffffffffffffffffffffffffffffffffffffffffffffffffffffffffffffffffffffffffffffffffffffffffffffffffffffffffffffffffffffffffffffffffffffffffffffffffffffffffffffffffffffffffffffffffb007fffffffffffffffffffffffffffffffffffffffffffffffffffffffffffffffffffffffffffffffffffffffffffffffffffffffffffffffffffffffffffffffffffffffffffffffffffffffffffffffffffffffffffffffffffffffffffffffffffffffffffffffffffffffffffffffffffffffffffffff7007ffffffffffffffffffffffffffffffffffffffffffffffffffffffffffffffffffffffffffffffffffffffffffd007fffffffffffffffffffffffffffffffffffffffffffffffffffffffffffffffffffb0000fffffffffffffffffffff100effff203fffffffffffffffffffff70003fffffffffffffffffff300bffffffffffffffffffffffffff0004fffb2000003300001f000efffffffffffffffff700004fffffffffffffffffffffffc001ff9000500007ffffffffffffffffffffffffffffffffffffffffffffffffffffffffffffffffffffffffffffffffffffffffffffffffffffffffffffffffffffffffffffffffffffffffffffffffffffffffff0000555bfffffffe332cfffffffe333dfffffffb003efffffffc010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000dffff70006ffffffff000bffffffffffffffffffffffffffffffffffffffffffffffffffffffffffffffffffffffffffffffffffffffffffffffffffffffffffffffffffffffffffffffffffffffffffffffffffffffffffffffffffffffffffffffffffffffffffffffffffffffffb007fffffffffffffffffffffffffffffffffffffffffffffffffffffffffffffffffffffffffffffffffffffffffffffffffffffffffffffffffffffffffffffffffffffffffffffffffffffffffffffffffffffffffffffffffffffffffffffffffffffffffffffffffffffffffffffffffffffffffffffff7007ffffffffffffffffffffffffffffffffffffffffffffffffffffffffffffffffffffffffffffffffffffffffffd006fffffffffffffffffffffffffffffffffffffffffffffffffffffffffffffffffffc0000fffffffffffffffffffffb009fffa00bfffffffffffffffffffffb0003fffffffffffffffffff400effffffffffffffffffffffffff40006fe1000000c700005f3006ffffffffffffffffffa00005fffffffffffffffffffffff2009d000200003fffffffffffffffffffffffffffffffffffffffffffffffffffffffffffffffffffffffffffffffffffffffffffffffffffffffffffffffffffffffffffffffffffffffffffffffffffffffffff00000000fffffff90004fffffff90006fffffff3000bfffffff7000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06fffff6000bffffffff6000dfffffffffffffffffffffffffffffffffffffffffffffffffffffffffffffffffffffffffffffffffffffffffffffffffffffffffffffffffffffffffffffffffffffffffffffffffffffffffffffffffffffffffffffffffffffffffffffffffffffffb007fffffffffffffffffffffffffffffffffffffffffffffffffffffffffffffffffffffffffffffffffffffffffffffffffffffffffffffffffffffffffffffffffffffffffffffffffffffffffffffffffffffffffffffffffffffffffffffffffffffffffffffffffffffffffffffffffffffffffffffffa007ffffffffffffffffffffffffffffffffffffffffffffffffffffffffffffffffffffffffffffffffffffffffffb007fffffffffffffffffffffffffffffffffffffffffffffffffffffffffffffffffffb0000ffffffffffffffffffffff002fff102ffffffffffffffffffffff60003fffffffffffffffffff400fffffffffffffffffffffffffffe0000000000000ff1000bf9000fffffffffffffffffff50000affffffffffffffffffffffb000000000000dfffffffffffffffffffffffffffffffffffffffffffffffffffffffffffffffffffffffffffffffffffffffffffffffffffffffffffffffffffffffffffffffffffffffffffffffffffffffffff0000323bffffffff633cffffffff757efffffffc659ffffffffe770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dfffffcbfffffffff1001ffdbcf70004decfffffe2000fffffffffffffffffffffffffffffffffffffffffffffffffffffffffffffffffffffffffffffffffffffffffffffffffffffffffffffffffffffffffffffffffffffffffffffffffffffffffffffffffffffffffffffffffffffffffffffffffffffffb00afffffffffffffffffffffffffffffffffffffffffffffffffffffffffffffffffffffffffffffffffffffffffffffffffffffffffffffffffffffffffffffffffffffffffffffffffffffffffffffffffffffffffffffffffffffffffffffffffffffffffffffffffffffffffffffffffffffffffffffffb006ffffffffffffffffffffffffffffffffffffffffffffffffffffffffffffffffffffffffffffffffffffffffff7003fffffffffffffffffffffffffffffffffffffffffffffffffffffffffffffffffffb0000ffffffffffffffffffffffa009fd007ffffffffffffffffffffffb0003fffffffffffffffffff300dfffffffffffffffffffffffffffa000000000006ff5000fff100dfffffffffffffffffff200005ffffffffffffffffffffff20000000000cffffffffffffffffffffffffffffffffffffffffffffffffffffffffffffffffffffffffffffffffffffffffffffffffffffffffffffffffffffffffffffffffffffffffffffffffffffffffffff0000ffffffffffffffffffffffffffffffffffffffffffffffffff300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52336ffffd200afff30007ffffb300017003f202ffe000bff6002fffffffe0007ff1007700000004dffffb000cffffffffffffffffffffffffffffffffffffffffffffffffffffffffffffffffffffffffffffffffffffffffffffffffffffffffffffffffffffffffffffffffffffffffffffffffffffffffffffffffffffffffffffffffffffffffffffffffffffffb006fffffffffffffffffffffffffffffffffffffffffffffffffffffffffffffffffffffffffffffffffffffffffffffffffffffffffffffffffffffffffffffffffffffffffffffffffffffffffffffffffffffffffffffffffffffffffffffffffffffffffffffffffffffffffffffffffffffffffffffffb009fffffffffffffffffffffffffffffffffffffffffffffffffffffffffffffffffffffffffffffffffffffffffc0000dffffffffffffffffffffffffffffffffffffffffffffffffffffffffffffffffffb0000fffffffffffffffffffffff000f003fffffffffffffffffffffffb0003fffffffffffffffffff300bffffffffffffffffffffffffffffb300029e611effc33cfffb04ffffffffffffffffffffe100005fffffffffffffffffffff7000000000bfffffffffffffffffffffffffffffffffffffffffffffffffffffffffffffffffffffffffffffffffffffffffffffffffffffffffffffffffffffffffffffffffffffffffffffffffffffffffffff0000ffffffffffffffffffffffffffffffffffffffffffffffffff3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0000000bfd00003f70000001cfb0000000000f000ffb0007ff3000fffffffa000fff00036000000000affff0006ffffffffffffffffffffffffffffffffffffffffffffffffffffffffffffffffffffffffffffffffffffffffffffffffffffffffffffffffffffffffffffffffffffffffffffffffffffffffffffffffffffffffffffffffffffffffffffffffffffffb00afffffffffffffffffffffffffffffffffffffffffffffffffffffffffffffffffffffffffffffffffffffffffffffffffffffffffffffffffffffffffffffffffffffffffffffffffffffffffffffffffffffffffffffffffffffffffffffffffffffffffffffffffffffffffffffffffffffffffffffffb00cffffffffffffffffffffffffffffffffffffffffffffffffffffffffffffffffffffffffffffffffffffffffa000000cfffffffffffffffffffffffffffffffffffffffffffffffffffffffffffffffffb0000fffffffffffffffffffffff700000cfffffffffffffffffffffffb0003fffffffffffffffffff300efffffffffffffffffffffffffffffffffffffffffffffffffffffffffffffffffffffffffe200000affffffffffffffffffff100000009ffffffffffffffffffffffffffffffffffffffffffffffffffffffffffffffffffffffffffffffffffffffffffffffffffffffffffffffffffffffffffffffffffffffffffffffffffffffffffffff0000ffffffffffffffffffffffffffffffffffffffffffffffffff30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0000001f3000056000000000c00000000006f000ffb0007ff3000fffffff5001fff0003a0000210000dfff3003ffffffffffffffffffffffffffffffffffffffffffffffffffffffffffffffffffffffffffffffffffffffffffffffffffffffffffffffffffffffffffffffffffffffffffffffffffffffffffffffffffffffffffffffffffffffffffffffffffffffb007fffffffffffffffffffffffffffffffffffffffffffffffffffffffffffffffffffffffffffffffffffffffffffffffffffffffffffffffffffffffffffffffffffffffffffffffffffffffffffffffffffffffffe4322333330132000001310000000000000000000000000000010009ffffffffffffffb007fffffffffffffffffffffffffffffffffffffffffffffffffffffffffffffffffffffffffffffffffffffff900046000dffffffffffffffffffffffffffffffffffffffffffffffffffffffffffffffffb0000ffffffffffffffffffffffff10003ffffffffffffffffffffffffb0003fffffffffffffffffff300bffffffffffffffffffffffffffffffffffffffffffffffffffffffffffffffffffffffffffe50000007fffffffffffffffffd0000001efffffffffffffffffffffffffffffffffffffffffffffffffffffffffffffffffffffffffffffffffffffffffffffffffffffffffffffffffffffffffffffffffffffffffffffffffffffffffffffff0000ffffffffffffffffffffffffffffffffffffffffffffffffff300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001ac3000c4000ac0000ac600000000de40007f000ffb0007ff2000fffffff0006fff0002b0003ff90007fff7002ffffffffffffffffffffffffffffffffffffffffffffffffffffffffffffffffffffffffffffffffffffffffffffffffffffffffffffffffffffffffffffffffffffffffffffffffffffffffffffffffffffffffffffffffffffffffffffffffffffffb007fffffffffffffffffffffffffffffffffffffffffffffffffffffffffffffffffffffffffffffffffffffffffffffffffffffffffffffffffffffffffffffffffffffffffffffffffffffffffffffffffffffffff90023323333233333313033233031323323323323323565734543006ffffffffffffffc007ffffffffffffffffffffffffffffffffffffffffffffffffffffffffffffffffffffffffffffffffffffffd0009ffa000dfffffffffffffffffffffffffffffffffffffffffffffffffffffffffffffffc0000ffffffffffffffffffffffff70007ffffffffffffffffffffffff90003fffffffffffffffffff700fffffffffffffffffffffffffffffffffffffffffffffffffffffffffffffffffffffffffffff900000005adffffffffffeb50000002effffffffffffffffffffffffffffffffffffffffffffffffffffffffffffffffffffffffffffffffffffffffffffffffffffffffffffffffffffffffffffffffffffffffffffffffffffffffffffffff0000ffffffffffffffffffffffffffffffffffffffffffffffffff3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bff4000b0003fd000bfff20000001bff0007f000ffe0007ff3001fffffff0006fff00037000bfff2004fff7000ffffffffffffffffffffffffffffffffffffffffffffffffffffffffffffffffffffffffffffffffffffffffffffffffffffffffffffffffffffffffffffffffffffffffffffffffffffffffffffffffffffffffffffffffffffffffffffffffffffffd007fffffffffffffffffffffffffffffffffffffffffffffffffffffffffffffffffffffffffffffffffffffffffffffffffffffffffffffffffffffffffffffffffffffffffffffffffffffffffffffffffffffffff706ffffffffffffffffffffffffffffffffffffffffffffffffffa03ffffffffffffffb007fffffffffffffffffffffffffffffffffffffffffffffffffffffffffffffffffffffffffffffffffffffc0007ffff4002ffffffffffffffffffffffffffffffffffffffffffffffffffffffffffffffff0000efffffffffffffffffffffffb000affffffffffffffffffffffff70003fffffffffffffffffff700cfffffffffffffffffffffffffffffffffffffffffffffffffffffffffffffffffffffffffffffb200000000136437775100000001affffffffffffffffffffffffffffffffffffffffffffffffffffffffffffffffffffffffffffffffffffffffffffffffffffffffffffffffffffffffffffffffffffffffffffffffffffffffffffffffff0000cfffffffffffffffffffffffffffffffffffffffffffffffff30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b97500000e2002fb0000332000630000110007f000ffd0007ff3003fffffff000bfff10019000bfff3000fff7000ffffffffffffffffffffffffffffffffffffffffffffffffffffffffffffffffffffffffffffffffffffffffffffffffffffffffffffffffffffffffffffffffffffffffffffffffffffffffffffffffffffffffffffffffffffffffffffffffffffffc006fffffffffffffffffffffffffffffffffffffffffffffffffffffffffffffffffffffffffffffffffffffffffffffffffffffffffffffffffffffffffffffffffffffffffffffffffffffffffffffffffffffffff70bffffffffffffffffffffffffffffffffffffffffffffffffffd04ffffffffffffffc007ffffffffffffffffffffffffffffffffffffffffffffffffffffffffffffffffffffffffffffffffffffd0006ffffff5000cfffffffffffffffffffffffffffffffffffffffffffffffffffffffffffffb0000ffffffffffffffffffffffff90005ffffffffffffffffffffffff70003fffffffffffffffffff600bfffffffffffffffffffffffffffffffffffffffffffffffffffffffffffffffffffffffffffffffd20000000000000000000000affffffffffffffffffffffffffffffffffffffffffffffffffffffffffffffffffffffffffffffffffffffffffffffffffffffffffffffffffffffffffffffffffffffffffffffffffffffffffffffffffff0000bfffffffffffffffffffffffffffffffffffffffffffffffff300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10000006f5002f600000000007f1000000007f000ffe0007ff3003fffffff200cfff30017000bfff3000fff7000ffffffffffffffffffffffffffffffffffffffffffffffffffffffffffffffffffffffffffffffffffffffffffffffffffffffffffffffffffffffffffffffffffffffffffffffffffffffffffffffffffffffffffffffffffffffffffffffffffffffb007fffffffffffffffffffffffffffffffffffffffffffffffffffffffffffffffffffffffffffffffffffffffffffffffffffffffffffffffffffffffffffffffffffffffffffffffffffffffffffffffffffffffff706fffffffffffffffffffffffffffffffffffffffffffffffffff03ffffffffffffffb007fffffffffffffffffffffffffffffffffffffffffffffffffffffffffffffffffffffffffffffffffffc0007ffffffff9000affffffffffffffffffffffffffffffffffffffffffffffffffffffffffffb0000ffffffffffffffffffffffff10000efffffffffffffffffffffff70003fffffffffffffffffff300cfffffffffffffffffffffffffffffffffffffffffffffffffffffffffffffffffffffffffffffffffb3300000000000000003befffffffffffffffffffffffffffffffffffffffffffffffffffffffffffffffffffffffffffffffffffffffffffffffffffffffffffffffffffffffffffffffffffffffffffffffffffffffffffffffffffff0000ffffffffffffffffffffffffffffffffffffffffffffffffff3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00009ff7000fd00000000006ff013000007f000afd0007ff3003fffffff3009fff1002a000cfff3003fff7000bfffffffffffffffffffffffffffffffffffffffffffffffffffffffffffffffffffffffffffffffffffffffffffffffffffffffffffffffffffffffffffffffffffffffffffffffffffffffffffffffffffffffffffffffffffffffffffffffffffffb007fffffffffffffffffffffffffffffffffffffffffffffffffffffffffffffffffffffffffffffffffffffffffffffffffffffffffffffffffffffffffffffffffffffffffffffffffffffffffffffffffffffffff609ffffffffffffffffffffffffffffffffffffffffffffffffffc03ffffffffffffffb006fffffffffffffffffffffffffffffffffffffffffffffffffffffffffffffffffffffffffffffffffff100cffffffffff90002fffffffffffffffffffffffffffffffffffffffffffffffffffffffffffb0000fffffffffffffffffffffffc000004fffffffffffffffffffffff60001fffffffffffffffffff700dffffffffffffffffffffffffffffffffffffffffffffffffffffffffffffffffffffffffffffffffffffd9510000023235beffffffffffffffffffffffffffffffffffffffffffffffffffffffffffffffffffffffffffffffffffffffffffffffffffffffffffffffffffffffffffffffffffffffffffffffffffffffffffffffffffffffff0000ffffffffffffffffffffffffffffffffffffffffffffffffff30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04c77df4000ff0007bb70009c207ffc0006f0007fc0004ff2003fffffff3006fff000370006ffb000afff1001ffffffffffffffffffffffffffffffffffffffffffffffffffffffffffffffffffffffffffffffffffffffffffffffffffffffffffffffffffffffffffffffffffffffffffffffffffffffffffffffffffffffffffffffffffffffffffffffffffffffb007fffffffffffffffffffffffffffffffffffffffffffffffffffffffffffffffffffffffffffffffffffffffffffffffffffffffffffffffffffffffffffffffffffffffffffffffffffffffffffffffffffffffff709ffffffffffffffffffffffffffffffffffffffffffffffffffb03ffffffffffffffb007fffffffffffffffffffffffffffffffffffffffffffffffffffffffffffffffffffffffffffffffffd2009fffa6777dfff90005ffffffffffffffffffffffffffffffffffffffffffffffffffffffffffb0000fffffffffffffffffffffff001f000effffffffffffffffffffffa0003fffffffffffffffffff700dfffffffffffffffffffffffffffffffffffffffffffffffffffffffffffffffffffffffffffffffffffffffff500bfffffffffffffffffffffffffffffffffffffffffffffffffffffffffffffffffffffffffffffffffffffffffffffffffffffffffffffffffffffffffffffffffffffffffffffffffffffffffffffffffffffffffffffff0000ffffffffffffffffffffffffffffffffffffffffffffffffff3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0ac3005f1000df3002ac4000f60006b70009f0000620000560005fffffff6002fff000290000571000ffff0007ffffffffffffffffffffffffffffffffffffffffffffffffffffffffffffffffffffffffffffffffffffffffffffffffffffffffffffffffffffffffffffffffffffffffffffffffffffffffffffffffffffffffffffffffffffffffffffffffffffffb007fffffffffffffffffffffffffffffffffffffffffffffffffffffffffffffffffffffffffffffffffffffffffffffffffffffffffffffffffffffffffffffffffffffffffffffffffffffffffffffffffffffffff707fffffffffffffffffffffffff9dffffffffff79effffffffffd03ffffffffffffffb004ffffffffffffffffffffffffffffffffffffffffffffffffffffffffffffffffffffffffffffffffd000cffe10000006fffd2003fffffffffffffffffffffffffffffffffffffffffffffffffffffffffb0000ffffffffffffffffffffffa007f9005ffffffffffffffffffffff90003fffffffffffffffffff700cfffffffffffffffffffffffffffffffffffffffffffffffffffffffffffffffffffffffffffffffffffffffff700efffffffffffffffffffffffffffffffffffffffffffffffffffffffffffffffffffffffffffffffffffffffffffffffffffffffffffffffffffffffffffffffffffffffffffffffffffffffffffffffffffffffffffffff0000cfffffffffffffffffffffffffffffffffffffffffffffffff3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0000000099000006d000000005ff000000000ff000000000000000cfffffff9000eff0004c000000000affff000dffffffffffffffffffffffffffffffffffffffffffffffffffffffffffffffffffffffffffffffffffffffffffffffffffffffffffffffffffffffffffffffffffffffffffffffffffffffffffffffffffffffffffffffffffffffffffffffffffffffb007fffffffffffffffffffffffffffffffffffffffffffffffffffffffffffffffffffffffffffffffffffffffffffffffffffffffffffffffffffffffffffffffffffffffffffffffffffffffffffffffffffffffff707fffffffffd3330021321cfd4100035fffff9000006ffffffffb03ffffffffffffffb007ffffffffffffffffffffffffffffffffffffffffffffffffffffffffffffffffffffffffffffffff001dfff5000000006fffe1005ffffffffffffffffffffffffffffffffffffffffffffffffffffffffb0000fffffffffffffffffffffe001ffe100efffffffffffffffffffffb0003fffffffffffffffffff600bfffffffffffffffffffffffffffffffffffffffffffffffffffffffffffffffffffffffffffffffffffffffff600cfffffffffffffffffffffffffffffffffffffffffffffffffffffffffffffffffffffffffffffffffffffffffffffffffffffffffffffffffffffffffffffffffffffffffffffffffffffffffffffffffffffffffffffff0000ffffffffffffffffffffffffffffffffffffffffffffffffff3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000001e7000004fa0000006fffd10000017ff400000017200006fffffffff000cff2004f201000049ffffa001fffffffffffffffffffffffffffffffffffffffffffffffffffffffffffffffffffffffffffffffffffffffffffffffffffffffffffffffffffffffffffffffffffffffffffffffffffffffffffffffffffffffffffffffffffffffffffffffffffffffb007fffffffffffffffffffffffffffffffffffffffffffffffffffffffffffffffffffffffffffffffffffffffffffffffffffffffffffffffffffffffffffffffffffffffffffffffffffffffffffffffffffffffff709fffffffff200000000003d000000002fff500000005fffffffc00fffffffffffffff007ffffffffffffffffffffffffffffffffffffffffffffffffffffffffffffffffffffffffffffffd000efffd0000aa0000fffff2003fffffffffffffffffffffffffffffffffffffffffffffffffffffffb0000fffffffffffffffffffffa009fffa004fffffffffffffffffffffb0003fffffffffffffffffff700bfffffffffffffffffffffffffffffffffffffffffffffffffffffffffffffffffffffffffffffffffffffffff400cfffffffffffffffffffffffffffffffffffffffffffffffffffffffffffffffffffffffffffffffffffffffffffffffffffffffffffffffffffffffffffffffffffffffffffffffffffffffffffffffffffffffffffffff0000ffffffffffffffffffffffffffffffffffffffffffffffffff30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5333aefe00004fffb6776dffffffc69bbefffdbdfbbbeffdbbeffffffffff9006ff1007ffcffbbeffffff0009fffffffffffffffffffffffffffffffffffffffffffffffffffffffffffffffffffffffffffffffffffffffffffffffffffffffffffffffffffffffffffffffffffffffffffffffffffffffffffffffffffffffffffffffffffffffffffffffffffffffa007fffffffffffffffffffffffffffffffffffffffffffffffffffffffffffffffffffffffffffffffffffffffffffffffffffffffffffffffffffffffffffffffffffffffffffffffffffffffffffffffffffffffff607fffffffffa0000000000630000000004f7000010000afffffff03ffffffffffffffb007fffffffffffffffffffffffffffffffffffffffffffffffffffffffffffffffffffffffffffffc000dffff6000dff9000dffffe1004ffffffffffffffffffffffffffffffffffffffffffffffffffffffb0000fffffffffffffffffffff102fffff000dffffffffffffffffffffb0003fffffffffffffffffff700cfffffffffffffffffffffffffffffffffffffffffffffffffffffffffffffffffffffffffffffffffffffffff600ffffffffffffffffffffffffffffffffffffffffffffffffffffffffffffffffffffffffffffffffffffffffffffffffffffffffffffffffffffffffffffffffffffffffffffffffffffffffffffffffffffffffffffffff0000ffffffffffffffffffffffffffffffffffffffffffffffffff300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ffffffffffffffffffffffffffffffffffffffffffffffffff000df3007fffffffffffffb000efffffffffffffffffffffffffffffffffffffffffffffffffffffffffffffffffffffffffffffffffffffffffffffffffffffffffffffffffffffffffffffffffffffffffffffffffffffffffffffffffffffffffffffffffffffffffffffffffffffffc006fffffffffffffffffffffffffffffffffffffffffffffffffffffffffffffffffffffffffffffffffffffffffffffffffffffffffffffffffffffffffffffffffffffffffffffffffffffffffffffffffffffffffb0affffffffff20000abbbcf3000bfc200060000cfa0002fffffff03ffffffffffffffc007ffffffffffffffffffffffffffffffffffffffffffffffffffffffffffffffffffffffffffffe000dfffff6001fffb0009fffffe2004fffffffffffffffffffffffffffffffffffffffffffffffffffffb0000ffffffffffffffffffff7007fffffa005ffffffffffffffffffffb0003fffffffffffffffffff700bfffffffffffffffffffffffffffffffffffffffffffffffffffffffffffffffffffffffffffffffffffffffff700bfffffffffffffffffffffffffffffffffffffffffffffffffffffffffffffffffffffffffffffffffffffffffffffffffffffffffffffffffffffffffffffffffffffffffffffffffffffffffffffffffffffffffffffff3000ffffffffffffffffffffffffffffffffffffffffffffffffff3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ffffffffffffffffffffffffffffffffffffffffffffffffffb000f3006fffffffffffff0007ffffffffffffffffffffffffffffffffffffffffffffffffffffffffffffffffffffffffffffffffffffffffffffffffffffffffffffffffffffffffffffffffffffffffffffffffffffffffffffffffffffffffffffffffffffffffffffffffffffffffb007fffffffffffffffffffffffffffffffffffffffffffffffffffffffffffffffffffffffffffffffffffffffffffffffffffffffffffffffffffffffffffffffffffffffffffffffffffffffffffffffffffffffff90bffffffffffe1000bfffff0009fff600000007fff2002fffffff03ffffffffffffffb007ffffffffffffffffffffffffffffffffffffffffffffffffffffffffffffffffffffffffffff000dffffff4004fffc0006ffffffe1005ffffffffffffffffffffffffffffffffffffffffffffffffffffb0000ffffffffffffffffffff000effffff000efffffffffffffffffffb0003fffffffffffffffffff700bfffffffffffffffffffffffffffffffffffffffffffffffffffffffffffffffffffffffffffffffffffffffff700bfffffffffffffffffffffffffffffffffffffffffffffffffffffffffffffffffffffffffffffffffffffffffffffffffffffffffffffffffffffffffffffffffffffffffffffffffffffffffffffffffffffffffffffff0000ffffffffffffffffffffffffffffffffffffffffffffffffff3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02fffffffffffffffffffffffffffffffffffffffffffffffffff200b7009ffffffffffffa000effffffffffffffffffffffffffffffffffffffffffffffffffffffffffffffffffffffffffffffffffffffffffffffffffffffffffffffffffffffffffffffffffffffffffffffffffffffffffffffffffffffffffffffffffffffffffffffffffffffffb007fffffffffffffffffffffffffffffffffffffffffffffffffffffffffffffffffffffffffffffffffffffffffffffffffffffffffffffffffffffffffffffffffffffffffffffffffffffffffffffffffffffffff609fffffffffffe30007ffffb26ffffa0000000bfff3000fffffff03ffffffffffffffb006fffffffffffffffffffffffffffffffffffffffffffffffffffffffffffffffffffffffffff6003fffffff0000dff4000dfffffff4001ffffffffffffffffffffffffffffffffffffffffffffffffffffb0000fffffffffffffffffffa00afffffffa003fffffffffffffffffff70002fffffffffffffffffff700cfffffffffffffffffffffffffffffffffffffffffffffffffffffffffffffffffffffffffffffffffffffffff700efffffffffffffffffffffffffffffffffffffffffffffffffffffffffffffffffffffffffffffffffffffffffffffffffffffffffffffffffffffffffffffffffffffffffffffffffffffffffffffffffffffffffffffff0000ffffffffffffffffffffffffffffffffffffffffffffffffff3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cfffffffffffffffffffffffffffffffffffffffffffffffffffd33efdcfffffffffffffc67cfffffffffffffffffffffffffffffffffffffffffffffffffffffffffffffffffffffffffffffffffffffffffffffffffffffffffffffffffffffffffffffffffffffffffffffffffffffffffffffffffffffffffffffffffffffffffffffffffffffffffb007fffffffffffffffffffffffffffffffffffffffffffffffffffffffffffffffffffffffffffffffffffffffffffffffffffffffffffffffffffffffffffffffffffffffffffffffffffffffffffffffffffffffff907ffffffffffffe10006ffffffffff70000000dfff3000fffffff03ffffffffffffffb007fffffffffffffffffffffffffffffffffffffffffffffffffffffffffffffffffffffffffffe400affffff10000740000fffffff6002fffffffffffffffffffffffffffffffffffffffffffffffffffffb0000fffffffffffffffffff100fffffffff200effffffffffffffffff70003fffffffffffffffffff700cfffffffffffffffffffffffffffffffffffffffffffffffffffffffffffffffffffffffffffffffffffffffff500cfffffffffffffffffffffffffffffffffffffffffffffffffffffffffffffffffffffffffffffffffffffffffffffffffffffffffffffffffffffffffffffffffffffffffffffffffffffffffffffffffffffffffffffff0000ffffffffffffffffffffffffffffffffffffffffffffffffff3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6fffffffffffffffffffffffffffffffffffffffffffffffffffffffffffffffffffffffffffffffffffffffffffffffffffffffffffffffffffffffffffffffffffffffffffffffffffffffffffffffffffffffff707ffffffffffffff60000efd301fff20003000ffff3000fffffff03ffffffffffffffb007fffffffffffffffffffffffffffffffffffffffffffffffffffffffffffffffffffffffffffff6009fffff5000000000bffffffa003efffffffffffffffffffffffffffffffffffffffffffffffffffffb0000ffffffffffffffffff9009ffffffffff004ffffffffffffffffffb0003fffffffffffffffffff700bfffffffffffffffffffffffffffffffffffffffffffffffffffffffffffffffffffffffffffffffffffffffff300bfffffffffffffffffffffffffffffffffffffffffffffffffffffffffffffffffffffffffffffffffffffffffffffffffffffffffffffffffffffffffffffffffffffffffffffffffffffffffffffffffffffffffffffff0000ffffffffffffffffffffffffffffffffffffffffffffffffff3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cfffffffffffffffffffffffffffffffffffffffffffffffffffffffffffffffffffffffffffffffffffffffffffffffffffffffffffffffffffffffffffffffffffffffffffffffffffffffffffffffffffffffff707fffffffffffffff40006f70000310001b000ffff3000fffffff03ffffffffffffffb007ffffffffffffffffffffffffffffffffffffffffffffffffffffffffffffffffffffffffffffff500affff7000000009ffffffa001effffffffffffffffffffffffffffffffffffffffffffffffffffffc0000ffffffffffffffffff000fffffffffff600cfffffffffffffffffb0003fffffffffffffffffff600bfffffffffffffffffffffffffffffffffffffffffffffffffffffffffffffffffffffffffffffffffffffffff400cfffffffffffffffffffffffffffffffffffffffffffffffffffffffffffffffffffffffffffffffffffffffffffffffffffffffffffffffffffffffffffffffffffffffffffffffffffffffffffffffffffffffffffffff0000ffffffffffffffffffffffffffffffffffffffffffffffffff30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7fffffffffffffffffffffffffffffffffffffffffffffffffffffffffffffffffffffffffffffffffffffffffffffffffffffffffffffffffffffffffffffffffffffffffffffffffffffffffffffffffffffffff707ffffffffffffffff1000f7000000000cb000efff3000fffffff03ffffffffffffffb007fffffffffffffffffffffffffffffffffffffffffffffffffffffffffffffffffffffffffffffff9009fff6001bbb677effffa001dfffffffffffffffffffffffffffffffffffffffffffffffffffffffb0000fffffffffffffffff9006fffffffffffe002fffffffffffffffffe0003fffffffffffffffffff700bfffffffffffffffffffffffffffffffffffffffffffffffffffffffffffffffffffffffffffffffffffffffff600bfffffffffffffffffffffffffffffffffffffffffffffffffffffffffffffffffffffffffffffffffffffffffffffffffffffffffffffffffffffffffffffffffffffffffffffffffffffffffffffffffffffffffffffff0000ffffffffffffffffffffffffffffffffffffffffffffffffff300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7fffffffffffffffffffffffffffffffffffffffffffffffffffffffffffffffffffffffffffffffffffffffffffffffffffffffffffffffffffffffffffffffffffffffffffffffffffffffffffffffffffffffff707ffffffffffd77fffc0006c00000001bfe000bfff2000fffffff03ffffffffffffffa007ffffffffffffffffffffffffffffffffffffffffffffffffffffffffffffffffffffffffffffffff7007ffd000dffe000fff5001fffffffffffffffffffffffffffffffffffffffffffffffffffffffffd0000fffffffffffffffff100fffffffffffff300cffffffffffffffffd0003fffffffffffffffffff700bfffffffffffffffffffffffffffffffffffffffffffffffffffffffffffffffffffffffffffffffffffffffff300bfffffffffffffffffffffffffffffffffffffffffffffffffffffffffffffffffffffffffffffffffffffffffffffffffffffffffffffffffffffffffffffffffffffffffffffffffffffffffffffffffffffffffffffff0000ffffffffffffffffffffffffffffffffffffffffffffffffff30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7fffffffffffffffffffffffffffffffffffffffffffffffffffffffffffffffffffffffffffffffffffffffffffffffffffffffffffffffffffffffffffffffffffffffffffffffffffffffffffffffffffffffff707ffffffffff000bfff2002e0002beeffff0006fff3004fffffff03ffffffffffffffc007fffffffffffffffffffffffffffffffffffffffffffffffffffffffffffffffffffffffffffffffff600aff2002ce2000ffa000effffffffffffffffffffffffffffffffffffffffffffffffffffffffff0000ffffffffffffffffa005fffffffffffffd002ffffffffffffffffb0002fffffffffffffffffff700bfffffffffffffffffffffffffffffffffffffffffffffffffffffffffffffffffffffffffffffffffffffffff300bfffffffffffffffffffffffffffffffffffffffffffffffffffffffffffffffffffffffffffffffffffffffffffffffffffffffffffffffffffffffffffffffffffffffffffffffffffffffffffffffffffffffffffffff0000cfffffffffffffffffffffffffffffffffffffffffffffffff3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6fffffffffffffffffffffffffffffffffffffffffffffffffffffffffffffffffffffffffffffffffffffffffffffffffffffffffffffffffffffffffffffffffffffffffffffffffffffffffffffffffffffffff607ffffffffff0007ffd0005f1004fffffff5001ffc000afffffff03ffffffffffffffa007ffffffffffffffffffffffffffffffffffffffffffffffffffffffffffffffffffffffffffffffffff6007fa000000007f9001ffffffffffffffffffffffffffffffffffffffffffffffffffffffffffff0000ffffffffffffffff000fffffffffffffff600dfffffffffffffffb0003fffffffffffffffffff700bfffffffffffffffffffffffffffffffffffffffffffffffffffffffffffffffffffffffffffffffffffffffff400bfffffffffffffffffffffffffffffffffffffffffffffffffffffffffffffffffffffffffffffffffffffffffffffffffffffffffffffffffffffffffffffffffffffffffffffffffffffffffffffffffffffffffffffff0000cfffffffffffecdfffffffffecbfffffffffbabfffffffffbb1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7fffffffffffffffffffffffffffffffffffffffffffffffffffffffffffffffffffffffffffffffffffffffffffffffffffffffffffffffffffffffffffffffffffffffffffffffffffffffffffffffffffffffff707ffffffffff2000340000bf300013336bfc000010000dfffffff02ffffffffffffffa006fffffffffffffffffffffffffffffffffffffffffffffffffffffffffffffffffffffffffffffffffff400af70000001ea000efffffffffffffffffffffffffffffffffffffffffffffffffffffffffffd0000fffffffffffffffa007ffffffffffffffff003fffffffffffffffc0000fffffffffffffffffff700bfffffffffffffffffffffffffffffffffffffffffffffffffffffffffffffffffffffffffffffffffffffffff300bfffffffffffffffffffffffffffffffffffffffffffffffffffffffffffffffffffffffffffffffffffffffffffffffffffffffffffffffffffffffffffffffffffffffffffffffffffffffffffffffffffffffffffffff00000002fffffffb0004fffffffb0007fffffff90009fffffff90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7fffffffffffffffffffffffffffffffffffffffffffffffffffffffffffffffffffffffffffffffffffffffffffffffffffffffffffffffffffffffffffffffffffffffffffffffffffffffffffffffffffffffff707ffffffffffa00000000aff9000000003ff600000009ffffffff03ffffffffffffffb007fffffffffffffffffffffffffffffffffffffffffffffffffffffffffffffffffffffffffffffffffffe100bfca412be9000dffffffffffffffffffffffffffffffffffffffffffffffffffffffffffffd0000fffffffffffffff100fffffffffffffffff400bffffffffffffffb0000fffffffffffffffffff700cfffffffffffffffffffffffffffffffffffffffffffffffffffffffffffffffffffffffffffffffffffffffff400bfffffffffffffffffffffffffffffffffffffffffffffffffffffffffffffffffffffffffffffffffffffffffffffffffffffffffffffffffffffffffffffffffffffffffffffffffffffffffffffffffffffffffffffff00000000fffffffb0002fffffffb000afffffff70007fffffffa0000007fffffffffffffffffffffffffffffffffffffffffffffffffffffffffffffffffffffffffffffffffffff735dfffffffffffffffffffb234aefffffb6334aeffffec5104aefffffffe23dffffffff20005ffffd0000000027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7fffffffffffffffffffffffffffffffffffffffffffffffffffffffffffffffffffffffffffffffffffffffffffffffffffffffffffffffffffffffffffffffffffffffffffffffffffffffffffffffffffffffff707fffffffffffb0000007ffff100000004fffa000006fffffffff03ffffffffffffffb007fffffffffffffffffffffffffffffffffffffffffffffffffffffffffffffffffffffffffffffffffffff200bffffffa000cfffffffffffffffffffffffffffffffffffffffffffffffffffffffffffffd0000ffffffffffffff900afffffffffffffffffd004ffffffffffffffb0000fffffffffffffffffff700bfffffffffffffffffffffffffffffffffffffffffffffffffffffffffffffffffffffffffffffffffffffffff600bfffffffffffffffffffffffffffffffffffffffffffffffffffffffffffffffffffffffffffffffffffffffffffffffffffffffffffffffffffffffffffffffffffffffffffffffffffffffffffffffffffffffffffffff00005bbeffffffffd6aeffffffffdbbfffffffffcbbfffffffffdb10007ffffffffffffffffffffffffffffffffffffffffffffffffffffffffffffffffffffffffffffffffffffd0007fffffffffffffffff910000007fff20000000affd00000001cffffff7000effffff900000cfffa0000000000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7fffffffffffffffffffffffffffffffffffffffffffffffffffffffffffffffffffffffffffffffffffffffffffffffffffffffffffffffffffffffffffffffffffffffffffffffffffffffffffffffffffffffff707fffffffffffffcbbbeffffffcbbdcccffffffcbcfffffffffff03ffffffffffffffb007fffffffffffffffffffffffffffffffffffffffffffffffffffffffffffffffffffffffffffffffffffffe000affff9002fffffffffffffffffffffffffffffffffffffffffffffffffffffffffffffffe0000ffffffffffffff001fffffffffffffffffff500dfffffffffffffb0000fffffffffffffffffff600bfffffffffffffffffffffffffffffffffffffffffffffffffffffffffffffffffffffffffffffffffffffffff700bfffffffffffffffffffffffffffffffffffffffffffffffffffffffffffffffffffffffffffffffffffffffffffffffffffffffffffffffffffffffffffffffffffffffffffffffffffffffffffffffffffffffffffffff0000bfffffffffffffffffffffffffffffffffffffffffffffffff30006ffffffffffffffffffffffffffffffffffffffffffffffffffffffffffffffffffffffffffffffffffffd0005ffffffffffffffff4000000000af6000000000ee1000210000efffffe000affffff0000005fff7000000000000dffffffffffffffffffffffffffffffffffffffffffffffffffffffffffffffffffffffffffffffffffffffffffffffffffffffffffffffffffffffffffffffffffffffffffffffffffffffffffffffffffffffffffffffffffffffffffffffffffffffffffffffffffffffffffffffffffffffffffffffffffffffffffffffffffffffffffffffc933334337fffffffffffffffffffffffffffffffffffffffffffffffffffffffffffffffffffffffffffffffffffffffffffffffffffffffffffffffffffffffffffffffffffffffffffffffffffffffffffffffffffffffffffffffffffffffffffffffffffffffffffffffffffffffffffffffffffffffffffffffffffffffffffffffffffffffb007fffffffffffffffffffffffffffffffffffffffffffffffffffffffffffffffffffffffffffffffffffffffffffffffffffffffffffffffffffffffffffffffffffffffffffffffffffffffffffffffffffffffff707fffffffffffffffffffffffffffffffffffffffffffffffffff03ffffffffffffffc007ffffffffffffffffffffffffffffffffffffffffffffffffffffffffffffffffffffffffffffffffffffffd200affa001efffffffffffffffffffffffffffffffffffffffffffffffffffffffffffffffb0000fffffffffffff9009ffffffffffffffffffff005fffffffffffffd0000fffffffffffffffffff700bfffffffffffffffffffffffffffffffffffffffffffffffffffffffffffffffffffffffffffffffffffffffff300bfffffffffffffffffffffffffffffffffffffffffffffffffffffffffffffffffffffffffffffffffffffffffffffffffffffffffffffffffffffffffffffffffffffffffffffffffffffffffffffffffffffffffffffff0000bfffffffffffffffffffffffffffffffffffffffffffffffff30009fffffffffffffffffffffffffffffffffffffffffffffffffffffffffffffffffffffffffffffffffffff0004fffffffffffffffd00007fb0000d0000ab9000630004ff6000affffff6000fffff90002000dff60007ffd610009fffffffffffffffffffffffffffffffffffffffffffffffffffffffffffffffffffffffffffffffffffffffffffffffffffffffffffffffffffffffffffffffffffffffffffffffffffffffffffffffffffffffffffffffffffffffffffffffffffffffffffffffffffffffffffffffffffffffffffffffffffffffffffffffffffffffffffc400000000000035dfffffffffffffffffffffffffffffffffffffffffffffffffffffffffffffffffffffffffffffffffffffffffffffffffffffffffffffffffffffffffffffffffffffffffffffffffffffffffffffffffffffffffffffffffffffffffffffffffffffffffffffffffffffffffffffffffffffffffffffffffffffffffffffffffffb007fffffffffffffffffffffffffffffffffffffffffffffffffffffffffffffffffffffffffffffffffffffffffffffffffffffffffffffffffffffffffffffffffffffffffffffffffffffffffffffffffffffffff707fffffffffffffffffffffffffffffffffffffffffffffffffff03ffffffffffffffb007fffffffffffffffffffffffffffffffffffffffffffffffffffffffffffffffffffffffffffffffffffffffe10096001cffffffffffffffffffffffffffffffffffffffffffffffffffffffffffffffffb0000fffffffffffff000fffffffffffffffffffff200cffffffffffffd0000fffffffffffffffffff700bfffffffffffffffffffffffffffffffffffffffffffffffffffffffffffffffffffffffffffffffffffffffff600cfffffffffffffffffffffffffffffffffffffffffffffffffffffffffffffffffffffffffffffffffffffffffffffffffffffffffffffffffffffffffffffffffffffffffffffffffffffffffffffffffffffffffffffff0000bfffffffffffffffffffffffffffffffffffffffffffffffff40007fffffffffffffffffffffffffffffffffffffffffffffffffffffffffffffffffffffffffffffffffffff0007ffffffffffcbdcb50005fff300000007fff20033000efff2005ffffffe000477770000f000cffb000bffffb0003ffffffffffffffffffffffffffffffffffffffffffffffffffffffffffffffffffffffffffffffffffffffffffffffffffffffffffffffffffffffffffffffffffffffffffffffffffffffffffffffffffffffffffffffffffffffffffffffffffffffffffffffffffffffffffffffffffffffffffffffffffffffffffffffffffffffffff3000000000021000007efffffffffffffffffffffffffffffffffffffffffffffffffffffffffffffffffffffffffffffffffffffffffffffffffffffffffffffffffffffffffffffffffffffffffffffffffffffffffffffffffffffffffffffffffffffffffffffffffffffffffffffffffffffffffffffffffffffffffffffffffffffffffffffffffc007fffffffffffffffffffffffffffffffffffffffffffffffffffffffffffffffffffffffffffffffffffffffffffffffffffffffffffffffffffffffffffffffffffffffffffffffffffffffffffffffffffffffff607fffffffffffffffffffffffffffffffffffffffffffffffffff03ffffffffffffffc007fffffffffffffffffffffffffffffffffffffffffffffffffffffffffffffffffffffffffffffffffffffffff200000dfffffffffffffffffffffffffffffffffffffffffffffffffffffffffffffffffb0000ffffffffffffa005fffffffffffffffffffffe003ffffffffffffc0000fffffffffffffffffff700bfffffffffffffffffffffffffffffffffffffffffffffffffffffffffffffffffffffffffffffffffffffffff600bfffffffffffffffffffffffffffffffffffffffffffffffffffffffffffffffffffffffffffffffffffffffffffffffffffffffffffffffffffffffffffffffffffffffffffffffffffffffffffffffffffffffffffffff0000cfffffffffffffffffffffffffffffffffffffffffffffffff40007fffffffffffffffffffffffffffffffffffffffffffffffffffffffffffffffffffffffffffffffffffff0005fffffffff0000000436efff70000000bfff3000fc7dffff3000fffffff200000000005f6007ffc000bfffff0005ffffffffffffffffffffffffffffffffffffffffffffffffffffffffffffffffffffffffffffffffffffffffffffffffffffffffffffffffffffffffffffffffffffffffffffffffffffffffffffffffffffffffffffffffffffffffffffffffffffffffffffffffffffffffffffffffffffffffffffffffffffffffffffffffffffffffb100000000002ffd460000afffffffffffffffffffffffffffffffffffffffffffffffffbdfffffffffffffffffffffffffffffffffffffffffffffffffffffffffffffffffffffffffffffffffffffffffffffffffffffffffffffffffffffffffffffffffffffffffffffffffffffffffffffffffffffffffffffffffffffffffffffffffffffffffffffb006fffffffffffffffffffffffffffffffffffffffffffffffffffffffffffffffffffffffffffffffffffffffffffffffffffffffffffffffffffffffffffffffffffffffffffffffffffffffffffffffffffffffffa07fffffffffffffffffffffffffffffffffffffffffffffffffff03ffffffffffffffc007fffffffffffffffffffffffffffffffffffffffffffffffffffffffffffffffffffffffffffffffffffffffffc0000cffffffffffffffffffffffffffffffffffffffffffffffffffffffffffffffffffb0000fffffffffffe000effffffffffffffffffffff400cffffffffffff0000fffffffffffffffffff700cfffffffffffffffffffffffffffffffffffffffffffffffffffffffffffffffffffffffffffffffffffffffff600bfffffffffffffffffffffffffffffffffffffffffffffffffffffffffffffffffffffffffffffffffffffffffffffffffffffffffffffffffffffffffffffffffffffffffffffffffffffffffffffffffffffffffffffff0000dfffffffffffffffffffffffffffffffffffffffffffffffff70007fffffffffffffffffffffffffffffffffffffffffffffffffffffffffffffffffffffffffffffffffffff000023577beff0000000fffffff1000c000ffff3000fffffff60002fffffff50000000000dfc002ff7000afffa1000dfffffffffffffffffffffffffffffffffffffffffffffffffffffffffffffffffffffffffffffffffffffffffffffffffffffffffffffffffffffffffffffffffffffffffffffffffffffffffffffffffffffffffffffffffffffffffffffffffffffffffffffffffffffffffffffffffffffffffffffffffffffffffffffffffffffff90000000000003fffffe91007fffffffffffffffffffffffffffffffffffffffffffffff3009ffffffffffffffffffffffffffffffffffffffffffffffffffffffffffffffffffffffffffffffffffffffffffffffffffffffffffffffffffffffffffffffffffffffffffffffffffffffffffffffffffffffffffffffffffffffffffffffffffffffffffffb007fffffffffffffffffffffffffffffffffffffffffffffffffffffffffffffffffffffffffffffffffffffffffffffffffffffffffffffffffffffffffffffffffffffffffffffffffffffffffffffffffffffffffc07fffffffffffffffffffffffffffffffffffffffffffffffffff07fffffffffffffff006ffffffffffffffffffffffffffffffffffffffffffffffffffffffffffffffffffffffffffffffffffffffffffd006fffffffffffffffffffffffffffffffffffffffffffffffffffffffffffffffffffe0000fffffffffffa009fffffffffffffffffffffffe003ffffffffffff0000fffffffffffffffffff700bfffffffffffffffffffffffffffffffffffffffffffffffffffffffffffffffffffffffffffffffffffffffff500bfffffffffffffffffffffffffffffffffffffffffffffffffffffffffffffffffffffffffffffffffffffffffffffffffffffffffffffffffffffffffffffffffffffffffffffffffffffffffffffffffffffffffffffff3000bfffffffffffffffffffffffffffffffffffffffffffffffff70007fffffffffffffffffffffffffffffffffffffffffffffffffffffffffffffffffffffffffffffffffffff00000000001df3000005ffffa600005c001ffff4000ffffb300000bfffffffe0000310002fff100cfb000001000000fffffffffffffffffffffffffffffffffffffffffffffffffffffffffffffffffffffffffffffffffffffffffffffffffffffffffffffffffffffffffffffffffffffffffffffffffffffffffffffffffffffffffffffffffffffffffffffffffffffffffffffffffffffffffffffffffffffffffffffffffffffffffffffffffffffff500000000000003ffffffff6002efffffffffffffffffffffffffffffffffffffffffffe10000bfffffffffffffffffffffffffffffffffffffffffffffffffffffffffffffffffffffffffffffffffffffffffffffffffffffffffffffffffffffffffffffffffffffffffffffffffffffffffffffffffffffffffffffffffffffffffffffffffffffffffffb007fffffffffffffffffffffffffffffffffffffffffffffffffffffffffffffffffffffffffffffffffffffffffffffffffffffffffffffffffffffffffffffffffffffffffffffffffffffffffffffffffffffffffc0077777777357557777777777767667776777333344333334301107fffffffffffffff007fffffffffffffffffffffffffffffffffffffffffffffffffffffffffffffffffffffffffffffffffffffffffff006ffffffffffffffffffffffffffffffffffffffffffffffffffffffffffffffffffff0000fffffffffff100fffffffffffffffffffffffff200bfffffffffff0000fffffffffffffffffff700bfffffffffffffffffffffffffffffffffffffffffffffffffffffffffffffffffffffffffffffffffffffffff700bfffffffffffffffffffffffffffffffffffffffffffffffffffffffffffffffffffffffffffffffffffffffffffffffffffffffffffffffffffffffffffffffffffffffffffffffffffffffffffffffffffffffffffffff2000bfffffffffffffffffffffffffffffffffffffffffffffffff70007fffffffffffffffffffffffffffffffffffffffffffffffffffffffffffffffffffffffffffffffffffff000000000004ffdbbbdfffff000000f7000ffff3001ffff1000009fffffffff7000fa0009fff5006fb00000000000bffffffffffffffffffffffffffffffffffffffffffffffffffffffffffffffffffffffffffffffffffffffffffffffffffffffffffffffffffffffffffffffffffffffffffffffffffffffffffffffffffffffffffffffffffffffffffffffffffffffffffffffffffffffffffffffffffffffffffffffffffffffffffffffffffffff5000000000000003fffffffff9000cffffffffffffffffffffffffffffffffffffffffff2002100bffffffffffffffffffffffffffffffffffffffffffffffffffffffffffffffffffffffffffffffffffffffffffffffffffffffffffffffffffffffffffffffffffffffffffffffffffffffffffffb6effffffffb3cffffffffffffffffffffffffffffffffb004ffffffffffffffffffffffffffffffffffffffffffffffffffffffffffffffffffffffffffffffffffffffffffffffffffffffffffffffffffffffffffffffffffffffffffffffffffffffffffffffffffffffffff500000000000000223120001000023323333333233322332332356effffffffffffffc007fffffffffffffffffffffffffffffffffffffffffffffffffffffffffffffffffffffffffffffffffffffffffff005ffffffffffffffffffffffffffffffffffffffffffffffffffffffffffffffffffff0000ffffffffffb006fffffffffffffffffffffffffc000efffffffffb0000fffffffffffffffffff600bfffffffffffffffffffffffffffffffffffffffffffffffffffffffffffffffffffffffffffffffffffffffff700bfffffffffffffffffffffffffffffffffffffffffffffffffffffffffffffffffffffffffffffffffffffffffffffffffffffffffffffffffffffffffffffffffffffffffffffffffffffffffffffffffffffffffffffff0000bfffffffffffffffffffffffffffffffffffffffffffffffff70007fffffffffffffffffffffffffffffffffffffffffffffffffffffffffffffffffffffffffffffffffffff000033320000afffffffffff100001fc000ffff7000ffffa00000bffffffffff000d5000dfffa000fb00003210000cfffffffffffffffffffffffffffffffffffffffffffffffffffffffffffffffffffffffffffffffffffffffffffffffffffffffffffffffffffffffffffffffffffffffffffffffffffffffffffffffffffffffffffffffffffffffffffffffffffffffffffffffffffffffffffffffffffffffffffffffffffffffffffffffffffff20000000000000003ffffffffffd002fffffffffffffffffffffffffffffffffffffffff5009fd100cfffffffffffffffffffffffffffffffffffffffffffffffffffffffffffffffffffffffffffffffffffffffffffffffffffffffffffffffffffffffffffffffffffffffffffffffffffffffffff004ffffffff002ffffffffffffffffffffffffffffffffb005fffffffffffffffffffffffffffffffffffffffffffffffffffffffffffffffffffffffffffffffffffffffffffffffffffffffffffffffffffffffffffffffffffffffffffffffffffffffffffffffffffffffffffffffffffffffffffffffffff906fffffffffffffffffffffffffffffffffffffffffd007fffffffffffffffffffffffffffffffffffffffffffffffffffffffffffffffffffffffffffffffffffffffffff004ffffffffffffffffffffffffffffffffffffffffffffffffffffffffffffffffffff0000ffffffffff000effffffffffffffffffffffffff400afffffffffb0000fffffffffffffffffff700bfffffffffffffffffffffffffffffffffffffffffffffffffffffffffffffffffffffffffffffffffffffffff700bfffffffffffffffffffffffffffffffffffffffffffffffffffffffffffffffffffffffffffffffffffffffffffffffffffffffffffffffffffffffffffffffffffffffffffffffffffffffffffffffffffffffffffffff0000bfffffffffffffffffffffffffffffffffffffffffffffffff70007fffffffffffffffffffffffffffffffffffffffffffffffffffffffffffffffffffffffffffffffffffff0006ffffb0006fffffffffffea1000cf000dfff6001fffffd60000ffffffffff20040005fffff100cb000afffb1004ffffffffffffffffffffffffffffffffffffffffffffffffffffffffffffffffffffffffffffffffffffffffffffffffffffffffffffffffffffffffffffffffffffffffffffffffffffffffffffffffffffffffffffffffffffffffffffffffffffffffffffffffffffffffffffffffffffffffffffffffffffffffffffffffffff400000000000000003fffffffffff6003fffffffffffffffffffffffffffffffffffffff5006fffd200bffffffffffffffffffffffffffffffffffffffffffffffffffffffffffffffffffffffffffffffffffffffffffffffffffffffffffffffffffffffffffffffffffffffffffffffffffffffffff003ffffffff000ffffffffffffffffffffffffffffffffc006fffffffffffffffffffffffffffffffffffffffffffffffffffffffffffffffffffffffffffffffffffffffffffffffffffffffffffffffffffffffffffffffffffffffffffffffffffffffffffffffffffffffffffffffffffffffffffffffffffb07fffffffffffffffffffffffffffffffffffffffffe007fffffffffffffffffffffffffffffffffffffffffffffffffffffffffffffffffffffffffffffffffffffffffff003ffffffffffffffffffffffffffffffffffffffffffffffffffffffffffffffffffff0000fffffffffa007ffffffffffffffffffffffffffff000fffffffffb0000fffffffffffffffffff700bfffffffffffffffffffffffffffffffffffffffffffffffffffffffffffffffffffffffffffffffffffffffff700bfffffffffffffffffffffffffffffffffffffffffffffffffffffffffffffffffffffffffffffffffffffffffffffffffffffffffffffffffffffffffffffffffffffffffffffffffffffffffffffffffffffffffffffff0000bfffffffffffffffffffffffffffffffffffffffffffffffff70007fffffffffffffffffffffffffffffffffffffffffffffffffffffffffffffffffffffffffffffffffffff0007fffff3001fffffffe54cffe0009f0009fff3004f936fff2000ffffffffff9000000bfffff5005e000bffff7003fffffffffffffffffffffffffffffffffffffffffffffffffffffffffffffffffffffffffffffffffffffffffffffffffffffffffffffffffffffffffffffffffffffffffffffffffffffffffffffffffffffffffffffffffffffffffffffffffffffffffffffffffffffffffffffffffffffffffffffffffffffffffffffffffff9000000000000000003ffffffffffff000bffffffffffffffffffffffffffffffffffffe200afffffe000bfffffffffffffffffffffffffffffffffffffffffffffffffffffffffffffffffffffffffffffffffffffffffffffffffffffffffffffffffffffffffffffffffffffffffffffffffffffffff003ffffffff100ffffffffffffffffffffffffffffffffc007fffffffffffffffffffffffffffffffffffffffffffffffffffffffffffffffffffffffffffffffffffffffffffffffffffffffffffffffffffffffffffffffffffffffffffffffffffffffffffffffffffffffffffffffffffffffffffffffffffb07fffffffffffffffffffffffffffffffffffffffffb007fffffffffffffffffffffffffffffffffffffffffffffffffffffffffffffffffffffffffffffffffffffffffff003ffffffffffffffffffffffffffffffffffffffffffffffffffffffffffffffffffff0000fffffffff100fffffffffffffffffffffffffffff500affffffffc0000fffffffffffffffffff700bfffffffffffffffffffffffffffffffffffffffffffffffffffffffffffffffffffffffffffffffffffffffff700cfffffffffffffffffffffffffffffffffffffffffffffffffffffffffffffffffffffffffffffffffffffffffffffffffffffffffffffffffffffffffffffffffffffffffffffffffffffffffffffffffffffffffffffff2000bfffffffffffffffffffffffffffffffffffffffffffffffff70007fffffffffffffffffffffffffffffffffffffffffffffffffffffffffffffffffffffffffffffffffffff0005ffffd0005fffffff6000eff1007f2003fff1006f0009ff2000dffffffffff000001ffffffc001f000bffff1003fffffffffffffffffffffffffffffffffffffffffffffffffffffffffffffffffffffffffffffffffffffffffffffffffffffffffffffffffffffffffffffffffffffffffffffffffffffffffffffffffffffffffffffffffffffffffffffffffffffffffffffffffffffffffffffffffffffffffffffffffffffffffffffffffff1000000000000000007ffffffffffffd002ffffffffffffffffffffffffffffffffffff2007fffffffd100afffffffffffffffffffffffffffffffffffffffffffffffffffffffffffffffffffffffffffffffffffffffffffffffffffffffffffffffffffffffffffffffffffffdbffffffffffffffffb003ffffffff300ffffffffffffffffffffffffffffffffc007fffffffffffffffffffffffffffffffffffffffffffffffffffffffffffffffffffffffffffffffffffffffffffffffffffffffffffffffffffffffffffffffffffffffffffffffffffffffffffffffffffffffffffffffffffffffffffffffffffb07fffffffffffffffffffffffffffffffffffffffffb007fffffffffffffffffffffffffffffffffffffffffffffffffffffffffffffffffffffffffffffffffffffffffff005ffffffffffffffffffffffffffffffffffffffffffffffffffffffffffffffffffff0000dfffffffb005fffffffffffffffffffffffffffffd000efffffffc0000fffffffffffffffffff700bfffffffffffffffffffffffffffffffffffffffffffffffffffffffffffffffffffffffffffffffffffffffff7006fffffffffffffffffffffffffffffffffffffffffffffffffffffffffffffffffffffffffffffffffffffffffffffffffffffffffffffffffffffffffffffffffffffffffffffffffffffffffffffffffffffffffffffff3000bfffffffffffffffffffffffffffffffffffffffffffffffff70007fffffffffffffffffffffffffffffffffffffffffffffffffffffffffffffffffffffffffffffffffffff300057740000afffffffd0001b5000cf9000472000df4000490001fffffffffff400009fffffff300b000010000006ffffffffffffffffffffffffffffffffffffffffffffffffffffffffffffffffffffffffffffffffffffffffffffffffffffffffffffffffffffffffffffffffffffffffffffffffffffffffffffffffffffffffffffffffffffffffffffffffffffffffffffffffffffffffffffffffffffffffffffffffffffffffffffffffff50000000000000000005fffffffffffff700affffffffffffffffffffffffffffffffff2009ffffffffff100afffffffffffffffffffffffffffffffffffffffffffffffffffffffffffffffffffffffffffffffffffffffffffffff401aeffffffffffffffffffffffffffffffe5005fffffffffffffffc003ffffffff300ffffffffffffffffffffffffffffffffb007fffffffffffffffffffffffffffffffffffffffffffffffffffffffffffffffffffffffffffffffffffffffffffffffffffffffffffffffffffffffffffffffffffffffffffffffffffffffffffffffffffffffffffffffffffffffffffffffffffb07fffffffffffffffffffffffffffffffffffffffffe006fffffffffffffffffffffffffffffffffffffffffffffffffffffffffffffffffffffffffffffffffffffffffff004ffffffffffffffffffffffffffffffffffffffffffffffffffffffffffffffffffff0000bfffffff300effffffffffffffffffffffffffffff2009fffffffe0000fffffffffffffffffff700bfffffffffffffffffffffffffffffffffffffffffffffffffffffffffffffffffffffffffffffffffffffffff700afffffffffffffffffffffffffffffffffffffffffffffffffffffffffffffffffffffffffffffffffffffffffffffffffffffffffffffffffffffffffffffffffffffffffffffffffffffffffffffffffffffffffffffff3000bfffffffffffffffffffffffffffffffffffffffffffffffff70007fffffffffffffffffffffffffffffffffffffffffffffffffffffffffffffffffffffffffffffffffffff300000000002fffffffff900000002fff400000009ffd00000000dfffffffffffb0000efffffff400900000000002fffffffffffffffffffffffffffffffffffffffffffffffffffffffffffffffffffffffffffffffffffffffffffffffffffffffffffffffffffffffffffffffffffffffffffffffffffffffffffffffffffffffffffffffffffffffffffffffffffffffffffffffffffffffffffffffffffffffffffffffffffffffffffffffffff00000000000000000006ffffffffffffff203fffffffffffffffffffffffffffffffff200bfe7777767774000bffffffffffffffffffffffffffffffffffffffffffffffffffffffffffffffffffffffffffffffffffffffffffffff000007fffffffffffffffffffffffffff9200000ffffffffffffffff003ffffffff300ffffffffffffffffffffffffffffffffc006fffffffffffffffffffffffffffffffffffffffffffffffffffffffffffffffffffffffffffffffffffffffffffffffffffffffffffffffffffffffffffffffffffffffffffffffffffffffffffffffffffffffffffffffffffffffffffffffffffc07fffffffffffffffffffffffffffffffffffffffffe007fffffffffffffffffffffffffffffffffffffffffffffffffffffffffffffffffffffffffffffffffffffffffff007ffffffffffffffffffffffffffffffffffffffffffffffffffffffffffffffffffff0000dffffffd006fffffffffffffffffffffffffffffffe000dfffffff0000fffffffffffffffffff700bfffffffffffffffffffffffffffffffffffffffffffffffffffffffffffffffffffffffffffffffffffffffff600afffffffffffffffffffffffffffffffffffffffffffffffffffffffffffffffffffffffffffffffffffffffffffffffffffffffffffffffffffffffffffffffffffffffffffffffffffffffffffffffffffffffffffffff1000bfffffffffffffffffffffffffffffffffffffffffffffffff70007fffffffffffffffffffffffffffffffffffffffffffffffffffffffffffffffffffffffffffffffffffff60000000003effffffffff9000003dffff7000006ffffc100001cfffffffffffff2006ffffffffe0062000000007effffffffffffffffffffffffffffffffffffffffffffffffffffffffffffffffffffffffffffffffffffffffffffffffffffffffffffffffffffffffffffffffffffffffffffffffffffffffffffffffffffffffffffffffffffffffffffffffffffffffffffffffffffffffffffffffffffffffffffffffffffffffffffffffff900000000000000000003ffffffffffffff700effffffffffffffffffffffffffffffd100bff000000000007200afffffffffffffffffffffffffffffffffffffffffffffffffffffffffffffffffffffffffffffff619ffffffffffc00000005effffffffffffffffffffff500000000bfffffffffffffff203ffffffff302ffffffffffffffffffffffffffffffffb005fffffffffffffffffffffffffffffffffffffffffffffffffffffffffffffffffffffffffffffffffffffffffffffffffffffffffffffffffffffffffffffffffffffffffffffffffffffffffffffffffffffffffffffffffffffffffffffffffffb06fffffffffffffffffffffffffffffffffffffffffb007fffffffffffffffffffffffffffffffffffffffffffffffffffffffffffffffffffffffffffffffffffffffffff005ffffffffffffffffffffffffffffffffffffffffffffffffffffffffffffffffffff0000fffffff200fffffffffffffffffffffffffffffffffa00affffffd0000fffffffffffffffffff600cfffffffffffffffffffffffffffffffffffffffffffffffffffffffffffffffffffffffffffffffffffffffff700afffffffffffffffffffffffffffffffffffffffffffffffffffffffffffffffffffffffffffffffffffffffffffffffffffffffffffffffffffffffffffffffffffffffffffffffffffffffffffffffffffffffffffffff0000bfffffffffffffffffffffffffffffffffffffffffffffffff60007fffffffffffffffffffffffffffffffffffffffffffffffffffffffffffffffffffffffffffffffffffffc67777676dfffffffffffffb333cfffffffa667dfffffff96abfffffffffffffffe99ffffffffffdbefcbbbbbbfffffffffffffffffffffffffffffffffffffffffffffffffffffffffffffffffffffffffffffffffffffffffffffffffffffffffffffffffffffffffffffffffffffffffffffffffffffffffffffffffffffffffffffffffffffffffffffffffffffffffffffffffffffffffffffffffffffffffffffffffffffffffffffffffffff700000000000000000002fffffffffffffff00cffffffffffffffffffffffffffffff2009fff00000000000df300affffffffffffffffffffffffffffffffffffffffffffffffffffffffffffffffffffffffffffff5000affffffff700143000019ffffffffffffffffff7000004b400bfffffffffffffff003ffffffff000ffffffffffffffffffffffffffffffffc006fffffffffffffffffffffffffffffffffffffffffffffffffffffffffffffffffffffffffffffffffffffffffffffffffffffffffffffffffffffffffffffffffffffffffffffffffffffffffffffffffffffffffffffffffffffffffffffffffffb07fffffffffffffffffffffffffffffffffffffffffb007fffffffffffffffffffffffffffffffffffffffffffffffffffffffffffffffffffffffffffffffffffffffffff004ffffffffffffffffffffffffffffffffffffffffffffffffffffffffffffffffffff0000cfffffc003ffffffffffffffffffffffffffffffffff000efffffc0000fffffffffffffffffff700bfffffffffffffffffffffffffffffffffffffffffffffffffffffffffffffffffffffffffffffffffffffffff700bfffffffffffffffffffffffffffffffffffffffffffffffffffffffffffffffffffffffffffffffffffffffffffffffffffffffffffffffffffffffffffffffffffffffffffffffffffffffffffffffffffffffffffffff3000bfffffffffffffffffffffffffffffffffffffffffffffffff7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3fffffffffffffff407fffffffffffffffffffffffffffff2009ffff50000579babfff600bfffffffffffffffffffffffffffffffffffffffffffffffffffffffffffffffffffffffffffff9000006ffffffa007ffd4000006dffffffffffffc1000019eff700bfffffffffffffff003ffffffff301ffffffffffffffffffe6efffffffffffe005fffffffffffffffffffffffffffffffffffffffffffffffffffffffffffffffffffffffffffffffffffffffffffffffffffffffffffffffffffffffffffffffffffffffffffffffffffffffffffffffffffffffffffffffffffffffffffffffffffa07fffffffffffffffffffffffffffffffffffffffffb007fffffffffffffffffffffffffffffffffffffffffffffffffffffffffffffffffffffffffffffffffffffffffff003ffffffffffffffffffffffffffffffffffffffffffffffffffffffffffffffffffff0000cfffff200fffffffffffffffffffffffffffffffffff6005fffffc0000effffffffffffffffff700bfffffffffffffffffffffffffffffffffffffffffffffffffffffffffffffffffffffffffffffffffffffffff700cfffffffffffffffffffffffffffffffffffffffffffffffffffffffffffffffffffffffffffffffffffffffffffffffffffffffffffffffffffffffffffffffffffffffffffffffffffffffffffffffffffffffffffffff0000cfffffffffffffffffffffffffffffffffffffffffffffffff7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3fffffffffffffff702ffffffffffffffffffffffffffff200cfffffe00007fffffffff7009fffffffffffffffffffffffffffffffffffffffffffffffffffffffffffffffffffffffffffff00000005ffffc007fffff5000001afffffffe6000003cfffff700cfffffffffffffff002ffffffff200ffffffffffffffffffb003efffffffffb007fffffffffffffffffffffffffffffffffffffffffffffffffffffffffffffffffffffffffffffffffffffffffffffffffffffffffffffffffffffffffffffffffffffffffffffffffffffffffffffffffffffffffffffffffffffffffffffffffff707fffffffffffffffffffffffffffffffffffffffffb007fffffffffffffffffffffffffffffffffffffffffffffffffffffffffffffffffffffffffffffffffffffffffff004ffffffffffffffffffffffffffffffffffffffffffffffffffffffffffffffffffff0000bffffa004ffffffffffffffffffffffffffffffffffff100efffff0000fffffffffffffffffff700bfffffffffffffffffffffffffffffffffffffffffffffffffffffffffffffffffffffffffffffffffffffffff7007ffffffffffffffffffffffffffffffffffffffffffffffffffffffffffffffffffffffffffffffffffffffffffffffffffffffffffffffffffffffffffffffffffffffffffffffffffffffffffffffffff916efffffffff1000bfffffffffffffffffffffffffffffffffffffffffffffffff7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3fffffffffffffff700fffffffffffffffffffffffffff400cfffffffa00009fffffffff400affffffffffffffffffffffffffffffffffffffffffffffffffffffffffffffffffffffffffff1000000005cfb007ffffffd9200000afffc2000005efffffff700efffffffffffffff003ffffffff100fffffffffffffffffff100029fffffffb004fffffffffffffffffffffffffffffffffffffffffffffffffffffffffffffffffffffffffffffffffffffffffffffffffffffffffffffffffffffffffffffffffffffffffffffffffffffffffffffffffffffffffffffffffffffffffffffffffff707fffffffffffffffffffffffffffffffffffffffffb007fffffffffffffffffffffffffffffffffffffffffffffffffffffffffffffffffffffffffffffffffffffffffff003ffffffffffffffffffffffffffffffffffffffffffffffffffffffffffffffffffff0000bffff200effffffffffffffffffffffffffffffffffff600affffb0000fffffffffffffffffff700bfffffffffffffffffffffffffffffffffffffffffffffffffffffffffffffffffffffffffffffffffffffffff7007ffffffffffffffffffffffffffffffffffffffffffffffffffffffffffffffffffffffffffffffffffffffffffffffffffffffffffffffffffffffffffffffffffffffffffffffffffffffffffffffffff40001bfffffff2000bfffffffffffffffffffffffffffffffffffffffffffffffff70007fffffffffffffffffffffffffffffffffffffffffffffffffffffffffffffffffffffffffffffffffffffffffffffffffffffffffffffcbccabbcbbbcbcbcacbcbcbbbb6bbca9bb67a67a9677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0000000000000000004fffffffffffffff700afffffffffffffffffffffffff2009fffffffffb10002dffffffff3009ffffcdfffeccdbbbbbbbbbbbbbbbcbbbb77bbbaba97776a9b997767777777bb7777777777990000000000023007fffffffff930000000000007dfffffffff700effffffffffffffe003ffffffff300fffffffffffffffffff6000000adffffb007fffffffffffffffffffffffffffffffffffffffffffffffffffffffffffffffffffffffffffffffffffffffffffffffffffffffffffffffffffffffffffffffffffffffffffffffffffffffffffffffffffffffffffffffffffffffffffffffffffb07fffffffffffffffffffffffffffffffffffffffffc006fffffffffffffffffffffffffffffffffffffffffffffffffffffffffffffffffffffffffffffffffffffffffff002ffffffffffffffffffffffffffffffffffffffffffffffffffffffffffffffffffff0000bfffb006ffffffffffffffffffffffffffffffffffffff000ffffb0000fffffffffffffffffff700bfffffffffffffffffffffffffffffffffffffffffffffffffffffffffffffffffffffffffffffffffffffffff700bffffffffffffffffffffffffffffffffffffffffffffffffffffffffffffffffffffffffffffffffffffffffffffffffffffffffffffffffffffffffffffffffffffffffffffffffffffffffffffffffff90000026fffff1000bfffffffffffffffffffffffffffffffffffffffffffffffff70006ffffffffffffffffffffffffffffffffffffffffffffffffffffffffffffffffffffffffffffffffffffffffffffffffffffffffffff4000000000000000000000000000000000000000000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0000000000000000003fffffffffffffff7000333323303003023000000000000afffffffffffd10000dfffffffe0000000000000000000000000000000000000000000000000000000000000000000000000000000000000000000007fffffffffffd1000000009ffffffffffff7001323336333222000004ffffffff300fffffffffffffffffff700000000aeffb006fffffffffffffffffffffffffffffffffffffffffffffffffffffffffffffffffffffffffffffffffffffffffffffffffffffffffffffffffffffffffffffffffffffffffffffffffffffffffffffffffffffffffffffffffffffffffffffffffffa07fffffffffffffffffffffffffffffffffffffffffb005fffffffffffffffffffffffffffffffffffffffffffffffffffffffffffffffffffffffffffffffffffffffffff003ffffffffffffffffffffffffffffffffffffffffffffffffffffffffffffffffffff0000bfff200fffffffffffffffffffffffffffffffffffffff7007fffc0000fffffffffffffffffff600cfffffffffffffffffffffffffffffffffffffffffffffffffffffffffffffffffffffffffffffffffffffffff7006fffffffffffffffffffffffffffffffffffffffffffffffffffffffffffffffffffffffffffffffffffffffffffffffffffffffffffffffffffffffffffffffffffffffffffffffffffffffffffffffffff000000006eff0000bfffffffffffffffffffffffffffffffffffffffffffffffff60007ffffffffffffffffffffffffffffffffffffffffffffffffffffffffffffffffffffffffffffffffffffffffffffffffffffffffffff000000000000000000000000000000000000000000000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000000000000000003fffffffffffffff7000000000000000000000000000000bffffffffffffe40000dffffffe000000000000000000000000000000000000000000000000000000000000000000000000200000000000000000000bfffffffffffc3000000007efffffffffff7000000000000000000004fff35fff300fffffffffffffffffff600000000005dd007fffffffffffffffffffffffffffffffffffffffffffffffffffffffffffffffffffffffffffffffffffffffffffffffffffffffffffffffffffffffffffffffffffffffffffffffffffffffffffffffffffffffffffffffffffffffffffffffffff707fffffffffffffffffffffffffffffffffffffffffb004fffffffffffffffffffffffffffffffffffffffffffffffffffffffffffffffffffffffffffffffffffffffffff003ffffffffffffffffffffffffffffffffffffffffffffffffffffffffffffffffffff0000bffc006ffffffffffffffffffffffffffffffffffffffff200efff0000fffffffffffffffffff700bfffffffffffffffffffffffffffffffffffffffffffffffffffffffffffffffffffffffffffffffffffffffff7009fffffffffffffffffffffffffffffffffffffffffffffffffffffffffffffffffffffffffffffffffffffffffffffffffffffffffffffffffffffffffffffffffffffffffffffffffffffffffffffffffff3000000000390000bfffffffffffffffffffffffffffffffffffffffffffffffffb0007ffffffffffffffffffffffffffffffffffffffffffffffffffffffffffffffffffffffffffffffffffffffffffffffffffffffffffff00000000000000000000000000000000000000000000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000000000000000000003fffffffffffffff70023653754766667677767676776200cfffffffffffff60006ffffff1007cbbbbbbbbbbbbbbbbbbbbcfdbbbbcbcdbdbebbbeffdbcbcbdedfffddfffffffffffffffffff00000000026dd007fffffffffc30000000000007cfffffffff9002764545796775265003fff03fff300000020000000000000000000000000001007fffffffffffffffffffffffffffffffffffffffffffffffffffffffffffffffffffffffffffffffffffffffffffffffffffffffffffffffffffffffffffffffffffffffffffffffffffffffffffffffffffffffffffffffffffffffffffffffffff707fffffffffffffffffffffffffffffffffffffffffb007fffffffffffffffffffffffffffffffffffffffffffffffffffffffffffffffffffffffffffffffffffffffffff003ffffffffffffffffffffffffffffffffffffffffffffffffffffffffffffffffffff0000bff200fffffffffffffffffffffffffffffffffffffffffa007fff0000fffffffffffffffffff600bfffffffffffffffffffffffffffffffffffffffffffffffffffffffffffffffffffffffffffffffffffffffff700affffffffffffffffffffffffffffffffffffffffffffffffffffffffffffffffffffffffffffffffffffffffffffffffffffffffffe7abb69aa6abb6777677aa7777a7777677a677767777b7777777777770000000000000000bfffffffffffffffffffffffffffffffffffffffffffffffff60006ffffffffffffffffffffffffffffffffffffffffffffffffffffffffffffffffffffffffffffffffffffffffffffffffffffffffffff50000034676c96767767676767676769abbb9a67400000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3fffffffffffffff701fffffffffffffffffffffffffff500cfffffffffffff2000effff200effffffffffffffffffffffffffffffffffffffffffffffffffffffffffffffffffffffffffff000000009ffff007fffffffb400014d7007a200001bfffffffb00bfffffffffffffff003fff00fff300000000000000000000000000000000000006fffffffffffffffffffffffffffffffffffffffffffffffffffffffffffffffffffffffffffffffffffffffffffffffffffffffffffffffffffffffffffffffffffffffffffffffffffffffffffffffffffffffffffffffffffffffffffffffffff607fffffffffffffffffffffffffffffffffffffffffb006fffffffffffffffffffffffffffffffffffffffffffffffffffffffffffffffffffffffffffffffffffffffffff003ffffffffffffffffffffffffffffffffffffffffffffffffffffffffffffffffffff0000bfc005ffffffffffffffffffffffffffffffffffffffffff000dfd0000fffffffffffffffffffb00bfffffffffffffffffffffffffffffffffffffffffffffffffffffffffffffffffffffffffffffffffffffffff600bffffffffffffffffffffffffffffffffffffffffffffffffffffffffffffffffffffffffffffffffffffffffffffffffffffffffff4000000000000000000000000000000000000000000000000000000000000000000000000cffffffffffffceffffffffffbdfffffffffdbbfffffffffec40003fffffffffffffffffffffffffffffffffffffffffffffffffffffffffffffffffffffffffffffffffffffffffffffffffffffffffffff30000ffffffffffffffffffffffffffffffffffb000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3fffffffffffffff604ffffffffffffffffffffffffffff400dfffff602efff7000fffe201dffffffffffffffffffffffffffffffffffffffffffffffffffffffffffffffffffffffffffffc000003bfffffe007ffffe4000005fffb00bffd6200017cffff600cfffffffffffffff003fff23fff300496967b6767aba6bbb930000000000179007fffffffffffffffffffffffffffffffffffffffffffffffffffffffffffffffffffffffffffffffffffffffffffffffffffffffffffffffffffffffffffffffffffffffffffffffffffffffffffffffffffffffffffffffffffffffffffffffffffb07fffffffffffffffffffffffffffffffffffffffffc006fffffffffffffffffffffffffffffffffffffffffffffffffffffffffffffffffffffffffffffffffffffffffff003ffffffffffffffffffffffffffffffffffffffffffffffffffffffffffffffffffff0000bf400effffffffffffffffffffffffffffffffffffffffff700afb0000fffffffffffffffffff7009fffffffffffffffffffffffffffffffffffffffffffffffffffffffffffffffffffffffffffffffffffffffff900cffffffffffffffffffffffffffffffffffffffffffffffffffffffffffffffffffffffffffffffffffffffffffffffffffffffffff20000000000000000000000000000000000000000000023000000213000000000000000000001efffffff2000efffffff0002fffffffb0007fffffffe0000003fffffffffffffffffffffffffffffffffffffffffffffffffffffffffffffffffffffffffffffffffffffffffffffffffffffffffffffe10009fffffffffffffffffffffffffffffffff2000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000000000000000003fffffffffffffff506fffffffffffffffffffffffffffff500bffff0004fff7000fff201cfffffffffffffffffffffffffffffffffffffffffffffffffffffffffffffffffffffffffffff70005efffffffc007ffc500001aeffffb00bfffffa0000019ff700bfffffffffffffff003fff22fff400fffffffffffffffffffb000000001affd007ffffffffffffffffffffffffffffffffffffffffffffffffffffffffffffffffffffffffffffffffffffffffffdbdfffffffffffffffffffea544effffffe5167cffffffffb9dfffffffff97cffffffffc7404fffff765777766aefffffffffffffb06ffffffffffffffffffffffffffffffffffffffffff006fffffffffffffffffffffffffffffffffffffffffffffffffffffffffffffffffffffffffffffffffffffffffff003ffffffffffffffffffffffffffffffffffffffffffffffffffffffffffffffffffff0000bd005ffffffffffffffffffffffffffffffffffffffffffff100fb0000fffffffffffffffffff7007fffffffffffffffffffffffffffffffffffffffffffffffffffffffffffffffffffffffffffffffffffffffff7007ffffffffffffffffffffffffffffffffffffffffffffffffffffffffffffffffffffffffffffffffffffffffffffffffffffffffff300abbcdbffdccedffffcbdbefffffffffffffffffffffffffffffffe00000000016e10000000efffffff1000dfffffff2001fffffffd0007ffffffff0000003ffffffffffffffffffffffffffffffffffffffffffffffffffffffffffffffffffffffffffffffffffffffffffffffffffffffffffffffb0000bfffffffffffebbcbbbcdfffffffffff30001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00000000000000000003fffffffffffffff00bffffffffffffffffffffffffffffff400cfff40009fc0000fe202effffffffffffffffffffffffffffffffffffffffffffffffffffffffffffffffffffffffffffffb2adfffffffffd0037200004afffffffb00bfffffffb5000006300bfffffffffffffff003fff13fff300fffffffffffffffffff70000015dffffc004fffffffffffffffffffffffffffffffffffffffffffffffffffffffffffffffffffffffffffffffffffffffff9000dfffffffffffffffff60000005ffff7000000affffffd000cfffffff3000effffffa00000cfff400000000002fffffffffffffb07ffffffffffffffffffffffffffffffffffffffffff007fffffffffffffffffffffffffffffffffffffffffffffffffffffffffffffffffffffffffffffffffffffffffff003ffffffffffffffffffffffffffffffffffffffffffffffffffffffffffffffffffff0000c200fffffffffffffffffffffffffffffffffffffffffffff5007c0000fffffffffffffffffff900afffffffffffffffffffffffffffffffffffffffffffffffffffffffffffffffffffffffffffffffffffffffff700bffffffffffffffffffffffffffffffffffffffffffffffffffffffffffffffffffffffffffffffffffffffffffffffffffffffffff301ffffffffffffffffffffffffffffffffffffffffffffffffffffff00000005afff30005cbeffffffffd96effffffffebbeffffffffdbbfffffffffefa0003fffffffffffffffffffffffffffffffffffffffffffffffffffffffffffffffffffffffffffffffffffffffffffffffffffffffffffffffa0001fffffffff710000000004cffffffff20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00000000000000003ffffffffffffffc00ffffffffffffffffffffffffffffffff5009fff0000000009f301efffffffffffffffffffffffffffffffffffffffffffffffffffffffffffffffffffffffffffffffffffffffffffff00000025efffffffffb00bfffffffffd91000000cfffffffffffffff303fff23fff300fffffffffffffffffff20001aeffffffc007fffffffffffffffffffffffffffffffffffffffffffffffffffffffffffffffffffffffffffffffffffffffff7000bffffffffffffffff9000000002ff500000000afffffb000bfffffff90006ffffff1000005fff3000000000004ffffffffffff907ffffffffffffffffffffffffffffffffffffffffff006fffffffffffffffffffffffffffffffffffffffffffffffffffffffffffffffffffffffffffffffffffffffffff003ffffffffffffffffffffffffffffffffffffffffffffffffffffffffffffffffffff00003006fffffffffffffffffffffffffffffffffffffffffffffe000a0000fffffffffffffffffff700bfffffffffffffffffffffffffffffffffffffffffffffffffffffffffffffffffffffffffffffffffffffffff7007ffffffffffffffffffffffffffffffffffffffffffffffffffffffffffffffffffffffffffffffffffffffffffffffffffffffffff200fffffffffffffffffffffffffffffffffffffffffffffffffffffc000002cfffff3000bfffffffffffffffffffffffffffffffffffffffffffffffffb0003ffffffffffffffffffffffffffffffffffffffffffffffffffffffffffffffffffffffffffffffffffffffffffffffffffffffffffffffff60003ffffe7200000000000000039ffffa000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00000000000000004ffffffffffffff205fffffffffffffffffffffffffffffffff300dffb00000005b003effffffffffffffffffffffffffffffffffffffffffffffffffffffffffffffffffffffffffffffffffffffffffffff00001cffffffffffffb009ffffffffffffa40000ffffffffffffffff301fff03fff300ffffffffffffffffffe003afffffffffd004fffffffffffffffffffffffffffffffffffffffffffffffffffffffffffffffffffffffffffffffffffffffff7000bffffffffffffffff2000a900009c0000a50001fffffb000dffffffff0002fffffd0000001fff2000396720000efffffffffff607fffffffffffffffffffffffffffffffffffffffffc003fffffffffffffffffffffffffffffffffffffffffffffffffffffffffffffffffffffffffffffffffffffffffff006ffffffffffffffffffffffffffffffffffffffffffffffffffffffffffffffffffff0000000fffffffffffffffffffffffffffffffffffffffffffffffb0000000fffffffffffffffffff700bfffffffffffffffffffffffffffffffffffffffffffffffffffffffffffffffffffffffffffffffffffffffff7009ffffffffffffffffffffffffffffffffffffffffffffffffffffffffffffffffffffffffffffffffffffffffffffffffffffffffff301fffffffffffffffffffffffffffffffffffffffffffffffffffffb0005dfffffff3000bfffffffffffffffffffffffffffffffffffffffffffffffffc0003ffffffffffffffffffffffffffffffffffffffffffffffffffffffffffffffffffffffffffffffffffffffffffffffffffffffffffffffffe00007ff90000000000000000000019e900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0000000000000000002fffffffffffffc00afffffffffffffffffffffffffffffffffe0009ffd93233ba001efffffffffffffffffffffffffffffffffffffffffffffffffffffffffffffffffffffffffffffffffffffffffffffff735dffffffffffffffb00bffffffffffffffe99dffffffffffffffff303fff32fff300fffffffffffffffffffceffffffffffff006fffffffffffffffffffffffffffffffffffffffffffffffffffffffffffffffffffffffffffffffffffffffff7000bfffffffffecbffff0007fff00016000fff6000cffffb000fffffffff5000cafff9000c300eff3000fffff20009fffffffffff707ffffffffffffffffffffffffffffffffffffffffff003fffffffffffffffffffffffffffffffffffffffffffffffffffffffffffffffffffffffffffffffffffffffffff003ffffffffffffffffffffffffffffffffffffffffffffffffffffffffffffffffffff0000007ffffffffffffffffffffffffffffffffffffffffffffffff2000000fffffffffffffffffff700afffffffffffffffffffffffffffffffffffffffffffffffffffffffffffffffffffffffffffffffffffffffff7007fffffffffffffffeefffffffffffffffffffffffffffffffffffffffffffffffffffffffffffffffffffffffffffffffffffffffff300fffffffffffffffffffffffffffffffffffffffffffffffffffffd29dfffffffff3000cfffffffffffffffffffffffffffffffffffffffffffffffff60001fffffffffffffffffffffffffffffffffffffffffffffffffffffffffffffffffffffffffffffffffffffffffffffffffffffffffffffffff9000010000000257bbbbba100000000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3fffffffffffff201fffffffffffffffffffffffffffffffffffc000bfffffff9000dffffffffffffffffffffffffffffffffffffffffffffffffffffffffffffffffffffffffffffffffffffffffffffffffffffffffffffffffffb00bffffffffffffffffffffffffffffffffff103fff30fff303ffffffffffffffffffffffffffffffffe003fffffffffffffffffffffffffffffffffffffffffffffffffffffffffffffffffffffffffffffffffffffffff7000bffffffffd000000b501ffff40000000ffff000affffe000fffffffffc000000000003f6007ff4000fffff6000afffffffffffa06ffffffffffffffffffffffffffffffffffffffffff005fffffffffffffffffffffffffffffffffffffffffffffffffffffffffffffffffffffffffffffffffffffffffff303ffffffffffffffffffffffffffffffffffffffffffffffffffffffffffffffffffff000000fffffffffffffffffffffffffffffffffffffffffffffffffa000000fffffffffffffffffff700bfffffffffffffffffffffffffffffffffffffffffffffffffffffffffffffffffffffffffffffffffffffffff9007fffffffffffffff3dfffffffffffffffffffffffffffffffffffffffffffffffffffffffffffffffffffffffffffffffffffffffff300ffffffffffffffffffffffffffffffffffffffffffffffffffffffffffffffffff30007fffffffffffffffffffffffffffffffffffffffffffffffff90000ffffffffffffffffffffffffffffffffffffffffffffffffffffffffffffffffffffffffffffffffffffffffffffffffffffffffffffffffff40000000019cffffffffffbb4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0000000000000003ffffffffffff400cffffffffffffffffffffffffffffffffffffd100afffffb000cfffffffffffffffffffffffffffffffffffffffffffffffffffffffffffffffffffffffffffffffffffffffffffffffffffffffffffffffffffb00bffffffffffffffffffffffffffffffffff105fff23fff300ffffffffffffffffffffffffffffffffb004fffffffffffffffffffffffffffffffffffffffffffffffffffffffffffffffffffffffffffffffffffffffff70009ffffffffb0000006fffffff10000002ffff0007ffffc000ffffffffff10000000000bfa004ff3000dfffe1000dfffffffffffc07ffffffffffffffffffffffffffffffffffffffffff007fffffffffffffffffffffffffffffffffffffffffffffffffffffffffffffffffffffffffffffffffffffffffff303ffffffffffffffffffffffffffffffffffffffffffffffffffffffffffffffffffff000005ffffffffffffffffffffffffffffffffffffffffffffffffff100000fffffffffffffffffff6007fffffffffffffffffffffffffffffffffffffffffffffffffffffffffffffffffffffffffffffffffffffffff5007ffffffffffffffd4ffffffffffffffffffffffffffffffffffffffffffffffffffffffffffffffffffffffffffffffffffffffffff300ffffffffffffffffffffffffffffffffffffffffffffffffffffffffffffffffff30009fffffffffffffffffffffffffffffffffffffffffffffffffb0001fffffffffffffffffffffffffffffffffffffffffffffffffffffffffffffffffffffffffffffffffffffffffffffffffffffffffffffffffff00000007ffffffffffffffffe30000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000000000000003fffffffffff7002ffffffffffffffffffffffffffffffffffffffe100bfffb002fffffffffffffffffffffffffffffffffffffffffffffffffffffffffffffffffffffffffffffffffffffffffffffffffffffffffffffffffffffa00cffffffffffffffffffffffffffffffffff002fff33fff300ffffffffffffffffffffffffffffffffb006fffffffffffffffffffffffffffffffffffffffffffffffffffffffffffffffffffffffffffffffffffffffff70000000001bfe000000bfffffe500010005ffff0007ffffc000ffffffffff60000000002ffe000ff5000000000007ffffffffffffc07fffffffffffffffffffffffffffffffffffffffffe006fffffffffffffffffffffffffffffffffffffffffffffffffffffffffffffffffffffffffffffffffffffffffff302ffffffffffffffffffffffffffffffffffffffffffffffffffffffffffffffffffff00000dffffffffffffffffffffffffffffffffffffffffffffffffff700000fffffffffffffffffffa007fffffffffffffffffffffffffffffffffffffffffffffffffffffffffffffffffffffffffffffffffffffffff6007ffffffffffffff67ffffffffffffffffffffffffffffffffffffffffffffffffffffffffffffffffffffffffffffffffffffffffff300ffffffffffffffffffffffffffffffffffffffffffffffffffffffffffffffffff30006fffffffffffffffffffffffffffffffffffffffffffffffffb0000ffffffffffffffffffffffffffffffffffffffffffffffffffffffffffffffffffffffffffffffffffffffffffffffffffffffffffffffffff9000005ffffffffffffffffffffb3000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00000000000007ffffffffffc000efffffffffffffffffffffffffffffffffffffffe200afa002effffffffffffffffffffffffffffffffffffffffffffffffffffffffffffffffffffffffffffffffffffffffffffffffffffffffffffffedfcffe4006fbbecdffffffffffffffffffffffffffff203fff33fff301fffffffffffffffffffffffffffffffff004fffffffffffffffffffffffffffffffffffffffffffffffffffffffffffffffffffffffffffffffffffffffff7000000000006fdbbbbcffffd000000d0006ffff0007ffffb000ffffffffffe0000c40009fff300af700000000001effffffffffffb07ffffffffffffffffffffffffffffffffffffffffff002fffffffffffffffffffffffffffffffffffffffffffffffffffffffffffffffffffffffffffffffffffffffffff301ffffffffffffffffffffffffffffffffffffffffffffffffffffffffffffffffffff00003fffffffffffffffffffffffffffffffffffffffffffffffffffb00000fffffffffffffffffff7007fffffffffffffffffffffffffffffffffffffffffffffffffffffffffffffffffffffffffffffffffffffffffa007ffffffffffffffffffffffffffffffffffffffffffffffffffffffffffffffffffffffffffffffffffffffffffffffffffffffffff300ffffffffffffffffffffffffffffffffffffffffffffffffffffffffffffffffff3000cfffffffffffffffffffffffffffffffffffffffffffffffffb0003fffffffffffffffffffffffffffffffffffffffffffffffffffffffffffffffffffffffffffffffffffffffffffffffffffffffffffffffff9000007fffffffffffffffffffffff5000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0000000000006fffffffffc000cfffffffffffffffffffffffffffffffffffffffffe1001002fffffffffffffffffffffffffffffffffffffffffffffffffffffffffffffffffffffffffffffffffffffffffffffffffffffffffffffff7000000000000000009fffffffffffffffffffffffffff003fff33fff302fffffffffffffffffffffffffffffffff006fffffffffffffffffffffffffffffffffffffffffffffffffffffffffffffffffffffffffffffffffffffffff7000022300001fffffffffff9000006f1007ffff0007ffffb000fffffffffff2000e3000ffff7005f600000000001fffffffffffffb07ffffffffffffffffffffffffffffffffffffffffff003fffffffffffffffffffffffffffffffffffffffffffffffffffffffffffffffffffffffffffffffffffffffffff301ffffffffffffffffffffffffffffffffffffffffffffffffffffffffffffffffffff00003777777755343333333321301300232001001320021103302002000000fffffffffffffffffffb007fffffffffffffffffffffffffffffffffffffffffffffffffffffffffffffffffffffffffffffffffffffffffb00cffffffffffffffffffffffffffffffffffffffffffffffffffffffffffffffffffffffffffffffffffffffffffffffffffffffffff200ffffffffffffffffffffffffffffffffffffffffffffffffffffffffffffffffff30007fffffffffffffffffffffffffffffffffffffffffffffffffb0002ffffffffffffffffffffffffffffffffffffffffffffffffffffffffffffffffffffffffffffffffffffffffffffffffffffffffffffffffd000009fffffffffffffffffffffffffb0000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00000000000003ffffffffa0009ffffffffffffffffffffffffffffffffffffffffffff20001dfffffffffffffffffffffffffffffffffffffffffffffffffffffffffffffffffffffffffffffffffffffffffffffffffffffffffffffff3000000000000000006fffffffffffffffffffffffffff302fff32fff703ffffffffffffffffffffffffffffffffe006fffffffffffffffffffffffffffffffffffffffffffffffffffffffffffffffffffffffffffffffffffffffff7000afffe10009ffffffffffe310005f5004ffff0006ff79e000fffffffffff900010004ffffe000f70005a990000bffffffffffffc07ffffffffffffffffffffffffffffffffffffffffff004fffffffffffffffffffffffffffffffffffffffffffffffffffffffffffffffffffffffffffffffffffffffffff003ffffffffffffffffffffffffffffffffffffffffffffffffffffffffffffffffffff00000000000000000000000000000000000000000000000000000000000000bffffffffffffffffffb006fffffffffffffffffffffffffffffffffffffffffffffffffffffffffffffffffffffffffffffffffffffffffa007ffffffffffffffffffffffffffffffffffffffffffffffffffffffffffffffffffffffffffffffffffffffffffffffffffffffffff300ffffffffffffffffffffffffffffffffffffffffffffffffffffffffffffffffff30007fffffffffffffffffffffffffffffffffffffffffffffffffb0000ffffffffffffffffffffffffffffffffffffffffffffffffffffffffffffffffffffffffffffffffffffffffffffffffffffffffffffffff10000afffffffffffffffffffffffffffc00000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0000000003ffffffe4001bfffffffffffffffffffffffffffffffffffffffffffffd103effffffffffffffffffffffffffffffffffffffffffffffffffffffffffffffffffffffffffffffffffffffffffffffffffffffffffffffff4004cbbbbebbbbb500bfffffffffffffffffffffffffff609fff21fff705ffffffffffffffffffffffffffffffffe004fffffffffffffffffffffffffffffffffffffffffffffffffffffffffffffffffffffffffffffffffffffffff7000cffffb0004ffffffffd9fff7000d7000ffff000af7000000ffffffffffff0000000efffff200c4000ffffc000affffffffffffb06ffffffffffffffffffffffffffffffffffffffffff005fffffffffffffffffffffffffffffffffffffffffffffffffffffffffffffffffffffffffffffffffffffffffff301ffffffffffffffffffffffffffffffffffffffffffffffffffffffffffffffffffff00000233263233323232323232443344323233523233337676766767930000effffffffffffffffffa007fffffffffffffffffffffffffffffffffffffffffffffffffffffffffffffffffffffffffffffffffffffffff6007ffffffffffffffffffffffffffffffffffffffffffffffffffffffffffffffffffffffffffffffffffffffffffffffffffffffffff300ffffffffffffffffffffffffffffffffffffffffffffffffffffffffffffffffff30007fffffffffffffffffffffffffffffffffffffffffffffffffb0003fffffffffffffffffffffffffffffffffffffffffffffffffffffffffffffffffffffffffffffffffffffffffffffffffffffffffffffff60000afffffffffffffffffffffffffffffa0000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00000003fffffb0002effffffffffffffffffffffffffffffffffffffffffffffffcffffffffffffffffffffffffffffffffffffffffffffffffffffffffffffffffffffffffffffffffffffffffffffffffffffffffffffffffff900cfffffffffffb00dfffffffffffffffffffffffffffeaffff31ffff9dffffffffffffffffffffffffffffffffd003fffffffffffffffffffffffffffffffffffffffffffffffffffffffffffffffffffffffffffffffffffffffff7000bffffa0005fffffff9003ffd000bf000dff7000efc000000ffffffffffff9000003ffffff50073000ffffb0007ffffffffffffb07ffffffffffffffffffffffffffffffffffffffffff003fffffffffffffffffffffffffffffffffffffffffffffffffffffffffffffffffffffffffffffffffffffffffff000ffffffffffffffffffffffffffffffffffffffffffffffffffffffffffffffffffff1000affffffffffffffffffffffffffffffffffffffffffffffffffffe0000fffffffffffffffffff6007fffffffffffffffffffffffffffffffffffffffffffffffffffffffffffffffffffffffffffffffffffffffffb007ffffffffffffffffffffffffffffffffffffffffffffffffffffffffffffffffffffffffffffffffffffffffffffffffffffffffff300ffffffffffffffffffffffffffffffffffffffffffffffffffffffffffffffffff30007fffffffffffffffffffffffffffffffffffffffffffffffffb0001fffffffffffffffffffffffffffffffffffffffffffffffffffffffffffffffffffffffffffffffffffffffffffffffffffffffffffffff0000afffffffffffffffffffffffffffffff9000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60000000001fe7720016fffffffffffffffffffffffffffffffffffffffffffffffffffffffffffffffffffffffffffffffffffffffffffffffffffffffffffffffffffffffffffffffffffffffffffffffffffffffffffffffffffffe006fffffffffffa03ffffffffffffffffffffffffffffffffff20ffffffffffffffffffffffffffffffffffffffb005fffffffffffffffffffffffffffffffffffffffffffffffffffffffffffffffffffffffffffffffffffffffff7000afffa0000afffffff40009b5000ef4004cb0006fff500000ffffffffffffd00000affffff7000100067b60000cffffffffffffb07fffffffffffffffffffffffffffffffffffffffffe004fffffffffffffffffffffffffffffffffffffffffffffffffffffffffffffffffffffffffffffffffffffffffff000ffffffffffffffffffffffffffffffffffffffffffffffffffffffffffffffffffff0000bfffffffffffffffffffffffffffffffffffffffffffffffffffff0000cffffffffffffffffffb007fffffffffffffffffffffffffffffffffffffffffffffffffffffffffffffffffffffffffffffffffffffffffa007ffffffffffffffffffffffffffffffffffffffffffffffffffffffffffffffffffffffffffffffffffffffffffffffffffffffffff300ffffffffffffffffffffffffffffffffffffffffffffffffffffffffffffffffff30007fffffffffffffffffffffffffffffffffffffffffffffffffc0000ffffffffffffffffffffffffffffffffffffffffffffffffffffffffffffffffffffffffffffffffffffffffffffffffffffffffffffff90000fffffffffffffffffffffffffffffffff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5000000000000027efffffffffffffffffffffffffffffffffffffffffffffffffffffffffffffffffffffffffffffffffffffffffffffffffffffffffffffffffffffffffffffffffffffffffffffffffffffffffffffffffffffff300effffffffff106ffffffffffffffffffffffffffffffffff02fffffffffffffffffffffffffffffffffffffff007fffffffffffffffffffffffffffffffffffffffffffffffffffffffffffffffffffffffffffffffffffffffff7000000000001ffffffffd000000006ffd00000000bffff91000fffffffffffff20001efffffff000000000000001fffffffffffffc07fffffffffffffffffffffffffffffffffffffffffe006fffffffffffffffffffffffffffffffffffffffffffffffffffffffffffffffffffffffffffffffffffffffffff000ffffffffffffffffffffffffffffffffffffffffffffffffffffffffffffffffffff0000bfffffffffffffffffffffffffffffffffffffffffffffffffffff0000bffffffffffffffffffb007fffffffffffffffffffffffffffffffffffffffffffffffffffffffffffffffffffffffffffffffffffffffffb007ffffffffffffffffffffffffffffffffffffffffffffffffffffffffffffffffffffffffffffffffffffffffffffffffffffffffff300ffffffffffffffffffffffffffffffffffffffffffffffffffffffffffffffffff30007fffffffffffffffffffffffffffffffffffffffffffffffffb0000ffffffffffffffffffffffffffffffffffffffffffffffffffffffffffffffffffffffffffffffffffffffffffffffffffffffffffffff20006fffffffffffffffffffffffffffffffffb000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a63100236bbffffffffffffffffffffffffffffffffffffffffffffffffffffffffffffffffffffffffffffffffffffffffffffffffffffffffffffffffffffffffffffffffffffffffffffffffffffffffffffffffffffffffffa009fffffffffb00fffffffffffffffffffffffffffffffffff33fffffffffffffffffffffffffffffffffffffff006fffffffffffffffffffffffffffffffffffffffffffffffffffffffffffffffffffffffffffffffffffffffff600000000000efffffffffb0000006ffff70000007ffffffe102fffffffffffffd000affffffff00040000000004ffffffffffffffc07ffffffffffffffffffffffffffffffffffffffffff005fffffffffffffffffffffffffffffffffffffffffffffffffffffffffffffffffffffffffffffffffffffffffff004ffffffffffffffffffffffffffffffffffffffffffffffffffffffffffffffffffff3000bfffffffffffffffffffffffffffffffffffffffffffffffffffff0000bffffffffffffffffffb007fffffffffffffffffffffffffffffffffffffffffffffffffffffffffffffffffffffffffffffffffffffffffb007ffffffffffffffffffffffffffffffffffffffffffffffffffffffffffffffffffffffffffffffffffffffffffffffffffffffffff300ffffffffffffffffffffffffffffffffffffffffffffffffffffffffffffffffff30007fffffffffffffffffffffffffffffffffffffffffffffffffb0001ffffffffffffffffffffffffffffffffffffffffffffffffffffffffffffffffffffffffffffffffffffffffffffffffffffffffffffff0000fffffffffffffffffffffffffffffffffff100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effffffffffffffffffffffffffffffffffffffffffffffffffffffffffffffffffffffffffffffffffffffffffffffffffffffffffffffffffffffffffffffffffffffffffffffffffffffffffffffffffffffffffffffff400efffffffd206fffffffffffffffffffffffffffffffffff31ffffffffffffffffffffffffffffffffffffffd007fffffffffffffffffffffffffffffffffffffffffffffffffffffffffffffffffffffffffffffffffffffffffe5232323235cfffffffffffd4235bffffffe6a76dffffffffe6bffffffffffffffc7bfffffffffd33fb97776aaeffffffffffffffff07fffffffffffffffffffffffffffffffffffffffffc006fffffffffffffffffffffffffffffffffffffffffffffffffffffffffffffffffffffffffffffffffffffffffff100ffffffffffffffffffffffffffffffffffffffffffffffffffffffffffffffffffff1000bfffffffffffffffffffffffffffffffffffffffffffffffffffff0000bffffffffffffffffffc006fffffffffffffffffffffffffffffffffffffffffffffffffffffffffffffffffffffffffffffffffffffffffb007ffffffffffffffffffffffffffffffffffffffffffffffffffffffffffffffffffffffffffffffffffffffffffffffffffffffffff300ffffffffffffffffffffffffffffffffffffffffffffffffffffffffffffffffff4000bfffffffffffffffffffffffffffffffffffffffffffffffffb0003fffffffffffffffffffffffffffffffffffffffffffffffffffffffffffffffffffffffffffffffffffffffffffffffffffffffffffff70001fffffffffffffffffffffffffffffffffffb00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1006fffff5003ffffffffffffffffffffffffffffffffffff30ffffffffffffffffffffffffffffffffffffffb007fffffffffffffffffffffffffffffffffffffffffffffffffffffffffffffffffffffffffffffffffffffffffffffffffffffffffffffffffffffffffffffffffffffffffffffffffffffffffffffffffffffffffffffffffffffffffffffffffffe06fffffffffffffffffffffffffffffffffffffffffb003fffffffffffffffffffffffffffffffffffffffffffffffffffffffffffffffffffffffffffffffffffffffffff302ffffffffffffffffffffffffffffffffffffffffffffffffffffffffffffffffffff2000bfffffffffffffffffffffffffffffffffffffffffffffffffffff0000cffffffffffffffffffb007fffffffffffffffffffffffffffffffffffffffffffffffffffffffffffffffffffffffffffffffffffffffffb007ffffffffffffffffffffffffffffffffffffffffffffffffffffffffffffffffffffffffffffffffffffffffffffffffffffffffff300ffffffffffffffffffffffffffffffffffffffffffffffffffffffffffffffffff60009fffffffffffffffffffffffffffffffffffffffffffffffffb0003fffffffffffffffffffffffffffffffffffffffffffffffffffffffffffffffffffffffffffffffffffffffffffffffffffffffffffff20007ffffffffffffffffffffffffffffffffffff1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10013320002effffffffffffffffffffffffffffffffffff00fffffffffffffffffffffffffffffffffffffff007fffffffffffffffffffffffffffffffffffffffffffffffffffffffffffffffffffffffffffffffffffffffffffffffffffffffffffffffffffffffffffffffffffffffffffffffffffffffffffffffffffffffffffffffffffffffffffffffffffc07fffffffffffffffffffffffffffffffffffffffffc002fffffffffffffffffffffffffffffffffffffffffffffffffffffffffffffffffffffffffffffffffffffffffff300ffffffffffffffffffffffffffffffffffffffffffffffffffffffffffffffffffff0000bfffffffffffffffffffffffffffffffffffffffffffffffffffff0000fffffffffffffffffffb007fffffffffffffffffffffffffffffffffffffffffffffffffffffffffffffffffffffffffffffffffffffffffc007ffffffffffffffffffffffffffffffffffffffffffffffffffffffffffffffffffffffffffffffffffffffffffffffffffffffffff300ffffffffffffffffffffffffffffffffffffffffffffffffffffffffffffffffff30007fffffffffffffffffffffffffffffffffffffffffffffffffe0003fffffffffffffffffffffffffffffffffffffffffffffffffffffffffffffffffffffffffffffffffffffffffffffffffffffffffffff0000efffffffffffffffffffffffffffffffdafff4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000009ffffffffffffffffffffffffffffffffffffff30fffffffffffffffffffffffffffffffffffffff007fffffffffffffffffffffffffffffffffffffffffffffffffffffffffffffffffffffffffffffffffffffffffffffffffffffffffffffffffffffffffffffffffffffffffffffffffffffffffffffffffffffffffffffffffffffffffffffffffffb07fffffffffffffffffffffffffffffffffffffffffd003fffffffffffffffffffffffffffffffffffffffffffffffffffffffffffffffffffffffffffffffffffffffffff302ffffffffffffffffffffffffffffffffffffffffffffffffffffffffffffffffffff0000bfffffffffffffffffffffffffffffffffffffffffffffffffffff0000cffffffffffffffffffb007fffffffffffffffffffffffffffffffffffffffffffffffffffffffffffffffffffffffffffffffffffffffffb006ffffffffffffffffffffffffffffffffffffffffffffffffffffffffffffffffffffffffffffffffffffffffffffffffffffffffff300ffffffffffffffffffffffffffffffffffffffffffffffffffffffffffffffffff40007fffffffffffffffffffffffffffffffffffffffffffffffffe0003ffffffffffffffffffffffffffffffffffffffffffffffffffffffffffffffffffffffffffffffffffffffffffffffffffffffffffffc0006ffffffffffffffffffffffffffffff9200dffa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50014bfffffffffffffffffffffffffffffffffffffff00fffffffffffffffffffffffffffffffffffffff007fffffffffffffffffffffffffffffffffffffffffffffffffffffffffffffffffffffffffffffffffffffffffffffffffffffffffffffffffffffffffffffffffffffffffffffffffffffffffffffffffffffffffffffffffffffffffffffffffffb07fffffffffffffffffffffffffffffffffffffffffd003fffffffffffffffffffffffffffffffffffffffffffffffffffffffffffffffffffffffffffffffffffffffffff302ffffffffffffffffffffffffffffffffffffffffffffffffffffffffffffffffffff0000bfffffffffffffffffffffffffffffffffffffffffffffffffffff0000bffffffffffffffffffb007fffffffffffffffffffffffffffffffffffffffffffffffffffffffffffffffffffffffffffffffffffffffffb007ffffffffffffffffffffffffffffffffffffffffffffffffffffffffffffffffffffffffffffffffffffffffffffffffffffffffff300ffffffffffffffffffffffffffffffffffffffffffffffffffffffffffffffffff50006ffffffffffffffffffffffffffffffffffffffffffffffffff0001ffffffffffffffffffffffffffffffffffffffffffffffffffffffffffffffffffffffffffffffffffffffffffffffffffffffffffffb0007ffffffffffffffffffffffffffffa00000fffb00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afffffffffffffffffffffffffffffffffffffffff30fffffffffffffffffffffffffffffffffffffff007fffffffffffffffffffffffffffffffffffffffffffffffffffffffffffffffffffffffffffffffffffffffffffffffffffffffffffffffffffffffffffffffffffffffffffffffffffffffffffffffffffffffffffffffffffffffffffffffffffb07fffffffffffffffffffffffffffffffffffffffffb003fffffffffffffffffffffffffffffffffffffffffffffffffffffffffffffffffffffffffffffffffffffffffff303ffffffffffffffffffffffffffffffffffffffffffffffffffffffffffffffffffff0000bfffffffffffffffffffffffffffffffffffffffffffffffffffff0000bffffffffffffffffffb009fffffffffffffffffffffffffffffffffffffffffffffffffffffffffffffffffffffffffffffffffffffffffb007ffffffffffffffffffffffffffffffffffffffffffffffffffffffffffffffffffffffffffffffffffffffffffffffffffffffffff200cfffffffffffffffffffffffffffffffffffffffffffffffffffffffffffffffff30007fffffffffffffffffffffffffffffffffffffffffffffffffe0000ffffffffffffffffffffffffffffffffffffffffffffffffffffffffffffffffffffffffffffffffffffffffffffffffffffffffffffa0007fffffffffffffffffffffffffe50000007fffb00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07fffffffffffffffffffffffffffffffffffffffff30fffffffffffffffffffffffffffffffffffffff007fffffffffffffffffffffffffffffffffffffffffffffffffffffffffffffffffffffffffffffffffffffffffffffffffffffffffffffffffffffffffffffffffffffffffffffffffffffffffffffffffffffffffffffffffffffffffffffffffffc06ffffffffffffffffffffffffffffffffffffffffff003fffffffffffffffffffffffffffffffffffffffffffffffffffffffffffffffffffffffffffffffffffffffffff302ffffffffffffffffffffffffffffffffffffffffffffffffffffffffffffffffffff0000bfffffffffffffffffffffffffffffffffffffffffffffffffffff0000bffffffffffffffffffb007fffffffffffffffffffffffffffffffffffffffffffffffffffffffffffffffffffffffffffffffffffffffffb007ffffffffffffffffffffffffffffffffffffffffffffffffffffffffffffffffffffffffffffffffffffffffffffffffffffffffff300efffffffffffffffffffffffffffffffffffffffffffffffffffffffffffffffff30007fffffffffffffffffffffffffffffffffffffffffffffffffe0000ffffffffffffffffffffffffffffffffffffffffffffffffffffffffffffffffffffffffffffffffffffffffffffffffffffffffffff70007ffffffffffffffffffffffe9200000000bfffb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07fffffffffffffffffffffffffffffffffffffffff00fffffffffffffffffffffffffffffffffffffff007fffffffffffffffffffffffffffffffffffffffffffffffffffffffffffffffffffffffffffffffffffffffffffffffffffffffffffffffffffffffffffffffffffffffffffffffffffffffffffffffffffffffffffffffffffffffffffffffffffb06ffffffffffffffffffffffffffffffffffffffffff003fffffffffffffffffffffffffffffffffffffffffffffffffffffffffffffffffffffffffffffffffffffffffff301ffffffffffffffffffffffffffffffffffffffffffffffffffffffffffffffffffff0000bffffffffffffffffffffffffffffffffffffffffffffffffffffb0000bffffffffffffffffffb007fffffffffffffffffffffffffffffffffffffffffffffffffffffffffffffffffffffffffffffffffffffffffb007ffffffffffffffffffffffffffffffffffffffffffffffffffffffffffffffffffffffffffffffffffffffffffffffffffffffffff300ffffffffffffffffffffffffffffffffffffffffffffffffffffffffffffffffff30007fffffffffffffffffffffffffffffffffffffffffffffffffb0000ffffffffffffffffffffffffffffffffffffffffffffffffffffffffffffffffffffffffffffffffffffffffffffffffffffffffffff50007fffffffffffffffffffff700000000000cfffb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07fffffffffffffffffffffffffffffffffffffffff30fffffffffffffffffffffffffffffffffffffff007fffffffffffffffffffffffffffffffffffffffffffffffffffffffffffffffffffffffffffffffffffffffffffffffffffffffffffffffffffffffffffffffffffffffffffffffffffffffffffffffffffffffffffffffffffffffffffffffffffc03ffffffffffffffffffffffffffffffffffffffffff002fffffffffffffffffffffffffffffffffffffffffffffffffffffffffffffffffffffffffffffffffffffffffff100ffffffffffffffffffffffffffffffffffffffffffffffffffffffffffffffffffff1000cffffffffffffffffffffffffffffffffffffffffffffffffffffc0000bffffffffffffffffffb007fffffffffffffffffffffffffffffffffffffffffffffffffffffffffffffffffffffffffffffffffffffffffb007ffffffffffffffffffffffffffffffffffffffffffffffffffffffffffffffffffffffffffffffffffffffffffffffffffffffffff300efffffffffffffffffffffffffffffffffffffffffffffffffffffffffffffffff60007fffffffffffffffffffffffffffffffffffffffffffffffffb0000ffffffffffffffffffffffffffffffffffffffffffffffffffffffffffffffffffffffffffffffffffffffffffffffffffffffffffff70007fffffffffffffffffff500000000000000133000000000000000000000000000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b307fffffffffffffffffffffffffffffffffffffffff20fffffffffffffffffffffffffffffffffffffff007ffffffffffffffffffffffffffffffffffffffffffffffffffffffffffffffffffffffffffffffffffffffffffffffffffffffffffffffffffffffffffffffffffffffffffffffffffffffffffffffffffffffffffffffffffffffffffffffffffff03fffffffffffffffffffffffffffffffffffffbffff003ffffbefffffffffffffffffffffffffffffffffffffffffffffffffffffffffffffffffffffffffffffffffffff000ffffffffffffffffffffffffffffffffffffffffffffffffffffffffffffffffffff20007fffffffffdbbcbcbcccdcbbcbbbcbbcbbbbabcbbc7aba6bbbabb50000bffffffffffffffffffa006fffffffffffffffffffffffffffffffffffffffffffffffffffffffffffffffffffffffffffffffffffffffffa007ffffffffffffffffffffffffffffffffffffffffffffffffffffffffffffffffffffffffffffffffffffffffffffffffffffffffff300bfffffffffffffffffffffffffffffffffffffffffffffffffffffffffffffffff30007fffffffffffffffffffffffffffffffffffffffffffffffffc0000ffffffffffffffffffffffffffffffffffffffffffffffffffffffffffffffffffffffffffffffffffffffffffffffffffffffffffff60007fffffffffffffffffff50000000000000000000000000000000000000000000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05fffffffffffffffffffffffffffffffffffffffff30fffffffffffffffffffffffffffffffffffffff006ffffffffffffffffffffffffffffffffffffffffffffffffffffffffffffffffffffffffffffffffffffffffffffffffffffffffffffffffffffffffffffffffffffffffffffffffffffffffffffffffffffffffffffffffffffffffffffffffffff05ffffffffffffffffffffffffffffffffffffd00269000aa500cfffffffffffffffffffffffffffffffffffffffffffffffffffffffffffffffffffffffffffffffffffff000ffffffffffffffffffffffffffffffffffffffffffffffffffffffffffffffffffff00000000000000000000000000000000000000000000000000000000000000bffffffffffffffffffb009fffffffffffffffffffffffffffffffffffffffffffffffffffffffffffffffffffffffffffffffffffffffff6007ffffffffffffffffffffffffffffffffffffffffffffffffffffffffffffffffffffffffffffffffffffffffffffffffffffffffff400bfffffffffffffffffffffffffffffffffffffffffffffffffffffffffffffffff30007ffffffffffffffffffffffffefffffffffffeefffffffffffa0000ffffffffffffffffffffffffffffffffffffffffffffffffffffffffffffffffffffffffffffffffffffffffffffffffffffffffffffd0006ffffffffffffffffffffd600000000000069a20001bbbbc7bbbbcbbbbbcbbbbc5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90005ffffffffffffffffffffffffffffffffffffffff30fffffffffffffffffffffffffffffffffffffff006fffffffffffffffffffffffffffffffffffffffffffffffffffffffffffffffffffffffffffffffffffffffffffffffffffffffffffffffffffffffffffffffffffffffffffffffffffffffffffffffffffffffffffffffffffffffffffffffffffc05fffffffffffffffffffffffffffffffffffff3000000000001ffffffffffffffffffffffffffffffffffffffffffffffffffffffffffffffffffffffffffffffffffffff202ffffffffffffffffffffffffffffffffffffffffffffffffffffffffffffffffffff00001100200013000100220034001200230035002300340052006200440000cffffffffffffffffffb007fffffffffffffffffffffffffffffffffffffffffffffffffffffffffffffffffffffffffffffffffffffffffb007ffffffffffffffffffffffffc67796777677779677a7777677776777767777777777776557745fffffffffffffffffffffffffffff700cfffffffffffffffffffffffffffffffffffffffffffffffffffffffffffffffff50000201cfffffff9000cfffffff5001efffffff2002ffffffff3000000fffffffffffffffffffffffffffffffffffffffffffffffffffffffffffffffffffffffffffffffffffffffffffffffffffffffffffff0006ffffffffffffffffffffffd7300000000cfffb0009fffffffffffffffffffffff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30016ffffffffffffffffffffffffffffffffffffffff30fffffffffffffffffffffffffffffffffffffff005fffffffffffffffffffffffffffffffffffffffffffffffffffffffffffffffffffffffffffffffffffffffffffffffffffffffffffffffffffffffffffffffffffffffffffffffffebc99779aa7c976aa9b7777ac6a799777777777765777fffffc05fffffffffffffffffffffffffffffffffffff7000000000009ffffffffffffffffffffffffffffffffffffffffffffffffffffffffffffffffffffffffffffffffffffff301ffffffffffffffffffffffffffffffffffffffffffffffffffffffffffffffffffff300006996b9997ca13bb96aca5ac53bd76ca64cb03bc52bd30bd33ca040000bffffffffffffffffffb006fffffffffffffffffffffffffffffffffffffffffffffffffffffffffffffffffffffffffffffffffffffffffc007ffffffffffffffffffffffff000000000000000000000000000000000000000200000000002007ffffffffffffffffffffffffffff500cfffffffffffffffffffffffffffffffffffffffffffffffffffffffffffffffff60000000bfffffff7000cfffffff4000dfffffff3002ffffffff3020000fffffffffffffffffffffffffffffffffffffffffffffffffffffffffffffffffffffffffffffffffffffffffffffffffffffffffffff0000effffffffffffffffffffffffe30000006fff7000dfffffffffffffffffffffff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3002dffffffffffffffffffffffffffffffffffffffff30fffffffffffffffffffffffffffffffffffffff007ffffffffffffffffffffffffffffffffffffffffffffffffffffffffffffffffffffffffffffffffffffffffffffffffffffffffffffffffffffffffffffffffffffffffffffffffe0000000000000000000000000000000000000000000009fffff06ffffffffffffffffffffffffffffffffffffff00000000000fffffffffffffffffffffffffffffffffffffffffffffffffffffffffffffffffffffffffffffffffffffff300ffffffffffffffffffffffffffffffffffffffffffffffffffffffffffffffffffff000000ec00ff00ef00df00df20cf00bf00ee00dd00bf00fd00ec00fb000000bffffffffffffffffffb007fffffffffffffffffffffffffffffffffffffffffffffffffffffffffffffffffffffffffffffffffffffffffb006ffffffffffffffffffffffff03feccffffcbebdfffffffdbbbffcbebfffffffffffffffffff507ffffffffffffffffffffffffffff300efffffffffffffffffffffffffffffffffffffffffffffffffffffffffffffffff40004c9bfffffffffcbdffffffffebacffffffffebbffffffffffff0000fffffffffffffffffffffffffffffffffffffffffffffffffffffffffffffffffffffffffffffffffffffffffffffffffffffffffffff40007ffffffffffffffffffffffffffd620000fff1000ffffffffffffffffffffffff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0ffffffffffffffffffffffffffffffffffffffff31fffffffffffffffffffffffffffffffffffffff007ffffffffffffffffffffffffffffffffffffffffffffffffffffffffffffffffffffffffffffffffffffffffffffffffffffffffffffffffffffffffffffffffffffffffffffffffb0000000000000000000000000000000000000000000004fffff03ffffffffffffffffffffffffffffffffffffff60000000006fffffffffffffffffffffffffffffffffffffffffffffffffffffffffffffffffffffffffffffffffffffff300ffffffffffffffffffffffffffffffffffffffffffffffffffffffffffffffffffff30002b976bcccb96ac97ca76cca6bb96bc96bdb6bd65dd65cc36cd56de1000bffffffffffffffffffb007fffffffffffffffffffffffffffffffffffffffffffffffffffffffffffffffffffffffffffffffffffffffffb007fffffffffffffffffffffffd07fffffffffffffffffffffffffffffffffffffffffffffffff707ffffffffffffffffffffffffffff300efffffffffffffffffffffffffffffffffffffffffffffffffffffffffffffffff70007ffffffffffffffffffffffffffffffffffffffffffffffffff0000ffffffffffffffffffffffffff7afffffffff96efffffffffffffffffffffffffffffffffffffffffffffffffffffffffffffffffffff70000fffffffffffffffffffffffffffffb200dfa0003ffffffffffffffffffffffff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5dffffffffffffffffffffffffffffffffffffffff30fffffffffffffffffffffffffffffffffffffff005ffffffffffffffffffffffffffffffffffffffffffffffffffffffffffffffffffffffffffffffffffffffffffffffffffffffffffffffffffffffffffffffffffffffffffffffffc0000000000000000000000000000000000000000000003fffff05fffffffffffffffffffffffffffffffffffffff000000000ffffffffffffffffffffffffffffffffffffffffffffffffffffffffffffffffffffffffffffffffffffffff100ffffffffffffffffffffffffffffffffffffffffffffffffffffffffffffffffffff30007f00de00ff00bf00cf00cf00df00ce00cf00df00fe00fe00fd00fd0000effffffffffffffffffb007fffffffffffffffffffffffffffffffffffffffffffffffffffffffffffffffffffffffffffffffffffffffffb007fffffffffffffffffffffffd06fffffffffffffffffffffffffffffffffffffffffffffffff606ffffffffffffffffffffffffffff200cfffffffffffffffffffffffffffffffffffffffffffffffffffffffffffffffff70007ffffffffffffffffffffffffffffffffffffffffffffffffff0000fffffffffffffffffffffffff700dfffffffa009fffffffffffffffffffffffffffffffffffffffffffffffffffffffffffffffffffffc0000cffffffffffffffffffffffffffffffccff4000affffffffffffffffffffffff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07fffffffffffffffffffffffffffffffffffffffff30fffffffffffffffffffffffffffffffffffffff006fffffffffffffffffffffffffffffffffffffffffffffffffffffffffffffffffffffffffffffffffffffffffffffffffffffffffffffffffffffffffffffffffffffffffffffffff0000001344576776656667776776776766556753000009fffff03fffffffffffffffffffffffffffffffffffffff900000004ffffffffffffffffffffffffffffffffffffffffffffffffffffffffffffffffffffffffffffffffffffffff000ffffffffffffffffffffffffffffffffffffffffffffffffffffffffffffffffffff300037c9a9ccb9bba9cc97cb97cd96bcb6bd97dd64dd76dc57df53cb360000bffffffffffffffffffc007fffffffffffffffffffffffffffffffffffffffffffffffffffffffffffffffffffffffffffffffffffffffffb003ffffffffffffffffffffffff07fffffffffffffffffffffffffffffffffffffffffffffffff70bffffffffffffffffffffffffffff300bfffffffffffffffffffffffffffffffffffffffffffffffffffffffffffffffff70006ffffffffffffffffffffffffffffffffffffffffffffffffff0000fffffffffffffffffffffffff600bfffffff7007ffffffffffffffffffffffffffffffffffffffffffffffffffffffffffffffffffffff10000fffffffffffffffffffffffffffffffffe0000fffffffffffffffffffffffff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7fffffffffffffffffffffffffffffffffffffffff30fffffffffffffffffffffffffffffffffffffff003fffffffffffffffffffffffffffffffffffffffffffffffffffffffffffffffffffffffffffffffffffffffffffffffffffffffffffffffffffffffffffffffffffffffffffffffffc00000fffffffffffffffffffffffffffffffffc00002ffffff03ffffffffffffffffffffffffffffffffffffffff0000000cffffffffffffffffffffffffffffffffffffffffffffffffffffffffffffffffffffffffffffffffffffffff000ffffffffffffffffffffffffffffffffffffffffffffffffffffffffffffffffffff300000ff00df00ff00bf00ef00cf00cf00bf00ff00ef00dd00ff00fd000000cffffffffffffffffffb007fffffffffffffffffffffffffffffffffffffffffffffffffffffffffffffffffffffffffffffffffffffffffb003ffffffffffffffffffffffff03fffffffffffffffffffffffffffffffffffffffffffffffff70bffffffffffffffffffffffffffff300bfffffffffffffffffffffffffffffffffffffffffffffffffffffffffffffffff70007ffffffffffffffffffffffffffffffffffffffffffffffffff0000fffffffffffffffffffffffff500bfffffff7007ffffffffffffffffffffffffffffffffffffffffffffffffffffffffffffffffffffff60000affffffffffffffffffffffffffffffff40009fffffffffffffffffffffffff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6fffffffffffffffffffffffffffffffffffffffff30fffffffffffffffffffffffffffffffffffffff003ffffffffffffffffffffffffffffffffffffffffffffffffffffffffffffffffffffffffffffffffffffffffffffffffffffffffffffffffffffffffffffffffffffffffffffffffff900004ffffffffffffffffffffffffffffffff10000effffff03ffffffffffffffffffffffffffffffffffffffff5000002fffffffffffffffffffffffffffffffffffffffffffffffffffffffffffffffffffffffffffffffffffffffff300ffffffffffffffffffffffffffffffffffffffffffffffffffffffffffffffffffff30001ba9dcb9dbabcb96cca7dba6bb96cba7dda7dd66cd95cd96ce76ed0000bffffffffffffffffffc006fffffffffffffffffffffffffffffffffffffffffffffffffffffffffffffffffffffffffffffffffffffffffb005ffffffffffffffffffffffff03fffffffffffffffffffffffffffffffffffffffffffffffff70bffffffffffffffffffffffffffff400cfffffffffffffffffffffffffffffffffffffffffffffffffffffffffffffffff70007ffffffffffffffffffffffffffffffffffffffffffffffffff0000fffffffffffffffffffffffff600bfffffff7006fffffffffffffffffffffffffffffffffffffffffffffffffffffffffffffffffffffff20001fffffffffffffffffffffffffffffffa0000dfffffffffffffffffffffffff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640017cfffffffffffffffffffffffffffffffffffffff30fffffffffffffffffffffffffffffffffffffff003fffffffffffffffffffffffffffffffffffffffffffffffffffffffffffffffffffffffffffffffffffffffffffffffffffffffffffffffffffffffffffffffffffffffffffffffffff50000cffffffffffcb9335abdfffffffffff50002effffffc02ffffffffffffffffffffffffffffffffffffffffe00000afffffffffffffffffffffffffffffffffffffffffffffffffffffffffffffffffffffffffffffffffffffffff300ffffffffffffffffffffffffffffffffffffffffffffffffffffffffffffffffffff3000bf00ef00ef00ef00cf00cf00cf00cf10ef10cf00df00ef00de00fc0000bffffffffffffffffff7001fffffffffffffffffffffffffffffffffffffffffffffffffffffffffffffffffffffffffffffffffffffffffe004ffffffffffffffffffffffff05fffffffffffffffffffffffffffffffffffffffffffffffff709ffffffffffffffffffffffffffff600cfffffffffffffffffffffffffffffffffffffffffffffffffffffffffffffffff70006ffffffffffffffffffffffffffffffffffffffffffffffffff0000fffffffffffffffffffffffff400bfffffff6009ffffffffc01cfffffffffffffffffffffffffffffffffb30cffffffffffffffffffffffc00007fffffffffffffffffffffffffffffc00006ffffffffffffffffffffffffff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500033310004cffffffffffffffffffffffffffffffffffff30fffffffffffffffffffffffffffffffffffffff002ffffffffffffffffffffffffffffffffffffffffffffffffffffffffffffffffffffffffffffffffffffffffffffffffffffffffffffffffffffffffffffffffffffffffffffffffffff20000fffffffe6000000000014ccffffffa0000bfffffffc03fffffffffffffffffffffffffffffffffffffffff40000ffffffffffffffffffffffffffffffffffffffffffffffffffffffffffffffffffffffffffffffffffffffffff300ffffffffffffffffffffffffffffffffffffffffffffffffffffffffffffffffffff30001aaabcc9aaccabcb96cbb69ca7bcb7dd97dcb7dcb4cd96ce97dc960000bfffffffffffffffffe00002effffffffffffffffffffffffffffffffffffffffffffffffffffffffffffffffffffffffffffffffffffffff007fffffffffffffffffffffffc05fffffffffffffffffffff956fffffe5104bffffffffffffff609ffffffffffffffffffffffffffff700bfffffffffffffffffffffffffffffffffffffffffffffffffffffffffffffffff70007ffffffffffffffffffffffffffffffffffffffffffffffffff0000fffffffffffffffffffffffff700bfffffffa007ffffffff20000bfffffffffffffffffffffffffffff500004fffffffffffffffffffffff50000cffffffffffffffffffffffffffff10003fffffffffffffffffffffffffff2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5006bffffff93003bffffffffffffffffffffffffffffffffff30fffffffffffffffffffffffffffffffffffffff003ffffffffffffffffffffffffffffffffffffffffffffffffffffffffffffffffffffffffffffffffffffffffffffffffffffffffffffffffffffffffffffffffffffffffffffffffffffa00004fffa1000000000000000001afffa00007fffffffff03fffffffffffffffffffffffffffffffffffffffffb0006ffffffffffffffffffffffffffffffffffffffffffffffffffffffffffffffffffffffffffffffffffffffffff300ffffffffffffffffffffffffffffffffffffffffffffffffffffffffffffffffffff300000ed00ef00ff00ff00df10af10bf10cf10ff00df10eb00ff00ff000000bffffffffffffffffe0000003fffffffffffffffffffffffffffffffffffffffffffffffffffffffffffffffffffffffffffffffffffffffd007ffffffffffffffffffffffff06ffffffffffffffffffff9000cfffa0000005fffffffffffffa0bffffffffffffffffffffffffffff300cfffffffffffffffffffffffffffffffffffffffffffffffffffffffffffffffff70007ffffffffffffffffffffffffffffffffffffffffffffffffff0000fffffffffffffffffffffffff600cfffffffb006ffffffff00000017ffffffffffffffffffffffffb40000003fffffffffffffffffffffffa00000dffffffffffffffffffffffffff10000ffffffffffffffffffffffffffff3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102efffffffffff7009fffffffffffffffffffffffffffffffff30fffffffffffffffffffffffffffffffffffffff003fffffffffffffffffffffffffffffffffffffffffffffffffffffffffffffffffffffffffffffffffffffffffffffffffffffffffffffffffffffffffffffffffffffffffffffffffffff6000039100000000000000000000019b00004ffffffffff02ffffffffffffffffffffffffffffffffffffffffff000bffffffffffffffffffffffffffffffffffffffffffffffffffffffffffffffffffffffffffffffffffffffffff300ffffffffffffffffffffffffffffffffffffffffffffffffffffffffffffffffffff10002cb9ca7abac7ccb69bb9db96cb96ccc7efb7cd74dc44bd97cd96d90000bffffffffffffffff0007c3001ffffffffffffffffffffffffffffffffffffffffffffffffffffffffffffffffffffffffffffffffffffffd007ffffffffffffffffffffffff03ffffffffffffffffffff7000bffc000000006ffffffffffffa06fffffffffffffffffffffffffffc0003effffffffffffffffffffffffffffffffffffffffffffffffffffffffffffffff70007ffffffffffffffffffffffffffffffffffffffffffffffffff1000fffffffffffffffffffffffff500bfffffff900bffffffff300c740003afffffffffffffffffff910005bf003ffffffffffffffffffffe7002000006effffffffffffffffffffffb00000cffffffffffffffffffffffffffff3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1dffffffffffffffe50affffffffffffffffffffffffffffffff20fffffffffffffffffffffffffffffffffffffff003ffffffffffffffffffffffffffffffffffffffffffffffffffffffffffffffffffffffffffffffffffffffffffffffffffffffffffffffffffffffffffffffffffffffffffffffffffffff0000000000000adffffffb4300000000001effffffffff01fffffffffffffffffffffffffffffffffffffb6777000277dfffffffffffffffffffffffffffffffffffffffffffffffffffffffffffffffffffffffffffffffffffffff200ffffffffffffffffffffffffffffffffffffffffffffffffffffffffffffffffffff10007f00ed00dc00ce00cf00cf00cb00cf00df00cf00cc00df00f900f90000bffffffffffffffc200affe5002ffffffffffffffffffffffffffffffffffffffffffffffffffffffffffffffffffffffffffffffffffffff006ffffffffffffffffffffffff07fffffffffffffffb977710003df5000bc4000efffffffffff709ffffffffffffffffffffffffffa000002ffffffffffffffffffffffffffffffffffffffffffffffffffffffffffffffff70007ffffffffffffffffffffffffffffffffffffffffffffffffff3000fffffffffffffffffffffffff700bfffffffb007ffffffff303fffc900007ffffffffffffffd600029dfff001ffffffffffffffffffa20000fc000004dffffffffffffffffffff500000dfffffffffffffffffffffffffffff2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4ffffffffffffffffff409fffffffffffffffffffffffffffffff20fffffffffffffffffffffffffffffffffffffff002ffffffffffffffffffffffffffffffffffffffffffffffffffffffffffffffffffffffffffffffffffffffffffffffffffffffffffffffffffffffffffffffffffffffffffffffffffffffb000000000bcffffffffffffe500000000cfffffffffff03fffffffffffffffffffffffffffffffff976000000000000000016efffffffffffffffffffffffffffffffffffffffffffffffffffffffffffffffffffffffffffffffff300ffffffffffffffffffffffffffffffffffffffffffffffffffffffffffffffffffff30002700560035005700570047005500570057004500120075006200410000bfffffffffffffd0006fffff5001cffffffffffffffffffffffffffffffffffffffffffffffffffffffffffffffffffffffffffffffffffff004ffffffffffffffffffffffff07ffffffffffffff500000000000e1007fff000bfffffffffff609fffffffffffffffffffffffffc003ea004fffffffffffffffffffffffffffffffffffffffffffffffffffffffffffffff70003ffffffffffffffffffffffffffffffffffffffffffffffffff1000fffffffffffffffffffffffff700bfffffffc007ffffffff003fffffda00002afffffffffb20004dffffff202fffffffffffffffe70000006ffc2000006efffffffffffffffe6000000bffffffffffffffffffffffffffffff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06ffffffffffffffffffff509ffffffffffffffffffffffffffffff30fffffffffffffffffffffffffffffffffffffff003fffffffffffffffffffffffffffffffffffffffffffffffffffffffffffffffffffffffffffffffffffffffffffffffffffffffffffffffffffffffffffffffffffffffffffffffffffffff10000019effffffffffffffffd3000002ffffffffffff03ffffffffffffffffffffffffffffffc51000000000000000000000005fffffffffffffffffffffffffffffffffffffffffffffffffffffffffffffffffffffffffffffff300ffffffffffffffffffffffffffffffffffffffffffffffffffffffffffffffffffff30000300003002323033232332332122332332332332332332332332310000bffffffffffffe0005fffffff4002ffffffffffffffffffffffffffffffffffffffffffffffffffffffffffffffffffffffffffffffffffff003ffffffffffffffffffffffff06ffffffffffffff300000000000a000bfff2007fffffffffffa06ffffffffffffffffffffffffa002fff7004ffffffffffffffffffffffffffffffffffffffffffffffffffffffffffffff70003ffffffffffffffffffffffffffffffffffffffffffffffffff2000fffffffffffffffffffffffff700bfffffffb00cffffffff003ffffffffb400007fffff710003cffffffff303fffffffffffff73000000007fffe50000006dfffffffffffe40000006ffffffffffffffffffffffffffffffff1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2ffffffffffffffffffffff30afffffffffffffffffffffffffffff30fffffffffffffffffffffffffffffffffffffff003ffffffffffffffffffffffffffffffffffffffffffffffffffffffffffffffffffffffffffffffffffffffffffffffffffffffffffffffffffffffffffffffffffffffffffffffffffffffc000007fffffffffffffffffffff500000afffffffffff03ffffffffffffffffffffffffffffa10000000000000000000000000000afffffffffffffffffffffffffffffffffffffffffffffffffffffffffffffffffffffffffffff300ffffffffffffffffffffffffffffffffffffffffffffffffffffffffffffffffffff30005fffffffffffffffffffffffffffffffffffffffffffffffffffff0000bfffffffffffb0006ffe97efff6001affffffffffffffffffffffffffffffffffffffffffffffffffffffffffffffffffffffffffffffffff003ffffffffffffffffffffffff04ffffffffffffff7000000000047000efff5007fffffffffffa07fffffffffffffffffffffffd001effff9001effffffffffffffffffffffffffffffffffffffffffffffffffffffffffff70003ffffffffffffffffffffffffffffffffffffffffffffffffff0000fffffffffffffffffffffffff500bfffffffa007ffffffff002ffffffffffe600005530000afffffffffff300efffffffdbc7100000000003fffdf10000000159b9bbbb620000000dfffffffffffffffffffffffffffffffff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afffffffffffffffffffffff02fffffffffffffffffffffffffffff30fffffffffffffffffffffffffffffffffffffff003ffffffffffffffffffffffffffffffffffffffffffffffffffffffffffffffffffffffffffffffffffffffffffffffffffffffffffffffffffffffffffffffffffffffffffffffffffffff00000cfffffffffffffffffffffffc20000affffffffff03ffffffffffffffffffffffffffa1000000024abbbbcbbbbcb54000000005ffffffffffffffffffffffffffffffffffffffffffffffffffffffffffffffffffffffffffff301ffffffffffffffffffffffffffffffffffffffffffffffffffffffffffffffffffff40009fffffffffffffffffffffffffffffffffffffffffffffffffffff0000bffffffffff60004fff0009ffff6000affffffffffffffffffffffffffffffffffffffffffffffffffffffffffffffffffffffffffffffffc00046530333333333323343333103ffffffffffffffe0000b20006f7000efff7007fffffffffffa07ffffffffffffffffffffffd000fffffff9002ffffffffffffffffffffffffffffffffffffffffffffffffffffffffffff70007ffffffffffffffffffffffffffffffffffffffffffffffffff0000effffffffffffffffffffe400000afffffffb00000000300003ffffffffffffd500000009fffffffffffff20000000000000000000000000000000000000000000000000000000afffffffffffffffffffffffffffffffffff2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406fffffff305fffd2000047009ffffffffffffffffffffffffffff30fffffffffffffffffffffffffffffffffffffff003fffffffffffffffffffffffffffffffffffffffffffffffffffffffffffffffffffffffffffffffffffffffffffffffffffffffffffffffffffffffffffffffffffffffffffffffffffff30000dffffffffffffffffffffffffff10000ffffffffff03fffffffffffffffffffffffff20000002aeffffffffffffffffea30000002dffffffffffffffffffffffffffffffffffffffffffffffffffffffffffffffffffffffffff300ffffffffffffffffffffffffffffffffffffffffffffffffffffffffffffffffffff20006fffffffffffffffffffffffffffffffffffffffffffffffffffff0000bfffffffffa0007ffff0006fffff50009ffffffffffffffffffffffffffffffffffffffffffffffffffffffffffffffffffffffffffffffff00033133333323332333233323203fffffffffffffffd000a7000af6000bfff7007fffffffffff606fffffffffffffffffffff7000cffffffffa001effffffffffffffffffffffffffffffffffffffffffffffffffffffffff70007ffffffffffffffffffffffffffffffffffffffffffffffffff0000bffffffffffffffffffff90000006fffa6ffc00000000000003fffffffffffff900000005fffffffffffff0000000000000000000000000000000000000000000000000000003dffffffffffffffffffffffffffffffffffff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000ffffffb000ffc00000000004ffffffffffffffffffffffffffff30fffffffffffffffffffffffffffffffffffffff003ffffffffffffffffffffffffffffffffffffffffffffffffffffffffffffffffffffffffffffffffffffffffffffffffffffffffffffffffffffffffffffffffffffffffffffffffffff90000cfffffffffffffffffffffffffffe00000ffffffffb03fffffffffffffffffffffffb0000003cffffffffffffffffffffffc40000009fffffffffffffffffffffffffffffffffffffffffffffffffffffffffffffffffffffffff300ffffffffffffffffffffffffffffffffffffffffffffffffffffffffffffffffffff3000bfffffffffffffffffffffffffffffffffffffffffffffffffffff0000bffffffff9000cfffff0009ffffff90009fffffffffffffffffffffffffffffffffffffffffffffffffffffffffffffffffffffffffffffff005fffffffffffffffffffffffe03ffffffffffffffff70000000bf9000cfff3007fffffffffffb09ffffffffffffffffffff9000dcfffffffff3001dfffffffffffffffffffffffffffffffffffffffffffffffffffffffff70004ffffffffffffffffffffffffffffffffffffffffffffffffff0000dffffffffffffffffffff6000000afff00ffb00067767774003ffffffffffd6000200000002cffffffffff100bcb7bbb6003e630000000003cbfcbbeffdc77500000000047afffffffffffffffffffffffffffffffffffffff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c000ffffffb000fd000066000000ffffffffffffffffffffffffffff30fffffffffffffffffffffffffffffffffffffff003ffffffffffffffffffffffffffffffffffffffffffffffffffffffffffffffffffffffffffffffffffffffffffffffffffffffffffffffffffffffffffffffffffffffffffffffffffff00009fffffffffffffffffffffffffffffd00005fffffffb03ffffffffffffffffffffff50000017ffffffffffffffffffffffffffe4000005ffffffffffffffffffffffffffffffffffffffffffffffffffffffffffffffffffffffff300ffffffffffffffffffffffffffffffffffffffffffffffffffffffffffffffffffff4000bfffffffffffffffffffffffffffffffffffffffffffffffffffff0000bfffffff9000bffffff4000fffffff90009fffffffffffffffffffffffffffffffffffffffffffffffffffffffffffffffffffffffffffffd007fffffffffffffffffffffffe03fffffffffffffffff4000000bfb000bfff2007fffffffffff907fffffffffffffffffffa000000affff910000002effffffffffffffffffffffffffffffffffffffffffffffffffffffff70006ffffffffffffffffffffffffffffffffffffffffffffffffff0000dffffffffffffffffffff900b600bfff00ffb00affffffff103ffffffffa10003df000cc500016ffffffff303ffffffff007fffd500000006fffffffffffffffebcfefffffffffffffffffffffffffffffffffffffffffffff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3f000ffffffb000f6000effd10000bfffffffffffffffffffffffffff30fffffffffffffffffffffffffffffffffffffff003fffffffffffffffffffffffffffffffffffffffffffffffffffffffffffffffffffffffffffffffffffffffffffffffffffffffffffffffffffffffffffffffffffffffffffffffffff50006fffffffffffffffffffffffffffffff90000cfffffff03fffffffffffffffffffff7000005ffffffffffffffffffffffffffffffd000005fffffffffffffffffffffffffffffffffffffffffffffffffffffffffffffffffffffff300ffffffffffffffffffffffffffffffffffffffffffffffffffffffffffffffffffff0000bffffffffffffffffffffffffffffffffffffffffffffffffffffc0000bffffff9000cfffffff9000bfffffff90009ffffffffffffffffffffffffffffffffffffffffffffffffffffffffffffffffffffffffffffd007fffffffffffffffffffffffe03fffffffffffffffffe000000cfa000cfff0006fffffffffff907ffffffffffffffffffb00095007fff10000000002ffffffffffffffffffffffffffffffffffffffffffffffffffffffff70005ffffffffffffffffffffffffffffffffffffffffffffffffff0000bffffffffffffffffffff700b600dfff00ffb00bffffffff303ffffff710009ffff000fffd720006dfffff003ffffffff007ffffffc200002fffffffffffffffffffffffffffffffffffffffffffffffffffffffffffffffff2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6f000ffffffb000f0006ffffb0000bfffffffffffffffffffffffffff30fffffffffffffffffffffffffffffffffffffff003ffffffffffffffffffffffffffffffffffffffffffffffffffffffffffffffffffffffffffffffffffffffffffffffffffffffffffffffffffffffffffffffffffffffffffffffffffc0000dffffffffffffffffffffffffffffffff30003fffffff00fffffffffffffffffffff000006ffffffffffffffffffffffffffffffffe000009ffffffffffffffffffffffffffffffffffffffffffffffffffffffffffffffffffffff300ffffffffffffffffffffffffffffffffffffffffffffffffffffffffffffffffffff0000bffffffffffffffffffffffffffffffffffffffffffffffffffff70000bfffff90009fffffffff0005ffffffffb0009ffffffffffffffffffffffffffffffffffffffffffffffffffffffffffffffffffffffffffff004ffffffffffffffffffffffff03ffffffffffffffffffd000009ff2007ffd000efffffffffffb07fffffffffffffffff9000bf7007ff7000491000002effffffffffffffffffffffffffffffffffffffffffffffffffffff70003ffffffffffffffffffffffffffffffffffffffffffffffffff0000bffffffffffffffffffff600c700bfff00ffb00affffffff203fffb50003bffffff100ffffff9000037fff003ffffffff007ffffffff71000bffffffffffffffffffffffffffffffffffffffffffffffffffffffffffffffff1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bf00056caafb000b000cfffffccc0bfffffffffffffffffffffffffff20fffffffffffffffffffffffffffffffffffffff003ffffffffffffffffffffffffffffffffffffffffffffffffffffffffffffffffffffffffffffffffffffffffffffffffffffffffffffffffffffffffffffffffffffffffffffffffff60004fffffffffffffffffffffffffffffffffb0000dffffff03ffffffffffffffffffff100009ffffffffffffffffffffffffffffffffffc00001ffffffffffffffffffffffffffffffffffffffffffffffffffffffffffffffffffffff300ffffffffffffffffffffffffffffffffffffffffffffffffffffffffffffffffffff0000bffffffffffffffffffffffffffffffffffffffffffffffffffff70000bffffd000affffffffff4000fffffffffb000afffffffffffffffffffffffffffffffffffffffffffffffffffffffffffffffffffffffffff005ffffffffffffffffffffffff03fffffffffffffffffff70000bff9000770001ffffffffffffb07ffffffffffffffffc000bff7007ff9002fff1000002ffffffffffffffffffffffffffffffffffffffffffffffffffffff70003ffffffffffffffffffffffffffffffffffffffffffffffffff0000bffffffffffffffffffffa00b700bfff20ffb00bffffffff300fa00015effffffff302ffffffffd400006d003ffffffff007ffffffffffb50bffffffffffffffffffffffffffffffffffffffffffffffffffffffffffffffff3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ff00000000cb000c000ffffffffb09fffffffffeefffffffffffffebc10fffffffffffffffffffffffffffffffffffffff003ffffffffffffffffffffffffffffffffffffffffffffffffffffffffffffffffffffffffffffffffffffffffffffffffffffffffffffffffffffffffffffffffffffffffffffffffff0000dffffffffffffffffffffffffffffffffff00007ffffff03fffffffffffffffffff70000affffffffffffffffffffffffffffffffffffc00003fffffffffffffffffffffffffffffffffffffffffffffffffffffffffffffffffffff300ffffffffffffffffffffffffffffffffffffffffffffffffffffffffffffffffffff3000cffffffffffffffffffffffffffffffffffffffffffffffffffff70000fffff0007fffffffffffb000cfffffffff5000fffffffffffffffffffffffffffffffffffffffffffffffffffffffffffffffffffffffffff004ffffffffffffffffffffffff03ffffffffffffffffffff2000bfff10000000bffffffffffffb07fffffffffffffffb000afff7007fff53cfff70001002effffffffffffffffffffffffffffffffffffffffffffffffffff70004ffffffffffffffffffffffffffffffffffffffffffffffffff0000bffffffffffffffffffff7009700bfff10ffb00affffffff3000002afffffffffff203ffffffffffd91000003ffffffff006ffffffffffffffffffffffffffffffffffffffffffffffffffffffffffffffffffffffffffffff3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ef00000000db000f000efffffffc0000000000000000000000000000003fffffffffffffffffffffffffffffffffffffff203fffffffffffffffffffffffffffffffffffffffffffffffffffffffffffffffffffffffffffffffffffffffffffffffffffffffffffffffffffffffffffffffffffffffffffffffff90003fffffffffffffffffffffffffffffffffff50004fffffc03fffffffffffffffffff00004ffffffffffffffffffffffffffffffffffffffb0000cffffffffffffffffffffffffffffffffffffffffffffffffffffffffffffffffffff400ffffffffffffffffffffffffffffffffffffffffffffffffffffffffffffffffffff30007ffffffffffffffffffffffffffffffffffffffffffffffffffff30004fffff0007ffffffffffff2002fffffffff4003fffffffffffffffffffffffffffffffffffffffffffffffffffffffffffffffffffffffffff004ffffffffffffffffffffffff04ffffffffffffffffffffe000efffd100001bfffffffffffffb07ffffffffffffffc000affff7007fffffffff5005f2002ffffffffffffffffffffffffffffffffffffffffffffffffffff70003ffffffffffffffffffffffffffffffffffffffffffffffffff0000bffffffffffffffffffff700b600bfff00ffc00bffffffff50004bfffffffffffff003fffffffffffffc41005ffffffff003ffffffffffffffffffffffffffffffffffffffffffffffffffffffffffffffffffffffffffffff3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f000afccffc000f4009fffff55205967697677baab996a79bbbbbabbbefffffffffffffffffffffffffffffffffffffff003fffffffffffffffffffffffffffffffffffffffffffffffffffffffffffffffffffffffffffffffffffffffffffffffffffffffffffffffffffffffffffffffffffffffffffffffff30006ffffffffffffffffffffffffffffffffffff0000fffffc03ffffffffffffffffffd0000cfffffffffffffffffffffffffffffffffffffff40005ffffffffffffffffffffffffffffffffffffffffffffffffffffffffffffffffffff400ffffffffffffffffffffffffffffffffffffffffffffffffffffffffffffffffffff3000cffffffffffffffffffffffffffffffffffffffffffffffffffff1000bfffffc0009fffffffffff70007fffffff5002efffffffffffffffffffffffffffffffffffffffffffffffffffffffffffffffffffffffffff007ffffffffffffffffffffffff03fffffffffffffffffffffd9bffffffc969fffffffffffffffb06fffffffffffffd0009fffff7007fff616eff0006ff3002effffffffffffffffffffffffffffffffffffffffffffffffff70004ffffffffffffffffffffffffffffffffffffffffffffffffff0000bffffffffffffffffffff600a700bfff20ffb00afffffffffabffffffffffffffff305ffffffffffffffffbbeffffffff003ffffffffffffffffffffffffffffffffffffffffffffffffffffffffffffffffffffffffffffff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7f000ffffffb000f7002ffff40001fffffffffffffffffffffffffffffffffffffffffffffffffffffffffffffffffffff003ffffffffffffffffffffffffffffffffffffffffffffffffffffffffffffffffffffffffffffffffffffffffffffffffffffffffffffffffffffffffffffffffffffffffffffffffe0000bffffffffffffffffffffffffffffffffffff4000cffffb03ffffffffffffffffff30000ffffffffffffffffffffffffffffffffffffffffe0001ffffffffffffffffffffffffffffffffffffffffffffffffffffffffffffffffffff300ffffffffffffffffffffffffffffffffffffffffffffffffffffffffffffffffffff70007ffffffffffffffffffffffffffffffffffffffffffffffffffff0000bffffffc1009fffffffffff0000cfffff5002fffffffffffffffffffffffffffffffffffffffffffffffffffffffffffffffffffffffffffff006ffffffffffffffffffffffff03fffffffffffffffffffffffffffffffffffffffffffffffffa09fffffffffffff3003ffffff6007ffb000020000efff0009ffffffffffffffffffffffffffffffffffffffffffffffffff60006ffffffffffffffffffffffffffffffffffffffffffffffffff0000bffffffffffffffffffffb00b700cfff20ffb009fffffffffffffffffffffffffff92afffffffffffffffffffffffffff003ffffffffffffffffffffffffffffffffffffffffffffffffffffffffffffffffffffffffffffff1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0f00056bbcdc002fe000297400005fffffffffffffffffffffffffffffffffffffffffffffffffffffffffffffffffffff003ffffffffffffffffffffffffffffffffffffffffffffffffffffffffffffffffffffffffffffffffffffffffffffffffffffffffffffffffffffffffffffffffffffffffffffffffb0000bffffffffffffffffffffffffffffffd711ff7000dfffff03ffffffffffffffffff0000afffffffffffffffffffffffffffffffffffffffff4000afffffffffffffffffffffffffffffffffffffffffffffffffffffffffffffffffff300ffffffffffffffffffffffffffffffffffffffffffffffffffffffffffffffffffffc000affffffffffffffffffffffffffffffffffffffffffffffffffff0000ffffffffe2005ffffffffff40002ffff5001efffffffffffffffffffffffffffffffffffffffffffffffffffffffffffffffffffffffffffff006ffffffffffffffffffffffff03fffffffffffffffffffffffffffffffffffffffffffffffffc06fffffffffffffa000dffd7f7006ffd000000006fff5000dffffffffffffffffffffffffffffffffffffffffffffffffffb0002ffffffffffffffffffffffffffffffffffffffffffffffffff0000bffffffffffffffffffff900c700bfff30ffb00cfffffffffffffffffffffffffff002fffffffffffffffffffffffffff004ffffffffffffffffffffffffffffffffffffffffffffffffffffffffffffffffffffffffffffff3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e0000000006003ffb00000000006fffffffffffffffffffffffffffffffffffffffffffffffffffffffffffffffffffff003ffffffffffffffffffffffffffffffffffffffffffffffffffffffffffffffffffffffffffffffffffffffffffffffffffffffffffffffffffffffffffffffffffffffffffffffffb0000bffffffffffffffffffffffffffffc30000ff7000afffff03ffffffffffffffffff0000ffffffffffffffffffffffffffffffffffffffffff70004fffffffffffffffffffffffffffffffffffffffffffffffffffffffffffffffffff300ffffffffffffffffffffffffffffffffffffffffffffffffffffffffffffffffffffc0004fffffffffffffffffffffffffffffffffffffffffffffffffffe0000fffffffffc0009ffff62230000007ff5002effffffffffffffffffffffffffffffffffffffffffffffffffffffffffffffffffffffffffffff003ffffffffffffffffffffffff04fffffffffffffffffffffffffffffffffffffffffffffffffb07ffffffffffffff7002df0012007fff2000001bfff7003ffffffffffffffffffffffffffffffffffffffffffffffffffff70000cbcfffffffff679fffffffff67affffffffb56affffffffe660000bffffffffffffffffffff700b900bfff30ffb007fffffffffffffffffffffffffff201fffffffffffffffffffffffffff106ffffffffffffffffffffffffffffffffffffffffffffffffffffffffffffffffffffffffffffff3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5000000000c004fffe5000002c0cfffffffffffffffffffffffffffffffffffffffffffffffffffffffffffffffffffff003ffffffffffffffffffffffffffffffffffffffffffffffffffffffffffffffffffffffffffffffffffffffffffffffffffffffffffffffffffffffffffffffffffffffffffffffff90000fffffffffffffffffffffffffffa3000003ff70004fffff03fffffffffffffffffb0000ffffffffffffffffffffffffffffffffffffffffffb0002fffffffffffffffffffffffffffffffffffffffffffffffffffffffffffffffffff300fffffffffffffffffffffffffffffffffffffffffffffffffffffffffffffffffffff2000effffffffffffffffffffffffffffffffffffffffffffffffffb0005ffffffffffc0009ff900000000000fa001efffffffffffffffffffffffffffffffffffffffffffffffffffffffffffffffffffffffffffffff003ffffffffffffffffffffffff02fffffffffffffffffffffffffffffffffffffffffffffffffb07fffffffffffffffb001c0000007fff4000adffff9001effffffffffffffffffffffffffffffffffffffffffffffffffff700000006fffffff70007fffffff7000bfffffff0000dfffffff3000000bffffffffffffffffffffb00bb00bfff30ffb00bfffffffffffffffffffffffffff100fffffffffffffffffffffffffff007ffffffffffffffffffffffffffffffffffffffffffffffffffffffffffffffffffffffffffffff30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775677679fdbefffffcb7ccf23ffffffffffffffffffffffffffffffffffffffffffffffffffffffffffffffffffffff003ffffffffffffffffffffffffffffffffffffffffffffffffffffffffffffffffffffffffffffffffffffffffffffffffffffffffffffffffffffffffffffffffffffffffffffffff70003ffffffffffffffffffffffffe7000000006ff70003fffff03fffffffffffffffff90000ffffffffffffffffffffffffffffffffffffffffffc0001fffffffffffffffffffffffffffffffffffffffffffffffffffffffffffffffffff300fffffffffffffffffffffffffffffffffffffffffffffffffffffffffffffffffffff50009ffffffffffffffffffffffffffffffffffffffffffffffffff40007fffffffffffc0009f6000000000000002fffffffffffffffffffffffffffffffffffffffffffffffffffffffffffffffffffffffffffffffff003ffffffffffffffffffffffff10abbbbbbbbbbbbbbbbbbb7bbb7c77c9bbbbbbbbb7777a67776307ffffffffffffffff90000000007fff7000777774002efffffffffffffffffffffffffffffffffffffffffffffffffffff700000009fffffffb000efffffffc201efffffff9003ffffffffa220000bffffffffffffffffffffb007b00bfff30ffb00affffffffffffffffffff300000000000000001dffffffffffffffffff006ffffffffffffffffffffffffffffffffffffffffffffffffffffffffffffffffffffffffffffff3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6ffffffffffffffffffffffa0bffffffffffffffffffffffffffffffffffffffffffffffffffffffffffffffffffffff001ffffffffffffffffffffffffffffffffffffffffffffffffffffffffffffffffffffffffffffffffffffffffffffffffffffffffffffffffffffffffffffffffffffffffffffffff70002fffffffffffffffffffffffb00000000009ff50003ffffd02fffffffffffffffff6000057777777777777775777677647777764533334777610003fffffffffffffffffffffffffffffffffffffffffffffffffffffffffffffffffff300fffffffffffffffffffffffffffffffffffffffffffffffffffffffffffffffffffff70006ffffffffffffffffffffffffffffffffffffffffffffffffff0000cffffffffffffc0009e92767676720000efffffffffffffffffffffffffffffffffffffffffffffffffffffffffffffffffffffffffffffffff003ffffffffffffffffffffffff40000000000000000000000000000000000000000000000000004dfffffffffffffffff9000140006ffff00000000001effffffffffffffffffffffffffffffffffffffffffffffffffffff70003ffffffffffffffffffffffffffffffffffffffffffffffffff0000bffffffffffffffffffff7009c00bfff30ffb007ffffffffffffffffffff000000000000000000affffffffffffffffff005ffffffffffffffffffffffffffffffffffffffffffffffffffffffffffffffffffffffffffffff3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effffffffffffffffffffffffffffffffffffffffffffffff90effffffffffffffffffffb09fffffffffffffffffffffffffffffffffffffffffffffffffffffffffffffffffffffff000ffffffffffffffffffffffffffffffffffffffffffffffffffffffffffffffffffffffffffffffffffffffffffffffffffffffffffffffffffffffffffffffffffffffffffffffff60002ffffffffffffffffffffc5200000000000153000000102000000000000000003000000000000000000000000000000000000000000000000000002fffffffffffffffffffffffffffffffffffffffffffffffffffffffffffffffffff300fffffffffffffffffffffffffffffffffffffffffffffffffffffffffffffffffffffc0001fffffffffffffffffffffffffffffffffffffffffffffffffe0000ffffffffffffffc000afffffffff7000effffffffffffffffffffffffffffffffffffffffffffffffffffffffffffffffffffffffffffffffff003ffffffffffffffffffffffffffbbbfdddbbbbbbbfcbbebbbbdcdfdfffedffcefffffbbfcbbffffffffffffffffffffff9000f900bffff6000000002ffffffffffffffffffffffffffffffffffffffffffffffffffffffff70004ffffffffffffffffffffffffffffffffffffffffffffffffff0000bffffffffffffffffffffb009b00efff30ffd00affffffffffffffffffff0004bbbb77b9a93000cffffffffffffffffff006ffffffffffffffffffffffffffffffffffffffffffffffffffffffffffffffffffffffffffffff3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dfffffffffffffffffffffffffffffffffffffffffffffffff33ffffffffffffffffffff16ffffffffffffffffffffffffffffffffffffffffffffffffffffffffffffffffffffffff003ffffffffffffffffffffffffffffffffffffffffffffffffffffffffffffffffffffffffffffffffffffffffffffffffffffffffffffffffffffffffffffffffffffffffffffffffe0000dfffffffffffffffffffe6000000000000000000000000000000000000000000000000000000000000002000000000032000000000000000230003fffffffffffffffffffffffffffffffffffffffffffffffffffffffffffffffffff300ffffffffffffffffffffffffffffffffffffffffffffffffffffffffffffffffffffff0000dffffffffffffffffffffffffffffffffffffffffffffffffa0006fffffffffffffffc200cfffffff9000cfffffffffffffffffffffffffffffffffffffffffffffffffffffffffffffffffffffffffffffffffff003fffffffffffffffffffffffffffffffffffffffffffffffffffffffffffffffffffffffffffffffffffffffffffffffff9004f73efffffcbb91003effffffffffffffffffffffffffffffffffffffffffffffffffffffff70007ffffffffffffffffffffffffffffffffffffffffffffffffff0000bffffffffffffffffffffb00af21ffff30fff42dffffffffffffffffffff300ffffffffffff300effffffffffffffffff003ffffffffffffffffffffffffffffffffffffffffffffffffffffffffffffffffffffffffffffff3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1cffffffffffffffffb02fffffffffffffffffffffffffffffffffffffffffffffffffffffffffffffffffffffffff002fffffffffffffffffffffffffffffffffffffffffffffffffffffffffffffffffffffffffffffffffffffffffffffffffffffffffffffffffffffffffffffffffffffffffffffffff2000bfffffffffffffffffffff6200000000173740000367765636342572767557767710000dffffffffcbbefffffffffffffffffffb0000017ffe0003fffffffffffffffffffffffffffffffffffffffffffffffffffffffffffffffffff300ffffffffffffffffffffffffffffffffffffffffffffffffffffffffffffffffffffff00007ffffffffffffffffffffffffffffffffffffffffffffffff40007ffffffffffffffffc000afffffa000cffffffffffffffffffffffffffffffffffffffffffffffffffffffffffffffffffffffffffffffffffff003ffffffffffffffffffffffffffffffffffffffffffffffffffffffffffffffffffffffffffffffffffffffffffffffffffc005fffffffffff9001efffffffffffffffffffffffffffffffffffffffffffffffffffffffff60006ffffffffffffffffffffffffffffffffffffffffffffffffff0000bffffffffffffffffffffa009fffffff30ffffffffffffffffffffffffff300bfffffffffff100fffffffffffffffffff003ffffffffffffffffffffffffffffffffffffffffffffffffffffffffffffffffffffffffffffff3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304ffffffffffffff405efffffffffffffffffffffffffffffffffffffffffffffffffffffffffffffffffffffffff003fffffffffffffffffffffffffffffffffffffffffffffffffffffffffffffffffffffffffffffffffffffffffffffffffffffffffffffffffffffffffffffffffffffffffffffffff3000cfffffffffffffffffffffffc300020000bff3000effffffffffffffffffffffffa0000fffffffffffffffffffffffffffffe7000025afffff0003fffffffffffffffffffffffffffffffffffffffffffffffffffffffffffffffffff300ffffffffffffffffffffffffffffffffffffffffffffffffffffffffffffffffffffff90001fffffffffffffffffffffffffffffffffffffffffffffffe0000dfffffffffffffffffc000afffa000cfffffffffffffffffffffffffffffffffffffffffffffffffffffffffffffffffffffffffffffffffffff203fffffffffffffffffffffffffffffffffffffffffffffffffffffffffffffffffffffffffffffffffffffffffffffffffffc007fffffffffa005effffffffffffffffffffffffffffffffffffffffffffffffffffffffff70004ffffffffffffffffffffffffffffffffffffffffffffffffff2000bffffffffffffffffffffb00bfffffff30ffffffffffffffffffffffffffb001ffffffffffd004fffffffffffffffffff003ffffffffffffffffffffffffffffffffffffffffffffffffffffffffffffffffffffffffffffff2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2affffffffff721afffffffffffffffffffffffffffffffffffffffffffffffffffffffffffffffffffffffffff004fffffffffffffffffffffffffffffffffffffffffffffffffffffffffffffffffffffffffffffffffffffffffffffffffffffffffffffffffffffffffffffffffffffffffffffffff40007fffffffffffffffffffffffffc50000007ff0001fffffffffffffffffffffffffb0002ffffffffffffffffffffffffffd5000004dfffffffc0001fffffffffffffffffffffffffffffffffffffffffffffffffffffffffffffffffff200fffffffffffffffffffffffffffffffffffffffffffffffffffffffffffffffffffffff30007ffffffffffffffffffffffffffffffffffffffffffffffa0003fffffffffffffffffffb100afa002cffffffffffffffffffffffffffffffffffffffffffffffffffffffffffffffffffffffffffffffffffffff003ffffffffffffffffffffffffffffffffffffffffffffffffffffffffffffffffffffffffffffffffffffffffffffffffffffc005fffffff9005ffffffffffffffffffffffffffffffffffffffffffffffffffffffffffff70003ffffffffffffffffffffffffffffffffffffffffffffffffff3000bffffffffffffffffffffb00cfffffff30fffffffffffffffffffffffffff400afffffffff200efffffffffffffffffff303ffffffffffffffffffffffffffffa6567646667566736433343343333302312232232322131230000231010000000010016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4016bbbc953007fffffffffffffffffffffffffffffffffffffffffffffffffffffffffffffffffffffffffffff000fffffffffffffffffffffffffffffffffffffffffffffffffffffffffffffffffffffffffffffffffffffffffffffffffffffffffffffffffffffffffffffffffffffffffffffffffe0003fffffffffffffffffffffffffffe400001f90004fffffffffffffffffffffffffb0000ffffffffffffffffffffffe72000005bffffffffffb0001fffffffffffffffffffffffffffffffffffffffffffffffffffffffffffffffffff300fffffffffffffffffffffffffffffffffffffffffffffffffffffffffffffffffffffffc0000ffffffffffffffffffffffffffffffffffffffffffffff3000bfffffffffffffffffffff0001001efffffffffffffffffffffffffffffffffffffffffffffffffffffffffffffffffffffffffffffffffffffff003fffffffffffffffffffffffffffffffffffffffffffffffffffffffffffffffffffffffffffffffffffffffffffffffffffffa003fffffa005fffffffffffffffffffffffffffffffffffffffffffffffffffffffffffff70003ffffffffffffffffffffffffffffffffffffffffffffffffff3000bffffffffffffffffffffa007fffffff30fffffffffffffffffffffffffffd002efffffff7006ffffffffffffffffffff203ffffffffffffffffffffffffffb00000000000000000000000000000000000000000000000000000000000000000000000004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400000067dfffffffffffffffffffffffffffffffffffffffffffffffffffffffffffffffffffffffffffffff002ffffffffffffffffffffffffffffffffffffffffffffffffffffffffffffffffffffffffffffffffffffffffffffffffffffffffffffffffffffffffffffffffffffffffffffffffff3000fffffffffffffffffffffffffffffda100c0000afffffffffffffffffffffffffb0000ffffffffffffffffffff73000023bfffffffffffffb0001fffffffffffffffffffffffffffffffffffffffffffffffffffffffffffffffffff300ffffffffffffffffffffffffffffffffffffffffffffffffffffffffffffffffffffffff0000effffffffffffffffffffffffffffffffffffffffffffe0000ffffffffffffffffffffffc10000effffffffffffffffffffffffffffffffffffffffffffffffffffffffffffffffffffffffffffffffffffffff003ffffffffffffffffffffffffffffffffffffffffffffffffffffffffffffffffffffffffffffffffffffffffffffffffffffffc002fff7009ffffffffffffffffffffffffffffffffffffffffffffffffffffffffffffff70003ffffffffffffffffffffffffffffffffffffffffffffffffff3000bffffffffffffffffffffb00afffffff30ffffffffffffffffffffffffffff7001affffd1005fffffffffffffffffffff303ffffffffffffffffffffffffe200000000000000000000000000000000000000000000000000000000000000000000000000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fffffffffffffffffffffffffffffffffffffffffffffffffffffffffffffffffffffffffffffffffff003fffffffffffffffffffffffffffffffffffffffbcffffffffffcffffffffffffffffffffffffffffffffffffffffffffffffffffffffffffffffffffffffffffffffffffffffffffff70005fffffffffffffffffffffffffffffff99a0001ffffffffffffffffffffffffffb0000ffffffffffffffffe92000015bffffffffffffffffb0000fffffffffffffffffffffffffffffffffffffffffffffffffffffffffffffffffff300efffffffffffffffffffffffffffffffffffffffffffffffffffffffffffffffffffffffa0004ffffffffffffffffffffffffffffffffffffffffffff2000afffffffffffffffffffffffa000bfffffffffffffffffffffffffffffffffffffffffffffffffffffffffffffffffffffffffffffffffffffffff003fffffffffffffffffffffffffffffffffffffffffffffffffffffffffffffffffffffffffffffffffffffffffffffffffffffffa004d4006fffffffffffffffffffffffffffffffffffffffffffffffffffffffffffffff70003ffffffffffffffffffffffffffffffffffffffffffffffffff0000bffffffffffffffffffffc007fffffff30effffffffffffffffffffffffffffa10000000006ffffffffffffffffffffff302fffffffffffffffffffffffe20000000000000000000000000000000000000000000320000003313023323312321100120000001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2ffffffffffffffffffffffffffffffffffffffd00effffffff501fffffffffffffffffffffffffffffffffffffffffffffffffffffffffffffffffffffffffffffffffffffffffffffe0000cffffffffffffffffffffffffffffffff40009ffffffffffffffffffffffffffb0000fffffffffffffb61000004bfffffffffffffffffffb0000fffffffffffffffffffffffffffffffffffffffffffffffffffffffffffffffffff300fffffffffffffffffffffffffffffffffffffffffffffffffffffffffffffffffffffffff0000dffffffffffffffffffffffffffffffffffffffffffa0002fffffffffffffffffffffffff006ffffffffffffffffffffffffffffffffffffffffffffffffffffffffffffffffffffffffffffffffffffffffff003ffffffffffffffffffffffffffffffffffffffffffffffffffffffffffffffffffffffffffffffffffffffffffffffffffffffffb000006ffffffffffffffffffffffffffffffffffffffffffffffffffffffffffffffff70003ffffffffffffffffffffffffffffffffffffffffffffffffff0000bffffffffffffffffffff7006fffffff30dfffffffffffffffffffffffffffffe60000002dfffffffffffffffffffffff304ffffffffffffffffffffffe2000019becbbefefffffffffffeeeffffffffefffffffffffffffffffffffffffffffffffffb400000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00ffffffffffffffffffffffffffffffffffffff7007ffffffff200efffffffffffffffffffffffffffffffffffffffffffffffffffffffffffffffffffffffffffffffffffffffffffffb0001effffffffffffffffffffffffffffffa0000effffffffffffffffffffffffffb0000ffffffffffc50000004affffffffffffffffffffffb0000fffffffffffffffffffffffffffffffffffffffffffffffffffffffffffffffffff300fffffffffffffffffffffffffffffffffffffffffffffffffffffffffffffffffffffffffb0004ffffffffffffffffffffffffffffffffffffffffff10009fffffffffffffffffffffffff005ffffffffffffffffffffffffffffffffffffffffffffffffffffffffffffffffffffffffffffffffffffffffff003fffffffffffffffffffffffffffffffffffffffffffffffffffffffffffffffffffffffffffffffffffffffffffffffffffffffffa0005fffffffffffffffffffffffffffffffffffffffffffffffffffffffffffffffff70000ffffffffffffffffffffffffffffffffffffffffffffffffff3000bffffffffffffffffffffa00afffffff30efffffffffffffffffffffffffffffffeb200afffffffffffffffffffffffff303ffffffffffffffffffffff300007ffffffffffffffffffffffffffffffffffffffffffffffffffffffffffffffffffffffff70000067777776777777777367463675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3ffffffffffffffffffffffffffffffffffffff7009ffffffff000fffffffffffffffffffffffffffffffffffffffffffffffffffffffffffffffffffffffffffffffffffffffffffffff10007ffffffffffffffffffffffffffffff0000dfffffffffffffffffffffffffffb0000fffffffc60000004aeffffffffffffffffffffffffb0001fffffffffffffffffffffffffffffffffffffffffffffffffffffffffffffffffff200ffffffffffffffffffffffffffffffffffffffffffffffffffffffffffffffffffffffffff00005ffffffffffffffffffffffffffffffffffffffff70002ffffffffffffffffffffffffff003ffffffffffffffffffffffffffffffffffffffffffffffffffffffffffffffffffffffffffffffffffffffffff003ffffffffffffffffffffffffffffffffffffffffffffffffffffffffffffffffffffffffffffffffffffffffffffffffffffffffff500afffffffffffffffffffffffffffffffffffffffffffffffffffffffffffffffff70002ffffffffffffffffffffffffffffffffffffffffffffffffff3000bffffffffffffffffffffb007fffffff30ffffffffffffffffffffffffffffffffffb07ffffffffffffffffffffffffff303fffffffffffffffffffff900009ffffffffffffffffffffffffffffffffffffffffffffffffffffffffffffffffffffffffffd400000000020000021003312201200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3ffffffffffffffffffffffffffffffffffffff700bffffffff300ffffffffffffffffedffffffffffffffffffffffffffffffffffffaafffffffffffffffffffffffffffffffffffffff70000dffffffffffffffffffffffffffff50006ffffffffffffffffffffffffffffb0000ffffe600000049efffffffffffffffffffffffffffc0001fffffffffffffffffffffffffffffffffffffffffffffffffffffffffffffffffff300ffffffffffffffffffffffffffffffffffffffffffffffffffffffffffffffffffffffffffc0000affffffffffffffffffffffffffffffffffffffc0000bffffffffffffffffffffffffff003ffffffffffffffffffffffffffffffffffffffffffffffffffffffffffffffffffffffffffffffffffffffffff003ffffffffffffffffffffffffffffffffffffffffffffffffffffffffffffffffffffffffffffffffffffffffffffffffffffffffff700bfffffffffffffffffffffffffffffffffffffffffffffffffffffffffffffffff70003ffffffffffffffffffffffffffffffffffffffffffffffffff00009ffffffffffffffffffffb006fffffff30cfffffffffffffffffffffffffffffffffc06ffffffffffffffffffffffffff302ffffffffffffffffffffd00004fffffffffffffffffffffffffffffffffffffffffffffffffffffffffffffffffffffffffffff90000dffffffffffffffffffffff3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3ffffffffffffffffffffffffffffffffffffff7007ffffffff300fffffffffffffffd001affffffffffffffffffffffffffffffff92003fffffffffffffffffffffffffffffffffffffff00003fffffffffffffffffffffffffff30000effffffffffffffffffffffffffffb0000b740000002aeffffffffffffffffffffffffffffffb0000fffffffffffffffffffffffffffffffffffffffffffffffffffffffffffffffffff300fffffffffffffffffffffffffffffffffffffffffffffffffffffffffffffffffffffffffff50000fffffffffffffffffffffffffffffffffffffe10005fffffffffffffffffffffffffff003ffffffffffffffffffffffffffffffffffffffffffffffffffffffffffffffffffffffffffffffffffffffffff003ffffffffffffffffffffffffffffffffffffffffffffffffffffffffffffffffffffffffffffffffffffffffffffffffffffffffff700bfffffffffffffffffffffffffffffffffffffffffffffffffffffffffffffffff60003ffffffffffffffffffffffffffffffffffffffffffffffffff0000affffffffffffffffffffb00afffffff30cfffffffffffffffffffffffffffffffffb05ffffffffffffffffffffffffff301ffffffffffffffffffff10002fffffffffffffffffffffffffffffffffffffffffffffffffffffffffffffffffffffffffffffff30007ffffffffffffffffffffff7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3ffffffffffffffffffffffffffffffffffffff6006ffffffff300fffffffffffffff7000005effffffffffffffffffffffffffe6000000fffffffffffffffffffffffffffffffffffffffc00000dffffffffffffffffffffffff200009fffffffffffffffffffffffffffffb000000000149effffffffffffffffffffffffffffffffff0000fffffffffffffffffffffffffffffffffffffffffffffffffffffffffffffffffff300fffffffffffffffffffffffffffffffffffffffffffffffffffffffffffffffffffffffffffe00002cfffffffffffffffffffffffffffffffffff20000efffffffffffffffffffffffffff003ffffffffffffffffffffffffffffffffffffffffffffffffffffffffffffffffffffffffffffffffffffffffff000ffffffffffffffffffffffffffffffffffffffffffffffffffffffffffffffffffffffffffffffffffffffffffffffffffffffffff700bfffffffffffffffffffffffffffffffffffffffffffffffffffffffffffffffffa0003ffffffffffffffffffffffffffffffffffffffffffffffffff2000bffffffffffffffffffffb00afffffff50ffffffffffffffffffffffffffffffffffb03ffffffffffffffffffffffffff301fffffffffffffffffff70000effffffffffffffffffffffffffffffffffffffffffffffffffffffffffffffffffffffffffffffff1000cfffffffffffffffffffff6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3ffffffffffffffffffffffffffffffffffffff900affffffff300fffffffffffffff600000003affffffffffffffffffffffa300000000ffffffffff92cfffffffffffffffffffffffffff7000007fffffffffffffffffffff7000007ffffffffffffffffffffffffffffffb000000009effffffffffffffffffffffffffffffffffffb0001fffffffffffffffffffffffffffffffffffffffffffffffffffffffffffffffffff300ffffffffffffffffffffffffffffffffffffffffffffffffffffffffffffffffffffffffffff600002ffffffffffffffffffffffffffffffffff50000bffffffffffffffffffffffffffff003ffffffffffffffffffffffffffffffffffffffffffffffffffffffffffffffffffffffffffffffffffffffffff003ffffffffffffffffffffffffffffffffffffffffffffffffffffffffffffffffffffffffffffffffffffffffffffffffffffffffff700cfffffffffffffffffffffffffffffffffffffffffffffffffffffffffffffffff90003ffffffffffffffffffffffffffffffffffffffffffffffffff30009ffffffffffffffffffffb007fffffff30ffffffffffffffffffffffffffffffffffb0154ffffffffffffffffffffffff300fffffffffffffffffff00006fffffffffffffffffffffffffffffffffffffffffffffffffffffffffffffffffffffffffffffffffb0002fffffffffffffffffffff4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02ffffffffffffffffffffffffffffffffffffffa00bffffffff300fffffffffffffff70069200000bffffffffffffffffff91000016b000ffffffff90007ffffffffffffffffffffffffffff2000001dfffffffffffffffffe2000004ffffffffffffffffffffffffffffffff000000003effffffffffffffffffffffffffffffffffffe0000fffffffffffffffffffffffffffffffffffffffffffffffffffffffffffffffffff300fffffffffffffffffffffffffffffffffffffffffffffffffffffffffffffffffffffffffffff000006ffffffffffffffffffffffffffffffffb00005fffffffffffffffffffffffffffff003ffffffffffffffffffffffffffffffffffffffffffffffffffffffffffffffffffffffffffffffffffffffffff000ffffffffffffffffffffffffffffffffffffffffffffffffffffffffffffffffffffffffffffffffffffffffffffffffffffffffff600bfffffffffffffffffffffffffffffffffffffffffffffffffffffffffffffffff70003ffffffffffffffffffffffffffffffffffffffffffffffffff3000bffffffffffffffffffffb007fffffff30ffffffffffffffffffffffffffffffffffa0002ffffffffffffffffffffffff300ffffffffffffffffff90000dffffffffffffffffffffffffffffffffffffffffffffffffffffffffffffffffffffffffffffffffff30006ffffffffffffffffffff5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3ffffffffffffffffffffffffffffffffffffff600cffffffff300fffffffffffffff400bffd3000005fffffffffffffc50000059fff100ffffff700000dfffffffffffffffffffffffffffff60000003afffffffffffffe6000001cffffffffffffffffffffffffffffffffc000052000016efffffffffffffffffffffffffffffffffd0000fffffffffffffffffffffffffffffffffffffffffffffffffffffffffffffffffff300fffffffffffffffffffffffffffffffffffffffffffffffffffffffffffffffffffffffffffffc00000bffffffffffffffffffffffffffffffd00005efffffffffffffffffffffffffffff003ffffffffffffffffffffffffffffffffffffffffffffffffffffffffffffffffffffffffffffffffffffffffff003ffffffffffffffffffffffffffffffffffffffffffffffffffffffffffffffffffffffffffffffffffffffffffffffffffffffffff700bfffffffffffffffffffffffffffffffffffffffffffffffffffffffffffffffff70003ffffffffffffffffffffffffffffffffffffffffffffffffff1000bffffffffffffffffffffb007fffffff30fffffffffffffffffffffffffffffffffd0009effffffffffffffffffffffff300ffffffffffffffffff00003fffffffffffffffffffffffffffffffffffffffffffffffffffffffffffffffffffffffffffffffffffb0000ffffffffffffffffffff7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3ffffffffffffffffffffffffffffffffffffffb009ffffffff300fffffffffffffff400bffffe92000026efffffffb3000013bfffff300fffe60000002fffffffffffffffffffffffffffffffd0000000137bccefde9520000002dfffffffffffffffffffffffffffffffffd0000ffb50000049fffffffffffffffffffffffffffffffb0000fffffffffffffffffffffffffffffffffffffffffffffffffffffffffffffffffff300cfffffffffffffffffffffffffffffffffffffffffffffffffffffffffffffffffffffffffffffd20000affffffffffffffffffffffffffffc00005fffffffffffffffffffffffffffffff004ffffffffffffffffffffffffffffffffffffffffffffffffffffffffffffffffffffffffffffffffffffffffff200ffffffffffffffffffffffffffffffffffffffffffffffffffffffffffffffffffffffffffffffffffffffffffffffffffffffffff700bfffffffffffffffffffffffffffffffffffffffffffffffffffffffffffffffff70002ffffffffffffffffffffffffffffffffffffffffffffffffff3000affffffffffffffffffffb007fffffff30fffffffffffffffffffffffffffffffff700000efffffffffffffffffffffff300fffffffffffffffffe0000bffffffffffffffffffffffffffffffffffffffffffffffffffffffffffffffffffffffffffffffffffff4000afffffffffffffffffff404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3ffffffffffffffffffffffffffffffffffffff900bffffffff300fffffffffffffff300bfffffffb1000005efff5000000aefffffff300fe6000000006fffffffffffffffffffffffffffffffff600000000000000000000003bfffffffffffffffffffffffffffffffffffb0000ffffd92000006cffffffffffffffffffffffffffffb0000fffffffffffffffffffffffffffffffffffffffffffffffffffffffffffffffffff300effffffffffffffffffffffcbdfffffffffffffffffffffffffffffffffffffffffdeffffffffffd100004fffffffffffffffffffffffffe400005ffffffffffffffffffffffffffffffff006ffffffffffffffffffffffffffffffffffffffffffffffffffffffffffffffffffffffffffffffffffffffffff002ffffffffffffffffffffffffffffffffffffffffffffffffffffffffffffffffffffffffffffffffffffffffffffffffffffffffff700bfffffffffffffffffffffffffffffffffffffffffffffffffffffffffffffffff70003ffffffffffffffffffffffffffffffffffffffffffffffffff2000affffffffffffffffffffb007fffffff40fffffffffffffffffffffffffffffffffd0005fffffffffffffffffffffffff301fffffffffffffffff60002fffffffffffffffffffffffffffffffffffffffffffffffffffffffffffffffffffffffffffffffffffffa0005ffffffffffffffff6300000006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2ffffffffffffffffffffffffffffffffffffff600bffffffff300fffffffffffffff300bfffffffffc60000032000004bffffffffff3000000000000036a77777777777777777777777777777777000000000000000000000afffffffffffffffffffffffffffffffffffffe0000fffffffe72000005efffffffffffffffffffffffffe0000fffffffffffffffffffffffffffffffffffffffffffffffffffffffffffffffffff300ffffffffffffffffffffffb000dfffffffffffff7000049fffffb20004afffffff7003fffffffffff200000affffffffffffffffffffffb000002fffffffffffffffffffffffffffffffff004ffffffffffffffffffffffffffffffffffffffffffffffffffffffffffffffffffffffffffffffffffffffffff002ffffffffffffffffffffffffffffffffffffffffffffffffffffffffffffffffffffffffffffffffffffffffffffffffffffffffff700bfffffffffffffffffffffffffffffffffffffffffffffffffffffffffffffffffc0003ffffffffffffffffffffffffffffffffffffffffffffffffff1000cffffffffffffffffffffc007fffffff30fffffffffffffffffffffffffffffffffb005ffffffffffffffffffffffffff303fffffffffffffffff30007ffffffffffffffffffffffffffffffffffffffffffffffffffffffffffffffffffffffffffffffffffffff2000efffffffffffff7002adffca61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ffffffffffffffffffffffffffffffffffffff900bffffffff300677777777777774000bfffffffffffd7000000002cffffffffffff30000000000000000000000000000000000000000000000000000000000000000002affffffffffffffffffffffffffffffffffffffff0000ffffffffffe41000019dfffffffffffffffffffffff0000fffffffffffffffffffffffffffffffffffffffffffffffffffffffffffffffffff300ffffffffffffffffffffff30007ffffffffffff300000002fff40000000affffff3000fffffffffffc1000004cffffffffffffffffffb4000006ffffffffffffffffffffffffffffffffff003ffffffffffffffffffffffffffffffffffffffffffffffffffffffffffffffffffffffffffffffffffffffffff000ffffffffffffffffffffffffffffffffffffffffffffffffffffffffffffffffffffffffffffffffffffffffffffffffffffffffff700bfffffffffffffffffffffffffffffffffffffffffffffffffffffffffffffffff70003ffffffffffffffffffffffffffffffffffffffffffffffffff30006ffffffffffffffffffffb007fffffff60ffffffffffffffffffffffffffffffffffd03ffffffffffffffffffffffffff300fffffffffffffffff0000effffffffffffffffffffffffffffffffffffffffffffffffffffffffffffffffffffffffffffffffffffff7000cfffffffffffb304ffffffffff7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4afffffffffffffffffffffffffffffffffffffffffffffffffffffffffffffffffffffffffffffffffffffffffffffffffffffffffffffffffffffffffffffffffffffffffffffffffffffffffffffffffffffffffffffffffffffffffffffff001ffffffffffffffffffffffffffffffffffffff600bfff66fff400000000000000000000cfffffffffffe9000000002effffffffffff50000000000000000000000120000000010100132323231323233523233233576afffffffffffffffffffffffffffffffffffffffffff0000fffffffffffffa4000002affffffffffffffffffffb0000fffffffffffffffffffffffffffffffffffffffffffffffffffffffffffffffffff500cfffffffffffffffffffff30007fffffffffff60002200005fb000140000efffff3000fffffffffffff700000029ffffffffffffffa1000000bfffffffffffffffffffffffffffffffffff003ffffffffffffffffffffffffffffffffffffffffffffffffffffffffffffffffffffffffffffffffffffffffff000ffffffffffffffffffffffffffffffffffffffffffffffffffffffffffffffffffffffffffffffffffffffffffffffffffffffffff700bfffffffffffffffffffffffffffffffffffffffffffffffffffffffffffffffffb0002ffffffffffffffffffffffffffffffffffffffffffffffffff3000affffffffffffffffffffb007fffffff30ffffffffffffffffffffffffffffffffffe03ffffffffffffffffffffffffff300ffffffffffffffffd0002ffffffffffffffffffc74afffffffffffffff933336efffff933335ffffffff600dffffffffffffffffffffe0007ffffffffffa00cffffffffffffe3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013affffffffffffffffffffffffffffffffffffffffffffffffffffffffffffffffffffffffffffffffffffffffffffffffffffffffffffffffffffffffffffffffffffffffffffffffffffffffffffffffffffffffffffffffffffffffffff303fffffffffffffffffffffff700000000000000000bfff03fff400023332332332331000dfffffffffb300000000000037ffffffffff400200000000006fffffefffffffffffffffffffffffffffffffffffffffffffffffffffffffffffffffffffffffffffffffffffffffc0000ffffffffffffffffa4000006afffffffffffffffffd0000fffffffffffffffffffffffffffffffffffffffffffffffffffffffffffffffffff700ffffffffffffffffffffff3000bfffffffffff0006fff2000f2000ffd0009fffff3000ffffffffffffffd1000000027777777777400000000cffffffffffffffffffffffffffffffffffff003ffffffffffffffffffffffffffffffffffffffffffffffffffffffffffffffffffffffffffffffffffffffffff003ffffffffffffffffffffffffffffffffffffffffffffffffffffffffffffffffffffffffffffffffffffffffffffffffffffffffff600cfffffffffffffffffffffffffffffffffffffffffffffffffffffffffffffffffb0003ffffffffffffffffffffffffffffffffffffffffffffffffff2000bffffffffffffffffffffb006fffffff30ffffffffffffffffffffffffffffffffffd03ffffffffffffffffffffffffff300ffffffffffffffff90006fffffffffffffffffa0000cffffffffffffc30000001dffe10000003ffffffe0007fffffffffffffffffffff1004fffffffffd04ffffffffffffffff4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000004bffffffffffffffffffffffffffffffffffffffffffffffffffffffffffffffffffffffffffffffffffffffffffffffffffffffffffffffffffffffffffffffffffffffffffffffffffffffffffffffffffffffffffffffffffffffff103fffffffffffffffffffffff000000000000000000bfff03fff300effffffffffffff400bffffffe91000017d200c5000006ffffffff500fd7200000006fffffffffffffffffffffffffffffffffffffffffffffffffffffffffffffffffffffffffffffffffffffffffffffe0000fffffffffffffffffffb3000006ffffffffffffffff0000fffffffffffffffffffffffffffffffffffffffffffffffffffffffffffffffffff600ffffffffffffffffffffff7000bffffb743345000efff7000e0006fff6004fffff6001fffffffffffffffa000000000000000000000000000fffffffffffffffffffffffffffffffffffff003ffffffffffffffffffffffffffffffffffffffffffffffffffffffffffffffffffffffffffffffffffffffffff003ffffffffffffffffffffffffffffffffffffffffffffffffffffffffffffffffffffffffffffffffffffffffffffffffffffffffff900bfffffffffffffffffffffffffffffffffffffffffffffffffffffffffffffffffa0003ffffffffffffffffffffffffffffffffffffffffffffffffff1000affffffffffffffffffffb007fffffff30bfffffffffffffffffffffffffffffffffb02ffffffffffffffffffffffffff700ffffffffffffffff4000bfffffffffffffffff400005ffffffffffff0000100000cf3000000004fffffc0007fffffffffffffffffffff3000fffffffff20dfffffffffffffffff00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000000005afffffffffffffffffffffffffffffffffffffffffffffffffffffffffffffffffffffffffffffffffffffffffffffffffffffffffffffffffffffffffffffffffffffffffffffffffffffffffffffffffffffffffffffffffffff103fffffffffffffffffffffff0004776b9676767100afff00fff300fffffffffffffff700bffffc5000004cfff200ffd7100003cfffff400ffff90000001ffffffffffffffffffffffffffffffffffffffffffffe116bfffffffffffffffffffffffffffffffa4aefffffffffe0000fffffffffffffffffffffe7300004aeffffffffffff0000fffffffffffffffffffffffffffffffffffffffffffffffffffffffffffffffffff300ffffffffffffffffffffff6000bfffc0000000bcfffffb0005000bfffb001fffff3000fffffffffffffffc000200000000000000000000000affffffffffffffffffffffffffffffffffff003ffffffffffffffffffffffffffffffffffffffffffffffffffffffffffffffffffffffffffffffffffffffffff000ffffffffffffffffffffffffffffffffffffffffffffffffffffffffffffffffffffffffffffffffffffffffffffffffffffffffffa00bfffffffffffffffffffffffffffffffffffffffffffffffffffffffffffffffff90000633dfffffffc200cfffffffd100cfffffffa000dfffffffa000000bffffffffffffffffffffb007fffffff30dffffffffffffffffffffffffffffffd500001006efffffffffffffffffffff300ffffffffffffffff0000efffffffffffffffff000000effffffffff90005fe20006f0007fd0000dffffe0006fffffffffffffffffffff6000cfffffff50defffffffffffffffffa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0000000000047cfffffffffffffffffffffffffffffffffffffffffffffffffffffffffffffffffffffffffffffffffffffffffffffffffffffffffffffffffffffffffffffffffffffffffffffffffffffffffffffffffffffffffffffffff301fffffffffffffffffffffff001ffffffffffffc006fff00fff300fffffffffffffff700bffa3000016cfffff300fffffe3000016fff401ffffffb00000cfffffffffffffffffffffffffffffffffffffffffffa000017fffffffffffffffffffffffffffff30005dfffffffc0000fffffffffffffffffffffffff6000004affffffffff0000fffffffffffffffffffffffffffffffffffffffffffffffffffffffffffffffffff500ffffffffffffffffffffff3000bfffc0000001fffffff40004000bfffa000fffff1000fffffffffffffffb004fe30000000000000027c20004ffffffffffffffffffffffffffffffffffff003ffffffffffffffffffffffffffffffffffffffffffffffffffffffffffffffffffffffffffffffffffffffffff000ffffffffffffffffffffffffffffffffffffffffffffffffffffffffffffffffffffffffffffffffffffffffffffffffffffffffff700bfffffffffffffffffffffffffffffffffffffffffffffffffffffffffffffffff900000003fffffff90006fffffffc000bfffffff6000cfffffff7000000bffffffffffffffffffffa007fffffff30fffffffffffffffffffffffffffffc5002743454005efffffffffffffffffff300ffffffffffffffff0001fffffffffffffffff50000007fffffffbef5001ffff0000a000fffb000affffb0007fffffffffffffffffffffb000bffffffe000000004e006ff600002c2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4c931000000000049dfffffffffffffffffffffffffffffffffffffffffffffffffffffffffffffffffffffffffffffffffffffffffffffffffffffffffffffffffffffffffffffffffffffffffffffffffffffffffffffffffffffffffffff100fffffffffffffffffffffff003ffffffffffffb00bfff00fff300fffffffffffffff700990000027ffffffff300fffffffc3000005c103ffffffffa300bfffffffffffffffffffffffffffffffffffffffffff60000001dfffffffffffffffffffffffffff9000003affffff0000fffffffffffffffffffffffffffb4000016cfffffff0000fffffffffffffffffffffffffffffffffffffffffffffffffffffffffffffffffff500ffffffffffffffffffffff7000bffff635233afffb03000067000bfff7000effff1000fffffffffffffffc007fffd96a77767cbb9bfff00000efffffffffffffffffffffffffffffffffff003ffffffffffffffffffffffffffffffffffffffffffffffffffffffffffffffffffffffffffffffffffffffffff000ffffffffffffffffffffffffffffffffffffffffffffffffffffffffffffffffffffffffffffffffffffffffffffffffffffffffff7009fffffffffffffffffffffffffffffffffffffffffffffffffffffffffffffffffa0000634dfffffffe73afffffffff77afffffffff97afffffffffbb1000bffffffffffffffffffff9006fffffff30fffffffffffffffffffffffffffe300affffffffd4006ffffffffffffffffff300ffffffffffffffff0003fffffffffffffffff10000001fff5000001c69effff00000000ffff2007ffffb0007fffffffffffffffffffffb000bffffff6000000000c003f0000000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7ffffd94000000000016cffffffffffffffffffffffffffffffffffffffffffffffffffffffffffffffffffffffffffffffffffffffffffffffffffffffffffffffffffffffffffffffffffffffffffffffffffffffffffffffffffffffffff000fffffffffffffffffffffff003ffffffffffffb00bfff10fff300fffffffffffffff600000013bffffffffff300ffffffffffa20000003ffffffffffd9ffffffffffffffffffffffffffffffffffffffffffffd004100002dffffffffffffffffffffffffff00000000afffd0000ffffffffffffffffffffffffffffffb4000009effff0000fffffffffffffffffffffffffffffffffffffffffffffffffffffffffffffffffff600ffffffffffffffffffffff7000bffffffffffffffd000004fa000efffb000fffff3000ffffffffffffffff007fffffffffffffffffffa00000afffffffffffffffffffffffffffffffffff000ffffffffffffffffffffffffffffffffffffffffffffffffffffffffffffffffffffffffffffffffffffffffff000ffffffffffffffffffffffffffffffffffffffffffffffffffffffffffffffffffffffffffffffffffffffffffffffffffffffffff700afffffffffffffffffffffffffffffffffffffffffffffffffffffffffffffffffb0003ffffffffffffffffffffffffffffffffffffffffffffffffff3000bffffffffffffffffffffb007fffffff30ffffffffffffffffffffffffff7015dfffffffffffb303affffffffffffffff300ffffffffffffffff0003ffffffffffffffffd00051000dff3000000dffffffc00013000ffff3007fffff0007fffffffffffffffffffffb0005ffffff303001bbbf90035001bf500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7ffffffffa41000000000047cffffffffffffffffffffffffffffffffffffffffffffffffffffffffffffffffffffffffffffffffffffffffffffffffffffffffffffffffffffffffffffffffffffffffffffffffffffffffffffffffffffff201fffffffffffffffffffffff003ffffffffffffb00bfff20fff300fffffffffffffff900000aeffffffffffff300ffffffffffffd400005fffffffffffffffffffffffffffffffffffffffffffffffffffffffffa00feb72006bffffffffffffffffffffffff00000000017fb0000ffffffffffffffffffffffffffffffffd2000006afc0000fffffffffffffffffffffffffffffffffffffffffffffffffffffffffffffffffff600ffffffffffffffffffffff7000cfffffffffffffff510005fb000cfffb006ffaef2000fffffffffffffffb007fffffffffffffffffff2000004fffffffffffffffffffffffffffffffffff003ffffffffffffffffffffffffffffffffffffffffffffffffffffffffffffffffffffffffffffffffffffffffff001ffffffffffffffffffffffffffffffffffffffffffffffffffffffffffffffffffffffffffffffffffffffffffffffffffffffffff6006fffffffffffffffffffffffffffffffffffffffffffffffffffffffffffffffffa0003ffffffffffffffffffffffffffffffffffffffffffffffffff00007ffffffffffffffffffffb007fffffff30fffffffffffffffffffffffff305efffffffffffffffa105fffffffffffffff400fffffffffffffffc0003ffffffffffffffff5000ec000affd74277affffe620000d2000ffff3007fffff0007fffffffffffffffffffffb0003ffffff30c00affffc001000dfff4000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7fffffffffffe930000000000049effffffffffffffffffffffffffffffffffffffffffffffffffffffffffffffffffffffffffffffffffffffffffffffffffffffffffffffffffffffffffffffffffffffffffffffffffffffffffffffffff003fffffffffffffffffffffff003ffffffffffffb007fff30fff300ffffffffffffffff536bfffffffffffffff300ffffffffffffffdb76cfffffffffffffffffffffffffffffffffffffffffffffffffffffffffb007ffff97205ffcbbbbbbbbbbbbbbbbbbbc1000000000000000013333000000000100010032000000000000000000010000fffffffffffffffffffffffffffffffffffffffffffffffffffffffffffffffffff700ffffffffffffffffffffff7000bfffffffffffffffff5000dd000afff9006ff0000000fffffffffffffffc006ffffffffffffffffffd0000000dffffffffffffffffffffffffffffffffff003ffffffffffffffffffffffffffffffffffffffffffffffffffffffffffffffffffffffffffffffffffffffffff001ffffffffffffffffffffffffffffffffffffffffffffffffffffffffffffffffffffffffffffffffffffffffffffffffffffffffff900afffffffffffffffffffffffffffffffffffffffffffffffffffffffffffffffffb0003ffffffffffffffffffffffffffffffffffffffffffffffffff30009ffffffffffffffffffffc007fffffff40cfffffffffffffffffffffff507ffffffffffffffffffe507ffffffffffffff600fffffffffffffff70003ffffffffffffffff0005ff4000effffffffffff4000007f4000ffff3006fffff0007fffffffffffffffffffffb0003fffffe04b00bffff6000002fffff9a30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7fffffffffffffff942000000000017cfffffffffffffffffffffffffffffffffffffffffffffffffffffffffffffffffffffffffffffffffffffffffffffffffffffffffffffffffffffffffffffffffffffffffffffffffffffffffffffff000fffffffffffffffffffffff005ffffffffffffb007fff30fff300fffffffffffffffffffffffffffffffffff300fffffffffffffffffffffffffffffffffffffffffffffffffffffffffffffffffffffffffffff705ffffffffde10000000000000000000000000000000000000000000000000000000000000000000000000000000000000fffffffffffffffffffffffffffffffffffffffffffffffffffffffffffffffffff700dfffffffffffffffffffff6000dfffffffffffa00dffc0006f1007fff500aff0000000fffffffffffffffb007ffffffffffffffffff600000005ffffffffffffffffffffffffffffffffff003ffffffffffffffffffffffffffffffffffffffffffffffffffffffffffffffffffffffffffffffffffffffffff000ffffffffffffffffffffffffffffffffffffffffffffffffffffffffffffffffffffffffffffffffffffffffffffffffffffffffff700bfffffffffffffffffffffffffffffffffffffffffffffffffffffffffffffffff70003ffffffffffffffffffffffffffffffffffffffffffffffffff2000bffffffffffffffffffffb007fffffff30dffffffffffffffffffffffd04fffffffffffffffffffff10dfffffffffffff400fffffffffffffff90003fffffffffffffffa000bff9000bffffffffffff700000bf6002ffff3007fffff0007fffffffffffffffffffffb0003fffffb0ab00bffff9000003fffffff70167673d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7ffffffffffffffffffca5100000000005cffffffffffffffffffffffffffffffffffffffffffffffffffffffffffffffffffffffffffffffffffffffffffffffffffffffffffffffffffffffffffffffffffffffffffffffffffffffffffff200fffffffffffffffffffffff105ffffffffffffb007fff30fff300fffffffffffffffffffffffffffffffffff300fffffffffffffffffffffffffffffffffffffffffffffffffffffffffffffffffffffffffffffe00ffffffffff0000000000000000000000000000000000000007767626446776ab6777bb769bac6aabbbbbbbbc7bc70000fffffffffffffffffffffffffffffffffffffffffffffffffffffffffffffffffff600bffffffffffffffffffffb40009fffffffffff5002ffa000df5000dfa000dffe200001fffffffffffffffb007ffffffffffffffffff000000000ffffffffffffffffffffffffffffffffff003ffffffffffffffffffffffffffffffffffffffffffffffffffffffffffffffffffffffffffffffffffffffffff003ffffffffffffffffffffffffffffffffffffffffffffffffffffffffffffffffffffffffffffffffffffffffffffffffffffffffff600bfffffffffffffffffffffffffffffffffffffffffffffffffffffffffffffffff70003ffffffffffffffffffffffffffffffffffffffffffffffffff3000bffffffffffffffffffffb006fffffff30bffffffffffffffffffffff00efffffffffffffffffffffd02fffffffffffff500fffffffffffffffc0002fffffffffffffff4000ffff0004fffffffffffffc70000f9000ffff1006fc0350007fffffffffffffffffffffb0003fffffc06b009ffffa000001fffffff402330006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7ffffffffffffffffffffffb55000000000037effffffffffffffffffffffffffffffffffffffffffffffffffffffffffffffffffffffffffffffffffffffffffffffffffffffffffffffffffffffffffffffffffffffffffffffffffffffff000fffffffffffffffffffffff003ffffffffffffb007fff30fff300fffffffffffffffffffffffffffffffffff200ffffffffffffffffffffffffffffffffffffffffffffffffffffffffffffffffffffffffffffff00ffffffffff000bbbbbbcdbbeceddbed70000000001bce0000fffffffffffffffffffffffffffffffffffffffffff0000fffffffffffffffffffffffffffffffffffffffffffffffffffffffffffffffffff400dffffffffffffffffd0000000000001dffffff6000370003fff000030004fffff40000fffffffffffffffb006fffffffffffffffffb000000000bfffffffffffffffffffffffffffffffff003ffffffffffffffffffffffffffffffffffffffffffffefffffffffffffffffffffffffffffffffffffffffffff003fffffffffffffffffffffffff702dfffffffffffffffffffffffffffffffffffffffffffffffffffffffffffffffffffffffffffffa00bfffffffffffffffffffffffffffffffffffffffffffffffffffffffffffffffff70003ffffffffffffffffffffffffffffffffffffffffffffffffff2000bffffffffffffffffffffb007fffffff30efffffffffffffffffffff7037dffffffffc9fffffdbbbbf40dffffffffffff400fffffffffffffffb0004ffffffffffffffe0005ffff4000fffffffff605fff6000cf000fffe000af90000007fffffffffffffffffffffb0005ffffff13c006ffffb001300bfff60002ffffe03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7ffffffffffffffffffffffffffb5000000000004bfffffffffffffffffffffffffffffffffffffffffffffffffffffffffffffffffffffffffffffffffffffffffffffffffffffffffffffffffffffffffffffffffffffffffffffffffffff302fffffffffffffffffffffff003ffffffffffffc007fff30fff300ffffffffffffffffffffffffffffdbbfffd1009bbbbcbdffffffffffffffffffffffffffffffffffffffffffffffffffffffffffffffffffffff31ffffffffff003fffffffffffffffffff00000002affff0000fffffffffffffffffffffffffffffffffffffffffff0000fffffffffffffffffffffffffffffffffffffffffffffffffffffffffffffffffff700cffffffffffffffff60000000000000bffffffe20000000dfff60000000dffffff3000ffffffffffffffff006fffffffffffffffff10000000003fffffffffffffffffffffffffffffffff000fffffffffffffffffffffffffffffffffffffffffff407ffffffffffffffffffffffffffffffffffffffffffff203ffffffffffffffffffffffff60001cffffffffffffffffffffffffffffffffffffffffffffffffffffffffffffffffffffffffffff900bfffffffffffffffffffffffffffffffffffffffffffffffffffffffffffffffff70003ffffffffffffffffffffffffffffffffffffffffffffffffff3000affffffffffffffffffffb007fffffff40bfffffffffffffffffffff20000dffffffa009fff4000001305ffffffffffff300ffffffffffffffff1000ffffffffffffffb000cffffd000affffffff000bff6000ef000cff9000fff3000007fffffffffffffffffffffb0007ffffff40c009ffffb003c000cf700002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7fffffffffffffffffffffffffffffe61000000000039efffffffffffffffffffffffffffffffffffffffffffffffffffffffffffffffffffffffffffffffffffffffffffffffffffffffffffffffffffffffffffffffffffffffffffffffff301fffffffffffffffffffffff003ffffffffffffb006fff30fff300fffffffffffffffffffffffffff9000000000000000000efffffffffffffffcfffffffffffffffffffffffffffffffffffffffffffffffffffff7fffffffffff003ffffffffffffffffffe000006dffffff0000fffffffffffffffffffffffffffffffffffffffffff0000fffffffffffffffffffffffffffffffffffffffffffffffffffffffffffffffffff700cffffffffffffffffa0000000000000effffffff900026efffffe40007fffffffff505fffffffffffffffd005ffffffffffffffffe00000000000dffffffffffffffffffffffffffffffff100ffffffffffffffffffffffffffffffffffffffffff20007fffffffffffffffffffffffffffffffffffffffffff003fffffffffffffffffffffffa000000dfffffffffffffffffffffffffffffffffffffffffffffffffffffffffffffffffffffffffff600cfffffffffffffffffffffffffffffffffffffffffffffffffffffffffffffffff60001ffffffffffffffffffffffffffffffffffffffffffffffffff1000bffffffffffffffffffffb007fffffff70cffffffffffffffffffffb00000bffffff7006fc10000000000ffffffffffff300ffffffffffffffff3000ffffffffffffff0002ffffff1003ffffffff3002ca0005ff6001950006ffff600007fffffffffffffffffffffb000bffffff90500cfffff003f90000000009fffff06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7ffffffffffffffffffffffffffffffffffa3000000000005beffffffffffffffffffffffffffffffffffffffffffffffffffffffffffffffffffffffffffffffffffffffffffffffffffffffffffffffffffffffffffffffffffffffffffff103fffffffffffffffffffffff003ffffffffffffb009fff30fff300fffffffffffffffffffffffffff3000000000000000000dfffffffffffffffffffffffffffffffffffffffffffffffffffffffffffffffffffffffffffffffff003ffffffffffffffffff7002afffffffff0000fffffffffffffffffffffffffffffffffffffffffff0000fffffffffffffffffffffffffffffffffffffffffffffffffffffffffffffffffff700bffffffffffffffffffffffffffffffffffffffffffffffffffffffffffffffffffffffffffffffffffffc003ffffffffffffffff7000000070004ffffffffffffffffffffffffffffffff003fffffffffffffffffffffffffffffffffffffffff1002004efffffffffffffffffffffffffffffffffffffffff000fffddfffffffffffffffff3001dc000bffffffffffffffffffffffffffffffffffffffffffffffffffffffffffffffffffffffffffa00afffffffffffffffffffffffffffffffffffffffffffffffffffffffffffffffff90002ffffffffffffffffffffffffffffffffffffffffffffffffff2000affffffffffffffffffffb007fffffff60cffffffffffffffffffff10d000bffffff7006f00009fd300007fffffffffff500ffffffffffffffff3000fffffffffffffc000affffffa000bffffffff10000002ffff50000004fffffff1006fffffffffffffffffffffa000bfffffff0001dfffff52cfff50005e30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7fffffffffffffffffffffffffffffffffffffb63000000000019efffffffffffffffffffffffffffffffffffffffffffffffffffffffffffffffffffffffffffffffffffffffffffffffffffffffffffffffffffffffffffffffffffffffff100fffffffffffffffffffffff003ffffffffffffd00afff20fff504fffffffffffffffffffffffffff9005ffffffffffff301ffffffffffffffffffffffffffffffffffffffffffffffffffffffffffffffffffffffffffffffffff101fffffffffffffffffffbefffffffffff0000fffffffffffffffffffffffffffffffffffffffffff0000dffffffffffffffffffffffffffffffffffffffffffffffffffffffffffffffffff600dffffffffffffffffffffffffffffffffffffffffffffffffffffffffffffffffffffffffffffffffffffe007ffffffffffffffffd6cfe004ffb6dffffffffffffffffffffffffffffffff003fffffffffffffffffffffffffffffffffffffffd2009f9003ffffffffffffffffffffffffffffffffffff7016500097402ffffffffffffffff4002fff9000cfffffffffffffffffffffffffffe455775767657636776333333333333333534633633333100033333332333337fffffffffffffffffffffffffffffffffffffffffffffffffffb0000ffffffffffffffffffffffffffffffffffffffffffffffffff3000bffffffffffffffffffff6007fffffff40fffffffffffffffffffff02f000cffffff7004a000bffff10006fffffffffff600ffffffffffffffff4000bffffffffffffc001ffffffff1009ffffffffc200009ffffff500006fffffffff00cfffffffffffffffffffff4000ffffffff906fffffffffffffffffff09ffffff06ffffffffffffffffffffffffffffffffffffffffffffffffffffffffffffffffffffffffffffffffffffffffffffffffffffffffffffffffffffffffffffffffffffffffffffffffffffffffffffffffffffffffffffffffffffffffffffffffffffffffffffffffffffffffffffffffffffffffffffffffffffffffffffffffffffffffffffffffffff60006ffffffffffffffffffffffffffffffffffffffffda5000000000037affffffffffffffffffffffffffffffffffffffffffffffffffffffffffffffffffffffffffffffffffffffffffffffffffffffffffffffffffffffffffffffffffffff302fffffffffffffffffffffff003fffffffffffffb7ffff20ffff6bfffffffffffffffffffffffffffe006ffffffffffff606ffffffffffffffffffffffffffffffffffffffffffffffffffffffffffffffffffffffffffffffffff000ffffffffffffffffffffffffffffffff0000fffffffffffffffffffffffffffffffffffffffffff000014bffffffffffffffffffffffffffffffffffffffffffffffffffffffffffffffff700bffffffffffffffffffffffffffffffffffffffffffffffffffffffffffffffffffffffffffffffffffffb006fffffffffffffffffffff306fffffffffffffffffffffffffffffffffffff003ffffffffffffffffffffffffffffffffffffffc0009fffc002effffffffffffffffffffffffffffffffffa000000000007fffffffffffffff4001effff7000cffffffffffffffffffffffffff3000000000000000000000000000000000000000000000000000000000000003fffffffffffffffffffffffffffffffffffffffffffffffffffb0003ffffffffffffffffffffffffffffffffffffffffffffffffff3000bffffffffffffffffffff9007fffffff30ffffffffffffffffffffa07f0006efffff70077000fffffe5300fffffffffff400ffffffffffffffffc000bfffffffffffffa6effffffffea7effffffffffebbfffffffffdbbfffffffffffffffffffffffffffffffffff3001fffffffff60dfffffffffffffffff33fffffff06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7ffffffffffffffffffffffffffffffffffffffffffffd93000000000035cffffffffffffffffffffffffffffffffffffffffffffffffffffffffffffffffffffffffffffffffffffffffffffffffffffffffffffffffffffffffffffffffff301fffffffffffffffffffffff004fffffffffffffffffff20ffffffffffffffffffffffffffffffffff405ffffffffffff00effffffffffffffffffffffffffffffffffffffffffffffffffffffffffffffffffffffffffffffffff102ffffffffffffffffffffffffffffffff0000fffffffffffffffffffffffffffffffffffffffffff0000000017dffffffffffffffffffffffffffffffffffffffffffffffffffffffffffff700effffffffffffffffffffffffffffffffffffffffffffffffffffffffffffffffffffffffffffffffffffb003fffffffffffffffffffff305fffffffffffffffffffffffffffffffffffff003fffffffffffffffffffffffffffffffffffffc0009fffff7002fffffffffffffffffffffffffffffffffff00000000000fffffffffffffff4002fffffff6001cfffffffffffffffffffffffff3000000000000000000000000000000000000000000000000000000000000002fffffffffffffffffffffffffffffffffffffffffffffffffffb0003ffffffffffffffffffffffffffffffffffffffffffffffffff2000bffffffffffffffffffffb007fffffff30dfffffffffffffffffff70bf00000000bf6004c003ffffffff50fffffffffff600fffffffffffffffff0003ffffffffffffffffffffffffffffffffffffffffffffffffffffffffffffffffffffffffffffffffffffffff0003ffffffffff21ffffffffffffffffe0dfffffff06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7fffffffffffffffffffffffffffffffffffffffffffffffec72000000000134fffffffffffffffffffffffffffffffffffffffffffffffffffffffffffffffffffffffffffffffffffffffffffffffffffffffffffffffffffffffffffffff001fffffffffffffffffffffff003fffffffffffffffffff30ffffffffffffffffffffffffffffffffffe00effffffffff304fffffffffffffffffffffffffffffffffffffffffffffffffffffffffffffffffffffffffffffffffff001ffffffffffffffffffffffffffffffff0000fffffffffffffffffffffffffffffffffffffffffff0000000000015cfffffffffffffffffffffffffffffffffffffffffffffffffffffffff300cffffffffffffffffffffffffffffffffffffffffffffffffffffffffffffffffffffffffffffffffffffb007fffffffffffffffffffff004fffffffffffffffffffffffffffffffffffff003fffffffffffffffffffffffffffffffffffff200bfffffff9004efffffffffffffffffffffffffffffffff60000000005ffffffffffffff5001effffffffa000cffffffffffffffffffffffff3000000000000000000000000000000000000000000000000000000000000000fffffffffffffffffffffffffffffffffffffffffffffffffffb0003ffffffffffffffffffffffffffffffffffffffffffffffffff0000bffffffffffffffffffffb007fffffff50bfffffffffffffffffff20bf000000005f50047004ffffffff60fffffffffff300fffffffffffffffff3000fffffffffffffffffffffffffffffffffffffffffffffffffffffffffffffffffffffffffffffffffffffffc000bfffffffffff02ffffffffffffffa06ffffffff07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7fffffffffffffffffffffffffffffffffffffffffffffffffffe530000000009ffffffffffffffffffffffffffffffffffffffffffffffffffffffffffffffffffffffffffffffffffffffffffffffffffffffffffffffffffffffffffffff001fffffffffffffffffffffff000fffffffffffffffffff30fffffffffffffffffffffffffffffffffff405fffffffff600dfffffffffffffffffffffffffffffffffffffffffffffffffffffffffffffffffffffffffffffffffff003ffffffffffffffffffffffffffffffff0000fffffffffffffffffffffffffffffffffffffffffff00000000000000027dfffffffffffffffffffffffffffffffffffffffffffffffffffff600bfffffffffffffffffffffffffffffffffffffffffffffffffffffffffffffffffffffffffffffffffffff007fffffffffffffffffffff003fffffffffffffffffffffffffffffffffffff003fffffffffffffffffffffffffffffffffffe100cfffffffffa003effffffffffffffffffffffffffffffffd000000000dfffffffffffff5002fffffffffffb000afffffffffffffffffffffff30002cbbbbdddbbbbbcbeffddbbfffffffffffffecfffffffffffffffff70000fffffffffffffffffffffffffffffffffffffffffffffffffff90003ffffffffffffffffffffffffffffffffffffffffffffffffff0000bffffffffffffffffffff9007fffffff700000001300000000000000af00001034ef70059003ffffffff10fffffffffff300fffffffffffffffff60007ffffffffffffffffffffffffffffffffffffffffffffffffffffffffffffffffffffffffffffffffffffff5000dfffffffffffc206ffffffffffd20bfffffffff24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7fffffffffffffffffffffffffffffffffffffffffffffffffffffffa50000004ffffffffffffffffffffffffffffffffffffffffffffffffffffffffffffffffffffffffffffffffffffffffffffffffffffffffffffffffffffffffffffff201fffffffffffffffffffffff003fffffffffffffffffff00fffffffffffffffffffffffffffffffffffe002dffffff5002ffffffffffffffffffffffffffffffffffffffffffffffffffffffffffffffffffffffffffffffffffff103fffffffffffffffffffffffffffffffd0000fffffffffffffffffffffffffffffffffffffffffff000000000000000000fffffffffffffffffffffffffffffffffffffffffffffffffffff700bfffffffffffffffffffffffffffffffffffffffffffffffffffffffffffffffffffffffffffffffffffff007fffffffffffffffffffff004fffffffffffffffffffffffffffffffffffff003ffffffffffffffffffffffffffffffffffe200cffff736dfffc0009ffffffffffffffffffffffffffffffff300000004fffffffffffff5000effffffffffffa0005ffffffffffffffffffffff3000bffffffffffffffffffffffffffffffffffffffffffffffffffffffc0000fffffffffffffffffffffffffffffffffffffffffffffffffffa0003ffffffffffffffffffffffffffffffffffffffffffffffffff3000bffffffffffffffffffffb006ffffffffb76767676767799676769703f000bffffff7006e000effff40006fffffffffff300fffffffffffffffffc0000ffffffffffffffffffffffffffffffffffffffffffffffffffffffffffffffffffffffffffffffffffffff0002ffffffffffffffa014acfffc6104d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60007fffffffffffffffffffffffffffffffffffffffffffffffffffffffffff20003ffffffffffffffffffffffffffffffffffffffffffffffffffffffffffffffffffffffffffffffffffffffffffffffffffffffffffffffffffffffffffffff203fffffffffffffffffffffff003fffffffffffffffffff20ffffffffffffffffffffffffffffffffffffc0009effe4002fffffffffffffffffffffffffffffffffffffffffffffffffffffffffffffffffffffffffffffffffffff203ffffffffffffffffffffffffffffffff0000fffffc6effffffd3cffffffd2bffffffd37fffffff50000d000000000005efffffffffffffffffffffffffffffffffffffffffffffffffffff700cfffffffffffffffffffffffffffffffffffffffffffffffffffffffffffffffffffffffffffffffffffff007fffffffffffffffffffff004fffffffffffffffffffffffffffffffffffff003fffffffffffffffffffffffffffffffffc000cffb30000029ffc000afffffffffffffffffffffffffffffff90000000cffffffffffff5000dffffffffffffffa0006fffffffffffffffffffff3000bfffffffffffffffffffffffffffffffffffffffffffffffffffffff0000fffffffffffffffffffffffffffffffffffffffffffffffffffb0003ffffffffffffffffffffffffffffffffffffffffffffffffff3000cffffffffffffffffffffb007ffffffffffffffffffffffffffffff02f0007ffffff6005f5004fff500006fffffffffff600ffffffffffffffffff0000cffffffffffffffffffffffffffffffffffffffffffffffffffffffffffffffffffffffffffffffffffff60007ffffffffffffffff7300130007bff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7fffffffffffffffffffffffffffffffffffffffffffffffffffffffffff70003ffffffffffffffffffffffffffffffffffffffffffffffffffffffffffffffffffffffffffffffffffffffffffffffffffffffffffffffffffffffffffffff100fffffffffffffffffffffff003fffffffffffffffffff30fffffffffffffffffffffffffffffffffffffc0000000004ffffffffffffffffffffffffffffffffffffffffffffffffffffffffffffffffffffffffffffffffffffff102ffffffffffffffffffffffffffffffff0000fffff206ffffff302ffffff700ffffff700ffffff700000f3000000000cfffffffffffffffffffffffffffffffffffffffffffffffffffffff600bfffffffffffffffffffffffffffffffffffffffffffffffffffffffffffffffffffffffffffffffffffff007fffffffffffffffffffff206fffffffffffffffffffffffffffffffffffff303fffffffffffffffffffffffffffffffff200cffa0000000006ffa0007fffffffffffffffffffffffffffffff0000000ffffffffffff5000b633336e435fffffd00005fffffff417dfffffffff3000bfffffffffffffffffffffffffffffffffffffffffffffffffffffff0000fffffffffffffffffffffffffffffffffffffffffffffffffffb0003ffffffffffffffffffffffffffffffffffffffffffffffffff3000bffffffffffffffffffffb007ffffffffffffffffffffffffffffff40c000000000b7006fe10003000000dfffffffffff300ffffffffffffffffff50006ffffffffffffffffffffffffffffffffffffffffffffffffffffffffffffffffffffffffffffffffffff0000effffffffffffffffff7016befffff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7fffffffffffffffffffffffffffffffffffffffffffffffffffffffffffc0005ffffffffffffffffffffffffffffffffffffffffffffffffffffffffffffffffffffffffffffffffffffffffffffffffffffffffffffffffffffffffffffff000fffffffffffffffffffffff003fffffffffffffffffff30ffffffffffffffffffffffffffffffffffffffa10000004fffffffffffffffffffffffffffffffffffffffffffffffffffffffffffffffffffffffffffffffffffffff001ffffffffffffffffffffffffffffffff0000fffffa2dffffffa3dffffffe6bffffffe4afffffffa0000fd000000007ffffffffffffffffffffffffffffffffffffffffffffffffffffffff500bfffffffffffffffffffffffffffffffffffffffffffffffffffffffffffffffffffffffffffffffffffff007fffffffffffffffffffff304fffffffffffffffffffffffffffffffffffff303fffffffffffffffffffffffffffffffe100afff00005a20000effa000affffffffffffffffffffffffffffff6000009fffffffffff5000d00000000000dffff3000007ffffff10003dfffffff3000cffffffffffffffffffffffffffffffffffffffffffffffffffffffe0000fffffffffffffffffffffffffffffffffffffffffffffffffffb0003ffffffffffffffffffffffffffffffffffffffffffffffffff1000bffffffffffffffffffffb007ffffffffffffffffffffffffffffffd050000000007600affe1000000005ffffffffffff300efffffffffffffffff70000fffffffffffffffffffffffffffffffffffffffffffffffffffffffffffffffffffffffffffffffffff50004fffffffffffffffffffb0bffffffff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7fffffffffffffffffffffffffffffffffffffffffffffffffffffffffff70005ffffffffffffffffffffffffffffffffffffffffffffffffffffffffffffffffffffffffffffffffffffffffffffffffffffffffffffffffffffffffffffff300fffffffffffffffffffffff003fffffffffffffffffff30ffffffffffffffffffffffffffffffffffffffffe7005cffffffffffffffffffffffffffffffffffffffffffffffffffffffffffffffffffffffffffffffffffffffff001ffffffffffffffffffffffffffffffff0000fffffffffffffffffffffffffffffffffffffffffff0000ff300000003ffffffffffffffffffffffffffffffffffffffffffffffffffffffff400bfffffffffffffffffffffffffffffffffffffffffffffffffffffffffffffffffffffffffffffffffffff002fffffffffffffffffffff304fffffffffffffffffffffffffffffffffffff607ffffffffffffffffffffffffffffffe200cfffb0004fff5000bfffc0006fffffffffffffffffffffffffffffe00000fffffffffff5000d6000300000003fffd00040006fffff90000059fffff3000bffffffffffffffffffffffffffffffffffffffffffffffffffffffd0000fffffffffffffffffffffffffffffffffffffffffffffffffffb0003ffffffffffffffffffffffffffffffffffffffffffffffffff3000bffffffffffffffffffffa007fffffffffffffffffffffffffffffff30623444433ef54fffff942339c07ffffffffffff300fffffffffffffffffff00004ffffffffffffffffffffffffffffffffffffffffffffffffffffffffffffffffffffffffffffffffff0000ffffffffffffffffffffc07ffffffffffffffffff32ffffffffffffffffffffffffffffffffffffffffffffffffffffffffffffffffffffffffffffffffffffffffffffffffffffffffffffffffffffffffffffffffffffffffffffffffffffffffffffffffffffffffffffffffffffffffffffffffffffffffffefffffffffffffffffffffffffffffffffffffffffffffffffffffffffffffffffffffffff70007fffffffffffffffffffffffffffffffffffffffffffffffffffffffffff70007ffffffffffffffffffffffffffffffffffffffffffffffffffffffffffffffffffffffffffffffffffffffffffffffffffffffffffffffffffffffffffffff001fffffffffffffffffffffff000fffffffffffffffffff10ffffffffffffffffffffffffffffffffffffffffff20ffffffffffffffffffffffffffffffffffffffffffffffffffffffffffffffffffffffffffffffffffffffffff000ffffffffffffffffffffffffffffffff0000fffffffffffffffffffffffffffffffffffffffffff0000ffe000000004effffffffffffffffffffffffffffffffffffffffffffffffffffff400bfffffffffffffffffffffffffffffffffffffffffffffffffffffffffffffffffffffffffffffffffffff003fffffffffffffffffffff003fffffffffffffffffffffffffffffffffffffffffffffffffffffffffffffffffffffe100cffffb0007fffa0006ffffa0009fffffffffffffffffffffffffffff2000affffffffff5001ef000bfd00010006c71000fe1005ffffc000000019eff2000bffffffffffffffffffffffffffffffffffffffffffffffffffffffd0003fffffffffffffffffffffffffffffffffffffffffffffffffffb0003ffffffffffffffffffffffffffffffffffffffffffffffffff0000bffffffffffffffffffffb007fffffffffffffffffffffffffffffff90bfffffffffffffffffffffff61fffffffffffff600fffffffffffffffffffa0000fffffffffffffffffffffffffffffffffffffffffffffffffffffffffffffffffffffffffffffffff30007ffffffffffffffffffffb06ffffffffffffffffff33ffffffffffffffffffffffffffffffffffffffffffffffffffffffffffffffffffffffffffffffffffffffffffffffffffffffffffffffffffffffffffffffffffffffffffffffffffffffffffffffffffffffffffffffffffffffffffffffffffffbc300000002bffffffffffffffffffffffffffffffffffffffffffffffffffffffffffffffffffff70007fffffffffffffffffffffffffffffffffffffffffffffffffffffffffff70007ffffffffffffffffffffffffffffffffffffffffffffffffffffffffffffffffffffffffffffffffffffffffffffffffffffffffffffffffffffffffffffff000fffffffffffffffffffffff000fffffffffffffffffff10ffffffffffffffffffffffffffffffffffffffffff30ffffffffffffffffffffffffffffffffffffffffffffffffffffffffffffffffffffffffffffffffffffffffff003ffffffffffffffffffffffffffffffff0000fffffffffffffffffffffffffffffffffffffffffff0000fff40000f50009fffffffffffffffffffffffffffffffffffffffffffffffffffff700bfffffffffffffffffffffffffffffffffffffffffffffffffffffffffffffffffffffffffffffffffffff003fffffffffffffffffffff003fffffffffffffffffffffffffffffffffffffffffffffffffffffffffffffffffffff200cffffff0005fff7000afffffa0009ffffffffffffffffffffffffffff6000bfffffffff6000eff000eff100c2000000007fff2007fffd00000000007f2000bfffffffffffffffffffffffffffffffffffffffffffffffffffffff0000fffffffffffffffffffffffffffffffffffffffffffffffffffc0000ffffffffffffffffffffffffffffffffffffffffffffffffff0000bffffffffffffffffffffa006ffffffffffffffffffffffffffffffff33fffffffffffffffffffffff07fffffffffffff700ffffffffffffffffffff20004fffffffffffffffffffffffffffffffffffffffffffffffffffffffffffffffffffffffffffffffa0000affebbbbbbbbbbbbbbbbb50bffffffffffffffffff33ffffffffffffffffffffffffffffffffffffffffffffffffffffffffffffffffffffffffffffffffffffffffffffffffffffffffffffffffffffffffffffffffffffffffffffffffffffffffffffffffffffffffffffffffffffffffffffffffff61000000000000105cffffffffffffffffffffffffffffffffffffffffffffffffffffffffffffffff70007fffffffffffffffffffffffffffffffffffffffffffffffffffffffffff70006ffffffffffffffffffffffffffffffffffffffffffffffffffffffffffffffffffffffffffffffffffffffffffffffffffffffffffffffffffffffffffffff100fffffffffffffffffffffff000fffffffffffffffffff00ffffffffffffffffffffffffffffffffffffffffff30ffffffffffffffffffffffffffffffffffffffffffffffffffffffffffffffffffffffffffffffffffffffffff100ffffffffffffffffffffffffffffffff0000fffffffffffffffffffffffffffffffffffffffffff0000fffe0009ff90009ffffffffffffffffffffffffffffffffffffffffffffffffffff700bfffffffffffffffffffffffffffffffffffffffffffffffffffffffffffffffffffffffffffffffffffff003fffffffffffffffffffff003ffffffffffffffffffffffffffffffffffffffffffffffffffffffffffffdecfffc9000dfffffff1000bfa0000fffffff90007cbbbbbbbbbbbbcbbbbbbbbabbbb40009bbbbbbbc4000efff3002b6000d900000000efffd0007c930000000000000000bffffffffffffffffffffffffffffffffffffffffffffffffffffffd0000fffffffffffffffffffffffffffffffffffffffffffffffffffb0001ffffffffffffffffffffffffffffffffffffffffffffffffff0000bffffffffffffffffffffa009ffffffffffffffffffffffffffffffffc06ffffffffffffffffffffd03ffffffffffffff600ffffffffffffffffffffc00009fffffffffffffffffffffffffffffffffffffffffffffffffffffffffffffffffffffffffffffc0000000000000000000000000000dffffffffffffffffff03ffffffffffffffffffffffffffffffffffffffffffffffffffffffffffffffffffffffffffffffffffffffffffffffffffffffffffffffffffffffffffffffffffffffffffffffffffffffffffffffffffffffffffffffffffffffffffffffff600000000000276500004bffffffffffffffffffffffffffffffffffffffffffffffffffffffffffffff70007fffffffffffffffffffffffffffffffffffffffffffffffffffffffffff70007ffffffffffffffffffffffffffffffffffffffffffffffffffffffffffffffffffffffffffffffffcdfffffffffe6effffffffffffffffffffffffffffffff300fffffffffffffffffffffff000fffffffffffffffffff00ffffffffffffffffffffffffffffffffffffffffff30fffffffffffffffffffffffffffffffffffffffffffffffffffbcdffffffdbffff9aefffffffffffffffffffff003ffffffffffffffffffffffffffffffff0000fffffffffffffffffffffffffffffffffffffffffff0000ffff700dffff0003effffffffffffffffffffffffffffffffffffffffffffffffff600bfffffffffffffffffffffffffffffffffffffffffffffffffffffffffffffffffffffffffffffffffffff003fffffffffffffffffffff00033333333333333230332331311300000210200000000000300001000000000000000000ffffffffb000000000bfffffffd000000000000000000000000000000000000000000000004ffff900000003ff00010002fffff50000000000000000000000bffffffffffffffffffffffffffffffffffffffffffffffffffffffb0000fffffffffffffffffffffffffffffffffffffffffffffffffffb0001ffffffffffffffffffffffffffffffffffffffffffffffffff0000bffffffffffffffffffffb006fffffffffffffffffffffffffffffffffa09fffffffffffffffffff22fffffffffffffff300fffffffffffffffffffff900009fffffffffffffffffffffffffffffffffffffffffffffffffffffffffffffffffffffffffffd0000bfdbefcbcbbbfcfdffffffffffffffffffffffffffff33ffffffffffffffffffffffffffffffffffffffffffffffffffffffffffffffffffffffffffffffffffffffffffffffffffffffffffffffffffffffffffffffffffffffffffffffffffffffffffffffffffffffffffffffffffffffffffffffc0000000000000ffffc400006fffffffffffffffffffffffff405fffffffffffffffffffffffffffffffff70007fffffffffffffffffffffffffffffffffffffffffffffffffffffffffff70003fffffffffffffffffffffffffffffffffffffffffffffffffffffffffffffffffffffffffffffff700fffffffff005ffffffffffffffffffffffffffffffff300fffffffffffffffffffffff000fffffffffffffffffff00ffffffffffffffffffffffffffffffffffffffffff2043afffffffffffffffffffffffffffffffffffffffffffffb400004ffff2003ff2003fffffffffffffffffffff003ffffffffffffffffffffffffffffffff0000fffffffffffffffffffffffffffffffffffffffffff0000fffff16fffffd1002ffffffffffffffffffffffffffffffffffffffffffffffffff600bfffffffffffffffffffffffffffffffffffffffffffffffffffffffffffffffffffffffffffffffffffff003fffffffffffffffffffff300000000000000000000000000000000000000000000000000000000000000000000000002ffffffff400000000fffffffc0000000000000000000000000000000000000000000000000bffff00000007ff40050007ffff900010000000000000000000bffffffffffffffffffffffffffffffffffffffffffffffffffffffb0000fffffffffffffffffffffffffffffffffffffffffffffffffffb0000ffffffffffffebdfffffffffdbdfffffffffbbefffffffffcb0000bffffffffffffffffffffc007ffffffffffffffffffffffffffffffffffc06ffffffffffffffffa02ffffffffffffffff600ffffffffffffffffffffff20000afffffffffffffffffffffffffffffffffffffffffffffffffffffffffffffffffffffffff600006ffffffffffffffffffffffffffffffffffffffffffff13ffffffffffffffffffffffffffffffffffffffffffffffffffffffffffffffffffffffffffffffffffffffffffffffffffffffffffffffffffffffffffffffffffffffffffffffffffffffffffffffffffffffffffffffffffffffffffffff20000000000000ffffffe50007fffffffffffffffffffffff20004ffffffffffffffffffffffffffffffff70006effffffffffffffffffffffffffffffffffffffffffffffffffffffffff70003fffffffffffffffffffffffffffffffffffffffffffffffffffffffffffffffffffffffffffffff300bffffffff003ffffffffffffffffffffffffffffffff300fffffffffffffffffffffff300fffffffffffffffffff30fffffffffffffffffffffffffffffffffffffffffe00009ffffffffffffffffffffffffffffffffffffffffffff900000001ffb0000de0000cffffffffffffffffffff003ffffffffffffffffffffffffffffffff0000fffffffffffffffffffffffffffffffffffffffffff0000ffffffffffffff5002dffffffffffffffffffffffffffffffffffffffffffffffff700bfffffffffffffffffffffffffffffffffffffffffffffffffffffffffffffffffffffffffffffffffffff003fffffffffffffffffffffd6763235526765234677676677467677677677674767677677677676769676bbb76bbbbba102effffff100030000afffffd0005bbbbbebbbedfebfefdefefdfbffcfffffffffffdfffb000cffe00010004ffe000000ffffa001efff90000000004df3000bffffffffffffffffffffffffffffffffffffffffffffffffffffffc0000fffffffffffffffffffffffffffffffffffffffffffffffffffb00000007fffffffa0009fffffffa000afffffff5000dfffffff9000000bffffffffffffffffffff6007fffffffffffffffffffffffffffffffffffa237bffffffffffea206effffffffffffffff300ffffffffffffffffffffffe200009effffffffffffffffffffffffffffffffffffffffffffffffffffffffffffffffffffe9100005fffffffffffffffffffffffffffffffffffffffffffff03fffffffffffffffffffffffffffffffffffffffffffffffffffffffffffffffffffffffffffffffffffffffffffffffffffffffffffffffffffffffffffffffffffffffffffffffffffffffffffffffffffffffffffffffffffffffffffff500000000000000ffffffffd1007ffffffffffffffffffffe1000005fffffffffffffffffffffffffffffff60007effffffffffffffffffffffffffffffffffffffffffffffffffffffffff60003fffffffffffffffffffffffffffffffffffffffffffffffffffffffffffffffffffffffffffffff400efffffffc003ffffffffffffffffffffffffffffffff300fffffffffffffffffffffff000fffffffffffffffffff30ffffffffffffffffffffffffffffffffffffffffd00000afffffffffffffffffffffffffffffffffffffffffffb000010000af50000b900007ffffffffffffffffffff003ffffffffffffffffffffffffffffffff0000fffffffffffffffffffffffffffffffffffffffffff0002fffffffffffffff4000bfffffffffffffffffffffffffffffffffffffffffffffff700cfffffffffffffffffffffffffffffffffffffffffffffffffffffffffffffffffffffffffffffffffffff003ffffffffffffffffffffffffffffffffffffffffffffffffffffffffffffffffffffffffffffffffffffffffffffffd002fffff90007fa0007ffffd100bfffffffffffffffffffffffffffffffffffffffffffffa000df4002fa001fff000007fff9001fffffd00000005efff3000bffffffffffffffffffffffffffffffffffffffffffffffffffffffc0000fffffffffffffffffffffffffffffffffffffffffffffffffffb00000004fffffffa0009fffffff9000afffffff6000dfffffff7000000bffffffffffffffffffffa007ffffffffffffffffffffffffffffffffffffe6001aefffffe4005bffffffffffffffffff400fffffffffffffffffffffffe1000019bcbcbcbbcbcabbbb99bbabb7b677777777777a67aa96777676676777767777657550000007ffffffffffffffffffffffffffffffffffffffffffffff33ffffffffffffffffffffffffffffffffffffffffffffffffffffffffffffffffffffffffffffffffffffffffffffffffffffffffffffffffffffffffffffffffffffffffffffffffffffffffffffffffffffffffffffffffffffffffffff2000000000000000fffffffffe6006fffffffffffffffffff200470005ffffffffffffffffffffffffffffff70007fffffffffffffffffffffffffffffffffffffffffffffffffffffffffff70004fffffffffffffffffffffffffffffffffffffffffffffffffffffffffffffffffffffffffffffff600cffffffff003ffffffffffffffffffffffffffffffff300fffffffffffffffffffffff202fffffffffffffffffff30ffffffffffffffffffffffffffffffffffffffffe90002cfffffffffffffffffffffffffffffffffffffffffff3000dff0000f000004300001ffffffffffffffffffff000ffffffffffffffffffffffffffffffff0000fffffffffffffffffffffffffffffffffffffffffff0000ffffffffffffffff6000affffffffffffffffffffffffffffffffffffffffffffff600bfffffffffffffffffffffffffffffffffffffffffffffffffffffffffffffffffffffffffffffffffffff003ffffffffffffffffffffffffffffffffffffffffffffffffffffffffffffffbffffffffffffffffffffffffffffffffc002efff7000fff3007fffd000afffffffffffffffffffffffffffffffffffffffffffffffd000d600093001fff50000dffa001efffffc000004efffff4000bfffffffffffffffffffffffffffffffffffffffffffffffffffffff0000fffffffffffffffffffffffffffffffffffffffffffffffffffb0000ba6fffffffffcbcfffffffffdbcfffffffffcbffffffffffff1000bffffffffffffffffffffb007fffffffffffffffffffffffffffffffffffffffd60015760005dffffffffffffffffffff500fffffffffffffffffffffffff200000000000000000000000000000000000000000000000000000000000000000000000000000cfffffffffffffffffffffffffffffffffffffffffffffff13fffffffffffffffffffffffffffffffffffffffffffffffffffffffffffffffffffffffffffffffffffffffffffffffffffffffffffffffffffffffffffffffffffffffffffffffffffffffffffffffffffffffffffffffffffffffffff40000000000000000fffffffffff2009fffffffffffffffff2004ffd1005fffffffffffffffffffffffffffff70007fffffffffffffffffffffffffffffffffffffffffffffffffffffffffff70003ffffffffffffffffffffffffdbffffffffffffffffffffffffffffffffffe66efffffffffffffff300effffffff003ffffffffffffffffffffffffffffffff300fffffffffffffffffffffff000fffffffffffffffffff30fffffffffffffffffffffffffffffffffffffffff5009fffffffffffffffffffffffffffffffffffffffffffff3005fffc004d000000000000cfffffffffffffffffff201ffffffffffffffffffffffffffffffff0000fffffffffffffffffffffffffffffffffffffffffff0000fffffffffffffffffc0004fffffffffffffffffffffffffffffffffffffffffffff500bfffffffffffffffffffffffffffffffffffffffffffffffffffffffffffffffffffffffffffffffffffff003fffffffffffffffffffffffffffffffffffffffffffffffffffffffffffff503ffffffffffffffffffffffffffffffffc102fff9000afc0006ffe1009fffffffffffffffffffffffffffffffffffffffffffffffffd000400000009fffd0002ffd002effffff6002affffffff3000bfffffffffffffffffffffffffffffffffffffffffffffffffffffff0000fffffffffffffffffffffffffffffffffffffffffffffffffffb0003ffffffffffffffffffffffffffffffffffffffffffffffffff2000bffffffffffffffffffffb007fffffffffffffffffffffffffffffffffffffffffea5136acfffffffffffffffffffffff300ffffffffffffffffffffffffff5000000000000000000000000000000000000000000000000000000000000000000000000002dffffffffffffffffffffffffffffffffffffffffffffffff03ffffffffffffffffffffffffffffffffffffffffffffffffffffffffffffffffffffffffffffffffffffffffffffffffffffffffffffffffffffffffffffffffffffffffffffffffffffffffffffffffffffffffffffffffffffffffffa00000000000000000fffffffffffe000afffffffffffffff2005fffff2004ffffffffffffffffffffffffffff70007fffffffffffffffffffffffffffffffffffffffffffffffffffffffffff70003fffffffffffffffffffffff7001cffffffffffffffffffffffffffffffe50000fffffffffffffff400fffffffff001ffffffffffffffffffffffffffffffff300fffffffffffffffffffffff002fffffffffffffffffff20ffffffffffffffffffffffffffffffffffffffffd300ffffffffffffffffffffffffffffffffffffffffd35fff3007ffffddf70000000000007fffffffffffffffffff103fffffffffffffffffffffffffffffffd0000fffffffffffffffffffffffffffffffffffffffffff0000ffffffffffffffffffc0002efffffffffffffffffffffffffffffffffffffffffff400dfffffffffffffffffffffffffffffffffffffffffffffffffffffffffffffffffffffffffffffffffffff003fffffffffffffffffffffffffffffffffffffffffffffffffffffffffffff202ffffffffffffffffffffffffffffffffff103eff100000000cfd2009fffffffffffffffffffffffffffffffffffffffffffffffffffc0000000009fffff500bfd001efffffff906ffffffffff40006ffffffffffffffffffffffffffffffffffffffffffffffffffffffc0000fffffffffffffffffffffffffffffffffffffffffffffffffffb0002ffffffffffffffffffffffffffffffffffffffffffffffffff0000bffffffffffffffffffffd006ffffffffffffffffffffffffffffffffffffffffffffffffffffffffffffffffffffffff300ffffffffffffffffffffffffffff600000000000000000000000000000000000000000000000000000000000000000000005dffffffffffffffffffffffffffefffffffffffffffffffffff00fffffffffffffffffffffffffffffffffffffffffffffffffffffffffffffffffffffffffffffffffffffffffffffffffffffffffffffffffffffffffffffffffffffffffffffffffffffffffffffffffffffffffffffffffffffffffc000000000000000000ffffffffffffc002fffffffffffffe0007ffffffe1005fffffffffffffffffffffffffff70006fffffffffffffffffffffffffffffffffffffffffffffffffffffffffff70003fffffffffffffffffffffff0000015dffffffffffffffffffffffffed4000000fffffffffffffff700fffffffff003ffffffffffffffffffffdfffffffffff300fffffffffffffffffffffff001fffffffffffffffffff10ffffffffffffffffffffffffffffffffffffffffff40ffffffffffffffffffffffffffffffffffffffff200eff3007fffffff30000000001004fffffffffffffffffff103ffffffffffffffffffffffffffffffff0000fffffffffffffffffffffffffffffffffffffffffff0000fffffffffffffffffffe4001cffffffffffffffffffffffffffffffffffffffffff300dfffffffffffffffffffffffffffffffffffffffffffffffffffffffffffffffffffffffffffffffffffff003ffffffffffffffffffeffffffffffffffffffffffffffffffffffffffffff202ffffffffffffffffffffffffffffffffffd001efc0000000afe1009fffffffffffffffffffffffffffffffffffffffffffffffffffffc000ca69effffffe7dfb000efffffffffffffffffffff60009ffffffffffffffffffffffffffffffffffffffffffffffffffffffd0000fffffffffffffffffffffffffffffffffffffffffffffffffffb0002ffffffffffffffffffffffffffffffffffffffffffffffffff00009fffffffffea2afffffffb007ffffffffffffffffffffffffffffffffffffffffffffffffffffffffffffffffffffffff300ffffffffffffffffffffffffffffffe7777777b67676cbba7977ab9bb776400057bbb7cbbbdcbbbcbbbbbeeccfccbbbddffffffffffffffffffffffffffffffffffffffffffffffffffffff03fffffffffffffffffffffffffffffffffffffffffffffffffffffffffffffffffffffffffffffffffffffffffffffffffffffffffffffffffffffffffffffffffffffffffffffffffffffffffffffffffffffffffffffffffffffffff1000000000000000000fffffffffffff600bffffffffffff3007ffffffffe3005ffffffffffffffffffffffffff70007fffffffffffffffffffffffffffffffffffffffffffffffffffffffffff70003ffffffffffd4dffffffffff300410003bffffffffffffffffffffd9000029100fffffffffffffff600fffffffff002fffffffffffffffffff7017fffffffff400fffffffffffffffffffffff000fffffffffffffffffff30cfffffffffffffffffffffffffffffffffffffffff30efffffffffffffffffffffffffffffffffffffff300fff4002ffff646000c300003c000effffffffffffffffff000ffffffffffffffffffffffffffffffff0000dffffffffffffffffffffffffffffffffffffffffff0000fffffffffffffffffffff60009fffffffffffffffffffffffffffffffffffffffff400bfffffffffffffffffffffffffffffffffffffffffffffffffffffffffffffffffffffffffffffffffffff006fffffffffffffffff601effffffffffffffffffffffffffffffffffffffff000fffffffffffffffffffffffffffffffffffd000cfe53232afd0007fffffffffffffffffffffffffffffffffffffffffffffffffffffffb002fffffffffffffd000cffffffffffffffffffffff50009ffffffffffffffffffffffffffffffffffffffffffffffffffffffb0000fffffffffffffffffffffffffffffffffffffffffffffffffffb0000ffffffffffffffffffffffffffffffffffffffffffffffffff0000bffffffffa1002fffffffb006ffffffffffffffffffffffffffffffffffffffffffffffffffffffffffffffffffffffff300ffffffffffffffffffffffffffffffffffffffffffffffffffffffffffff9000effffffffffffffffffffffffffffffffffffffffffffffffffffffffffffffffffffffffffffffffffffff03ffffffffffffffffffffffffffffffffffffffffffffffffffffffffffffffffffffffffffffffffffffffffffffffffffffffffffffffffffffffffffffffffffffffffffffffffffffffffffffffffffffffffffffffffffffffff90000000000000000000fffffffffffffe103ffffffffffe1007fffff33cffe400afffffffffffffffffffffffff70007fffffffffffffffffffffffffffffffffffffffffffffffffffffffffff70003ffffffffff6005cefffffff203ffb20005cdfffffffffffffffe300005fff300fffffffffffffff700effffffff000fffffffffffffffffffa00017effffff400fffffffffffffffffffffff000fffffffffffffffffff30ffffffffffffffffffffffffffffffffffffffffff20dfffffffffffffffffffffffffffffffffffffff300fff7000dff2000000f500009f000affffffffffffffffff000ffffffffffffffffffffffffffffffff0000cffffffffffffffffffffffffffffffffffffffffff0000ffffffffffffffffffffffa0009ffffffffffffffffffffffffffffffffffffffff700bfffffffffffffffffffffffffffffffffffffffffffffffffffffffffffffffffffffffffffffffffffff107ffffffffffffffff50002efffffffffffffffffffffffffffffffffffffff202ffffffffffffffffffffffffffffffffffff7000cffffffff000bfffffffffffffffffffffffffffffffffffffffffffffffffffffffffc005fffffffffffc000dfffffffffffffffffffffff70007fffffffffffffffffffffffffffffffffffffffffffffffffffffff0000fffffffffffffffffffffffffffffffffffffffffffffffffffe0000ffffffffffffffffffffffffffffffffffffffffffffffffff3000bfffffe5000009fffffffb009ffffffffffffffffffffffffffffffffffffffffffffffffffffffffffffffffffffffff300ffffffffffffffffffffffffffffffffffffffffffffffffffffffffffff4000affffffffffffffffffffffffffffffffffffffffffffffffffffffffffffffffffffffffffffffffffffff23ffffffffffffffffffffffffffffffffffffffffffffffffffffffffffffffffffffffffffffffffffffffffffffffffffffffffffffffffffffffffffffffffffffffffffffffffffffffffffffffffffffffffffffffffffffffff20000000000000000000ffffffffffffff600effffffffd1007fffff6000ffff500bffffffffffffffffffffffff40007fffffffffffffffffffffffffffffffffffffffffffffffffffffffffff70003ffffffffffb000017ffffff005ffffe500005dfffffffffffa40002afffff300fffffffffffffff700bffffffff001ffffffffffffffffffff0000003cffff000fffffffffffffffffffffff000fffffffffffffffffff30fffffffffffffffffffffffffffffffffffffffffe006fffffffffffffffffffffffffffffffffffffff200dffe0000320000003fc0000ef3005ffffffffffffffffff100ffffffffffffffffffffffffffffffff0000fffffffffffffffffffffffffffffffffffffffffff0000fffffffffffffffffffffffd0004effffffffffffffffffffffffffffffffffffff700bfffffffffffffffffffffffffffffffffffffffffffffffffffffffffffffffffffffffffffffffffffff103fffffffffffffff5000000cffffffffffffffffffffffffffffffffffffff300fffffffffffffffffffffffffffffffffffff9000dffffff3009fffffffffffffffffffffffffffffffffffffffffffffffffffffffffff5005fffffffffc000effffffffffffffffffffffff5000afffffffffffffffffffffffffffffffffffffffffffffffffffffff0000fffffffffffffffffffffffffffffffffffffffffffffffffffb0000ffffffffffffffffffffffffffffffffffffffffffffffffff3000bfffd60000000ffffffffb007ffffffffffffffffffffffffffffffffffffffffffffffffffffffffffffffffffffffff300fffffffffffffffffffffffffffffffffffffffffffffffffffffffffffe00000efffffffffffffffffffffffffffffffffffffffffffffffffffffffffffffffffffffffffffffffffffff33fffffffffffffffffffffffffffffffffffffffffffffffffffffffffffffffffffffffffffffffffffffffffffffffffffffffffffffffffffffffffffffffffffffffffffffffffffffffffffffffffffffffffffffffffffffffd00000000000000000000fffffffffffffff007fffffffd000affffff3000fffff500dffffffffff505cfffffffff70003fffffffffffffffffffffffffffffffffffffffffffffffffffffffffff70003ffffffffffe00000009ffff007fffffffa10002befffffe5100049fffffff300fffffffffffffff300effffffff000ffffffffffffffffffff400000004cff103fffffffffffffffffffffff000fffffffffffffffffff30fffffffffffffffffffffffffffffffffffffff6100000027cffffffffffffffffffffffffffffffffff300dfffc000000040009ff0002ff7000ffffffffffffffffff100ffffffffffffffffffffffffffffffff0000cffffffffffffffffffffffffffffffffffffffffff0000ffffffffffffffffffffffffc1002ffffffffffffffffffffffffffffffffffffff700bfffffffffffffffffffffffffffffffffffffffffffffffffffffffffffffffffffffffffffffffffffff004ffffffffffffff5000a5000efffffffffffffffffffffffffffffffffffff300ffffffffffffffffffffffffffffffffffffff9000dfffd1009fffffffffffffffffffffffffffffffffffffffffffffffffffffffffffff5005fffffffe000cfffffffffffffffffffffffff6000bfffffffffffffffffffffffffffffffffffffffffffffffffffffff0000fffffffffffffffffffffffffffffffffffffffffffffffffffb0000ffffffffffffffffffffffffffffffffffffffffffffffffff0000cfc5000000003ffffffffb007ffffffffffffffffffffffffffffffffffffffffffffffffffffffffffffffffffffffff300fffffffffffffffffffffffffffffffffffffffffffffffffffffffffff500000bfffffffffffffffffffffffffffffffffffffffffffffffffffffffffffffffffffffffffffffffffffff03fffffffffffffffffffffffffffffffffffffffffffffffffffffffffffffffffffffffffffffffffffffffffffffffffffffffffffffffffffffffffffffffffffffffffffffffffffffffffffffffffffffffffffffffffffffffb00000000000000000000dffffffffffffff702ffffffe1007fffffff7000ffffff500bfffffffff700009fffffff60006fffffffffffffffffffffffffffffffffffffffffffffffffffffffffff60001fffffffffff300000000aff003fffffffffd500004cdd500006efffffffff500fffffffffffffff200fffffffff000ffffffffffffffffffff60000000000a003fffffffffffffffffffffff000fffffffffffffffffff30ffffffffffffffffffffffffffffffffffffb400569bc330000affffffffffffffffffffffffffffffff300fffffa000009f100fff9006ffe200efffffffffffffffff201ffffffffffffffffffffffffffffffff0000fffffffffffffffffffffffffffffffffffffffffff0000ffffffffffffffffffffffffff7002bffffffffffffffffffffffffffffffffffff600bfffffffffffffffffffffffffffffffffffffffffffffffffffffffffffffffffffffffffffffffffffff006fffffffffffff5001cff5000fffffffffffffffffffffffffffffffffffff300fffffffffffffffffffffffffffffffffffffffa000cfd0009fffffffffffffffffffffffffffffffffffffffffffffffffffffffffffffff6005efffff000cffffffffffffffffffffffffff7000afffffffffffffffffffffffffffffffffffffffffffffffffffffff0000fffffffffffffffffffffffffffffffffffffffffffffffffffb0001ffffffffffffffffffffffffffffffffffffffffffffffffff00003200000000000acabbbc62006ffffffffffffffffffffffffffffffffffffffffffffffffffffffffffffffffffffffff300fffffffffffffffffffffffffffffffffffffffffffffffffffffffffff1000002fffffffffffffffffffffffffffffffffffffffffffffffffffffffffffffffffffffffffffffffffffff01fffffffffffffffffffffffffffffffffffffffffffffffffffffffffffffffffffffffffffffffffffffffffffffffffffffffffffffffffffffffffffffffffffffffffffffffffffffffffffffffffffffffffffffffffffffff600000000000000000000bffffffffffffffa00ffffff1006ffffffff7000fffffff300affffffffb0000005dffff50005fffffffffffffffffffffffffffffffffffffffffffffffffffffffffffb0000bbbbbbbcccb000000000012003ffffffffffff90000000007ffffffffffff200377776463334454000fffffffff000b5333332333333333330000000000000002fffffffffffffffffffffff000fffffffffffffffffff30ffffffffffffffffffffffffffffffffffe2006dffffffffa5000fffffffffffffffffffffffffffffff300cfffffffffffffdefffffcfffffffffffffffffffffffff303ffffffffffffffffffffffffffffffff0000fffffffffffffffffffffffffffffffffffffffffff0000fffffffffffffffffffffffffff50009fffffffffffffffffffffffffffffffffff700bfffffffffffffffffffffffffffffffffffffffffffffffffffffffffffffffffffffffffffffffffffff004ffffffffffff9000effff4002ffffffffffffffffffffffffffffffffffff300ffffffffffffffffffffffffffffffffffffffffb00060009fffffffffffffffffffffffffffffffffffffffffffffffffffffffffffffffff4004fffc000dfffffffffffffffffffffffffff50009fffffffffffffffffffffffffffffffffffffffffffffffffffffff0000fffffffffffffffffffffffffffffffffffffffffffffffffffb0002ffffffffffffffffffffffffffffffffffffffffffffffffff3000000000000000000000000000affffffffffffffffffffffffffffffffffffffffffffffffffffffffffffffffffffffff300ffffffffffffffffffffffffffffffffffffffffffffffffffffffffff60000000cffffffffffffffffffffffffffffffffffffffffffffffffffffffffffffffffffffffffffffffffffff03fffffffffffffffffffffffffffffffffffffffffffffffffffffffffffffffffffffffffffffffffffffffffffffffffffffffffffffffffffffffffffffffffffffffffffffffffffffffffffffffffffffffffffffffffffffff300000000000000000000bffffffffffffffc00fffff2007fffffffff7000ffffffff3009ffffffff0000000019ff70007ffffffffffffffffffffffffffffffffffffffffffffffffffffffffffff000000000000000000000000000003fffffffffffff90000001ffffffffffffff300000000000000000000bfffcefff00000000000000000000000000000000000009fffffffffffffffffffffff000fffffffffffffffffff30fffffffffffffffffffffffffffffffff6005efffffffffffff901efffffffffffffffffffffffffffff300bffffffffffffffffffffffffffffffffffffffffffffff000ffffffffffffffffffffffffffffffff0000fffffffffffffffffffffffffffffffffffffffffff0000ffffffffffffffffffffffffffff92005ffffffffffffffffffffffffffffffffff700bfffffffffffffffffffffffffffffffffffffffffffffffffffffffffffffffffffffffffffffffffffff003fffffffffff5001cffffff5001effffffffffffffffffffffffffffffffff300fffffffffffffffffffffffffffffffffffffffff900000cfffffffffffffffffffffffffffffffffffffffffffffffffffffffffffffffffff5002ed0009ffffffffffffffffffffffffffff7000bfffffffffffffffffffffffffffffffffffffffffffffffffffffff0000fffffffffffffffffffffffffffffffffffffffffffffffffff90002ffffffffffffffffffffffffffffffffffffffffffffffffff2000000000000000000000000000dffffffffffffffffffffffffffffffffffffffffffffffffffffffffffffffffffffffff300ffffffffffffffffffffffffffffffffffffffffffffffffffffffffff100000004ffffffffffffffffffffffffffffffffffffffffffffffffffffffffffffffffffffffffffffffffffff03fffffffffffffffffffffffffffffffffffffffffffffffffffffffffffffffffffffffffffffffffffffffffffffffffffffffffffffffffffffffffffffffffffffffffffffffffffffffffffffffffffffffffffffffffffffff100000000000000000000fffffffffffffffb00bfff3006ffffffffff7000ffffffffe200afffffff00000000001a00007ffffffffffffffffffffffffffffffffffffffffffffffffffffffffffff300000000000000000000000000003fffffffffffd50000000016efffffffffff400132333233232333000bfff04fff001c63567766466665557770000000000003dffffffffffffffffffffffff000fffffffffffffffffff20ffffffffffffffffffffffffffffffff404effffffffffffffffc01dffffffffffffffffffffffffffff300bffffffffffffffffffffffffffffffffffffffffffffff000fffffffffffffffffffffffffffffffd0000cffffffffffffffffffffffffffffffffffffffffff0000fffffffffffffffffffffffffffffe0002effffffffffffffffffffffffffffffff700cfffffffffffffffffffffffffffffffffffffffffffffffffffffffffffffffffffffffffffffffffffff003ffffffffff6002effffffff9002efffffffffffffffffffffffffffffffff300ffffffffffffffffffffffffffffffffffffffffffb0009fffffffffffffffffffffffffffffffffffffffffffffffffffffffffffffffffffff60010009fffffffffffffffffffffffffffff4000bffffffffffffffffffffffffffffffffffffffffffffffffffffffd0000fffffffffffffffffffffffffffffffffffffffffffffffffffb0001ffffffffffffffffffffffffffffffffffffffffffffffffff30000300000000000ffffffffffffffffffffffffffffffffffffffffffffffffffffffffffffffffffffffffffffffffffff300fffffffffffffffffffffffffffffffffffffffffffffffffffffffffa000000000efffffffffffffffffffffffffffffffffffffffffffffffffffffffffffffffffffffffffffffffffff03fffffffffffffffffffffffffffffffffffffffffffffffffffffffffffffffffffffffffffffffffffffffffffffffffffffffffffffffffffffffffffffffffffffffffffffffffffffffffffffffffffffffffffffffffffffff000000000000000000000fffffffffffffffb001761001fffffffffff7000ffffffffff300333354200000000000000007ffffffffffffffffffffffffffffffffffffffffffffffffffffffffffff20009ffccdcfbed100000000016003fffffffffb400015000900001afffffffff700fffffffffffffff500bfff03fff203ffffffffffffffffffff60000000019fffffffffffffffffffffffffff000fffffffffffffffffff30fffffffffffffffffffffffffffffff409fffffffffffffffffffd00dfffffffffffffffffffffffffff300fffffffffffffffffffffffffffffffffffffffffffffff300fffffffffffffffffffffffffffffff90000cffffffffffffffffffffffffffffffffffffffffff00007fffffffffffffffffffffffffffffc4001cfffffffffffffffffffffffffffffff700bfffffffffffffffffffffffffffffffffffffffffffffffffffffffffffffffffffffffffffffffffffff003ffffffffff000dfffcbcbfff9002dffffffffffffffffffffffffffffffff300fffffffffffffffffffffffffffffffffffffffffffd6bfffffffffffffffffffffffffffffffffffffffffffffffffffffffffffffffffffffff700009ffffffffffffffffffffffffffffff30006ffffffffffffffffffffffffffffffffffffffffffffffffffffffe0000fffffffffffffffffffffffffffffffffffffffffffffffffffb0000ffffffffffffffffffffffffffffffffffffffffffffffffff3000bff7000000000ffffffffffffffffffffffffffffffffffffffffffffffffffffffffffffffffffffffffffffffffffff300fffffffffffffffffffffffffffffffffffffffffffffffffffffffff30000000004fffffffffffffffffffffffffffffffffffffffffffffffffffffffffffffffffffffffffffffffffff03ffffffffffffffffffffffffffffffffffffffffffffffffffffffffffffffffffffffffffffffffffffffffffffffffffffffffffffffffffffffffffffffffffffffffffffffffffffffffffffffffffffffffffffffffffffffb000000000000000000000fffffffffffffffd00000000ffffffffffff7000ffffffffffc00000000000000000000000007ffffffffffffffffffffffffffffffffffffffffffffffffffffffffffff1000bffffffffff200000006bff103fffffff900006eff003ffd700017cffffff700fffffffffffffff700bfff03fff005ffffffffffffffffffff30000004afffffffffffffffffffffffffffff000fffffffffffffffffff30efffffffffffffffffffffffffffffa02fffffffffffffffffffffa01fffffffffffffffffffffffffff300effffffffffffffffffffffffffffffffffffffffffffff302fffffffffffffffffffffffffffffff00000fffffffffffffffffffffffffffffffffffffffffff30000fffffffffffffffffffffffffffffff5001bffffffffffffffffffffffffffffff700bfffffffffffffffffffffffffffffffffffffffffffffffffffffffffffffffffffffffffffffffffffff003ffffffffe104cffb100004eff9000dfffffffffffffffffffffffffffffff300ffffffffffffffffffffffffffffffffffffffffffffffffffffffffffffffffffffffffffffffffffffffffffffffffffffffffffffffffffffff6007fffffffffffffffffffffffffffffff30007ffdffffffffffffffffffffffffffffffffffffffffffffffffffff0000fffffffffffffffffffffffffffffffffffffffffffffffffffb0000ffffffffffffffffffffffffffffffffffffffffffffffffff3000bffffb2000000efffffffffffffffffffffffffffffffffffffffffffffffffffffffffffffffffffffffffffffffffff300fffffffffffffffffffffffffffffffffffffffffffffffffffffffff00000000000effffffffffffffffffffffffffffffffffffffffffffffffffffffffffffffffffffffffffffffffff03fffffffffffffffffffffffffffffffffffffffffffffffffffffffffffffffffffffffffffffffffffffffffffffffffffffffffffffffffffffffffffffffffffffffffffffffffffffffffffffffffffffffffffffffffffffff000000000000000000000fffffffffffffffd00021000afffffffffff7000ffffffffff500532366400000000000630006ffffffffffffffffffffffffffffffffffffffffffffffffffffffffffff3000bffffffffff2000019effff004ffffe600007fffff007fffffa40002dffff500fffffffffffffff700dfff03fff303ffffffffffffffffffff000036efffffffffffffffffffffffffffffff000fffffffffffffffffff30dfffffffffffffffffffffffffffff20dffffffffffffffffffffff507ffffffffffffffffffffffffff300bffffffffffffffffffffffffffffffffffffffffffffff300ffffffffffffffffffffffffffffff300005fffffffffffffffffffffffffffffffffffffffffffd00002effffffffffffffffffffffffffffff60005fffffffffffffffffffffffffffff600bfffffffffffffffffffffffffffffffffffffffffffffffffffffffffffffffffffffffffffffffffffff303ffffffff205fffb000000009ffd002fffffffffffffffffffffffffffffff300fffffffffffffffffffffffffffffffffffffffffffffffffffffffffffffffffffffffffffffffffffffffffffffffffffffffffffffffffffffffdcffffffffffffffffffffffffffffffff70007ff9ffffffffffffffffffffffffffffffffffffffffffffffffffff0000fffffffffffffffffffffffffffffffffffffffffffffffffffb0000ffffffffffffffffffffffffffffffffffffffffffffffffff3000bfffffff710007fffffffffffffffffffffffffffffffffffffffffffffffffffffffffffffffffffffffffffffffffff300ffffffffffffffffffffffffffffffffffffffffffffffffffffffff7000000000007ffffffffffffffffffffffffffffffffffffffffffffffffffffffffffffffffffffffffffffffffff23fffffffffffffffffffffffffffffffffffffffffffffffffffffffffffffffffffffffffffffffffffffffffffffffffffffffffffffffffffffffffffffffffffffffffffffffffffffffffffffffffffffffffffffffffffffff000000000000000000000fffffffffffffffe00affc100dfffffff35c2001fffffffff500cfffffff300000003aff60003ffffffffffffffffffffffffffffffffffffffffffffffffffffffffffff3000bfffffffffd0004bfffffff303ffb200039effffff005fffffff920001aff300fffffffffffffff700cfff06fff003fffffffffffffffffffc002cffffffffffffffffffffffffffffffffff000fffffffffffffffffff30fffffffffffffffffffffffffffffb004bffffffffc6effffc67477900ffffffffffffffffffffffffff600fffffffffffffffffffffffffffffffffffffffffffffff300fffffffffffffffffffffffffffff50000cfffffffffffffffffffffffffffffffffffffffffffffe00003fffffffffffffffffffffffffffffffb000dffffffffffffffffffffffffffff900bfffffffffffffffffffffffffffffffffffffffffffffffffffffffffffffffffffffffffffffffffffff303fffffff206ffff2000210000dffc002ffffffffffffffffffffffffffffff300fffffffffffffffffffffffffffffffffffffffffffffffffffffffffffffffffffffffffffffffffffffffffffffffffffffffffffffffffffffffffffffffffffffffffffffffffffffffff50007ff7ffffffffffffffffffffffffffffffffffffffffffffffffffff0000dffffffffffffffffffffffffffffffffffffffffffffffffffb0000ffffffffffffffffffffffffffffffffffffffffffffffffff0000bfffffffff7509fffffffffffffffffffffffffffffffffffffffffffffffffffffffffffffffffffffffffffffffffff300ffffffffffffffffffffffffffffffffffffffffffffffffffffffff2025710069205ffffffffffffffffffffffffffffffffffffffffffffffffffffffffffffffffffffffffffffffffff33fffffffffffffffffffffffffffffffffffffffffffffffffffffffffffffffffffffffffffffffffffffffffffffffffffffffffffffffffffffffffffffffffffffffffffffffffffffffffffffffffffffffffffffffffffffff700000000000000000000fffffffffffffffc00fffff3009ffffff0000002ffffffff500cfffffffe00000049ffff70006ffffffffffffffffffffffffffffffffffffffffffffffffffffffffffff3000bfffffffffc46dfffffffff300a40002bfffffffff005fffffffffe920005000fffffffffffffff700efff05fff004ffffffffffffffffffff9dffffffffffffffffffffffffffffffffffff000fffffffffffffffffff30fffffffffffffffffffffffffffff10000afffffff000fff7000000000bfffffffffffffffffffffffff400fffffffffffffffffffffffffffffffffffffffffffffff301ffffffffffffffffffffffffffff500006fffffffffffffffffffffffffffffffffffffffffffffffa00001fffffffffffffffffffffffffffffff5007ffffffffffffffffffffffffffff700bfffffffffffffffffffffffffffffffffffffffffffffffffffffffffffffffffffffffffffffffffffff303ffffff205fffff0005ff30007fffd203effffffffffffffffffffffffffff300fffffffffffffffffffffffffffffffffffffffffffffffffffffffffffffffffffffffffffffffffffffffffffffffffffffffffffffffffffffffffffffffffffffffffffffffffffffffff70007ff7ffffffffffffffffffffffffffffffffffffffffffffffffffff0000fffffffffffffffffffffffffffffffffffffffffffffffffffe0000ffffffffffffffffffffffffffffffffffffffffffffffffff2000bffffffffffffffffffffffffffffffffffffffffffffffffffffffffffffffffffffffffffffffffffffffffffffffff300ffffffffffffffffffffffffffffffffffffffffffffffffffffffffdcfff300fffceffffffffffffffffffffffffffffffffffffffffffffffffffffffffffffffffffffffffffffffffff32fffffffffffffffffffffffffffffffffffffffffffffffffffffffffffffffffffffffffffffffffffffffffffffffffffffffffffffffffffffffffffffffffffffffffffffffffffffffffffffffffffffffffffffffffffffff700000000000000000000fffffffffffffffb03fffffe100afffff0000000fffffff200bffffffffb00002bffffff70007ffffffffffffffffffffffffffffffffffffffffffffffffffffffffffff30009ffffffffffffffffffffff2000006ffffffffffff006ffffffffffffb100001fffffffffffffff700cfff04fff003ffffffffffffffffffffffffffffffffffffffffffffffffffffffffff200fffffffffffffffffff30ffffffffffffffffffffffffffffc000007fffffff000ff500000000006fffffffffffffffffffffffff600fffffffffffffffffffffffffffffffffffffffffffffff303fffffffffffffffffffffffffff600002fffffffffffffffffffffffffffffffffffffffffffffffff500006ffffffffffffffffffffffffffffffb007ffffffffffffffffffffffffffff700bfffffffffffffffffffffffffffffffffffffffffffffffffffffffffffffffffffffffffffffffffffff203fffff504ffffff202ffff0004ffffe003efffffffffffffffffffffffffff200fffffffffffffffffffffffffffffffffffffffffffffffffffffffffffffffffffffffffffffffffffffffffffffffffffffffffffffffffffffffffffffffffffffffffffffffffffffffff40007ff6ffffffffffffffffffffffffffffffffffffffffffffffffffff0000fffffffffffffffffffffffffffffffffffffffffffffffffffc0000ffffffffffffffffffffffffffffffffffffffffffffffffff3000bffffffffffffffffffffffffffffffffffffffffffffffffffffffffffffffffffffffffffffffffffffffffffffffff300fffffffffffffffffffffffffffffffffffffffffffffffffffffffffffff300fffffffffffffffffffffffffffffffffffffffffffffffffffffffffffffffffffffffffffffffffffffff02fffffffffffffffffffffffffffffffffffffffffffffffffffffffffffffffffffffffffffffffffffffffffffffffffffffffffffffffffffffffffffffffffffffffffffffffffffffffffffffffffffffffffffffffffffffffe00000000000000000000cffffffffffffffa04ffffffd0009ffffe300000ffffff5009fffffffff9006effffffff70007ffffffffffffffffffffffffffffffffffffffffffffffffffffffffffff30007ffffffffffffffffffffffa204affffffffffffff006ffffffffffffffd9329fffffffffffffff600cfff07fff003ffffffffffffffffffffffffffffffffffffffffffffffffffffffffff000fffffffffffffffffff30ffffffffffffffffffffffffffff60d0007ffffffe000f90003dd700001fffffffffffffffffffffffff500fffffffffffffffffffffffffffffffffffffffffffffff300ffffffffffffffffffffffffffa00001effffffffffffffffffffffffffffffffffffffffffffffffff600006fffffffffffffffffffffffffffffb007ffffffffffffffffffffffffffff700bfffffffffffffffffffffffffffffffffffffffffffffffffffffffffffffffffffffffffffffffffffff303ffff403fffffffff610000002fffffe001dffffffffffffffffffffffffff400fffffffffffffffffffffffffffffffffffffffffffffffffffffffffffffffffffffffffffffffffffffffffffffffffffffffffffffffffffffffffffffffffffffffffffffffffffffffff40006ffeffffffffffffffffffffffffffffffffffffffffffffffffffff0000fffffffffffffffffffffffffffffffffffffffffffffffffffc0000ffffffffffffffffffffffffffffffffffffffffffffffffff3000bffffffffffffffffffffffffffffffffffffffffffffffffffffffffffffffffffffffffffffffffffffffffffffffff400fffffffffffffffffffffffffffffffffffffffffffffffffffffffffffff300fffffffffffffffffffffffffffffffffffffffffffffffffffffffffffffffffffffffffffffffffffffff03ffffffffffffffffffffffffffffffffffffffffffffffffffffffffffffffffffffffffffffffffffffffffffffffffffffffffffffffffffffffffffffffffffffffffffffffffffffffffffffffffffffffffffffffffffffffff00000000000000000000cffffffffffffff507fffffffc0009fffffb0002fffff300afffffffffff9fffffffffff70007ffffffffffffffffffffffffffffffffffffffffffffffffffffffffffff2000bfffffffffffffffffffffffffffffffffffffffff007ffffffffffffffffffffffffffffffffff700dfff05fff003ffffffffffffffffffffffffffffffffffffffffffffffffffffffffff000fffffffffffffffffff30ffffffffffffffffffffffffffff00f0007ffffffd000f0002ffff40000fffffffffffffffffffffffff300fffffffffffffffffffffffffffffffffffffffffffffff200fffffffffffffffffffffffffa00002effffffffffffffffffffffffffffffffffffffffffffffffffff100007ffffffffffffffffffffffffffffb007ffffffffffffffffffffffffffff700bfffffffffffffffffffffffffffffffffffffffffffffffffffffffffffffffffffffffffffffffffffff300677205ffffffffe2000000000dfffffb000233333333dffffffffffffffff600fffffffffffffffffffffffffffffffffffffffffffffffffffffffffffffffffffffffffffffffffffffffffffffffffffffffffffffffffffffffffffffffffffffffffffffffffffffffff70007fffffffffffffffffffffffffffffffffffffffffffffffffffffff0000fffffffffffffffffffffffffffffffffffffffffffffffffffb0000ffffffffffffffffffffffffffffffffffffffffffffffffff30009ffffffffffffffffffffffffffffffffffffffffffffffffffffffffffffffffffffffffffffffffffffffffffffffff300fffffffffffffffffffffffffffffffffffffffffffffffffffffffffffff300fffffffffffffffffffffffffffffffffffffffffffffffffffffffffffffffffffffffffffffffffffffff03ffffffffffffffffffffffffffffffffffffffffffffffffffffffffffffffffffffffffffffffffffffffffffffffffffffffffffffffffffffffffffffffffffffffffffffffffffffffffffffffffffffffffffffffffffffffff30000000000000000000effffffffffffff00bffffffffd000cfffffc002ffff4009ffffffffffffffffffffffff70007ffffffffffffffffffffffffffffffffffffffffffffffffffffffffffff3000bfffffffffffffffffffffffffffffffffffffffff003ffffffffffffffffffffffffffffffffff700efff15fff003ffffffffffffffffffffffffffffffffffffffffffffffffffffffffff100fffffffffffffffffff30efffffffffffffffffffffffffff04f2007ffffffc000b000affffe2000cffffffffffffffffffffffff600fffffffffffffffffffffffffffffffffffffffffffffff300ffffffffffffffffffffffff900003effffffffffffffffffffffffffffffffffffffffffffffffffffff30000cfffffffffffffffffffffffffffc007ffffffffffffffffffffffffffff700bfffffffffffffffffffffffffffffffffffffffffffffffffffffffffffffffffffffffffffffffffffff30000000bffffffff30000100000bffffff0000000000007ffffffffffffffff300fffffffffffffffffffffffffffffffffffffffffffffffffffffffffffffffffffffffffffffffffffffffffffffffffffffffffffffffffffffffffffffffffffffffffffffffffffffffff70007fffffffffffffffffffffffffffffffffffffffffffffffffffffff0000fffffffffffffffffffffffffffffffffffffffffffffffffffb0000ffffffffffffffffffffffffffffffffffffffffffffffffff3000bffffffffffffffffffffffffffffffffffffffffffffffffffffffffffffffffffffffffffffffffffffffffffffffff300fffffffffffffffffffffffffffffffffffffffffffffffffffffffffffff300fffffffffffffffffffffffffffffffffffffffffffffffffffffffffffffffffffffffffffffffffffffff03ffffffffffffffffffffffffffffffffffffffffffffffffffffffffffffffffffffffffffffffffffffffffffffffffffffffffffffffffffffffffffffffffffffffffffffffffffffffffffffffffffffffffffffffffffffffff90000000000000000000ffffffffffffff902ffffffffffc002ffffffa6bfff500afffffffffffffffffffffffff70007ffffffffffffffffffffffffffffffffffffffffffffffffffffffffffff3000cfffffffffffffffffffffffffffffffffffffffff003ffffffffffffffffffffffffffffffffff700dfff27fff103ffffffffffffffffffffffffffffffffffffffffffffffffffffffffff000fffffffffffffffffff30effffffffffffffffffffffffff907f30003013aff0007000ffffffffb06ffffffffffffffffffffffff700fffffffffffffffffffffffffffffffffffffffffffffff300fffffffffffffffffffffffd00000dfffffffffffffffffffffffffffffffffffffffffffffffffffffffe10001dffffffffffffffffffffffffffb007ffffffffffffffffffffffffffff600cfffffffffffffffffffffffffffffffffffffffffffffffffffffffffffffffffffffffffffffffffffff921323002fffffffc0001ff90000bfffff50013233230006ffffffffffffffff300fffffffffffffffffffffffffffffffffffffffffffffffffffffffffffffffffffffffffffffffffffffffffffffffffffffffffffffffffffffffffffffffffffffffffffffffffffffffff70006fffffffffffffffffffffffffffffffffffffffffffffffffffffff0000cffffffffffffffffffffffffffffffffffffffffffffffffffc0000ffffffffffffffffffffffffffffffffffffffffffffffffff2000affffffffffffffffffffffffffffffffffffffffffffffffffffffffffffffffffffffffffffffffffffffffffffffff300fffffffffffffffffffffffffffffffffffffffffffffffffffffffffffff300fffffffffffffffffffffffffffffffffffffffffffffffffffffffffffffffffffffffffffffffffffffff03fffffffffffffffffffffffffffffffffffffffffffffffffffffffffffffffffffffffffffffffffffffffffffffffffffffffffffffffffffffffffffffffffffffffffffffffffffffffffffffffffffffffffffffffffffffffff2000000000000000000fffffffffffffd00bfffffffffffe503efffffffff501bffffffffffffffffffffffffff70006ffffffffffffffffffffffffffffffffffffffffffffffffffffffffffff3000dffffffffffffffffffffffffffffffffffffffffd002ffffffffffffffffffffffffffffffffff700ffff04fff005ffffffffffffffffffffffffffffffffffffffffffffffffffffffffff000fffffffffffffffffff406bbcbbbbbcbbbbbbbbbbbcbbbbb507f000000000ff0006000ffffffffc09ffffffffffffffffffffffff700fffffffffffffffffffffffffffffffffffffffffffffff300fffffffffffffffffffffff40000bfffffffffffffffffffffffffffffffffffffffffffffffffffffffffc00001efffffffffffffffffffffffffc006ffffffffffffffffffffffffffff700affffffffffffffffffffffffffffffffffffffffffffffffffffffffffffffffffffffffffffffffffffffffffff503efffffb000bfff1000cffff5006fffffffb007ffffffffffffffff300fffffffffffffffffffffffffffffffffffffffffffffffffffffffffffffffffffffffffffffffffffffffffffffffffffffffffffffffffffffffffffffffffffffffffffffffffffffffff7000cfffffffffffffffffffffffffffffffffffffffffffffffffffffff0000dfffffffffffffffffffffffffffffffffffffffffffe6a777630000476365335776577676573335333333333333333333333333330000133333334efffffffffffffffffffffffffffffffffffffffffffffffffffffffffffffffffffffffffffffffffffffff300fffffffffffffffffffffffffffffffffffffffffffffffffffffffffffff300fffffffffffffffffffffffffffffffffffffffffffffffffffffffffffffffffffffffffffffffffffffff33fffffffffffffffffffffffffffffffffffffffffffffffffffffffffffffffffffffffffffffffffffffffffffffffffffffffffffffffffffffffffffffffffffffffffffffffffffffffffffffffffffffffffffffffffffffffffc000000000000000000fffffffffffff300ffffffffffffff602ffffffff502ffffffffffffffffffffffffffff70007ffffffffffffffffffffffffffffffffffffffffffffffffffffffffffff3000fffffffffffffffffffffffffffffffffe101000000000110015fffffffffffffffffffffffffff700efff16fff003ffffffffffffffffffffffffffffffffffffffffffffffffffffffffff000fffffffffffffffffff70000000000000000000000000000001f30006777bff000d000dfffffcb40cffffffffffffffffffffffff5009dffeffffffffffffffffffffffffffffffffffffffffff300ffffffffffffffffffffff50000cfffffffffffffffffffffffffffffffffffffffffffffffffffffffffff900002fffffffffffffffffffffffffe007ffffffffffffffffffffffffffff700bfffffffffffffffffffffffffffffffffffffffffffffffffffffffffffffffffffffffffffffffffffffffffffff501fffffb000bfff2001ffff7004ffffffffb007ffffffffffffffff300fffffffffffffffffffffffffffffffffffffffffffffffffffffffffffffffffffffffffffffffffffffffffffffffffffffffffffffffffffffffffffffffffffffffffffffffffffffffff70007fffffffffffffffffffffffffffffffffffffffffffffffffffffff0000ffffffffffffffffffffffffffffffffffffffffffff3000000000000000000000000000000000000000000021002033333333331255333333333006fffffffffffffffffffffffffffffffffffffffffffffffffffffffffffffffffffffffffffffffffffffff300fffffffffffffffffffffffffffffffffffffffffffffffffffffffffffff300fffffffffffffffffffffffffffffffffffffffffffffffffffffffffffffffffffffffffffffffffffffff33ffffffffffffffffffffffffffffffffffffffffffffffffffffffffffffffffffffffffffffffffffffffffffffffffffffffffffffffffffffffffffffffffffffffffffffffffffffffffffffffffffffffffffffffffffffffffff600000000000000000ffffffffffff6009fffffffffffffff501dfffff503fffffffffffffffffffffffffffff70007ffffffffffffffffffffffffffffffffffffffffffffffffffffffffffff3000fffffffffffffffffffffffffffffffffb000000000000000000effffffffffffffffffffffffff600dfff06fff306ffffffffffffffffffffffffffffffffffffffffffffffffffffffffff300ffffffffffffffffffffa7b97bb9a7bbb9ababbc7bbcdbbcc10f3007fffffff000f3003ffff90000fffffffffffffffffffffd5000000000027cfffffffffffffffffffffffffffffffffffffff300ffffffffffffffffffffe40000afffffffffffffffffffffffffffffffffffffffffffffffffffffffffffff900005ffffffffffffffffffffffffb007ffffffffffffffffffffffffffff700bffffffffffffffffffffffffffffffffffffffffffffffffffffffffffffffffffffffffffffffffffffffffffffff602efffe000bfff2006fff5009fffffffffd007ffffffffffffffff300fffffffffffffffffffffffffffffffffffffffffffffffffffffffffffffffffffffffffffffffffffffffffffffffffffffffffffffffffffffffffffffffffffffffffffffffffffffffff70007fffffffffffffffffffffffffffffffffffffffffffffffffffffff0000ffffffffffffffffffffffffffffffffffffffffffff30eefecffffffffffffffffffffffffffffffffffffffffffffffffffffffffffffffffff70bfffffffffffffffffffffffffffffffffffffffffffffffffffffffffffffffffffffffffffffffffffffff300fffffffffffffffffffffffffffffffffffffffffffffffffffffffffffff300fffffffffffffffffffffffffffffffffffffffffffffffffffffffffffffffffffffffffffffffffffffff03fffffffffffffffffffffffffffffffffffffffffffffffffffffffffffffffffffffffffffffffffffffffffffffffffffffffffffffffffffffffffffffffffffffffffffffffffffffffffffffffffffffffffffffffffffffffffff60000000000000000fffffffffffc005fffffffffffffffff501efff504ffffffffffffffffffffffffffffff70007ffffffffffffffffffffffffffffffffffffffffffffffffffffffffffff4000effffffffffffffffffffffffffffffffe000776777966766000fffffffffffffffffffffffffffc00ffff07fff307ffffffffffffffffffffffffffffffffffffffffffffffffffffffffff200fffffffffffffffffffffffffffffffffffffffffffffffff30f2007fffffff000fd0009ffa00002fffffffffffffffffe94000000000000000015dffffffffffffffffffffffffffffffffffff200ffffffffffffffffffff600006fffffffffffffffffffffffffffffffffffffffffffffffffffffffffffffff900005fffffffffffffffffffffffe007ffffffffffffffffffffffffffff700bfffffffffffffffffffffffffffffffffffffffffffffffffffffffffffffffffffffffffffffffffffffffffffffff602ffff0004ffd000eff6009fffffffffff007ffffffffffffffff300fffffffffffffffffffffffffffffffffffffffffffffffffffffffffffffffffffffffffffffffffffffffffffffffffffffffffffffffffffffffffffffffffffffffffffffffffffffffff70007fffffffffffffffffffffffffffffffffffffffffffffffffffffff0000ffffffffffffffffffffffffffffffffffffffffffff30fffffffffffffffffffffffffffffffffffffffffffffffffffffffffffffffffffffff707fffffffffffffffffffffffffffffffffffffffffffffffffffffffffffffffffffffffffffffffffffffff300fffffffffffffffffffffffffffffffffffffffffffffffffffffffffffff200fffffffffffffffffffffffffffffffffffffffffffffffffffffffffffffffffffffffffffffffffffffff13ffffffffffffffffffffffffffffffffffffffffffffffffffffffffffffffffffffffffffffffffffffffffffffffffffffffffffffffffffffffffffffffffffffffffffffffffffffffffffffffffffffffffffffffffffffffffffff2000000000000000ffffffffffe203fffffffffffffffffff900ff602fffffffffffffffffffffffffffffff70007ffffffffffffffffffffffffffffffffffffffffffffffffffffffffffff6000bfffffffffffffffffffffffffffffffff205ffffffffffff002ffffffffffffffffffffffffffff76ffff04fffd6cffffffffffffffffffffffffffffffffffffffffffffffffffffffffff300fffffffffffffffffffffffffffffffffffffffffffffffff70a3001333336f000ff200000000005ffffffffffffffff910000000000000000000009fffffffffffffffffffffffffffffffffff200fffffffffffffffffffa00004effffffffffffffffffffffffffffffffffffffffffffffffffffffffffffffff300007ffffffffffffffffffffffb007ffffffffffffffffffffffffffff700bffffffffffffffffffffffffffffffffffffffffffffffffffffffffffffffffffffffffffffffffffffffffffffffff602eff4000030003ffa009ffffffffffff007ffffffffffffffff300fffffffffffffffffffffffffffffffffffffffffffffffffffffffffffffffffffffffffffffffffffffffffffffffffffffffffffffffffffffffffffffffffffffffffffffffffffffffff70007fffffffffffffffffffffffffffffffffffffffffffffffffffffff0000ffffffffffffffffffffffffffffffffffffffffffff306bbaba776b776777766777777773677544357333333663333343333333333333333333300cfffffffffffffffffffffffffffffffffffffffffffffffffffffffffffffffffffffffffffffffffffffff300fffffffffffffffffffffffffffffffffffffffffffffffffffffffffffff100fffffffffffffffffffffffffffffffffffffffffffffffffffffffffffffffffffffffffffffffffffffff33ffffffffffffffffffffffffffffffffffffffffffffffffffffffffffffffffffffffffffffffffffffffffffffffffffffffffffffffffffffffffffffffffffffffffffffffffffffffffffffffffffffffffffffffffffffffffffffd100000000000000bffffffffb003effffffffffffffffffff900504efffffffffffffffffffffffffffffff70007ffffffffffffffffffffffffffffffffffffffffffffffffffffffffffff3000bfffffffffffffffffffffffffffffffff502ffffffffffff006ffffffffffffffffffffffffffffffffff04ffffffffffffffffffffffffffffffffffffffffffffffffffffffffffffffff300ffffffffffffffffffffffffffffffffffffffffffffffffff073000000000f003ffe2000000000dfffffffffffffe6000000000132300000000000019effffffffffffffffffffffffffffffff100ffffffffffffffffffc00003ffffffffffffffffffffffffffffffffffffffffffffffffffffffffffffffffffe100009fffffffffffffffffffffe007ffffffffffffffffffffffffffff600bfffffffffffffffffffffffffffffffffffffffffffffffffffffffffffffffffffffffffffffffffffffffffffffffff501cfe10000002ff7009ffffffffffffd007ffffffffffffffff300fffffffffffffffffffffffffffffffffffffffffffffffffffffffffffffffffffffffffffffffffffffffffffffffffffffffffffffffffffffffffffffffffffffffffffffffffffffffff70007fffffffffffffffffffffffffffffffffffffffffffffffffffffff0000cfffffffffffffffffffffffffffffffffffffffffffa00000000000000000000000000000130020030301203232131013253231300000232642357ffffffffffffffffffffffffffffffffffffffffffffffffffffffffffffffffffffffffffffffffffffffff300ffffffffffffffffffffffffffffffffffffffffffffffffffffffea4333000014befffffffffffffffffffffffffffffffffffffffffffffffffffffffffffffffffffffffffffffffffff33fffffffffffffffffffffffffffffffffffffffffffffffffffffffffffffffffffffffffffffffffffffffffffffffffffffffffffffffffffffffffffffffffffffffffffffffffffffffffffffffffffffffffffffffffffffffffffffd10000000000000cfffffff6001fffffffffffffffffffffff9004fffffffffffffffffffffffffffffffff70007ffffffffffffffffffffffffffffffffffffffffffffffffffffffffffff3000bfffffffffffffffffffffffffffffffffc00cffffffffffa00bffffffffffffffffffffffffffffffffff03ffffffffffffffffffffffffffffffffffffffffffffffffffffffffffffffff300ffffffffffffffffffffffffffffffffffffffffffffffffffa00000000004f507ffffa20001d00fffffffffffffd1000000002dffffd10000000000000bfffffffffffffffffffffffffffffff300fffffffffffffffffa00004effffffffffffffffffffffffffffffffffffffffffffffffffffffffffffffffffff30000cfffffffffffffffffffff007ffffffffffffffffffffffffffffb006ffffffffffffffffffffffffffffffffffffffffffffffffffffffffffffffffffffffffffffffffffffffffffffffffff2009ffa40006ff4009fffffffffffffb006ffffffffffffffff300fffffffffffffffffffffffffffffffffffffffffffffffffffffffffffffffffffffffffffffffffffffffffffffffffffffffffffffffffffffffffffffffffffffffffffffffffffffffff70007fffffffffffffffffffffffffffffffffffffffffffffffffffffff0000effffffffffffffffffffffffffffffffffffffffffffffffffd0000cffffffffffffffffffffffffffffffffffffffffffffffff70000fffffffffffffffffffffffffffffffffffffffffffffffffffffffffffffffffffffffffffffffffffffffffffffffff300fffffffffffffffffffffffffffffffffffffffffffffffffff93300000000000000019ffffffffffffffffffffffffffc669fffffffceffffdffffffffffffffffffffffffffffffffffff33fffffffffffffffffffffffffffffffffffffffffffffffffffffffffffffffffffffffffffffffffffffffffffffffffffffffffffffffffffffffffffffffffffffffffffffffffffffffffffffffffffffffffffffffffffffffffffffff4000000000000fffffe71002effffffffffffffffffffffffcaffffffffffffffffffffffffffffffffff70004ffffffffffffffffffffffffffffffffffffffffffffffffffffffffffff3000dffffffffffffffffffffffffffffffffff202ffffffffff201fffffffffffffffffffffffffffffffffff03ffffffffffffffffffffffffffffffffffffffffffffffffffffffffffffffff300fffffffffffffffffffffffffffffffffffffffffffffffffff00cffffffffffffffffffffffd09ffffffffffffb00000017dfffffffff900007600000007ffffffffffffffffffffffffffffff300fffffffffffffffff00003ffffffffffffffffffffffffffffffffffffffffffffffffffffffffffffffffffffffe00002ffffffffffffffffffffd007ffffffffffffffffffffffffffffb009ffffffffffffffffffffffffffffffffffffffffffffffffffffffffffffffffffffffffffffffffffffffffffffffffffe100affffdfff500affffffffffffffe004ffffffffffffffff300fffffffffffffffffffffffffffffffffffffffffffffffffffffffffffffffffffffffffffffffffffffffffffffffffffffffffffffffffffffffffffffffffffffffffffffffffffffffff70007fffffffffffffffffffffffffffffffffffffffffffffffffffffff0000cfffffffffffffffffffffffffffffffffffffffffffffffffff2000fffffffffffffffffffffffffffffffffffffffffffffffff70001fffffffffffffffffffffffffffffffffffffffffffffffffffffffffffffffffffffffffffffffffffffffffffffffff300fffffffffffffffffffffffffffffffffffffffffffffffffe5000000000000000000003cffffffffffffffffffffffd4000017fffa002eff101effffffffffffffffffffffffffffffffff23ffffffffffffffffffffffffffffffffffffffffffffffffffffffffffffffffffffffffffffffffffffffffffffffffffffffffffffffffffffffffffffffffffffffffffffffffffffffffffffffffffffffffffffffffffffffffffffffff700000000000ffff900003efffffffffffffffffffffffffffffffffffffffffffffffffffffffffffff70007ffffffffffffffffffffffffffffffffffffffffffffffffffffffffffff3000bffffffffffffffffffffffffffffffffffd007ffffffffa009fffffffffffffffffffffffffffffffffff33ffffffffffffffffffffffffffffffffffffffffffffffffffffffffffffffff300fffffffffffffffffffffffffffffffffffffffffffffffffffc07ffffffffffffffffffffff40ffffffffffff50000017ffffffffffffff4000bf60000003dffffffffffffffffffffffffffff300ffffffffffffffff30000dfffffffffffffffffffffffffffffffffffffffffffffffffffffffffffffffffffffffd00002ffffffffffffffffffff006ffffffffffffffffffffffffffffa00bffffffffffffffffffffffffffffffffffffffffffffffffffffffffffffffffffffffffffffffffffffffffffffffffffff000bffffff7009ffffffffffffffff003ffffffffffffffff300fffffffffffffffffffffffffffffffffffffffffffffffffffffffffffffffffffffffffffffffffffffffffffffffffffffffffffffffffffffffffffffffffffffffffffffffffffffffff70007fffffffffffffffffffffffffffffffffffffffffffffffffffffff0000dfffffffffffffffffffffffffffffffffffffffffffffffffff5000effffffffffffffffffffffffffffffffffffffffffffffff70009fffffffffffffffffffffffffffffffffffffffffffffffffffffffffffffffffffffffffffffffffffffffffffffffff300ffffffffffffffffffffffffffffffffffffffffffffffffa1000000010033231000000005effffffffffffffffffff100000004ff1000afa0007ffffffffffffffffffffffffffffffffff33fffffffffffffffffffffffffffffffffffffffffffffffffffffffffffffffffffffffffffffffffffffffffffffffffffffffffffffffffffffffffffffffffffffffffffffffffffffffffffffffffffffffffffffffffffffffffffffffffc00000000006c300000bfffffffffffffffffffffffffffffffffffffffffffffffffffffffffffffff70007ffffffffffffffffffffffffffffffffffffffffffffffffffffffffffff1000bfffffffffffffffffffffffffffffffffff2009ffffffc002ffffffffffffffffffffffffffffffffffff03ffffffffffffffffffffffffffffffffffffffffffffffffffffffffffffffff100ffffffffffffffffffffffffffffffffffffffffffffffffffff40cffffffffffffffffffff70dfffffffffff5000006fffffffffffffffff90006fe3000001ffffffffffffffffffffffffffff200fffffffffffffff500009fffffffffffffffffffffffffffffffffffffffffffffffffffffffffffffffffffffffff700004ffffffffffffffffffd007ffffffffffffffffffffffffffff700bffffffffffffffffffffffffffffffffffffffffffffffffffffffffffffffffffffffffffffffffffffffffffffffffffffc000affff6006fffffffffffffffff003ffffffffffffffff300dffffffffffffffffffffffffffffffffffffffffffffffffffffffffffffffffffffffffffffffffffffffffffffffffffffffffffffffffffffffffffffffffffffffffffffffffffffffff70007fffffffffffffffffffffffffffffffffffffffffffffffffffffff0000efffffffffffffffffffffffffffffffffffffffffffffffffff6000bffffffffffffffffffffffffffffffffffffffffffffffff3000dfffffffffffffffffffffffffffffffffffffffffffffffffffffffffffffffffffffffffffffffffffffffffffffffff300ffffffffffffffffffffffffffffffffffffffffffffffd500000007ffffffffffd60000000aeffffffffffffffffe0000560000db00006f10004ffffffffffffffffffffffffffffffffff13fffffffffffffffffffffffffffffffffffffffffffffffffffffffffffffffffffffffffffffffffffffffffffffffffffffffffffffffffffffffffffffffffffffffffffffffffffffffffffffffffffffffffffffffffffffffffffffffffffb72000000000006efffffffffffffffffffffffffffffffffffffffffffffffffffffffffffffffff70006fffffffffffffffffffffffffffffffffffffffffffffffffffffffffb930000bfffffffffffffffffffffffffffffffffffe20057a7a6003effffffffffffffffffffffffffffffffffff01ffffffffffffffffffffffffffffffffffffffffffffffffffffffffffffffff000ffffffffffffffffffffffffffffffffffffffffffffffffffffe03effffffffffffffffffb05fffffffffff600000cfffffffffffffffffffe40009f7000003fffffffffffffffffffffffffff300ffffffffffffff500009fffffffffffffffffffffffffffffffffffffffffffffffffffffffffffffffffffffffffffa00007ffffffffffffffffff007ffffffffffffffffffffffffffff700cffffffffffffffffffffffffffffffffffffffffffffffffffffffffffffffffffffffffffffffffffffffffffffffffffffff100aff5006ffffffffffffffffff007ffffffffffffffff300fffffffffffffffffffffffffffffffffffffffffffffffffffffffffffffffffffffffffffffffffffffffffffffffffffffffffffffffffffffffffffffffffffffffffffffffffffffffff70007fffffffffffffffffffffffffffffffffffffffffffffffffffffff0000ffffffffffffffffffffffffffffffffffffffffffffffffffffe0006ffffffffffffffffffffffffffffffffffffffffffffffff0000ffffffffffffffffffffffffffffffffffffffffffffffffffffffffffffffffffffffffffffffffffffffffffffffffff300fffffffffffffffffffffffffffffffffffffffffffffd000000001ffffffffffffffa3000005ffffffffffffffff9000dffd000b500001f00000efffffffffffffffffffffffffffffffff03fffffffffffffffffffffffffffffffffffffffffffffffffffffffffffffffffffffffffffffffffffffffffffffffffffffffffffffffffffffffffffffffffffffffffffffffffffffffffffffffffffffffffffffffffffffffffffffffffffffffc772367bfffffffffffffffffffffffffffffffffffffffffffffffffffffffffffffffffffff60005ffffffffffffffffffffffffffffffffffffffffffffffffffffff9400000000cfffffffffffffffffffffffffffffffffffff5000000007ffffffffffffffffffffffffffffffffffffff03ffffffffffffffffffffffffffffffffffffffffffffffffffffffffffffffff300fffffffffffffffffffffffffffffffffffffffffffffffffffffd019fffffffffffffffc309fffffffffffe00000bffffffffffffffffffffffc0003ed000005ffffffffffffffffffffffffff300fffffffffffff60000afffffffffffffffffffffffffffffffffffffffffffffffffffffffffffffffffffffffffffff60000affffffffffffffffd007ffffffffffffffffffffffffffff7007ffffffffffffffffffffffffffffffffffffffffffffffffffffffffffffffffffffffffffffffffffffffffffffffffffffffe10062005fffffffffffffffffff007ffffffffffffffff300fffffffffffffffffffffffffffffffffffffffffffffffffffffffffffffffffffffffffffffffffffffffffffffffffffffffffffffffffffffffffffffffffffffffffffffffffffffffff60007fffffffffffffffffffffffffffffffffffffffffffffffffffffff0000fffffffffffffffffffffffffffffffffffffffffffffffffffff1000fffffffffffffffffffffffffffffffffffffffffffffffd0002ffffffffffffffffffffffffffffffffffffffffffffffffffffffffffffffffffffffffffffffffffffffffffffffffff300ffffffffffffffffffffffffffffffffffffffffffff90000000000cfffffffffffffffb100002dffffffffffffffa001ffffd35f0000007000009fffffffffffffffffffffff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7fffffffffffffffffffffffffffffffffffffffffffffffffda5000006000001fffffffffffffffffffffffffffffffffffffffa400000afffffffffffffffffffffffffffffffffffffff04ffffffffffffffffffffffffffffffffffffffffffffffffffffffffffffffff300ffffffffffffffffffffffffffff74effffffffffffffffffffffff602bffffffffffffa107ffffffffffff200009fffffffffffffffffffffffff30004b00000bfffffffffffffffffffffffff300ffffffffffffd0000afffffffffffffffffffffffffffffffffffffffffffffffffffffffffffffffffffffffffffffff20000affffffffffffffff007ffffffffffffffffffffffffffff7009fffffffffffffffffffffffffffffffffffffffffffffffffffffffffffffffffffffffffffffffffffffffffffffffffffffffe100004ffffffffffffffffffff002fffdffffffffffff300fffffffffffffffffffffffffffffffffffffffffffffffffffffffffffffffffffffffffffffffffffffffffffffffffffffffffffffffffffffffffffffffffffffffffffffffffffffffff70007fffffffffffffffffffffffffffffffffffffffffffffffffffffff0000cffffffffffffffffffffffffffffffffffffffffffffffffffff6000bffffffffffffffffffffffffffffffffffffffffffffff9000affffffffffffffffffffffffffffffffffffffffffffffffffffffffffffffffffffffffffffffffffffffffffffffffff300fffffffffffffffffffffffffffffffffffffffffff5000000006003fffffffffffffffff400000efffffffffffff7002ffffffff0000000000005fffffffffffffffffffffffffffffcbdf01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7ffffffffffffffffffffffffffffffffffffffffffffffa6200000000b65bbffffffffffffffffffffffffffffffffffffffffffff409fffffffffffffffffffffffffffffffffffffffff03ffffffffffffffffffffffffffffffffffffffffffffffffffffffffffffffff300ffffffffffffffffffffffffffe2001dffffffffffffffffffffffffd301cffffffff9004cffffffffffff100009fffffffffffffffffffffffffffa1000000000effffffffffffffffffffffff300fffffffffffc00003fffffffffffffffffffffffffffffffffffffffffffffffffffffffffffffffffffffffffffffffff00000ffffffffffffffff007ffffffffffffffffffffffffffff600bffffffffffffffffffffffffffffffffffffffffffffffffffffffffffffffffffffffffffffffffffffffffffffffffffffffffc1005ffffffffffffffff025b7000ba404fffffffffff300fffffffffffffffffffffffffffffffffffffffffffffffffffffffffffffffffffffffffffffffffffffffffffffffffffffffffffffffffffffffffffffffffffffffffffffffffffffffff70007fffffffffffffffffffffffffffffffffffffffffffffffffffffff0000bffffffffffffffffffffffffffffffffffffffffffffffffffffc0005ffffffffffffffffffffffffffffffffffffffffffffff0000fffffffffffffffffffffffffffffffffffffffffffffffffffffffffffffffffffffffffffffffffffffffffffffffffff300ffffffffffffffffffffffffffffffffffffffffff600000000bf600cfffffffffffffffff200003fffffffffffffa002fffffff7000000000d000efffffffffffffffffffffffffff7000000236bffffffffffffffffffffffffffffffffffffffffffffffffffffffffffffffffffffffffffffffffffffffffffffffffffffffffffffffffffffffffffffffffffffffffffffffffffffffffffffffffffffffffffffffffffffffffffffffffffffffffffffffffffffffffffffffffffffffffffffffffffffffffffffffffffffffffffffffff70007fffffffffffffffffffffffffffffffffffffffffbb40000000000016cffffffffffffffffffffffffffffffffffffffffffffffff70bffffffffffffffffffffffffffffffffffffffffd03ffffffffffffffffffffffffffffffffffffffffffffffffffffffffffffffff300ffffffffffffffffffffffffff300000dfffffffffffffffffffffffffb301333331001cfffffffffffff50000affffffffffffffffffffffffffffff5000000006ffffffffffffffffffffffff300ffffffffffc00001ffffffffffffffffffffffffffffffffffffffffffffffffffffffffffffffffffffffffffffffffffd00001dffffffffffffff007ffffffffffffffffffffffffffff700bffffffffffffffffffffffffffffffffffffffffffffffffffffffffffffffffffffffffffffffffffffffffffffffffffffffffff49fffffffffffffffff2000000000004fffffffffff300effffffffffffffffffffffffffffffffffffffffffffffffffffffffffffffffffffffffffffffffffffffffffffffffffffffffffffffffffffffffffffffffffffffffffffffffffffffff70007fffffffffffffffffffffffffffffffffffffffffffffffffffffff0000cfffffffffffffffffffffffffffffffffffffffffffffffffffff2000dffffffffffffffffffffffffffffffffffffffffffffb0002fffffffffffffffffffffffffffffffffffffffffffffffffffffffffffffffffffffffffffffffffffffffffffffffffff300fffffffffffffffffffffffffffffffffffffffffa000000005fff001ffffffffffffffffff500003ffffffffffff7000efff62a1001900001f1009fffffffffffffffffffffffffffffc920064007fffffffffffffffffffffffffffffffffffffffffffffffffffffffffffffffffffffffffffffffffffffffffffffffffffffffffffffffffffffffffffffffffffffffffffffffffffffffffffffffffffffffffffffffffffffffffffffffffffffffffffffffffffffffffffffffffffffffffffffffffffffffffffffffffffffffffffffff70007fffffffffffffffffffffffffffffffffffffd7200000000000029dfffffffffffffffffffffffffffffffffffffffffffffffffff60bfffffffffffffffffffffffffffffffffffffffff03ffffffffffffffffffffffffffffffffffffffffffffffffffffffffffffffff300fffffffffffffffffffffffff10001001fffffffffffffffffffffffffffb2333566aeffffffffffffffe00005ffffffffffffffffffffffffffffffffd20000000ffffffffffffffffffffffff300fffffffffc00002dfffffffffffffffffffffffffffffffffffffffffffffffffffffffffffffffffffffffffffffffffffa00001efffffffffffff007ffffffffffffffffffffffffffff7006fffffffffffffffffffffffffffffffffffffffffffffffffffffffffffffffffffffffffffffffffffffffffffffffffffffffffffffffffffffffffffff900000000000dfffffffffff200fffffffffffffffffffffffffffffffffffffffffffffffffffffffffffffffffffffffffffffffffffffffffffffffffffffffffffffffffffffffffffffffffffffffffffffffffffffffff70007fffffffffffffffffffffffffffffffffffffffffffffffffffffff0000cfffffffffffffffffffffffffffffffffffffffffffffffffffff90002ffffffffffffffffffffffffffffffffffffffffffff0000cfffffffffffffffffffffffffffffffffffffffffffffffffffffffffffffffffffffffffffffffffffffffffffffffffff400ffffffffffffffffffffffffffffffffffffffffe000009205ffff400cffffffffffffffffff300006fffffffffffe000aff5000000af00007f4005fffffffffffffffffffffffffffffffe04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7fffffffffffffffffffffffffffffffffca300000000000039efffffffffffffffffffffffffffffffffffffffffffffffffffffff70bfffffffffffffffffffffffffffffffffffffffff03ffffffffffffffffffffffffffffffffffffffffffffffffffffffffffffffff300ffffffffffffffffffffffff3000cf5000dfffffffffffffffffffffffffffffffffffffffffffffffff60000fffffffffffffffffffffffffffffffffff40000004fffffffffffffffffffffff300fffffffff20001efffffffffffffffffffffffffffffffffffffffffffffffffffffffffffffffffffffffffffffffffffff700004fffffffffffff006ffffffffffffffffffffffffffff700affffffffffffffffffffffffffffffffffffffffffffffffffffffffffffffffffffffffffffffffffffffffffffffffffffffffffffffffffffffffffffff10000000000ffffffffffff300fffffffffffffffffffffffffffffffffffffffffffffffffffffffffffffffffffffffffffffffffffffffffffffffffffffffffffffffffffffffffffffffffffffffffffffffffffffffff70007fffffffffffffffffffffffffffffffffffffffffffffffffffffff0000bffffffffffffffffffffffffffffffffffffffffffffffffffffff20007ffffffffffffffffffffffffffffffffffffffffff60002ffffffffffffffffffffffffffffffffffffffffffffffffffffffffffffffffffffffffffffffffffffffffffffffffffff300ffffffffffffffffffffffffffffffffffffffff50000a600efffff102fffffffffffffffffff10000dfffffffffffa000350000000ef0000df7000ffffffffffffffffffffff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4fffffffffffffffffffffffffffffa6400000000000137efffffffffffffffffffffffffffffffffffffffffffffffffffffffffdf70cfffffffffffffffffffffffffffffffffffffffff01ffffffffffffffffffffffffffffffffffffffffffffffffffffffffffffffff200fffffffffffffffffffffff1002efff3001ffffffffffffffffffffffffffffffffffffffffffffffffe00006fffffffffffffffffffffffffffffffffff90000000effffffffffffffffffffff300ffffffff70000dfffffffffffffffffffffffffffffffffffffffffffffffffffffffffffffffffffffffffffffffffffffff600006ffffffffffff007ffffffffffffffffffffffffffff700cffffffffffffffffffffffffffffffffffffffffffffffffffffffffffffffffffffffffffffffffffffffffffffffffffffffffffffffffffffffffffffff9000000000dffffffffffff300effffffffffffffffffffffffffffffffffffffffffffffffffffffffffffffffffffffffffffffffffffffffffffffffffffffffffffffffffffffffffffffffffffffffffffffffffffffff70007fffffffffffffffffffffffffffffffffffffffffffffffffffffff0000dffffffffffffffffffffffffffffffffffffffffffffffffffffffb0000dffffffffffffffffffffffffffffffffffffffffa0000dffffffffffffffffffffffffffffffffffffffffffffffffffffffffffffffffffffffffffffffffffffffffffffffffffff300fffffffffffffffffffffffffffffffffffffffe00009b00cffffff600affffffffffffffffffc00006ffffffffffff500000021005ff6001ffe000dfffffffffffffffffffff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7ffffffffffffffffffffffffec7300000000000129efffffffffffffffffffffffffffffffffffffffffffffffffffffffffffff01109fffffffffffffffffffffffffffffffffffffffff03ffffffffffffffffffffffffffffffffffffffffffffffffffffffffffffffff300ffffffffffffffffffffff4001effffe2000dffffffffffffffffffffffffffffffffffffffffffffff60000efffffffffffffffffffffffffffffffffe4000000005ffffffffffffffffffffff300ffffffff30004fffffffffffffffffffffffffffffffffffffffffffffffffffffffffffffffffffffffffffffffffffffffff40000bfffffffffff007ffffffffffffffffffffffffffff7007ffffffffffffffffffffffffffffffffffffffffffffffffffffffffffffffffffffffffffffffffffffffffffffffffffffffffffffffffffffffffffffffe000000004fffffffffffff300dffffffffffffffffffffffffffffffffffffffffffffffffffffffffffffffffffffffffffffffffffffffffffffffffffffffffffffffffffffffffffffffffffffffffffffffffffffffff70007fffffffffffffffffffffffffffffffffffffffffffffffffffffff0000efffffffffffffffffffffffffffffffffffffffffffffffffffffff20001fffffffffffffffffffffffffffffffffffffffe00003fffffffffffffffffffffffffffffffffffffffffffffffffffffffffffffffffffffffffffffffffffffffffffffffffffff300fffffffffffffffffffffffffffffffffffffff60001e00cffffffff000fffffffffffffffffff40000dffffffffffffb10006ee76effe96cfffa76fffffffffffffffffffffffffffffbbb03ffffffffffffffffffffffffffffffffffffffffffffffffffffffffffffffffffffffffffffffffffffffffffffffffffffffffffffffffffffffffffffffffffffffffffffffffffffffffffffffffffffffffffffffffffffffffffffffffffffffffffffffffffffffffffffffffffffffffffffffffffffffffffffffffffffffffffffffffffff60005fffffffffffffffffffffb6300000000000039cfffffffffffffffffffffffffffffffffffffffffffffffffffffffffffffffffa0004fffffffffffffffffffffffffffffffffffffffff03ffffffffffffffffffffffffffffffffffffffffffffffffffffffffffffffff300fffffffffffffffffffff5002effffffe3001ffffffffffffffffffffffffffffffffffffffffffffff00007ffffffffffffffffffffffffffffffffd400006fd0000efffffffffffffffffffff200ffffffff3000affffffffffffffffffffffffffffffffffffffffffffffffffffffffffffffffffffffffffffffffffffffffff10004fffffffffff007ffffffffffffffffffffffffffff6009fffffffffffffffffffffffffffffffffffffffffffffffffffffffffffffffffffffffffffffffffffffffffffffffffffffffffffffffffffffffffffffff400000009fffffffffffff300fffffffffffffffffffffffffffffffffffffffffffffffffffffffffffffffffffffffffffffffffffffffffffffffffffffffffffffffffffffffffffffffffffffffffffffffffffffffff70007fffffffffffffffffffffffffffffffffffffffffffffffffffffff0000ffffffffffffffffffffffffffffffffffffffffffffffffffffffffc00005fffffffffffffffffffffffffffffffffffffe00000dfffffffffffffffffffffffffffffffffffffffffffffffffffffffffffffffffffffffffffffffffffffffffffffffffffff300ffffffffffffffffffffffffffffffffffffffe00006007fffffffff400bffffffffffffffffffb0000cffffffffffffffdbfffffffffffffffffffffffffffffffffffffffffffffff900000337effffffffffffffffffffffffffffffffffffffffffffffffffffffffffffffffffffffffffffffffffffffffffffffffffffffffffffffffffffffffffffffffffffffffffffffffffffffffffffffffffffffffffffffffffffffffffffffffffffffffffffffffffffffffffffffffffffffffffffffffffffffffffffffffffffffffffffffff90007ffffffffffffffffec7300000000000024aeffffffffffffffffffffffffffffffffffffffffffffffffffffffffffffffffffff940004ffffffffffffffffffffffffffffffffffffffff01ffffffffffffffffffffffffffffffffffffffffffffffffffffffffffffffff300ffffffffffffffffffff4001efffffffff5003ffffffffffffffffffffffffffffffffffffffffffffd0000cffffffffffffffffffffffffffffffc200006efff10007fffffffffffffffffffff300ffffffff50007ffffffffffffffffffffffffffffffffffffffffffffffffffffffffffffffffffffffffffffffffffffffffff30003ffffffffffd007ffffffffffffffffffffffffffffb007fffffffffffffffffffffffffffffffffffffffffffffffffffffffffffffffffffffffffffffffffffffffffffffffffffffffffffffffffffffffffffffffe0000000ffffffffffffff300effffffffffffffffffffffffffffffffffffffffffffffffffffffffffffffffffffffffffffffffffffffffffffffffffffffffffffffffffffffffffffffffffffffffffffffffffffffff70007fffffffffffffffffffffffffffffffffffffffffffffffffffffff0000cffffffffffffffffffffffffffffffffffffffffffffffffffffffffa00007ffffffffffffffffffffffffffffffffffff20000cffffffffffffffffffffffffffffffffffffffffffffffffffffffffffffffffffffffffffffffffffffffffffffffffffffff500ffffffffffffffffffffffffffffffffffffff90000001fffffffffff002fffffffffffffffffff30009fffffffffffffffffffffffffffffffffffffffffffffffffffffffffffffffffc70033007fffffffffffffffffffffffffffffffffffffffffffffffffffffffffffffffffffffffffffffffffffffffffffffffffffffffffffffffffffffffffffffffffffffffffffffffffffffffffffffffffffffffffffffffffffffffffffffffffffffffffffffffffffffffffffffffffffffffffffffffffffffffffffffffffffffffffffffff90004ffffffffffffe962000000000000159fffffffffffffffffffffffffffffffffffffffffffffffffffffffffffffffffffffffff600006ffffffffffffffffffffffffffffffffffffffff03ffffffffffffffffffffffffffffffffffffffffffffffffffffffffffffffff300fffffffffffffffffff2002cffffdefffff3009fffffffffffffffffffffffffffffffffffffffffff90001fffffffffffffffffffffffffffffc200005dfffffc0007fffffffffffffffffffff300ffffffff30007ffffffffffffffffffffffffffffffffffffffffffffffffffffffffffffffffffffffffffffffffffffffffff70003ffffffffffd007ffffffffffffffffffffffffffff9007ffffffffffffffffffffffffffffffffffffffffffffffffffffffffffffffffffffffffffffffffffffffffffffffffffffffffffffffffffffffffffffffff4000005ffffffffffffff300bffffffffffffffffffffffffffffffffffffffffffffffffffffffffffffffffffffffffffffffffffffffffffffffffffffffffffffffffffffffffffffffffffffffffffffffffffffffff70007fffffffffffffffffffffffffffffffffffffffffffffffffffffff0000ffffffffffffffffffffffffffffffffffffffffffffffffffffffffff600009fffffffffffffffffffffffffffffffffe20000cfffffffffffffffffffffffffffffffffffffffffffffffffffffffffffffffffffffffffffffffffffffffffffffffffffffff300ffffffffffffffffffffffffffffffffffffff0000000dfffffffffff400cffffffffffffffffffa0003fffffffffffffffffffffffffffffffffffffffffffffffffffffffff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60003ffffffffdb43000000000000067dffffffffffffffffffffffffffffffffffffffffffffffffffffffffffffffffffffffffffffff3005ffffffffffffffffffffffffffffffffffffffff02ffffffffffffffffffffffffffffffffffffffffffffffffffffffffffffffff300ffffffffffffffffff5002effd920013dffe2006fffffffffffffffffffffffffffffcefffffffffff30007fffffffffffffffffffffffffffd300016dffffffff0000fffffffffffffffffffff300ffffffff30007ffffffffffffffffffffffffffffffffffffffffffffffffffffffffffffffffffffffffffffffffffffffffff70007fffffffffff007ffffffffffffffffffffffffffff6007ffffffffffffffffffffffffffffffffffffffffffffffffffffffffffffffffffffffffffffffffffffffffffffffffffffffffffffffffffffffffffffffffe00000cffffffffffffff300cffffffffffffffffffffffffffffffffffffffffffffffffffffffffffffffffffffffffffffffffffffffffffffffffffffffffffffffffffffffffffffffffffffffffffffffffffffffff70007fffffffffffffffffffffffffffffffffffffffffffffffffffffff0000dffffffffffffffffffffffffffffffffffffffffffffffffffffffffff300004fffffffffffffffffffffffffffffffb100004ffffffffffffffffffffffffffffffffffffffffffffffffffffffffffffffffffffffffffffffffffffffffffffffffffffffff300fffffffffffffffffffffffffffffffffffffd000001cffffffffffffd006fffffffffffffffffff1000fffffffffffffffffffffffffffffffffffffffffffffffffffffffffffffffffff06ffffffffffffffffffffffffffffffffffffffffffffffffffffffffffffffffffffffffffffffffffffffffffffffffffffffffffffffffffffffffffffffffffffffffffffffffffffffffffffffffffffffffffffffffffffffffffffffffffffffffffffffffffffffffffffffffffffffffffffffffffffffffffffffffffffffffffffffffffffa0003fffffb5300000000000006ceffffffffffffffffffffffffffffffffffffffffffffffffffffffffffffffffffffffffffffffffff703bffffffffffffffffffffffffffffffffffffffff03ffffffffffffffffffffffffffffffffffffffffffffffffffffffffffffffff300fffffffffffffffff5002fffc00000000affc0007fffffffffffffffffffffffffffc005afffffffff1000efffffffffffffffffffffffffd200004fffffffffff2000bffffffffffffffffffff300ffffffff30007ffffffffffffffffffffffffffffffffffffffffffffffffffffffffffffffffffffffffffffffffffffffffff70007fffffffffff006ffffffffffffffffffffffffffffa007fffffffffffffffffffffffffffffffffffffffffffffffffffffffffffffffffffffffffffffffffffffffffffffffffffffffffffffffffffffffffffffffff40001fffffefffffffff300effffffffffffffffffffffffffffffffffffffffffffffffffffffffffffffffffffffffffffffffffffffffffffffffffffffffffffffffffffffffffffffffffffffffffffffffffffffff60007fffffffffffffffffffffffffffffffffffffffffffffffffffffff1000bffffffffffffffffffffffffffffffffffffffffffffffffffffffffffc000002fffffffffffffffffffffffffffffb000004fffffffffffffffffffffffffffffffffffffffffffffffffffffffffffffffffffffffffffffffffffffffffffffffffffffffff300fffffffffffffffffffffffffffffffffffff700000effffffffffffff000effffffffffffffffff5000cffffffffffffffffffffffffffffffffffffffffffffffffffffffffffffffffff17ffffffffffffffffffffffffffffffffffffffffffffffffffffffffffffffffffffffffffffffffffffffffffffffffffffffffffffffffffffffffffffffffffffffffffffffffffffffffffffffffffffffffffffffffffffffffffffffffffffffffffffffffffffffffffffffffffffffffffffffffffffffffffffffffffffffffffffffffffff90000bc53000000000000059dffffffffffffffffffffffffffffffffffffffffffffffffffffffffffffffffffffffffffffffffffffff70bfffffffffffffffffffffffffffffffffffffffff03ffffffffffffffffffffffffffffffffffffffffffffffffffffffffffffffff300ffffffffffffffff3001efff1000000000bffd0007fffffffffffffffffffffffffff00001afffffff0000ffffffffffffffffffffffffe300009fffffffffffff3000bffffffffffffffffffff300ffffffff30007ffffffffffffffffffffffffffffffffffffffffffffffffffffffffffffffffffffffffffffffffffffffffff70006fffffffffff006ffffffffffffffffffffffffffffb007fffffffffffffffffffffffffffffffffffffffffffffffffffffffffffffffffffffffffffffffffffffffffffffffffffffffffffffffffffffffffffffffffc00003330001334bffff300bffffffffffffffffffffffffffffffffffffffffffffffffffffffffffffffffffffffffffffffffffffffffffffffffffffffffffffffffffffffffffffffffffffffffffffffffffffffff70007fffffffffffffffffffffffffffffffffffffffffffffffffffffff1000bfffffffffffffffffffffffffffffffffffffffffffffffffffffffffffe200001dffffffffffffffffffffffffffb000005ffffffffffffffffffffffffffffffffffffffffffffffffffffffffffffffffffffffffffffffffffffffffffffffffffffffffff300fffffffffffffffffffffffffffffffffffff700006fffffffffffffffb006ffffffffffffffffff7000bffffffffffffffffffffffffffffffffffffffffffffffffffffffffffffffffff33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0000000000000137cffffffffffffffffffffffffffffffffffffffffffffffffffffffffffffffffffffffffffffffffffffffffff60ffffffffffffffffffffffffffffffffffffffffff03ffffffffffffffffffffffffffffffffffffffffffffffffffffffffffffffff300ffffffffffffffe3002dfffc0001ffb0003fffc0006ffffffffffffffffffffffffff30000017efffe0003ffffffffffffffffffffffd300019fffffffffffffff3000affffffffffffffffffff200ffffffff50007ffffffffffffffffffffffffffffffffffffffffffffffffffffffffffffffffffffffffffffffffffffffffff60003fffffffffff006ffffffffffffffffffffffffffff7007ffffffffffffffffffffffffffffffffffffffffffffffffffffffffffffffffffffffffffffffffffffffffffffffffffffffffffffffffffffffffffffffffff0000000000000001cff300cffffffffffffffffffffffffffffffffffffffffffffffffffffffffffffffffffffffffffffffffffffffffffffffffffffffffffffffffffffffffffffffffffffffffffffffffffffffff70007fffffffffffffffffffffffffffffffffffffffffffffffffffffff3000dffffffffffffffffffffffffffffffffffffffffffffffffffffffffffffe5000005effffffffffffffffffffffc1000009fffffffffffffffffffffffffffffffffffffffffffffffffffffffffffffffffffffffffffffffffffffffffffffffffffffffffff300fffffffffffffffffffffffffffffffffffff40003fffffffffffffffff100dfffffffffffffffff70009ffffffffffffffffffffffffffffffffffffffffffffffffffffffffffffffffff42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000000000046dffffffffffffffffffffffffffffffffffffffffffffffffffffffffffffffffffffffffffffffffffffffffffffff70bfffffffffffffffffffffffffffffffffffffffff03ffffffffffffffffffffffffffffffffffffffffffffffffffffffffffffffff300ffffffffffffff5001effffd0009fff5000ffffe2005fffffffffffffffffffffffff6000000003efa0003fffffffffffffffffffeb50000afffffffffffffffff30003bbb6bbbbcbcbcbcbbbbb000ffffffff70007ffffffffffffffffffffffffffffffffffffffffffffffffffffffffffffffffffffffffffffffffffffffffff70003fffffffffff007ffffffffffffffffffffffffffff6007fffffffffffffffffffffffffffffffffffffffffffffffffffffffffffffffffffffffffffffffffffffffffffffffffffffffffffffffffffffffffffffffff50000000000000000019200fffffffffffffffffffffffffffffffffffffffffffffffffffffffffffffffffffffffffffffffffffffffffffffffffffffffffffffffffffffffffffffffffffffffffffffffffffffffff70007fffffffffffffffffffffffffffffffffffffffffffffffffffffff4000dffffffffffffffffffffffffffffffffffffffffffffffffffffffffffffff60000007fffffffffffffffffffd3000000cffffffffffffffffffffffffffffffffffffffffffffffffffffffffffffffffffffffffffffffffffffffffffffffffffffffffffff300effffffffffffff43333335333353353333530000dfffffffffffffffff9004fffffffffffffffff70000112202300000000000bfffffffffffffffffffffffffffffffffffffffffffffff70cfffffffffffffffffffffffffffffffffffffffffffffffffffffffffffffffffffffffffffffffffffffffffffffffffffffffffffffffffffffffffffffffffffffffffffffffffffffffffffffffffffffffffffffffffffffffffffffffffffffffffffffffffffffffffffffffffffffffffffffffffffffffffffffffffffffffffffffffffff600000000016dfffffffffffffffffffffffffffffffffffffffffffffffffffffffffffffffffffffffffffffffffffffffffffffffffc107cffffffffffffffffffffffffffffffffffffffff03ffffffffffffffffffffffffffffffffffffffffffffffffffffffffffffffff300fffffffffffff9001effffffa24ffffa000bffffe0006ffffffffffffffffffffffff70000000000420003ffffffffffffffffffa100006fffffffffffffffffff5000000000000000000000000003ffffffff70007ffffffffffffffffffffffffffffffffffffffffffffffffffffffffffffffffffffffffffffffffffffffffff70003ffffffffffd007ffffffffffffffffffffffffffff9006fffffffffffffffffffffffffffffffffffffffffffffffffffffffffffffffffffffffffffffffffffffffffffffffffffffffffffffffffffffffffffffff9000000000133000000000000cffffffffffffffffffffffffffffffffffffffffffffffffffffffffffffffffffffffffffffffffffffffffffffffffffffffffffffffffffffffffffffffffffffffffffffffffffffffff60007fffffffffffffffffffffffffffffffffffffffffffffffffffffff0000ffffffffffffffffffffffffffffffffffffffffffffffffffffffffffffffff900000006afffffffffffffc620000003efffffffffffffffffffffffffffffffffffffffffffffffffffffffffffffffffffffffffffffffffffffffffffffffffffffffffffff300ffffffffffffff600000000000000000000000000fffffffffffffffffff200dffffffffffffffff700000000000000000000007fffffffffffffffffffffffffffffffffffffffffffffff70cfffffffffffffffffffffffffffffffffffffffffffffffffffffffffffffffffffffffffffffffffffffffffffffffffffffffffffffffffffffffffffffffffffffffffffffffffffffffffffffffffffffffffffffffffffffffffffffffffffffffffffffffffffffffffffffffffffffffffffffffffffffffffffffffffffffffffffffffffffd0000046cffffffffffffffffffffffffffffffffffffffffffffffffffffffffffffffffffffffffffffffffffffffffffffffffec5300000002cfffffffffffffffffffffffffffffffffffff03ffffffffffffffffffffffffffffffffffffffffffffffffffffffffffffffff50057776a9734672000effffffffffffffa000dfffffc00003333333333333333333323300000000000000003ffffffffffffffffa100017fffffffffffffffffffff3000000000000000000000000006ffffffff70007ffffffffffffffffffffffffffffffffffffffffffffffffffffffffffffffffffffffffffffffffffffffffff70004ffffffffffd007ffffffffffffffffffffffffffff700bffffffffffffffffffffffffffffffffffffffffffffffffffffffffffffffffffffffffffffffffffffffffffffffffffffffffffffffffffffffffffffffa00000019cdfffffea20000000effffffffffffffffffffffffffffffffffffffffffffffffffffffffffffffffffffffffffffffffffffffffffffffffffffffffffffffffffffffffffffffffffffffffffffffffffffffff90007fffffffffffffffffffffffffffffffffffffffffffffffffffffff3000ffffffffffffffffffffffffffffffffffffffffffffffffffffffffffffffffff90000000135774336433000000002afffffffffffffffffffffffffffffffffffffffffffffffffffffffffffffffffffffffffffffffffffffffffffffffffffffffffffffff300ffffffffffffffc43333336533332365776720000fffffffffffffffffffb003ffffffffffffffff1000176b76779699769bbbbffffffffffffffffffffffffffffffffffffffffffffffff60bfffffffffffffffffffffffffffffffffffffffffffffffffffffffffffffffffffffffffffffffffffffffffffffffffffffffffffffffffffffffffffffffffffffffffffffffffffffffffffffffffffffffffffffffffffffffffea239dfdcffd9cfebcfffffffffffffffffffffffffffffffffffffffffffffffffffffffffffffffffffffffff77cffffffffffffffffffffffffffffffffffffffffffffffffffffffffffffffffffffffffffffffffffffffffffffffffffff900035afdfb5103efffffffffffffffffffffffffffffffffff03ffffffffffffffffffffffffffffffffffffffffffffffffffffffffffffffff6000000000000000000ffffffffb11afff0001ffffffe00000000000000000000000000000000000000000004ffffffffffffff920000bfffffffffffffffffffffff300017abbbbbb67a00abb9cabcffffffffff60007ffffffffffffffffffffffffffffffffffffffffffffffffffffffffffffffffffffffffffffffffffffffffff70003fffffffffff007ffffffffffffffffffffffffffffb00bfffffffffffffffffffffffffffffffffffffffffffffffffffffffffffffffffffffffffffffffffffffffffffffffffffffffffffffffffffffffffffff7000000cffffffffffff71000009ffffffffffffffffffffffffffffffffffffffffffffffffffffffffffffffffffffffffffffffffffffffffffffffffffffffffffffffffffffffffffffffffffffffffffffffffffffffff70007fffffffffffffffffffffffffffffffffffffffffffffffffffffff0000cffffffffffffffffffffffffffffffffffffffffffffffffffffffffffffffffffe4000000000000000000000003cfffffffffffffffffffffffffffffffffffffffffffffffffffffdfffffffffffffffffffffffffffffffffffffffffffffffffffffffffff400fffffffffffffffffffffffffffffffffffff0000efffffffffffffffffff100cffffffffffffff600004ffffffffffffffffffffffffffffffffffffffffffffffffffffffffffffffffff70bfffffffffffffffffffffffffffffffffffffffffffffffffffffffffffffffffffffffffffffffffffffffffffffffffffffffffffffffffffffffffffffffffffffffffffffffffffffffffffffffffffffffffffffffffffffffff0000000002f000d5007fffffffffffffffffffffffffffffffffffffffffffffffffffffffffffffffffffffffffffffffffffffffffffffffffffffffffffffffffffffffffffffffffffffffffffffffffffffffffffffffffffffffffffffe302dffffffffff7009ffffffffffffffffffffffffffffffffff02ffffffffffffffffffffffffffffffffffffffffffffffffffffffffffffffffd0000000000000000005fffffff30001310009ffffff200033263323672332476765567300000000000450001ffffffffffffc10001bfffffffffffffffffffffffff30009fffffffffff30ffffffffffffffffff70007ffffffffffffffffffffffffffffffffffffffffffffffffffffffffffffffffffffffffffffffffffffffffff60003fffffffffff007ffffffffffffffffffffffffffffb009fffffffffffffffffffffffffffffffffffffffffffffffffffffffffffffffffffffffffffffffffffffffffffffffffffffffffffffffffffffffffffd200001affffffffffffffff700000bfffffffffffffffffffffffffffffffffffffffffffffffffffffffffffffffffffffffffffffffffffffffffffffffffffffffffffffffffffffffffffffffffffffffffffffffffffffff70007fffffffffffffffffffffffffffffffffffffffffffffffffffffff0000bfffffffffffffffffffffffffffffffffffffffffffffffffffffffffffffffffffff7000000000000000000059fffffffffffffffffffffffffffffffffffffffffffffffffffffffffffffffffffffffffffffffffffffffffffffffffffffffffffffffffff600effffffffffffffffffffffffffffffffffff20009fffffffffffffffffffa001fffffffffffffd000009ffffffffffffffffffffffffffffffffffffffffffffffffffffffffffffffffff70bffffffffffffffffffffffffffffffffffffffffffffffffffffffffffffffffffffffffffffffffffffffffffffffffffffffffffffffffffffffffffffffffffffffffffffffffffffffffffffffffffffffffffffffffffffffff40000000003f00072003ffffffffffffffffffffffffffffffffffffffffffffffffffffffffffffffffffffffffffffffffffffffffffffffffffffffffffffffffffffffffffffffffffffffffffffffffffffffffffffffffffffffffffff903bffffffffffffff704fffffffffffffffffffffffffffffffff01ffffffffffffffffffffffffffffffffffffffffffffffffffffffffffffffffffffffffffffffffd1009ffffff5000000002fffffe2009fffffffffffffffffffffffff7000000004eff0000dfffffffffa300019fffffffffffffffffffffffffff5000efffffffffff30ffffffffffffffffff70007ffffffffffffffffffffffffffffffffffffffffffffffffffffffffffffffffffffffffffffffffffffffffff70003fffffffffff007ffffffffffffffffffffffffffffb007fffffffffffffffffffffffffffffffffffffffffffffffffffffffffffffffffffffffffffffffffffffffffffffffffffffffffffffffffffffffffff000003fffffffffffffffffffc00000cffffffffffffffffffffffffffffffffffffffffffffffffffffffffffffffffffffffffffffffffffffffffffffffffffffffffffffffffffffffffffffffffffffffffffffffffffffff70007fffffffffffffffffffffffffffffffffffffffffffffffffffffff3000bffffffffffffffffffffffffffffffffffffffffffffffffffffffffffffffffffffffffca5332000053457bffffffffffffffffffffffffffffffffffffffffffffffffffffffffffffffffffffffffffffffffffffffffffffffffffffffffffffffffffffff300bffffffffffffffffffffffffffffffffffff60007ffffffffffffffffffff200cffffffffffff300000dffffffffffffffffffffffffffffffffffffffffffffffffffffffffffffffffff70bffffffffffffffffffffffffffffffffffffffffffffffffffffffffffffffffffffffffffffffffffffffffffffffffffffffffffffffffffffffffffffffffffffffffffffffffffffffffffffffffffffffffffffffffffffffff00027910006d00090003fffffffffffffffffffffffffffffffffffffffffffffffffffffffffffffffffffffffffffffffffffffffffffffffffffffffffffffffffffffffffffffffffffffffffffffffffffffffffffffffffffffffffff902effffffffffffffffa22efffffffffffffffffffffffffffffff21fffffffffffffffffffffffffffffffffffffffffffffffffffffffffffffffffffffffffffffffffe3005fffff700000005efffff2007ffffffffffffffffffffffffff60000029fffff2000bfffffffb100009fffffffffffffffffffffffffffff5000ffffffffffff30ffffffffffffffffff70007ffffffffffffffffffffffffffffffffffffffffffffffffffffffffffffffffffffffffffffffffffffffffff70003fffffffffff006ffffffffffffffffffffffffffff9009ffffffffffffffffffffffffffffffffffffffffffffffffffffffffffffffffffffffffffffffffffffffffffffffffffffffffffffffffffffffffff40000cfffffffffffffffffffffd20000afffffffffffffffffffffffffffffffffffffffffffffffffffffffffffffffffffffffffffffffffffffffffffffffffffffffffffffffffffffffffffffffffffffffffffffffffffff70007fffffffffffffffffffffffffffffffffffffffffffffffffffffff3000bffffffffffffffffffffffffffffffffffffffffffffffffffffffffffffffffffffffffffffff7006ffffffffffffffffffffffffffffffffffffffffffffffffffffffffffffffffffffffffffffffffffffffffffffffffffffffffffffffffffffffffffff300dffffffffffffffffffffffffffffffffffff70003ffffffffffffffffffffa002fffffffffffb000000fffffffffffffffffffffffffffffffffffffffffffffffffffffffffffffffffff70bffffffffffffffffffffffffffffffffffffffffffffffffffffffffffffffffffffffffffffffffffffffffffffffffffffffffffffffffffffffffffffffffffffffffffffffffffffffffffffffffffffffffffffffffffffffff0006ffa0007d000b0003ffffffffffffffffffffffffffffffffffffffffffffffffffffffffffffffffffffffffffffffffffffffffffffffffffffffffffffffffffffffffffffffffffffffffffffffffffffffffffffffffffffffffffd02efffffffffffffffffff03fffffffffffffffffffffffffffffff02ffffffffffffffffffffffffffffffffffffffffffffffffffffffffffffffffffffffffffffffffffe1005ffffc00029befffffe2006fffffffffffffffffffffffffff00004efffffff2000cfffffc200049fffffffffffffffffffffffffffffff2000ffffffffffff30ffffffffffffffffff70007ffffffffffffffffffffffffffffffffffffffffffffffffffffffffffffffffffffffffffffffffffffffffff70003fffffffffff007ffffffffffffffffffffffffffff9007fffffffffffffffffffffffffffffffffffffffffffffffffffffffffffffffffffffffffffffffffffffffffffffffffffffffffffffffffffffffff90000dffffffffffffffffffffffff40000effffffffffffffffffffffffffffffffffffffffffffffffffffffffffffffffffffffffffffffffffffffffffffffffffffffffffffffffffffffffffffffffffffffffffffffffffff70007fffffffffffffffffffffffffffffffffffffffffffffffffffffff0000bffffffffffffffffffffffffffffffffffffffffffffffffffffffffffffffffffffffffffffffb00bffffffffffffffffffffffffffffffffffffffffffffffffffffffffffffffffffffffffffffffffffffffffffffffffffffffffffffffffffffffffffff300effffffffffffffffffffffffffffffffffffa0000effffffffffffffffffff100efffffffffe0000000fffffffffffffffffffffffffffffffffffffffffffffffffffffffffffffffffff60cffffffffffffffffffffffffffffffffffffffffffffffffffffffffffffffffffffffffffffffffffffffffffffffffffffffffffffffffffffffffffffffffffffffffffffffffffffffffffffffffffffffffffffffffffffffff00003420006e000b0003ffffffffffffffffffffffffffffffffffffffffffffffffffffffffffffffffffffffffffffffffffffffffffffffffffffffffffffffffffffffffffffffffffffffffffffffffffffffffffffffffffffffffff00bffffffffffffffffffff704ffffffffffffffffffffffffffffff03ffffffffffffffffffffffffffffffffffffffffffffffffffffffffffffffffffffffffffffffffffff2005ffff0001efffffff2009ffffffffffffffffffffffffffff006cfffffffff70005fffc30002cfffffffffffffffffffffffffffffffff0004ffffffffffff30ffffffffffffffffff50007ffffffffffffffffffffffffffffffffffffffffffffffffffffffffffffffffffffffffffffffffffffffffff70003fffffffffff007ffffffffffffffffffffffffffffb006fffffffffffffffffffffffffffffffffffffffffffffffffffffffffffffffffffffffffffffffffffffffffffffffffffffffffffffffffffffffff00007ffffffffffffffffffffffffff10001ffffffffffffffffffffffffffffffffffffffffffffffffffffffffffffffffffffffffffffffffffffffffffffffffffffffffffffffffffffffffffffffffffffffffffffffffffff60007fffffffffffffffffffffffffffffffffffffffffffffffffffffff2000bffffffffffffffffffffffffffffffffffffffffffffffffffffffffffffffffffffffffffffffb007ffffffffffffffffffffffffffffffffffffffffffffffffffffffffffffffffffffffffffffffffffffffffffffffffffffffffffffffffffffffffffff600efffffffffffffffffffffffffffffffffffff1000cffffffffffffffffffff7006fffffffff70000003fffffffffffffffffffffffffffffffffffffffffffffffffffffffffffffffffff70dffffffffffffffffffffffffffffffffffffffffffffffffffffffffffffffffffffffffffffffffffffffffffffffffffffffffffffffffffffffffffffffffffffffffffffffffffffffffffffffffffffffffffffffffffffffffb0000000006c000b0003fffffffffffffffffffffffffffffffffffffffffffffffffffffffffffffffffffffffffffffffffffffffffffffffffffffffffffffffffffffffffffffffffffffffffffffffffffffffffffffffffffffffff605ffffffffffffffffffffff30bfffffffffffffffffffffffffffff00ffffffffffffffffffffffffffffffffffffffffffffffffffffffffffffffffffffffffffffffffffffe1006fff2000000006f4006ffffffffffffffffffffffffffffffffffffffffffc0000fb40002bffffffffffffffffffffffffffffffffff6000cffffffffffff30ffffffffffffffffff60007ffffffffffffffffffffffffffffffffffffffffffffffffffffffffffffffffffffffffffffffffffffffffff70004fffffffffff007ffffffffffffffffffffffffffffb00affffffffffffffffffffffffffffffffffffffffffffffffffffffffffffffffffffffffffffffffffffffffffffffffffffffffffffffffffffffff40001fffffffffffffffffffffffffffa00004fffffffffffffffffffffffffffffffffffffffffffffffffffffffffffffffffffffffffffffffffffffffffffffffffffffffffffffffffffffffffffffffffffffffffffffffffffb0007fffffffffffffffffffffffffffffffffffffffffffffffffffffff3000bffffffffffffffffffffffffffffffffffffffffffffffffffffffffffffffffffffffffffffffb00cffffffffffffffffffffffffffffffffffffffffffffffffffffffffffffffffffffffffffffffffffffffffffffffffffffffffffffffffffffffffffff700bfffffffffffffffffffffffffffffffffffff90007ffffffffffffffffffffe000efffffffd00000006fffffffffffffffffffffffffffffffffffffffffffffffffffffffffffffffffff70bfffffffffffffffffffffffffffffffffffffffffffffffffffffffffffffffffffffffffffffffffffffffffffffffffffffffffffffffffffffffffffffffffffffffffffffffffffffffffffffffffffffffffffffffffffffffffa000000009b000c2003ffffffffffffffffffffffffffffffffffffffffffffffffffffffffffffffffffffffffffffffffffffffffffffffffffffffffffffffffffffffffffffffffffffffffffffffffffffffffffffffffffffffffc0014effffffe42bfffea3334ae01fffffffffffffffffffffffffffff00fffffffffffffffffffffffffffffffffffffffffffffffffffffffffffffffffffffffffffffffffffffe0009ff60000000001005ffffffffffffffffffffffffffffffffffffffffffff100000003bffffffffffffffffffffffffffffffffffff1001fffffffffffff30ffffffffffffffffff70007ffffffffffffffffffffffffffffffffffffffffffffffffffffffffffffffffffffffffffffffffffffffffff70003ffffffffffd007ffffffffffffffffffffffffffffa009fffffffffffffffffffffffffffffffffffffffffffffffffffffffffffffffffffffffffffffffffffffffffffffffffffffffffffffffffffffff70000effffffffffffffffffffffffffff600005ffffffffffffffffffffffffffffffffffffffffffffffffffffffffffffffffffffffffffffffffffffffffffffffffffffffffffffffffffffffffffffffffffffffffffffffffffb0007fffffffffffffffffffffffffffffffffffffffffffffffffffffff3000bffffffffffffffffffffffffffffffffffffffffffffffffffffffffffffffffffffffffffffffb007ffffffffffffffffffffffffffffffffffffffffffffffffffffffffffffffffffffffffffffffffffffffffffffffffffffffffffffffffffffffffffff700bfffffffffffffffffffffffffffffffffffffe0002fffffffffffffffffffffa004fffffff20000000dfffffffffffffffffffffffffffffffffffffffffffffffffffffffffffffffffff70bffffffffffffffffffffffffffffffffffffffffffffffffffffffffffffffffffffffffffffffffffffffffffffffffffffffffffffffffffffffffffffffffffffffffffffffffffffffffffffffffffffffffffffffffffffffffd203c920007c000b3000ffffffffffffffffffffffffffffffffffffffffffffffffffffffffffffffffffffffffffffffffffffffffffffffffffffffffffffffffffffffffffffffffffffffffffffffffffffffffffffffffffffffff300009ffffff9003ffb0000000420cffffffffffffffffffffffffffff10ffffffffffffffffffffffffffffffffffffffffffffffffffffffffffffffffffffffffffffffffffffffe000dfe100000000007fffffffffffffffffffffffffffffffffffffffffffff40000009fffffffffffffffffffffffffffffffffffffa0006fffffffffffff30ffffffffffffffffff60007ffffffffffffffffffffffffffffffffffffffffffffffffffffffffffffffffffffffffffffffffffffffffff70004fffffffffff007ffffffffffffffffffffffffffffb007ffffffffffffffffffffffffffffffffffffffffffffffffffffffffffffffffffffffffffffffffffffffffffffffffffffffffffffffffffffffd00004ffffffffffffffffffffffffffffff10000efffffffffffffffffffffffffffffffffffffffffffffffffffffffffffffffffffffffffffffffffffffffffffffffffffffffffffffffffffffffffffffffffffffffffffffffffa0007fffffffffffffffffffffffffffffffffffffffffffffffffffffff3000bffffffffffffffffffffffffffffffffffffffffffffffffffffffffffffffffffffffffffffffb007ffffffffffffffffffffffffffffffffffffffffffffffffffffffffffffffffffffffffffffffffffffffffffffffffffffffffffffffffffffffffffff700cffffffffffffffffffffffffffffffffffffff50007fffffffffffffffffffff100efffff600000005ffffffffffffffffffffffffffffffffffffffffffffffffffffffffffffffffffff60cffffffffffffffffffffffffffffffffffffffffffffffffffffffffffffffffffffffffffffffffffffffffffffffffffffffffffffffffffffffffffffffffffffffffffffffffffffffffffffffffffffffffffffffffffffffff6003ffa000bf00093000479fffffffffffffffffffffffffffffffffffffffffffffffffffffffffffffffffffffffffffffffffffffffffffffffffffffffffffffffffffffffffffffffffffffffffffffffffffffffffffffffffffff100007ffffff7003fa000040000005ffffffffffffffffffffffffffff03fffffffffffffffffffffffffffffffffffffffffffffffffffffffffffffffffffffffffffffffffffffffe200cfffebc75000cffffffffffffffffffffffffffffffffffffffffffffffd0000006fffffffffffffffffffffffffffffffffffff1000dfffffffffffff30dfffffffffffffffff70007ffffffffffffffffffffffffffffffffffffffffffffffffffffffffffffffffffffffffffffffffffffffffff70003fffffffffff007ffffffffffffffffffffffffffffb007ffffffffffffffffffffffffffffffffffffffffffffffffffffffffffffffffffffffffffffffffffffffffffffffffffffffffffffffffffffff50000efffffffffffffffffffffffffffffff00006fffffffffffffffffffffffffffffffffffffffffffffffffffffffffffffffffffffffffffffffffffffffffffffffffffffffffffffffffffffffffffffffffffffffffffffffffa0007fffffffffffffffffffffffffffffffffffffffffffffffffffffff3000bffffffffffffffffffffffffffffffffffffffffffffffffffffffffffffffffffffffffffffffb007ffffffffffffffffffffffffffffffffffffffffffffffffffffffffffffffffffffffffffffffffffffffffffffffffffffffffffffffffffffffffffff400bfffffffffffffffffffffffffffffffffffffff0000bffffffffffffffffffffa003fffff100c00009ffffffffffffffffffffffffffffffffffffffffffffffffffffffffffffffffffff60fffffffffffffffffffffffffffffffffffffffffffffffffffffffffffffffffffffffffffffffffffffffffffffffffffffffffffffffffffffffffffffffffffffffffffffffffffffffffffffffffffffffffffffffffffffffffd000130000ef000b2000000cfffffffffffffffffffffffffffffffffffffffffffffffffffffffffffffffffffffffffffffffffffffffffffffffffffffffffffffffffffffffffffffffffffffffffffffffffffffffffffffffffffa010007ffffffc003f1000bff900001ffffffffffffffffffffffffffff03fffffffffffffffffffffffffffffffffffffffffffffffffffffffffffffffffffffffffffffffffffffffff100dffffff501dffffffffffffffffffffffffffffffffffffffffffffffff30000005dffffffffffffffffffffffffffffffffffb0004ffffffffffffff20cfffffffffffffffff70007ffffffffffffffffffffffffffffffffffffffffffffffffffffffffffffffffffffffffffffffffffffffffff70003fffffffffff004ffffffffffffffffffffffffffffb007fffffffffffffffffffffffffffffffffffffffffffffffffffffffffffffffffffffffffffffffffffffffffffffffffffffffffffffffffffffb00006ffffffffffffffffffffffffffffffff90000effffffffffffffffffffffffffffffffffffffffffffffffffffffffffffffffffffffffffffffffffffffffffffffffffffffffffffffffffffffffffffffffffffffffffffffff70007fffffffffffffffffffffffffffffffffffffffffffffffffffffff3000bffffffffffffffffffffffffffffffffffffffffffffffffffffffffffffffffffffffffffffffb007ffffffffffffffffffffffffffffffffffffffffffffffffffffffffffffffffffffffffffffffffffffffffffffffffffffffffffffffffffffffffffff700efffffffffffffffffffffffffffffffffffffff60002fffffffffffffffffffff200cfff500a30001fffffffffffffffffffffffffffffffffffffffffffffffffffffffffffffffffffff70cfffffffffffffffffffffffffffffffffffffffffffffffffffffffffffffffffffffffffffffffffffffffffffffffffffffffffffffffffffffffffffffffffffffffffffffffffffffffffffffffffffffffffffffffffffffffffa00000006ff000d50000007fffffffffffffffffffffffffffffffffffffffffffffffffffffffffffffffffffffffffffffffffffffffffffffffffffffffffffffffffffffffffffffffffffffffffffffffffffffffffffffffffff7071006ffffff7002c000bffff40000ffffffffffffffffffffffffffff13fffffffffffffffffffffffffffffffffffffffffffffffffffffffffffffffffffffffffffffffffffffffffe300bffff500cfffffffffffffffffffffffffffffffffffffffffffffffffd00000000dfffffffffffffffffffffffffffffffff1000effffffffffffff30bfffffffffffffffff70007ffffffffffffffffffffffffffffffffffffffffffffffffffffffffffffffffffffffffffffffffffffffffff70004fffffffffff006ffffffffffffffffffffffffffffc007fffffffffffffffffffffffffffffffffffffffffffffffffffffffffffffffffffffffffffffffffffffffffffffffffffffffffffffffffffff20000bfffffffffffffffffffffffffffffffff00007ffffffffffffffffffffffffffffffffffffffffffffffffffffffffffffffffffffffffffffffffffffffffffffffffffffffffffffffffffffffffffffffffffffffffffffffff70007fffffffffffffffffffffffffffffffffffffffffffffffffffffff3000bffffffffffffffffffffffffffffffffffffffffffffffffffffffffffffffffffffffffffffffc007ffffffffffffffffffffffffffffffffffffffffffffffffffffffffffffffffffffffffffffffffffffffffffffffffffffffffffffffffffffffffffff600cffffffffffffffffffffffffffffffffffffffff10002efffffffffffffffffffb003ffd00050000afffffffffffffffffffffffffffffffffffffffffffffffffffffffffffffffffffff70bffffffffffffffffffffffffffffffffffffffffffffffffffffffffffffffffffffffffffffffffffffffffffffffffffffffffffffffffffffffffffffffffffffffffffffffffffffffffffffffffffffffffffffffffffffffffffd600277fff606fe676507ffffffffffffffffffffffffffffffffffffffffffffffffffffffffffffffffffffffffffffffffffffffffffffffffffffffffffffffffffffffffffffffffffffffffffffffffffffffffffffffffffff7070009adbbff7003b001fffffe6700dfffffffffffffffffffffffffff04fffffffffffffffffffffffffffffffffffffffffffffffffffffffffffffffffffffffffffffffffffffffffff300dff600cfffffffffffffffffffffffffffffffffffffffffffffffffff4000000007fffffffffffffffffffffffffffffff50004fffffffffffffff30dfffffffffffffffff70007ffffffffffffffffffffffffffffffffffffffffffffffffffffffffffffffffffffffffffffffffffffffffff70007fffffffffff007ffffffffffffffffffffffffffffb006ffffffffffffffffffffffffffffffffffffffffffffffffffffffffffffffffffffffffffffffffffffffffffffffffffffffffffffffffffff600005ffffffffffffffffffffffffffffffffff90000ffffffffffffffffffffffffffffffffffffffffffffffffffffffffffffffffffffffffffffffffffffffffffffffffffffffffffffffffffffffffffffffffffffffffffffffff70007fffffffffffffffffffffffffffffffffffffffffffffffffffffff3000bffffffffffffffffffffffffffffffffffffffffffffffffffffffffffffffffffffffffffffffb006ffffffffffffffffffffffffffffffffffffffffffffffffffffffffffffffffffffffffffffffffffffffffffffffffffffffffffffffffffffffffffff700bffffffffffffffffffffffffffffffffffffffff900007ffffffffffffffffffff100ef300000006ffffffffffffffffffffffffffffffffffffffffffffffffffffffffffffffffffffff70cffffffffffffffffffffffffffffffffffffffffffffffffffffffffffffffffffffffffffffffffffffffffffffffffffffffffffffffffffffffffffffffffffffffffffffffffffffffffffffffffffffffffffffffffffffffffffffffffffff735ffffffffffffffffffffffffffffffffffffffffffffffffffffffffffffffffffffffffffffffffffffffffffffffffffffffffffffffffffffffffffffffffffffffffffffffffffffffffffffffffffffffffffff31e00af00006f70016003ffffffff70bfffffffffffffffffffffffffff03fffffffffffffffffffffffffffffffffffffffffffffffffffffffffffffffffffffffffffffffffffffffffffe2005200affffffffffffffffffffffffffffffffffffffffffffffffffffd0000000004effffffffffffffffffffffffffff70000dfffffffffffffff30ffffffffffffffffff70007ffffffffffffffffffffffffffffffffffffffffffffffffffffffffffffffffffffffffffffffffffffffffff70003fffffffffff007ffffffffffffffffffffffffffffb007ffffffffffffffffffffffffffffffffffffffffffffffffffffffffffffffffffffffffffffffffffffffffffffffffffffffffffffffffffff10000ffffffffffffffffffffffffffffffffffff0000afffffffffffffffffffffffffffffffffffffffffffffffffffffffffffffffffffffffffffffffffffffffffffffffffffffffffffffffffffffffffffffffffffffffffffffff70007fffffffffffffffffffffffffffffffffffffffffffffffffffffff3000bffffffffffffffffffffffffffffffffffffffffffffffffffffffffffffffffffffffffffffffb007ffffffffffffffffffffffffffffffffffffffffffffffffffffffffffffffffffffffffffffffffffffffffffffffffffffffffffffffffffffffffffff700bfffffffffffffffffffffffffffffffffffffffff60000afffffffffffffffffffb004600000003fffffffffffffffffffffffffffffffffffffffffffffffffffffffffffffffffffffff60bffffffffffffffffffffffffffffffffffffffffffffffffffffffffffffffffffffffffffffffffffffffffffffffffffffffffffffffffffffffffffffffffffffffffffffffffffffffffffffffffffffffffffffffffffffffffffffffffffff000dfffffffffffffffffffffffffffffffffffffffffffffffffffffffffffffffffffffffffffffffffffffffffffffffffffffffffffffffffffffffffffffffffffffffffffffffffffffffffffffffffffffffffff31f001d20004f70009003ffffffff505cbbbbbbbbb997bb96cb96a7abba03fffffffffffffffffffffffffffffffffffffffffffffffffffffffffffffffffffffffffffffffffffffffffffff50000cffffffffffffffffffffffffffffffffffffffffffffffffffffffb0000a60001effffffffffffffffffffffffffc00009ffffffffffffffff30ffffffffffffffffff70007ffffffffffffffffffffffffffffffffffffffffffffffffffffffffffffffffffffffffffffffffffffffffff70004fffffffffff003ffffffffffffffffffffffffffff9007fffffffffffffffffffffffffffffffffffffffffffffffffffffffffffffffffffffffffffffffffffffffffffffffffffffffffffffffffffb00006ffffffffffffffffffffffffffffffffffff90005fffffffffffffffffffffffffffffffffffffffffffffffffffffffffffffffffffffffffffffffffffffffffffffffffffffffffffffffffffffffffffffffffffffffffffffffa0007fffffffffffffffffffffffffffffffffffffffffffffffffffffff3000bffffffffffffffffffffffffffffffffffffffffffffffffffffffffffffffffffffffffffffffb006ffffffffffffffffffffffffffffffffffffffffffffffffffffffffffffffffffffffffffffffffffffffffffffffffffffffffffffffffffffffffffff700bffffffffffffffffffffffffffffffffffffffffff300003fffffffffffffffffff20000000000ffffffffffffffffffffffffffffffffffffffffffffffffffffffffffffffffffffffff70bffffffffffffffffffffffffffffffffffffffffffffffffffffffffffffffffffffffffffffffffffffffffffffffffffffffffffffffffffffffffffffffffffffffffffffffffffffffffffffffffffffffffffffffffffffffffffffffffffff000cfffffffffffffffffffffffffffffffffffffffffffffffffffffffffffffffffffffffffffffffffffffffffffffffffffffffffffffffffffffffffffffffffffffffffffffffffffffffffffffffffffffffffff60d000a4233df7004d002ffffffbc0000000000000000000000000000032bffffffffffffffffffffffffffffffffffffffffffffffffffffffffffffffffffffffffffffffffffffffffffffff600affffffffffffffffffffffffffffffffffffffffffffffffffffffffa0000cd40007ffffffffffffffffffffffffc00001fffffffffffffffff30ffffffffffffffffff70007ffffffffffffffffffffffffffffffffffffffffffffffffffffffffffffffffffffffffffffffffffffffffff70003fffffffffff303ffffffffffffffffffffffffffff9007fffffffffffffffffffffffffffffffffffffffffffffffffffffffffffffffffffffffffffffffffffffffffffffffffffffffffffffffffffa0000cfffffffffffffffffffffffffffffffffffff0000dffffffffffffffffffffffffffffffffffffffffffffffffffffffffffffffffffffffffffffffffffffffffffffffffffffffffffffffffffffffffffffffffffffffffffffffb0007fffffffffffffffffffffffffffffffffffffffffffffffffffffff3000bffffffffffffffffffffffffffffffffffffffffffffffffffffffffffffffffffffffffffffffb007ffffffffffffffffffffffffffffffffffffffffffffffffffffffffffffffffffffffffffffffffffffffffffffffffffffffffffffffffffffffffffff700bfffffffffffffffffffffffffffffffffffffffffff200000dfffffffffffffffffb000000000dffffffffffffffffffffffffffffffffffffffffffffffffffffffffffffffffffffffff70bffffffffffffffffffffffffffffffffffffffffffffffffffffffffffffffffffffffffffffffffffffffffffffffffffffffffffffffffffffffffffffffffffffffffffffffffffffffffffffffffffffffffffffffffffffffffffffffffffff96bffffffffffffffffffffffffffffffffffffffffffffffffffffffffffffffffffffffffffffffffffffffffffffffffffffffffffffffffffffffffffffffffffffffffffffffffffffffffffffffffffffffffffffd09200affffff6003f000cffff10000ccbbbbbbccfcffffffffffcefffffffffffffffffffffffffffffffffffffffffffffffffffffffffffffffffffffffffffffffffffffffffffffffffffffaaffffffffffffffffffffffffffffffffffffffffffffffffffffffffff500009f70006ffffffffffffffffffffff900001ffffffffffffffffff30dfffffffffffffffff70007ffffffffffffffffffffffffffffffffffffffffffffffffffffffffffffffffffffffffffffffffffffffffff60003fffffffffff007ffffffffffffffffffffffffffffb007fffffffffffffffffffffffffffffffffffffffffffffffffffffffffffffffffffffffffffffffffffffffffffffffffffffffffffffffffff30004ffffffffffffffffffffffffffffffffffffff2000affffffffffffffffffffffffffffffffffffffffffffffffffffffffffffffffffffffffffffffffffffffffffffffffffffffffffffffffffffffffffffffffffffffffffffff70007fffffffffffffffffffffffffffffffffffffffffffffffffffffff3000bffffffffffffffffffffffffffffffffffffffffffffffffffffffffffffffffffffffffffffffb007ffffffffffffffffffffffffffffffffffffffffffffffffffffffffffffffffffffffffffffffffffffffffffffffffffffffffffffffffffffffffffff700bffffffffffffffffffffffffffffffffffffffffffff2000007fffffffffffffffff10000000cfffffffffffffffffffffffffffffffffffffffffffffffffffffffffffffffffffffffff6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72005deccdf7003f9000dff500003ffffffffffffffffffffffffffffffffffffffffffffffffffffffffffffffffffffffffffffffffffffffffffffffffffffffffffffffffffffffffffffffffffffffffffffffffffffffffffffffffffffffffffffffffffffffffff100005ea0001cffffffffffffffffffe200000cffffffffffffffffff40bfffffffffffffffff60007ffffffffffffffffffffffffffffffffffffffffffffffffffffffffffffffffffffffffffffffffffffffffff70003fffffffffff005ffffffffffffffffffffffffffffb006fffffffffffffffffffffffffffffffffffffffffffffffffffffffffffffffffffffffffffffffffffffffffffffffffffffffffffffffffff0000affffffffffffffffffffffffffffffffffffff60000ffffffffffffffffffffffffffffffffffffffffffffffffffffffffffffffffffffffffffffffffffffffffffffffffffffffffffffffffffffffffffffffffffffffffffffffb0006fffffffffffffffffffffffffffffffffffffffffffffffffffffff3000bffffffffffffffffffffffffffffffffffffffffffffffffffffffffffffffffffffffffffffffb007ffffffffffffffffffffffffffffffffffffffffffffffffffffffffffffffffffffffffffffffffffffffffffffffffffffffffffffffffffffffffffff700bfffffffffffffffffffffffffffffffffffffffffffffa0000016efffffffffffffc0000003effffffffffffffffffffffffffffffffffffffffffffffffffffffffffffffffffffffffffa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96004ff300030000009ffffffffffffffffffffffffffffffffffffffffffffffffffffffffffffffffffffffffffffffffffffffffffffffffffffffffffffffffffffffffffffffffffffffffffffffffffffffffffffffffffffffffffffffffffffffffffe100002dc0001afffffffffffffffe7000000bfffffffffffffffffff30bfffffffffffffffff30007ffffffffffffffffffffffffffffffffffffffffffffffffffffffffffffffffffffffffffffffffffffffffff70003fffffffffff003ffffffffffffffffffffffffffffb009ffffffffffffffffffffffffffffffffffffffffffffffffffffffffffffffffffffffffffffffffffffffffffffffffffffffffffffffffffd0001fffffffffffffffffffffffffffffffffffffffd0000cfffffffffffffffffffffffffffffffffffffffffffffffffffffffffffffffffffffffffffffffffffffffffffffffffffffffffffffffffffffffffffffffffffffffffffffc0006fffffffffffffffffffffffffffffffffffffffffffffffffffffff3000bffffffffffffffffffffffffffffffffffffffffffffffffffffffffffffffffffffffffffffffb007ffffffffffffffffffffffffffffffffffffffffffffffffffffffffffffffffffffffffffffffffffffffffffffffffffffffffffffffffffffffffffff600bffffffffffffffffffffffffffffffffffffffffffffffc100000035bbacbcbc7320000004ffffffffffffffffffffffffffffffffffffffffffffffffffffffffffffffffffffffffffff6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000000003c006fff60000007b0ffffffffffffffffffffffffffffffffffffffffffffffffffffffffffffffffffffffffffffffffffffffffffffffffffffffffffffffffffffffffffffffffffffffffffffffffffffffffffffffffffffffffffffffffffffffffffffe2000002b40006fffffffffffffe1000002effffffffffffffffffff30bfffffffffffffffff40007ffffffffffffffffffffffffffffffffffffffffffffffffffffffffffffffffffffffffffffffffffffffffff70000fffffffffff002ffffffffffffffffffffffffffffb007ffffffffffffffffffffffffffffffffffffffffffffffffffffffffffffffffffffffffffffffffffffffffffffffffffffffffffffffffffb0007ffffffffffffffffffffffffffffffffffffffff10006fffffffffffffffffffffffffffffffffffffffffffffffffffffffffffffffffffffffffffffffffffffffffffffffffffffffffffffffffffffffffffffffffffffffffffff70005fffffffffffffffffffffffffffffffffffffffffffffffffffffff3000bffffffffffffffffffffffffffffffffffffffffffffffffffffffffffffffffffffffffffffffc007ffffffffffffffffffffffffffffffffffffffffffffffffffffffffffffffffffffffffffffffffffffffffffffffffffffffffffffffffffffffffffff900bffffffffffffffffffffffffffffffffffffffffffffffffa00000000000000000000006efffffffffffffffffffffffffffffffffffffffffffffffffffffffffffffffffffffffffffffa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0532323547df77effffd676adf41ffffffffffffffffffffffffffffffffffffffffffffffffffffffffffffffffffffffffffffffffffffffffffffffffffffffffffffffffffffffffffffffffffffffffffffffffffffffffffffffffffffffffffffffffffffffffffffff6000000300001dfffffffffe90000009ffffffffffffffffffffff30cfffffffffffffffff60007ffffffffffffffffffffffffffffffffffffffffffffffffffffffffffffffffffffffffffffffffffffffffff70000fffffffffff006ffffffffffffffffffffffffffffb007ffffffffffffffffffffffffffffffffffffffffffffffffffffffffffffffffffffffffffffffffffffffffffffffffffffffffffffffffff6000dffffffffffffffffffffffffffffffffffffffff50004fffffffffffffffffffffffffffffffffffffffffffffffffffffffffffffffffffffffffffffffffffffffffffffffffffffffffffffffffffffffffffffffffffffffffffffb0005fffffffffffffffffffffffffffffffffffffffffffffffffffffff3000bffffffffffffffffffffffffffffffffffffffffffffffffffffffffffffffffffffffffffffffb006ffffffffffffffffffffffffffffffffffffffffffffffffffffffffffffffffffffffffffffffffffffffffffffffffffffffffffffffffffffffffffff600cffffffffffffffffffffffffffffffffffffffffffffffffff61000000000000000005efffffffffffffffffffffffffffffffffffffffffffffffffffffffffffffffffffffffffffffffb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2fffffffffffffffffffffffd0bfffffffffffffffffffffffffffffffffffffffffffffffffffffffffffffffffffffffffffffffffffffffffffffffffffffffffffffffffffffffffffffffffffffffffffffffffffffffffffffffffffffffffffffffffffffffffffffffa000000000000bfffffd920000000cfffffffffffffffffffffff60dfffffffffffffffff70006ffffffffffffffffffffffffffffffffffffffffffffffffffffffffffffffffffffffffffffffffffffffffff70001fffffffffff003ffffffffffffffffffffffffffffc007ffffffffffffffffffffffffffffffffffffffffffffffffffffffffffffffffffffffffffffffffffffffffffffffffffffffffffffffffff1001fffffffffffffffffffffffffffffffffffffffff70000fffffffffffffffffffffffffffffffffffffffffffffffffffffffffffffffffffffffffffffffffffffffffffffffffffffffffffffffffffffffffffffffffffffffffffffb0004fffffffffffffffffffffffffffffffffffffffffffffffffffffff30009ffffffffffffffffffffffffffffffffffffffffffffffffffffffffffffffffffffffffffffffb003ffffffffffffffffffffffffffffffffffffffffffffffffffffffffffffffffffffffffffffffffffffffffffffffffffffffffffffffffffffffffffff700bffffffffffffffffffffffffffffffffffffffffffffffffffffe97000000000066bffffffffffffffffffffffffffffffffffffffffffffffffffffffffffffffffffffffffffffffffffb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0afffffffffffffffffffffe25fffffffffffffffffffffffffffffffffffffffffffffffffffffffffffffffffffffffffffffffffffffffffffffffffffffffffffffffffffffffffffffffffffffffffffffffffffffffffffffffffffffffffffffffffffffffffffffffffd60000000000000230000000019fffffffffffffffffffffffff30ffffffffffffffffff70005ffffffffffffffffffffffffffffffffffffffffffffffffffffffffffffffffffffffffffffffffffffffffff70003ffffffffff9003ffffffffffffffffffffffffffffa006fffffffffffffffffffffffffffffffffffffffffffffffffffffffffffffffffffffffffffffffffffffffffffffffffffffffffffffffffe0007ffffffffffffffffffffffffffffffffffffffffff0000cffffffffffffffffffffffffffffffffffffffffffffffffffffffffffffffffffffffffffffffffffffffffffffffffffffffffffffffffffffffffffffffffffffffffffff90003fffffffffffffffffffffffffffffffffffffffffffffffffffffff3000affffffffffffffffffffffffffffffffffffffffffffffffffffffffffffffffffffffffffffffb003ffffffffffffffffffffffffffffffffffffffffffffffffffffffffffffffffffffffffffffffffffffffffffffffffffffffffffffffffffffffffffff700bffffffffffffffffffffffffffffffffffffffffffffffffffffffffd000027cffffffffffffffffffffffffffffffffffffffffffffffffffffffffffffffffffffffffffffffffffffffa0bffffffffffffffffffffffffffffffffffffffffffffffffffffffffffffffffffffffffffffffffffffffffffffffffffffffffffffffffffffffffffffffffffffffffffffffffffffffffffffffffffffffffffffffffffffffffffffffffffffffffffffffffffffffffffffffffffffffffffffffffffffffffffd7ac7affffffffffffffe77435dfffffc9776bffffffffa33cffffffffa33ffffffffa20329ffffa103011002cffffffffffffffffffffffffffffffffff50cffffffffffffffffffff21efffffffffffffffffffffffffffffffffffffffffffffffffffffffffffffffffffffffffffffffffffffffffffffffffffffffffffffffffffffffffffffffffffffffffffffffffffffffffffffffffffffffffffffffffffffffffffffffffffd7000000000000000000009fffffffffffffffffffffffffff30ffffffffffffffffff70004ffffffffffffffffffffffffffffffffffffffffffffffffffffffffffffffffffffffffffffffffffffffffff70000fffffffffa00009fffffffffffffffffffffffffffb007fffffffffffffffffffffffffffffffffffffffffffffffffffffffffffffffffffffffffffffffffffffffffffffffffffffffffffffffffc0006ffffffffffffffffffffffffffffffffffffffffff20009ffffffffffffffffffffffffffffffffffffffffffffffffffffffffffffffffffffffffffffffffffffffffffffffffffffffffffffffffffffffffffffffffffffffffffffb0003fffffffffffffffffffffffffffffffffffffffffffffffffffffff3000bffffffffffffffffffffffffffffffffffffffffffffffffffffffffffffffffffffffffffffffb005ffffffffffffffffffffffffffffffffffffffffffffffffffffffffffffffffffffffffffffffffffffffffffffffffffffffffffffffffffffffffffff700bfffffffffffffffffffffffffffffffffffffffffffffffffffffffff30006ffffffffffffffffffffffffffffffffffffffffffffffffffffffffffffffffffffffffffffffffffffffff70bffffffffffffffffffffffffffffffffffffffffffffffffffffffffffffffffffffffffffffffffffffffffffffffffffffffffffffffffffffffffffffffffffffffffffffffffffffffffffffffffffffffffffffffffffffffffffffffffffffffffffffffffffffffffffffffffffffffffffffffffffffffffc100000005fffffffffff90000001dfff50000005fffffff0006ffffffff0009ffffffd000000efff300000000006ffffffffffffffffffffffffffffffffffa0cfffffffffffffffffe22effffffffffffffffffffffffffffffffffffffffffffffffffffffffffffffffffffffffffffffffffffffffffffffffffffffffffffffffffffffffffffffffffffffffffffffffffffffffffffffffffffffffffffffffffffffffffffffffffffffe670000000000000049effffffffffffffffffffffffffff40bfffffffffffffffff70007ffffffffffffffffffffffffffffffffffffffffffffffffffffffffffffffffffffffffffffffffffffffffff70002ffffffffe000000cffffffffffffffffffffffffffa007fffffffffffffffffffffffffffffffffffffffffffffffffffffffffffffffffffffffffffffffffffffffffffffffffffffffffffffffff6000cffffffffffffffffffffffffffffffffffffffffff50005ffffffffffffffffffffffffffffffffffffffffffffffffffffffffffffffffffffffffffffffffffffffffffffffffffffffffffffffffffffffffffffffffffffffffffffb0003fffffffffffffffffffffffffffffffffffffffffffffffffffffff3000bffffffffffffffffffffffffffffffffffffffffffffffffffffffffffffffffffffffffffffffb006ffffffffffffffffffffffffffffffffffffffffffffffffffffffffffffffffffffffffffffffffffffffffffffffffffffffffffffffffffffffffffff700bfffffffffffffffffffffffffffffffffffffffffffffffffffffffff00002ffffffffffffffffffffffffffffffffffffffffffffffffffffffffffffffffffffffffffffffffffffffffb09fffffffffffffffffffffffffffffffffffffffffffffffffffffffffffffffffffffffffffffffffffffffffffffffffffffffffffffffffffffffffffffffffffffffffffffffffffffffffffffffffffffffffffffffffffffffffffffffffffffffffffffffffffffffffffffffffffffffffffffffffffffffc00000000001fffffffffc000000000cfa000000003ffffff0005ffffffff3000ffffff9000000afff3000000000009ffffffffffffffffffffffffffffffffff90cfffffffffffffffc22efffffffffffffffffffffffffffffffffffffffffffffffffffffffffffffffffffffffffffffffffffffffffffffffffffffffffffffffffffffffffffffffffffffffffffffffffffffffffffffffffffffffffffffffffffffffffffffffffffffffffffdb710006769effffffffffffffffffffffffffffffff30bfffffffffffffffff70007ffffffffffffffffffffffffffffffffffffffffffffffffffffffffffffffffffffffffffffffffffffffffff70003ffffffff9004b004ffffffffffffffffffffffffffb007fffffffffffffffffffffffffffffffffffffffffffffffffffffffffffffffffffffffffffffffffffffffffffffffffffffffffffffffff4000fffffffffffffffffffffffffffffffffffffffffff70001ffffffffffffffffffffffffffffffffffffffffffffffffffffffffffffffffffffffffffffffffffffffffffffffffffffffffffffffffffffffffffffffffffffffffffffb0006fffffffffffffffffffffffffffffffffffffffffffffffffffffff50009ffffffffffffffffffffffffffffffffffffffffffffffffffffffffffffffffffffffffffffffb007ffffffffffffffffffffffffffffffffffffffffffffffffffffffffffffffffffffffffffffffffffffffffffffffffffffffffffffffffffffffffffff700bffffffffffffffffffffffffffffffffffffffffffffffffffffffffc00000bffffffffffbcbbbcbbcbbfffffffffffcba9beffffffb697aeffffffffe94dfffffffffffffffffffffffffc07ffffffffffffffffffffffffffffffffffffffffffffffffffffffffffffffffffffffffffffffffffffffffffffffffffffffffffffffffffffffffffffffffffffffffffffffffffffffffffffffffffffffffffffffffffffffffffffffffffffffffffffffffffffffffffffffffffffffffffffffffffffffb0000276500007ffffffff00006640006f1000661000cfffff0004ffffffff90004fffff20000002fff30009ee910001fffffffffffffffffffffffffffffffffff901afffffffffffd501ffffffffffffffffffffffffffffffffffffffffffffffffffffffffffffffffffffffffffffffffffffffffffffffffffffffffffffffffffffffffffffffffffffffffffffffffffffffffffffffffffffffffffffffffffffffffffffffffffffffffffffffff600cfffffffffffffffffffffffffffffffffffff30bfffffffffffffffff50007ffffffffffffffffffffffffffffffffffffffffffffffffffffffffffffffffffffffffffffffffffffffffff70003ffffffff200ff500ffffffffffffffffffffffffffb007fffffffffffffffffffffffffffffffffffffffffffffffffffffffffffffffffffffffffffffffffffffffffffffffffffffffffffffffff0000fffffffffffffffffffffffffffffffffffffffffffe0000ffffffffffffffffffffffffffffffffffffffffffffffffffffffffffffffffffffffffffffffffffffffffffffffffffffffffffffffffffffffffffffffffffffffffffffb0005fffffffffffffffffffffffffffffffffffffffffffffffffffffff3000cffffffffffffffffffffffffffffffffffffffffffffffffffffffffffffffffffffffffffffffe006ffffffffffffffffffffffffffffffffffffffffffffffffffffffffffffffffffffffffffffffffffffffffffffffffffffffffffffffffffffffffffff700cffffffffffffffffffffffffffffffffffffffffffffffffffffffff4000003fffffffff5000000000004fffffffff60000009fffd3000001dfffffff9005fffffffffffffffffffffffffb06ffffffffffffffffffffffffffffffffffffffffffffffffffffffffffffffffffffffffffffffffffffffffffffffffffffffffffffffffffffffffffffffffffffffffffffffffffffffffffffffffffffffffffffffffffffffffffffffffffffffffffffffffffffffffffffffffffffffffffffffffffffff20009ffffb0000fffffffc0009fff0000c0005ffd0007ffffe0006ffffffffe00007cbc70001b000fff3001fffff1000ffffffffffffffffffffffffffffffffffffb0004bffffeb91019fffffffffffffffffffffffffffffffffffffffffffffffffffffffffffffffffffffffffffffffffffffffffffffffffffffffffffffffffffffffffffffffffffffffffffffffffffffffffffffffffffffffffffffffffffffffffffffffffffffffffffffffff900bfffffffffffffffffffffffffffffffffffff30bfffffffffffffffff30007ffffffffffffffffffffffffffffffffffffffffffffffffffffffffffffffffffffffffffffffffffffffffff70002fffffffd005fff007fffffffffffffffffffffffffb007fffffffffffffffffffffffffffffffffffffffffffffffffffffffffffffffffffffffffffffffffffffffffffffffffffffffffffffffff0004ffffffffffffffffffffffffffffffffffffffffffff0000ffffffffffffffffffffffffffffffffffffffffffffffffffffffffffffffffffffffffffffffffffffffffffffffffffffffffffffffffffffffffffffffffffffffffffffb0003fffffffffffffffffffffffffffffffffffffffffffffffffffffff30006fffffffffffffffffffffffffffffffffffffffffffffffffffffffffffffffffffffffffffffff003ffffffffffffffffffffffffffffffffffffffffffffffffffffffffffffffffffffffffffffffffffffffffffffffffffffffffffffffffffffffffffff700bffffffffffffffffffffffffffffffffffffffffffffffffffffffff0000000dffffffff3000000000001ffffffff4000000004ff100000000effffff7002fffffffffffffffffffffffffb09fffffffffffffffffffffffffffffffffffffffffffffffffffffffffffffffffffffffffffffffffffffffffffffffffffffffffffffffffffffffffffffffffffffffffffffffffffffffffffffffffffffffffffffffffffffffffffffffffffffffffffffffffffffffffffffffffffffffffffffffffffffc0002ffffff40003300000a325ffff30005000ffff2007fffff0005fffffffff6000000000009f100cff3002fffff1001ffffffffffffffffffffffffffffffffffffffd90002330014cfffffffffffffffffffffffffffffffffffffffffffffffffffffffffffffffffffffffffffffffffffffffffffffffffffffffffffffffffffffffffffffffffffffffffffffffffffffffffffffffffffffffffffffffffffffffffffffffffffffffffffffffffffb00bfffffffffffffffffffffffffffffffffffff60cfffffffffffffffff70007ffffffffffffffffffffffffffffffffffffffffffffffffffffffffffffffffffffffffffffffffffffffffff70003fffffff900dfff100fffffffffffffffffffffffffb007fffffffffffffffffffffffffffffffffffffffffffffffffffffffffffffffffffffffffffffffffffffffffffffffffffffffffffffffff0007ffffffffffffffffffffffffffffffffffffffffffff0000efffffffffffffffffffffffffffffffffffffffffffffffffffffffffffffffffffffffffffffffffffffffffffffffffffffffffffffffffffffffffffffffffffffffffffb0006fffffffffffffffffffffffffffffffffffffffffffffffffffffff3000afffffffffffffffffffffffffffffffffffffffffffffffffffffffffffffffffffffffffffffff005ffffffffffffffffffffffffffffffffffffffffffffffffffffffffffffffffffffffffffffffffffffffffffffffffffffffffffffffffffffffffffff900bfffffffffffffffffffffffffffffffffffffffffffffffffffffffa00000007ffffffff30004777767aefffffffc0001c90000d90004c40005ffffff2002fffffffffffffffffffffffffb09fffffffffffffffffffffffffffffffffffffffffffffffffffffffffffffffffffffffffffffffffffffffffffffffffffffffffffffffffffffffffffffffffffffffffffffffffffffffffffffffffffffffffffffffffffffffffffffffffffffffffffffffffffffffffffffffffffffffffffffffffffff70006ffffffd22530000006fffffff10000000ffff6007fffff0003fffffffffe00000000000ff6005ff4000ffffb0003fffffffffffffffffffffffffffffffffffffffffb94247cffffffffffffffffffffffffffffffffffffffffffffffffffffffffffffffffffffffffffffffffffffffffffffffffffffffffffffffffffffffffffffffffffffffffffffffffffffffffffffffffffffffffffffffffffffffffffffffffffffffffffffffffffffff600bfffffffffffffffffffffffffffffffffffff60cfffffffffffffffff70007ffffffffffffffffffffffffffffffffffffffffffffffffffffffffffffffffffffffffffffffffffffffffff70003fffffff103ffffa00affffffffffffffffffffffffb007ffffffffffffffffffffffffffffffffffffffffffffffffffffffffffffffffffffffffffffffffffffffffffffffffffffffffffffffff70007ffffffffffffffffffffffffffffffffffffffffffff0000bfffffffffffffffffffffffffffffffffffffffffffffffffffffffffffffffffffffffffffffffffffffffffffffffffffffffffffffffffffffffffffffffffffffffffffb0004fffffffffffffffffffffffffffffffffffffffffffffffffffffff3000bfffffffffffffffffffffffffffffffffffffffffffffffffffffffffffffffffffffffffffffff004ffffffffffffffffffffffffffffffffffffffffffffffffffffffffffffffffffffffffffffffffffffffffffffffffffffffffffffffffffffffffffffb00bfffffffffffffffffffffffffffffffffffffffffffffffffffffff200000000dfffffff3000ffffffffffffffff7000effe10073001fff1000600000000002fffffffffffffffffffffffa07fffffffffffffffffffffffffffffffffffffffffffffffffffffffffffffffffffffffffffffffffffffffffffffffffffffffffffffffffffffffffffffffffffffffffffffffffffffffffffffffffffffffffffffffffffffffffffffffffffffffffffffffffffffffffffffffffffffffffffffffffffff3000bffffffffff7000000bffffbc500022000ffff7007fffff0006ffffffffff1000020000affe000ff200033420000affffffffffffffffffffffffffffffffffffffffffffffffffffffffffffffffffffffffffffffffffffffffffffffffffffffffffffffffffffffffffffffffffffffffffffffffffffffffffffffffffffffffffffffffffffffffffffffffffffffffffffffffffffffffffffffffffffffffffffffffffffffffffffffffffffff900bfffffffffffffffffffffffffffffffffffff30bfffffffffffffffff70004ffffffffffffffffffffffffffffffffffffffffffffffffffffffffffffffffffffffffffffffffffffffffffa0000ffffffe00afffff006ffffffffffffffffffffffffb007ffffffffffffffffffffffffffffffffffffffffffffffffffffffffffffffffffffffffffffffffffffffffffffffffffffffffffffffff30006ffffffffffffffffffffffffffffffffffffffffffff0000afffffffffffffffffffffffffffffffffffffffffffffffffffffffffffffffffffffffffffffffffffffffffffffffffffffffffffffffffffffffffffffffffffffffffffb0000fffffffffffffffffffffffffffffffffffffffffffffffffffffff3000afffffffffffffffffffffffffffffffffffffffffffffffffffffffffffffffffffffffffffffff003ffffffffffffffffffffffffffffffffffffffffffffffffffffffffffffffffffffffffffffffffffffffffffffffffffffffffffffffffffffffffffffb00bffffffffffffffffffffffffffffffffffffffffffffffffffffffe000000000bfffffff3003fffffffffd233334b00affff50000005fff6000000000000000fffffffffffffffffffffffb07fffffffffffffffffffffffffffffffffffffffffffffffffffffffffffffffffffffffffffffffffffffffffffffffffffffffffffffffffffffffffffffffffffffffffffffffffffffffffffffffffffffffffffffffffffffffffffffffffffffffffffffffffffffffffffffffffffffffffffffffffffff3000bfffffffffffbac6abffff6000000d4000ffff7006fffff0003ffffffffffa0007f7000dfff200bf300000000003fffffffffffffffffffffffffffffffffffffffffffffffffffffffffffffffffffffffffffffffffffffffffffffffffffffffffffffffffffffffffffffffffffffffffffffffffffffffffffffffffffffffffffffffffffffffffffffffffffffffffffffffffffffffffffffffffffffffffffffffffffffffffffffffffffffffb00bfffffffffffffffffffffffffffffffffffff30bfffffffffffffffff70005ffffffffffffffffffffffffffffffffffffffffffffffffffffffffffffffffffffffffffffffffffffffffff70003ffffff900dfffff400efffffffffffffffffffffffb007ffffffffffffffffffffffffffffffffffffffffffffffffffffffffffffffffffffffffffffffffffffffffffffffffffffffffffffffff00009ffffffffffffffffffffffffffffffffffffffffffff00007fffffffffffffffffffffffffffffffffffffffffffffffffffffffffffffffffffffffffffffffffffffffffffffffffffffffffffffffffffffffffffffffffffffffffffb0000fffffffffffffffffffffffffffffffffffffffffffffffffffffff30007fffffffffffffffffffffffffffffffffffffffffffffffffffffffffffffffffffffffffffffff004ffffffffffffffffffffffffffffffffffffffffffffffffffffffffffffffffffffffffffffffffffffffffffffffffffffffffffffffffffffffffffffb00bffffffffffffffffffffffffffffffffffffffffffffffffffffff60000000001fffffff3000fffffffff60000007fffffff2001000afffa00000000000001afffffffffffffffffffffffc07fffffffffffffffffffffffffffffffffffffffffffffffffffffffffffffffffffffffffffffffffffffffffffffffffffffffffffffffffffffffffffffffffffffffffffffffffffffffffffffffffffffffffffffffffffffffffffffffffffffffffffffffffffffffffffffffffffffffffffffffffffff4000bfffffffffffffffffffffc000007f3000ffff7007fffff0004fffffffffff0006f3001ffff6007f300000000009fffffffffffffffffffffffffffffffffffffffffffffffffffffffffffffffffffffffffffffffffffffffffffffffffffffffffffffffffffffffffffffffffffffffffffffffffffffffffffffffffffffffffffffffffffffffffffffffffffffffffffffffffffffffffffffffffffffffffffffffffffffffffffffffffffffffb00bfffffffffffffffffffffffffffffffffffff30dfffffffffffffffff60006ffffffffffffffffffffffffffffffffffffffffffffffffffffffffffffffffffffffffffffffffffffffffff70000ffffff007ffffffb006fffffffffffffffffffffffb006ffffffffffffffffffffffffffffffffffffffffffffffffffffffffffffffffffffffffffffffffffffffffffffffffffffffffffffffff0000fffffffffffffffffffffffffffffffffffffffffffff10004fffffffffffffffffffffffffffffffffffffffffffffffffffffffffffffffffffffffffffffffffffffffffffffffffffffffffffffffffffffffffffffffffffffffffffb0001fffffffffffffffffffffffffffffffffffffffffffffffffffffff30006ffffffffffffffffffffffffffffffffffffffffffffffffffffffffffffffffffffffffffffffd006ffffffffffffffffffffffffffffffffffffffffffffffffffffffffffffffffffffffffffffffffffffffffffffffffffffffffffffffffffffffffffffb00bffffffffffffffffffffffffffffffffffffffffffffffffffffff00000000000cffffff30002333333afb000004fffffcb4000b000bfffb00040005f5002fffffffffffffffffffffffffb06fffffffffffffffffffffffffffffffffffffffffffffffffffffffffffffffffffffffffffffffffffffffffffffffffffffffffffffffffffffffffffffffffffffffffffffffffffffffffffffffffffffffffffffffffffffffffffffffffffffffffffffffffffffffffffffffffffffffffffffffffffffa000bffffffffffffffffffffffa10004f6000ffff7007ff34a0007fffffffffff7000c000bffffb001f3000cfe70000effffffffffffffffffffffffffffffffffffffffffffffffffffffffffffffffffffffffffffffffffffffffffffffffffffffffffffffffffffffffffffffffffffffffffffffffffffffffffffffffffffffffffffffffffffffffffffffffffffffffffffffffffffffffffffffffffffffffffffffffffffffffffffffffffffffb00bfffffffffffffffffffffffffffffffffffff30cfffffffffffffffff70003ffffffffffffffffffffffffffffffffffffffffffffffffffffffffffffffffffffffffffffffffffffffffff70003fffffb00cfffffff100fffffffffffffffffffffffb007ffffffffffffffffffffffffffffffffffffffffffffffffffffffffffffffffffffffffffffffffffffffffffffffffffffffffffffffff0000fffffffffffffffffffffffffffffffffffffffffffff30006fffffffffffffffffffffffffffffffffffffffffffffffffffffffffffffffffffffffffffffffffffffffffffffffffffffffffffffffffffffffffffffffffffffffffffb0004fffffffffffffffffffffffffffffffffffffffffffffffffffffff30009ffffffffffffffffffffffffffffffffffffffffffffffffffffffffffffffffffffffffffffffc003ffffffffffffffffffffffffffffffffffffffffffffffffffffffffffffffffffffffffffffffffffffffffffffffffffffffffffffffffffffffffffffb00bfffffffffffffffffffffffffffffffffffffffffffffffffffffb000000000004ffffff400000000000ffffffffffff3000009e000bfffb000ba000e7003fffffffffffffffffffffffffb07fffffffffffffffffffffffffffffffffffffffffffffffffffffffffffffffffffffffffffffffffffffffffffffffffffffffffffffffffffffffffffffffffffffffffffffffffffffffffffffffffffffffffffffffffffffffffffffffffffffffffffffffffffffffffffffffffffffffffffffffffffffd0009ffffffe37fffffffffe55fff4000c9000ffff5007fb0000007ffffffffffff0000000ffffff000d3000ffff7000cffffffffffffffffffffffffffffffffffffffffffffffffffffffffffffffffffffffffffffffffffffffffffffffffffffffffffffffffffffffffffffffffffffffffffffffffffffffffffffffffffffffffffffffffffffffffffffffffffffffffffffffffffffffffffffffffffffffffffffffffffffffffffffffffffffffa00bfffffffffffffffffffffffffffffffffffff30dfffffffffffffffff70006ffffffffffffffffffffffffffffffffffffffffffffffffffffffffffffffffffffffffffffffffffffffffff60002fffff500ffffffff700bffffffffffffffffffffffb007ffffffffffffffffffffffffffffffffffffffffffffffffffffffffffffffffffffffffffffffffffffffffffffffffffffffffffffffff0000fffffffffffffffffffffffffffffffffffffffffffff30006fffffffffffffffffffffffffffffffffffffffffffffffffffffffffffffffffffffffffffffffffffffffffffffffffffffffffffffffffffffffffffffffffffffffffffa0003fffffffffffffffffffffffffffffffffffffffffffffffffffffff3000bffffffffffffffffffffffffffffffffffffffffffffffffffffffffffffffffffffffffffffffd003ffffffffffffffffffffffffffffffffffffffffffffffffffffffffffffffffffffffffffffffffffffffffffffffffffffffffffffffffffffffffffffb00bfffffffffffffffffffffffffffffffffffffffffffffffffffffa06fc000ffb44ffffff300000000001ffffffffffff500000ff100bfffb000bf90025003fffffffffffffffffffffffffb07ffffffffffffffffffffffffffffffffffffffffffffffffffffffffffffffffffffffffffffffffffffffffffffffffffffffffffffffffffffffffffffffffffffffffffffffffffffffffffffffffffffffffffffffffffffffffffffffffffffffffffffffffffffffffffffffffffffffffffffffffffffff0000efffff2002ffffffff100bff7000bf0006fff0006fe0000006ffffffffffff2000005ffffff50073000ffff7000affffffffffffffffffffffffffffffffffffffffffffffffffffffffffffffffffffffffffffffffffffffffffffffffffffffffffffffffffffffffffffffffffffffffffffffffffffffffffffffffffffffffffffffffffffffffffffffffffffffffff763467433337ffffffffffe6446affffffe6333cffffffff434fffffffff7009fffffffffffffffffffffffffffffffffffff30ffffffffffffffffff60005ffffffffffffffffffffffffffffffffffffffffffffffffffffffffffffffffffffffffffffffffffffffffff90002fffff009fffffffff006ffffffffffffffffffffffb007ffffffffffffffffffffffffffffffffffffffffffffffffffffffffffffffffffffffffffffffffffffffffffffffffffffffffffffffff0000effffffffffffffffffffffffffffffffffffffffffff3000afffffffffffffffffffffffffffffffffffffffffffffffffffffffffffffffffffffffffffffffffffffffffffffffffffffffffffffffffffffffffffffffffffffffffff90003fffffffffffffffffffffffffffffffffffffffffffffffffffffff3000bfffffffffffffffffffffffffffffffffffffffffffffffffffffffffffffffffffffffffffffff003ffffffffffffffffffffffffffffffffffffffffffffffffffffc01cffffffffffffffffffffffffffffffffffffffffffffffffffffffffffffffffffffb00bffffffffffffffffffffffffffffffffffffffffffffffffffffffffff303fffffffffff30004767776afffffffffffff920006f400afffc000bff4000003fffffffffffffffffffffffffc07ffffffffffffffffffffffffffffffffffffffffffffffffffffffffffffffffffffffffffffffffffffffffffffffffffffffffffffffffffffffffffffffffffffffffffffffffffffffffffffffffffffffffffffffffffffffffffffffffffffffffffffffffffffffffffffffffffffffffffffffffffffffa0000dfff10004ffffffff2002ff2000ff5000cc2000dffe100007ffffffffffffa00000bffffff7000100034330001ffffffffffffffffffffffffffffffffffffffffffffffffffffffffffffffffffffffffffffffffffffffffffffffffffffffffffffffffffffffffffffffffffffffffffffffffffffffffffffffffffffffffffffffffffffffffffffffffffffffffff6000000000000dffffffffa0000001efff9000000cffffff7000bffffffff600afffffffffffffffffffffffffffffffffffff70dfffffffffffffffff70007ffffffffffffffffffffffffffffffffffffffffffffffffffffffffffffffffffffffffffffffffffffffffff60001ffffa00dfffffffff200efffffffffffffffffffffb007ffffffffffffffffffffffffffffffffffffffffffffffffffffffffffffffffffffffffffffffffffffffffffffffffffffffffffffffff0000bffffffffffffffffffffffffffffffffffffffffffff0000bfffffffffffffffffffffffffffffffffffffffffffffffffffffffffffffffffffffffffffffffffffffffffffffffffffffffffffffffffffffffffffffffffffffffffffb0003fffffffffffffffffffffffffffffffffffffffffffffffffffffff30007fffffffffffffffffffffffffffffffffffffffffffffffffffffffffffffffffffffffffffffff003fffffffffffffffffffffffffffffffffffffffffffffffffff900009fffffffffffffffffffffffffffffffffffffffffffffffffffffffffffffffffffb00bffffffffffffffffffffffffffffffffffffffffffffffffffffffffff303fffffffffff7000ffffffffffffffffff4afff2000f9004fff7000effb000003fffffffffffffffffffffffffc07fffffffffffffffffffffffffffffffffffffffffffffffffffffffffffffffffffffffffffffffffffffffffffffffffffffffffffffffffffffffffffffffffffffffffffffffffffffffffffffffffffffffffffffffffffffffffffffffffffffffffffffffffffffffffffffffffffffffffffffffffffffff600003300002effffffff9000000007ffd000000009fffff90006fffffffffffff00001ffffffff00000000000000cffffffffffffffffffffffffffffffffffffffffffffffffffffffffffffffffffffffffffffffffffffffffffffffffffffffffffffffffffffffffffffffffffffffffffffffffffffffffffffffffffffffffffffffffffffffffffffffffffffffffff3000000000000ffffffffb000000002efb00000000dfffff7000bffffffff700bfffffffffffffffffffffffffffffffffffff70ffffffffffffffffff70007ffffffffffffffffffffffffffffffffffffffffffffffffffffffffffffffffffffffffffffffffffffffffffa0001ffff10035433333330007fffffffffffffffffffffc007ffffffffffffffffffffffffffffffffffffffffffffffffffffffffffffffffffffffffffffffffffffffffffffffffffffffffffffffff0000cffffffffffffffffffffffffffffffffffffffffffff3000dfffffffffffffffffffffffffffffffffffffffffffffffffffffffffffffffffffffffffffffffffffffffffffffffffffffffffffffffffffffffffffffffffffffffffffb0005fffffffffffffffffffffffffffffffffffffffffffffffffffffff30007fffffffffffffffffffffffffffffffffffffffffffffffffffffffffffffffffffffffffffffff003ffffffffffffffffffffffffffffffffffffffffffffffffffa0000009ffffffffffffffffffffffffffffffffffffffffffffffffffffffffffffffffffb00bffffffffffffffffffffffffffffffffffffffffffffffffffffffffff203fffffffffff7000fffffffffffffffff500dff7000ff001fff3002ffff600003fffffffffffffffffffffffffc03fffffffffffffffffffffffffffffffffffffffffffffffffffffffffffffffffffffffffffffffffffffffffffffffffffffffffffffffffffffffffffffffffffffffffffffffffffffffffffffffffffffffffffffffffffffffffffffffffffffffffffffffffffffffffffffffffffffffffffffffffffffffe0000000005fffffffffff40000005ffffa0000005fffffff6007fffffffffffffb000affffffff3001000000002cfffffffffffffffffffffffffffffffffffffffffffffffffffffffffffffffffffffffffffffffffffffffffffffffffffffffffffffffffffffffffffffffffffffffffffffffffffffffffffffffffffffffffffffffffffffffffffffffffffffffffff3000000000015ffffffff00006620005f2000670001fffff7000bffffffff700bfffffffffffffffffffffffffffffffffffff60dfffffffffffffffff70004ffffffffffffffffffffffffffffffffffffffffffffffffffffffffffffffffffffffffffffffffffffffffffb0003fffb00000000000000004fffffffffffffffffffffb007ffffffffffffffffffffffffffffffffffffffffffffffffffffffffffffffffffffffffffffffffffffffffffffffffffffffffffffffff1000dffffffffffffffffffffffffffffffffffffffffffff0000cfffffffffffffffffffffffffffffffffffffffffffffffffffffffffffffffffffffffffffffffffffffffffffffffffffffffffffffffffffffffffffffffffffffffffffb0003fffffffffffffffffffffffffffffffffffffffffffffffffffffff30007fffffffffffffffffffffffffffffffffffffffffffffffffffffffffffffffffffffffffffffff003fffffffffffffffffffffffffffffffffffffffffffffffff90007a0009fffffffffffffffffffffffffffffffffffffffffffffffffffffffffffffffffb009ffffffffffffffffffffffffffffffffffffffffffffffffffffffffff303fffffffffff7000afbbbebcfffffffff5002ff4002ff3005c70007ffffe00003fffffffffffffffffffff936b702effffffffffffffffffffffffffffffffffffffffffffffffffffffffffffffffffffffffffffffffffffffffffffffffffffffffffffffffffffffffffffffffffffffffffffffffffffffffffffffffffffffffffffffffffffffffffffffffffffffffffffffffffffffffffffffffffffffffffffffffffffffff50000017fffffffffffffa0003bffffffe5334bfffffffff93effffffffffffff736fffffffffe77f6667676bfffffffffffffffffffffffffffffffffffffffffffffffffffffffffffffffffffffffffffffffffffffffffffffffffffffffffffffffffffffffffffffffffffffffffffffffffffffffffffffffffffffffffffffffffffffffffffffffffffffffffffff30005fffffffffefeefec0006fff000070009ff9000bffff7000bffffffff700bfffffffffffffffffffffffffffffffffffff70cfffffffffffffffff70005ffffffffffffffffffffffffffffffffffffffffffffffffffffffffffffffffffffffffffffffffffffffffffb0001fffb00000000003230003fffffffffffffffffffffb007ffffffffffffffffffffffffffffffffffffffffffffffffffffffffffffffffffffffffffffffffffffffffffffffffffffffffffffffff3000bffffffffffffffffffffffffffffffffffffffffffff3000bfffffffffffffffffffffffffffffffffffffffffffffffffffffffffffffffffffffffffffffffffffffffffffffffffffffffffffffffffffffffffffffffffffffffffffb0003fffffffffffffffffffffffffffffffffffffffffffffffffffffff30007fffffffffffffffffffffffffffffffffffffffffffffffffffffffffffffffffffffffffffffff003ffffffffffffffffffffffffffffffffffffffffffffffff90009ffa0009ffffffffffffffffffffffffffffffffffffffffffffffffffffffffffffffffc006ffffffffffffffffffffffffffffffffffffffffffffffffffffffffff303fffffffffff700000000000affffffffd000110009ffc00000000efffffd0002fffffffffffffffffffff5200000013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00bfffffffff0000004200efff50000000effe0007ffff7000bffffffff700afffffffffffffffffffffffffffffffffffff70efffffffffffffffff70007ffffffffffffffffffffffffffffffffffffffffffffffffffffffffffffffffffffffffffffffffffffffffffb0002fffb00bffffffffffb006fffffffffffffffffffffb006ffffffffffffffffffffffffffffffffffffffffffffffffffffffffffffffffffffffffffffffffffffffffffffffffffffffffffffffff3000bffffffffffffffffffffffffffffffffffffffffffff0000dfffffffffffffffffffffffffffffffffffffffffffffffffffffffffffffffffffffffffffffffffffffffffffffffffffffffffffffffffffffffffffffffffffffffffffb0003fffffffffffffffffffffffffffffffffffffffffffffffffffffff30006fffffffffffffffffffffffffffffffffffffffffffffffffffffffffffffffffffffffffffffff003fffffffffffffffffffffffffffffffffffffffffffffff9000affff9000affffffffffffffffffffffffffffffffffffffffffffffffffffffffffffffff00bffffffffffffffffffffffffffffffffffffffffffffffffffffffffff303fffffffffff7000000000006fffffffffb000000affff9000003cfffffff4002ffffffffffffffffffffffffb701762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cffffffff70000003fdcffff50000002ffff1007ffff7000cffffffffb00bfffffffffffffffffffffffffffffffffffff70cfffffffffffffffff70005ffffffffffffffffffffffffffffffffffffffffffffffffffffffffffffffffffffffffffffffffffffffffffc0003fffb00bfffffffffff007fffffffffffffffffffffb005ffffffffffffffffffffffffffffffffffffffffffffffffffffffffffffffffffffffffffffffffffffffffffffffffffffffffffffffff1000fffffffffffffffffffffffffffffffffffffffffffff0000efffffffffffffffffffffffffffffffffffffffffffffffffffffffffffffffffffffffffffffffffffffffffffffffffffffffffffffffffffffffffffffffffffffffffffb0003fffffffffffffffffffffffffffffffffffffffffffffffffffffff30009fffffffffffffffffffffffffffffffffffffffffffffffffffffffffffffffffffffffffffffff003ffffffffffffffffffffffffffffffffffffffffffffffb000affffffa0009fffffffffffffffffffffffffffffffffffffffffffffffffffffffffffffff61effffffffffffffffffffffffffffffffffffffffffffffffffffffffff303ffffffffffff20000000002bffffffffffc4236cffffffe314bfffffffffe93affffffffffffffffffffffffff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047777779ec0000009fffffe700000003ffff3004ffff7000effffffff900bfffffffffffffffffffffffffffffffffffff70ffffffffffffffffff60004ffffffffffffffffffffffffffffffffffffffffffffffffffffffffffffffffffffffffffffffffffffffffff70000fffb00bffffffffffe006fffffffffffffffffffffb003ffffffffffffffffffffffffffffffffffffffffffffffffffffffffffffffffffffffffffffffffffffffffffffffffffffffffffffffff0000bffffffffffffffffffffffffffffffffffffffffffff0000ffffffffffffffffffffffffffffffffffffffffffffffffffffffffffffffffffffffffffffffffffffffffffffffffffffffffffffffffffffffffffffffffffffffffffffb0003fffffffffffffffffffffffffffffffffffffffffffffffffffffff60006fffffffffffffffffffffffffffffffffffffffffffffffffffffffffffffffffffffffffffffff003fffffffffffffffffffffffffffffffffffffffffffffc0006ffffffff40009fffffffffffffffffffffffffffffffffffffffffffffffffffffffffffffffffffffffffffffffffffffffffffffffffffffffffffffffffffffffffff300ffffffffffffffffffffffffffffffffffffffffffffffffffffffffffffffffffffffffffffffffffffffffff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000000006fdbb79bffffb000000d0002ffff0003ffff7000fffffffff700bfffffffffffffffffffffffffffffffffffff60cfffffffffffffffff70004ffffffffffffffffffffffffffffffffffffffffffffffffffffffffffffffffffffffffffffffffffffffffff90000fffa00cfffffffffff007fffffffffffffffffffffa006ffffffffffffffffffffffffffffffffffffffffffffffffffffffffffffffffffffffffffffffffffffffffffffffffffffffffffffffff0000bffffffffffffffffffffffffffffffffffffffffffff0000ffffffffffffffffffffffffffffffffffffffffffffffffffffffffffffffffffffffffffffffffffffffffffffffffffffffffffffffffffffffffffffffffffffffffffffb0003fffffffffffffffffffffffffffffffffffffffffffffffffffffff3000afffffffffffffffffffffffffffffffffffffffffffffffffffffffffffffffffffffffffffffff003ffffffffffffffffffffffffffffffffffffffffffff60000cfffffffb200001dfffffffffffffffffffffffffffffffffffffffffffffffffffffffffffffffffffffffffffffffffffffffffffffffffffffffffffffffffffffffff300ffffffffffffffffffffffffffffffffffffffffffffffffffffffffffffffffffffffffffffffff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000000005fffffffffff6000006f3003ffff2004ffff6000cffffffff600afffffffffffffffffffffffffffffffffffff50cfffffffffffffffff70003ffffffffffffffffffffffffffffffffffffffffffffffffffffffffffffffffffffffffffffffffffffffffffb00003771002655dfffffff007fffffffffffffffffffffb005ffffffffffffffffffffffffffffffffffffffffffffffffffffffffffffffffffffffffffffffffffffffffffffffffffffffffffffffff0000cffffffffffffffffffffffffffffffffffffffffffff0000ffffffffffffffffffffffffffffffffffffffffffffffffffffffffffffffffffffffffffffffffffffffffffffffffffffffffffffffffffffffffffffffffffffffffffffb0003fffffffffffffffffffffffffffffffffffffffffffffffffffffff40007fffffffffffffffffffffffffffffffffffffffffffffffffffffffffffffffffffffffffffffff003fffffffffffffffffffffffffffffffffffffffffff40000002ffffe500000002fffffffffffffffffffffffffffffffffffffffffffffffffffffffffffffffffffffffffffffffffffffffffffffffffffffffffffffffffffffffff300fffffffffffffffffffffffffffffffffffffffffffffffffffffffffffffffffffffffffffffffffffffc7e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000000011affffffffffff420003f7000ffff200af94b5000bffffffff900bfffffffffffffffffffffffffffffffffffff30bfffffffffffffffff70004ffffffffffffffffffffffffffffffffffffffffffffffffffffffffffffffffffffffffffffffffffffffffffb000000000000002fffffff006fffffffffffffffffffffb004ffffffffffffffffffffffffffffffffffffffffffffffffffffffffffffffffffffffffffffffffffffffffffffffffffffffffffffffff30006bcbbbffffffffca77777ffffffffa777767effffffe50000cfffffffffffffffffffffffffffffffffffffffffffffffffffffffffffffffffffffffffffffffffffffffffffffffffffffffffffffffffffffffffffffffffffffffffffb0001fffffffffffffffffffffffffffffffffffffffffffffffffffffff30007fffffffffffffffffffffffffffffffffffffffffffffffffffffffffffffffffffffffffffffff003ffffffffffffffffffffffffffffffffffffffffff5001f4000bfff20000000002efffffffffffffffffffffffffffffffffffffffffffffffffffffffffffffffffffffffffffffffffffffffffffffffffffffffffffffffffffffff300fffffffffffffffffffffffffffffffffffffffffffffffffffffffffffffffffffffffffffffffffffff60000006a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0bfffffffffffffffffcdfff5000e9000cfff000bf3000000bffffffff600bfffffffffffffffffffffffffffffffffffff70bfffffffffffffffff70007ffffffffffffffffffffffffffffffffffffffffffffffffffffffffffffffffffffffffffffffffffffffffff6000000000000000fffffff003fffffffffffffffffffffb007ffffffffffffffffffffffffffffffffffffffffffffffffffffffffffffffffffffffffffffffffffffffffffffffffffffffffffffffff30000000001ffffff700000004ffffff500000007ffffff300000ffffffffffffffffffffffffffffffffffffffffffffffffffffffffffffffffffffffffffffffffffffffffffffffffffffffffffffffffffffffffffffffffffffffffffffb0000fffffffffffffffffffffffffffffffffffffffffffffffffffffff30007fffffffffffffffffffffffffffffffffffffffffffffffffffffffffffffffffffffffffffffff003fffffffffffffffffffffffffffffffffffffffff5003ff3000bff2000690000002fffffffffffffffffffffffffffffffffffffffffffffffffffffffffffffffffffffffffffffffffffffffffffffffffffffffffffffffffffffff300fffffffffffffffffffffffffffffffffffffffffffffffffffffffffffffffffffffffffffffffffffffffcb6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dffffffffffffffff9006ff7000df000aff9000ff7000000effffffffa006fffffffffffffffffffffffffffffffffffff70bfffffffffffffffff60007ffffffffffffffffffffffffffffffffffffffffffffffffffffffffffffffffffffffffffffffffffffffffffb000002000000000fffffff007fffffffffffffffffffffe007ffffffffffffffffffffffffffffffffffffffffffffffffffffffffffffffffffffffffffffffffffffffffffffffffffffffffffffffff20000000004ffffffa00000006ffffffc0000100affffff600000efffffffffffffffffffffffffffffffffffffffffffffffffffffffffffffffffffffffffffffffffffffffffffffffffffffffffffffffffffffffffffffffffffffffffffc0002fffffffffffffffffffffffffffffffffffffffffffffffffffffff70007fffffffffffffffffffffffffffffffffffffffffffffffffffffffffffffffffffffffffffffff002ffffffffffffffffffffffffffffffffffffffff5001fff3000bff0009ff70000001dfffffffffffffffffffffffffffffffffffffffffffffffffffffffffffffffffffffffffffffffffffffffffffffffffffffffffffffffffffff300ffffffffffffffffffffffffffffffffffffffffffffffffffffffffffffffffffffffffffffffffffffffffff01fe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bffffffffffffffff7000ef5000ff0002eb0003ffe410000effffffffb00afffffffffffffffffffffffffffffffffffff70cfffffffffffffffff90006ffffffffffffffffffffffffffffffffffffffffffffffffffffffffffffffffffffffffffffffffffffffffffb000000000000003fffffff007fffffffffffffffffffffb003ffffffffffffffffffffffffffffffffffffffffffffffffffffffffffffffffffffffffffffffffffffffffffffffffffffffffffffffff00006cfdebffffffffebbdbffffffffffffffffffffffffff0000dfffffffffffffffffffffffffffffffffffffffffffffffffffffffffffffffffffffffffffffffffffffffffffffffffffffffffffffffffffffffffffffffffffffffffffb0003fffffffffffffffffffffffffffffffffffffffffffffffffffffff50006fffffffffffffffffffffffffffffffffffffffffffffffffffffffffffffffffffffffffffffff303fffffffffffffffffffffffffffffffffffffff5002efff3000bfd000bff6000b5002fffffffffffffffffffffffffffffffffffffffffffffffffffffffffffffffffffffffffffffffffffffffffffffffffffffffffffffffffffff200ffffffffffffffffffffffffffffffffffffffffffffffffffffffffffffffffffffffffffffffffffffffffff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00300032dffffffffe000000004ffc00000000affffe4000dffffffffb00bfffffffffffffffffffffffffffffffffffff60bfffffffffffffffff70003ffffffffffffffffffffffffffffffffffffffffffffffffffffffffffffffffffffffffffffffffffffffffffb00000330000000bfffffff005ffffffffffffffffffffff005ffffffffffffffffffffffffffffffffffffffffffffffffffffffffffffffffffffffffffffffffffffffffffffffffffffffffffffffff1000effffffffffffffffffffffffffffffffffffffffffff0000ffffffffffffffffffffffffffffffffffffffffffffffffffffffffffffffffffffffffffffffffffffffffffffffffffffffffffffffffffffffffffffffffffffffffffffb0003fffffffffffffffffffffffffffffffffffffffffffffffffffffff70009fffffffffffffffffffffffffffffffffffffffffffffffffffffffffffffffffffffffffffffff300fffffffffffffffffffffffffffffffffeffff5001dffff6000bf7000aff5000ff5001cbbbbdbbbbbbbbbbabbbbbbbbbbbbbbbbbbbbabc7bbbc7abbbbbabc79bc7bbc69677776777767777777556775677777777777777767777767633000ffffffffffffffffffffffffffffffffffffffffffffffffffffffffffffffffffffffffffffffffffffffffff03fffffffffffffffffffffffffffffffffffffffffffffffffffffffffffff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0000000006fffffffff50000002ffff10000007fffffff100fffffffffb00bfffffffffffffffffffffffffffffffffffff60bfffffffffffffffff60003ffffffffffffffffffffffffffffffffffffffffffffffffffffffffffffffffffffffffffffffffffffffffffb0000fff9006fffffffcffe007ffffffffffffffffffffff007ffffffffffffffffffffffffffffffffffffffffffffffffffffffffffffffffffffffffffffffffffffffffffffffffffffffffffffffff2000bffffffffffffffffffffffffffffffffffffffffffff0000dfffffffffffffffffffffffffffffffffffffffffffffffffffffffffffffffffffffffffffffffffffffffffffffffffffffffffffffffffffffffffffffffffffffffffffb0001fffffffffffffffffffffffffffffffffffffffffffffffffffffff60007fffffffffffffffffffffffffffffffffffffffffffffffffffffffffffffffffffffffffffffff10023301120000000000000000000000000000000000cfffff3000cfa0002fb0005ffe10000000000000000000000000000000000000000000000000000000000000000000000000000000000000000000000000000000000000000000000002ffffffffffffffffffffffffffffffffffffffffffffffffffffffffffffffffffffffffffffffffffffffffff32ffffffffffffffffffffffffffffffffffffffffffffffffffffffffffffffffffffffffffffffffffffffffff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20000000000affffffffffe43037ffffffb6034bfffffffff77ffffffffff00efffffffffffffffffffffffffffffffffffff40bfffffffffffffffff90003ffffffffffffffffffffffffffffffffffffffffffffffffffffffffffffffffffffffffffffffffffffffffffa0003fffc00031000000000006ffffffffffffffffffffff007ffffffffffffffffffffffffffffffffffffffffffffffffffffffffffffffffffffffffffffffffffffffffffffffffffffffffffffffff1000bffffffffffffffffffffffffffffffffffffffffffff3000efffffffffffffffffffffffffffffffffffffffffffffffffffffffffffffffffffffffffffffffffffffffffffffffffffffffffffffffffffffffffffffffffffffffffffb0000fffffffffffffffffffffffffffffffffffffffffffffffffffffff40007fffffffffffffffffffffffffffffffffffffffffffffffffffffffffffffffffffffffffffffff30000000000000000000000000000000000000000002ffffff4000ff7000000000efff5000000000000000000000000000000000000000000000000000000000000000000000000000000000020000000001300210220233233032332333332affffffffffffffffffffffffffffffffffffffffffffffffffffffffffffffffffffffffffffffffffffffffff3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bfffffffffffffffff70003ffffffffffffffffffffffffffffffffffffffffffffffffffffffffffffffffffffffffffffffffffffffffff90003ffff0000000000000000cffffffffffffffffffffff006ffffffffffffffffffffffffffffffffffffffffffffffffffffffffffffffffffffffffffffffffffffffffffffffffffffffffffffffff2000effffffffffffffffffffffffffffffffffffffffffff2000cfffffffffffffffffffffffffffffffffffffffffffffffffffffffffffffffffffffffffffffffffffffffffffffffffffffffffffffffffffffffffffffffffffffffffffb0003fffffffffffffffffffffffffffffffffffffffffffffffffffffff50007fffffffffffffffffffffffffffffffffffffffffffffffffffffffffffffffffffffffffffffffd67977754446776776776776767767767767767760007ffe5c2000cfd00000000afff9002abecbbbbbbbbbbfdbbcbdcbcbcffbcbdbccbbfffeccfcffffcfffffffffffffffffffffffffffffffffffffffffffffffffffffffffffffffffffffffffffffffffffffffffffffffffffffffffffffffffffffffffffffffffffffffffffffffffffffffffffffff2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bfffffffffffffffff700005b777777677776677456644347643333633577776533333333333333333313302333333333333300310000000000003ffffdba10000020003acffffffffffffffffffffffc007ffffffffffffffffffffffffffffffffffffffffffffffffffffffffffffffffffffffffffffffffffffffffffffffffffffffffffffffff0000bffffffffffffffffffffffffffffffffffffffffffff1000bfffffffffffffffffffffffffffffffffffffffffffffffffffffffffffffffffffffffffffffffffffffffffffffffffffffffffffffffffffffffffffffffffffffffffffb0000fffffffffffffffffffffffffffffffffffffffffffffffffffffff30007ffffffffffffffffffffffffffffffffffffffffffffffffffffffffffffffffffffffffffffffffffffffffffffffffffffffffffffffffffffffffe2006fb000000bff10014000effa001efffffffffffffffffffffffffffffffffffffffffffffffffffffffffffffffffffffffffffffffffffffffffffffffffffffffffffffffffffffffffffffffffffffffffffffffffffffffffffffffffffffffffffffffffffffffffffffffffffffffffffffffff3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cfffffffffffffffff6000000000000000000000000000000000000000000000000000000000000000000000000000000000000000000000000003fffffff4000000000dffffffffffffffffffffffffd007ffffffffffffffffffffffffffffffffffffffffffffffffffffffffffffffffffffffffffffffffffffffffffffffffffffffffffffffff3000bffffffffffffffffffffffffffffffffffffffffffff3000bfffffffffffffffffffffffffffffffffffffffffffffffffffffffffffffffffffffffffffffffffffffffffffffffffffffffffffffffffffffffffffffffffffffffffffb0000fffffffffffffffffffffffffffffffffffffffffffffffffffffff30006fffffffffffffffffffffffffffffffffffffffffffffffffffffffffffffffffffffffffffffffffffffffffffffffffffffffffffffffffffffffffe2006c000000bff2006ff60079001fffffffffffffffffffffffffffffffffffffffffffffffffffffffffffffffffffffffffffffffffffffffffffffffffffffffffffffffffffffffffffffffffffffffffffffffffffffffffffffffffffffffffffffffffffffffffffffffffffffffffffffffffff3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bfffffffffffffffffd000000000000000000000000000000000000000000000000000000000000000000000000000000000000000000000000003fffffff7000000000efffffffffffffffffffffffff003ffffffffffffffffffffffffffffffffffffffffffffffffffffffffffffffffffffffffffffffffffffffffffffffffffffffffffffffff3000cffffffffffffffffffffffffffffffffffffffffffff0000bffffffffffffffffffffffffffffffffffffffffffffffffffffffffffffeefffffffffffffffffffffffffffffffffffffffffffffffffffffffffffffffffffffffffffffb0000fffffffffffffffffffffffffffffffffffffffffffffffffffffff50006fffffffffffffffffffffffffffffffffffffffffffffffffffffffffffffffffffffffffffffffffffffffffffffffffffffffffffffffffffffffffff4005400000bffa0006a0000000dfffffffffffffffffffffffffffffffffffffffffffffffffffffffffffffffffffffffffffffffffffffffffffffffffffffffffffffffffffffffffffffffffffffffffffffffffffffffffffffffffffffffffffffffffffffffffffffffffffffffffffffffffff3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bffffffffffffffffff400000000000000000000000000000000000000000000000000000000000000000000000000000000000000000000000007ffffffffba700076effffffffffffffffffffffffff003ffffffffffffffffffffffffffffffffffffffffffffffffffffffffffffffffffffffffffffffffffffffffffffffffffffffffffffffff3000bffffffffffffffffffffffffffffffffffffffffffff3000bffffffffffffffffffffffffffffffffffffffffffffffffffffffffffffffffffffffffffffffffffffffffffffffffffffffffffffffffffffffffffffffffffffffffffff0000fffffffffffffffffffffffffffffffffffffffffffffffffffffff70003ffffffffffffffffffffffffffffffffffffffffffffffffffffffffffffffffffffffffffffffffffffffffffffffffffffffffffffffffffffffffffff400370000cfff70000000000cffffffffffffffffffffffffffffffffffffffffffffffffffffffffffffffffffffffffffffffffffffffffffffffffffffffffffffffffffffffffffffffffffffffffffffffffffffffffffffffffffffffffffffffffffffffffffffffffffffffffffffffffffff3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bfffffffffffffffffffcb9abbbbbbbbbbb9bbbc6bb9abbbacbabbbbbbbbfcebbedcfcfdbefcfdffdccffbffffffffffffffffffffffffffffc76efffffffffff303fffffffffffffffffffffffffffff004ffffffffffffffffffffffffffffffffffffffffffffffffffffffffffffffffffffffffffffffffffffffffffffffffffffffffffffffff3000bffffffffffffffffffffffffffffffffffffffffffff3000bfffffffffffffffffffffffffffffffffffffffffffffffffffffffffffffffffffffffffffffffffffffffffffffffffffffffffffffffffffffffffffffffffffffffffffc0000fffffffffffffffffffffffffffffffffffffffffffffffffffffff70003fffffffffffffffffffffffffffffffffffffffffffffffffffffffffffffffffffffffffffffffffffffffffffffffffffffffffffffffffffffffffffff4004c000fffff200000000dfffffffffffffffffffffffffffffffffffffffffffffffffffffffffffdcffffffffffffffffffffffffffffffffffffffffffffffffffffffffffffffffffffffffffffffffffffffffffffffffffffffffffffffffffffffffffffffffffffffffffffffffffffffff3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cffffffffffffffffffffffffffffffffffffffffffffffffffffffffffffffffffffffffffffffffffffffffffffffffffffffffffffffffffffffffffffffff302ffffffffffffffffffffffffffffc005ffffffffffffffffffffffffffffffffffffffffffffffffffffffffffffffffffffffffffffffffffffffffffffffffffffffffffffffff1000bffffffffffffffffffffffffffffffffffffffffffff3000bffffffffffffffffffffffffffffffffffffffffffffffffffffffffffffffffffffffffffffffffffffffffffffffffffffffffffffffffffffffffffffffffffffffffffff0000fffffffffffffffffffffffffffffffffffffffffffffffffffffff70003fffffffffffffffffffffffffffffffffffffffffffffffffffffffffffffffffffffffffffffffffffffffffffffffffffffffffffffffffffffffffffffe4005e9dffffffcb70002effffffffffffffffffffffffffffffffffffffffffffffffffffffffffff106fffffffffffffffffffffffffffffffffffffffffffffffffffffffffffffffffffffffffffffffffffffffffffffffffffffffffffffffffffffffffffffffffffffffffffffffffffffff2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bffffffffffffffffffffffffffffffffffffffffffffffffffffffffffffffffffffffffffffffffffffffffffffffffffffffffffffffffffffffffffffffff303ffffffffffffffffffffffffffffc004ffffffffffffffffffffffffffffffffffffffffffffffffffffffffffffffffffffffffffffffffffffffffffffffffffffffffffffffff1000bffffffffffffffffffffffffffffffffffffffffffff3000bffffffffffffffffffffffffffffffffffffffffffffffffffffffffffffffffffffffffffffffffffffffffffffffffffffffffffffffffffffffffffffffffffffffffffff0000fffffffffffffffffffffffffffffffffffffffffffffffffffffff70003fffffffffffffffffffffffffffffffffffffffffffffffffffffffffffffffffffffffffffffffffffffffffffffffffffffffffffffffffffffffffffffff5005ffffffffffa000efffffffffffffffffffffffffffffffffffffffffffffffffffffffffffff003fffffffffffffffffffffffffffffffffffffffffffffffffffffffffffffffffffffffffffffffffffffffffffffffffffffffffffffffffffffffffffffffffffffffffffffffffffffff3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fffffffffffffffffffffffffffff30bffffffffffffffffffffffffffffffffffffffffffffffffffffffffffffffffffffffffffffffffffffffffffffffffffffffffffffffffffffffffffffffff003ffffffffffffffffffffffffffffb006ffffffffffffffffffffffffffffffffffffffffffffffffffffffffffffffffffffffffffffffffffffffffffffffffffffffffffffffff3000bffffffffffffffffffffffffffffffffffffffffffff3000cffffffffffffffffffffffffffffffffffffffffffffffffffffffffffffffffffffffffffffffffffffffffffffffffffffffffffffffffffffffffffffffffffffffffffff0000fffffffffffffffffffffffffffffffffffffffffffffffffffffff70003ffffffffffffffffffffffffffffffffffffffffffffffffffffffffffffffffffffffffffffffffffffffffffffffffffffffffffffffffffffffffffffffff1005ffffffffc000effffffffffffffffffffffffffffffffffffffffffffffffffffffffffffff003fffffffffffffffffffffffffffffffffffffffffffffffffffffffffffffffffffffffffffffffffffffffffffffffffffffffffffffffffffffffffffffffffffffffffffffffffffffff3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bffffffffffffffffffffffffffffffffffffffffffffffffffffffffffffffffffffffffffffffffffffffffffffffffffffffffffffffffffffffffffffffff302ffffffffffffffffffffffffffffe003ffffffffffffffffffffffffffffffffffffffffffffffffffffffffffffffffffffffffffffffffffffffffffffffffffffffffffffffff3000bffffffffffffffffffffffffffffffffffffffffffff1000bfffffffffffffffffffffffffffffffffffffffffffffffffffffffffffffffffffffffffffffffffffffffffffffffffffffffffffffffffffffffffffffffffffffffffffe0000fffffffffffffffffffffffffffffffffffffffffffffffffffffff70003fffffffffffffffffffffffffffffffffffffffffffffffffffffffffffffffffffffffffffffffffffffffffffffffffffffffffffffffffffffffffffffffff3005ffffffb000dfffffffffffffffffffffffffffffffffffffffffffffffffffffffffffffff203fffffffffffffffffffffffffffffffffffffffffffffffffffffffffffffffffffffffffffffffffffffffffffffffffffffffffffffffffffffffffffffffffffffffffffffffffffffff3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cffffffffffffffffffffffffffffffffffffffffffffffffffffffffffffffffffffffffffffffffffffffffffffffffffffffffffffffffffffffffffffffff300fffffffffffffffffffffffffffff003ffffffffffffffffffffffffffffffffffffffffffffffffffffffffffffffffffffffffffffffffffffffffffffffffffffffffffffffff3000cffffffffffffffffffffffffffffffffffffffffffff3000bfffffffffffffffffffffffffffffffffffffffffffffffffffffffffffffffffffffffffffffffffffffffffffffffffffffffffffffffffffffffffffffffffffffffffffc0000fffffffffffffffffffffffffffffffffffffffffffffffffffffff70003ffffffffffffffffffffffffffffffffffffffffffffffffffffffffffffffffffffffffffffffffffffffffffffffffffffffffffffffffffffffffffffffffff5006ffffc000dffffffffffffffffffffffffffffffffffffffffffffffffffffffffffffffff003fffffffffffffffffffffffffffffffffffffffffffffffffffffffffffffffffffffffffffffffffffffffffffffffffffffffffffffffffffffffffffffffffffffffffffffffffffffff3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bffffffffffffffffffffffffffffffffffffffffffffffffffffffffffffffffffffffffffffffffffffffffffffffffffffffffffffffffffffffffffffffff202fffffffffffffffffffffffffffff003ffffffffffffffffffffffffffffffffffffffffffffffffffffffffffffffffffffffffffffffffffffffffffffffffffffffffffffffff3000bffffffffffffffffffffffffffffffffffffffffffff2000bfffffffffffffffffffffffffffffffffffffffffffffffffffffffffffffffffffffffffffffffffffffffffffffffffffffffffffffffffffffffffffffffffffffffffffe0000fffffffffffffffffffffffffffffffffffffffffffffffffffffff70003fffffffffffffffffffffffffffffffffffffffffffffffffffffffffffffffffffffffffffffffffffffffffffffffffffffffffffffffffffffffffffffffffff7005ff9001dfffffffffffffffffffffffffffffffffffffffffffffffffffffffffffffffff003fffffffffffffffffffffffffffffffffffffffffffffffffffffffffffffffffffffffffffffffffffffffffffffffffffffffffffffffffffffffffffffffffffffffffffffffffffffff5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bffffffffffffffffffffffffffffffffffffffffffffffffffffffffffffffffffffffffffffffffffffffffffffffffffffffffffffffffffffffffffffffff101fffffffffffffffffffffffffffff003ffffffffffffffffffffffffffffffffffffffffffffffffffffffffffffffffffffffffffffffffffffffffffffffffffffffffffffffff2000bffffffffffffffffffffffffffffffffffffffffffff2000cffffffffffffffffffffffffffffffffffffffffffffffffffffffffffffffffffffffffffffffffffffffffffffffffffffffffffffffffffffffffffffffffffffffffffff0000fffffffffffffffffffffffffffffffffffffffffffffffffffffff60003ffffffffffffffffffffffffffffffffffffffffffffffffffffffffffffffffffffffffffffffffffffffffffffffffffffffffffffffffffffffffffffffffffff4005a000dffffffffffffffffffffffffffffffffffffffffffffffffffffffffffffffffff003fffffffffffffffffffffffffffffffffffffffffffffffffffffffffffffffffffffffffffffffffffffffffffffffffffffffffffffffffffffffffffffffffffffffffffffffffffffff3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bffffffffffffffffffffffffffffffffffffffffffffffffffffffffffffffffffffffffffffffffffffffffffffffffffffffffffffffffffffffffffffffff300fffffffffffffffffffffffffffff003ffffffffffffffffffffffffffffffffffffffffffffffffffffffffffffffffffffffffffffffffffffffffffffffffffffffffffffffff3000bffffffffffffffffffffffffffffffffffffffffffff3000bffffffffffffffffffffffffffffffffffffffffffffffffffffffffffffffffffffffffffffffffffffffffffffffffffffffffffffffffffffffffffffffffffffffffffff0000fffffffffffffffffffffffffffffffffffffffffffffffffffffff70003fffffffffffffffffffffffffffffffffffffffffffffffffffffffffffffffffffffffffffffffffffffffffffffffffffffffffffffffffffffffffffffffffffff500000cfffffffffffffffffffffffffffffffffffffffffffffffffffffffffffffffffff004ffffffffffffffffffffffffffffffffffffffffffffffffffffffffffffffffffffffffffffffffffffffffffffffffffffffffffffffffffffffffffffffffffffffffffffffffffffcb7005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effffdffffdbbefcbbdebbcbb106cbbbbbaabcba9bbbbbbbbbbcefffffffffffffffffffffffffffffffffffffffffffffffffffffffffffffffffffffffffffffffffffffffffffffffffffffff300fffffffffffffffffffffffffffff003ffffffffffffffffffffffffffffffffffffffffffffffffffffffffffffffffffffffffffffffffffffffffffffffffffffffffffffffff3000bffffffffffffffffffffffffffffffffffffffffffff0000bffffffffffffffffffffffffffffffffffffffffffffffffffffffffffffffffffffffffffffffffffffffffffffffffffffffffffffffffffffffffffffffffffffffffffff0000fffffffffffffffffffffffffffffffffffffffffffffffffffffff70003ffffffffffffffffffffffffffffffffffffffffffffffffffffffffffffffffffffffffffffffffffffffffffffffffffffffffffffffffffffffffffffffffffffff4001dffffffffffffffffffffffffffffffffffffffffffffffffffffffffffffffffffff103ffffffffffffffffffffffffffffffffffffffffffffffffffffffffffffffffffffffffffffffffffffffffffffffffffffffffffffffffffffffffffffffffffffffffffffffffffc000000002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000000000000000000000000000000000000000000000000005fffffffffffffffffffffffffffffffffffffffffffffffffffffffffffffffffffffffffffffffffffffffffffffffffffffff300fffffffffffffffffffffffffffff003ffffffffffffffffffffffffffffffffffffffffffffffffffffffffffffffffffffffffffffffffffffffffffffffffffffffffffffffff3000bffffffffffffffffffffffffffffffffffffffffffff0000bffffffffffffffffffffffffffffffffffffffffffffffffffffffffffffffffffffffffffffffffffffffffffffffffffffffffffffffffffffffffffffffffffffffffffff0000fffffffffffffffffffffffffffffffffffffffffffffffffffffff70003fffffffffffffffffffffffffffffffffffffffffffffffffffffffffffffffffffffffffffffffffffffffffffffffffffffffffffffffffffffffffffffffffffffff93dfffffffffffffffffffffffffffffffffffffffffffffffffffffffffffffffffffff003ffffffffffffffffffffffffffffffffffffffffffffffffffffffffffffffffffffffffffffffffffffffffffffffffffffffffffffffffffffffffffffffffffffffffffffffffff000000000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276767a997967799bbbbb77bbbdcbbbbbbbbbb777bfdebbfdd902fffffffffffffffffffffffffffffffffffffffffffffffffffffffffffffffffffffffffffffffffffffffffffffffffffffff303fffffffffffffffffffffffffffff003ffffffffffffffffffffffffffffffffffffffffffffffffffffffffffffffffffffffffffffffffffffffffffffffffffffffffffffffff3000cffffffffffffffffffffffffffffffffffffffffffff0000affffffffffffffffffffffffffffffffffffffffffffffffffffffffffffffffffffffffffffffffffffffffffffffffffffffffffffffffffffffffffffffffffffffffffff0000fffffffffffffffffffffffffffffffffffffffffffffffffffffff70003ffffffffffffffffffffffffffffffffffffffffffffffffffffffff66dffffffffffffff93334cfffffd4335bfffffd633339fffffffffffffffffffffffffffffffffffffffffffffffffffffffffffffffffffffffffffffffffffffffffffffffffffffffff003fffffffffffffffffffffffffffffffffffffffffffffffffffffffffffffffffffffffffffffffffffffffffffffffffffffffffffffffffffffffffffffffffffffffffffffffff0003dffff5000bffffffffffffffffffffffffffffffffffffffffffffffffffffcbbbcb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6ffffffffffffffffffffffffffffffffffffffffffffffffff00fffffffffffffffffffffffffffffffffffffffffffffffffffffffffffffffffffffffffffffffffffffffffffffffffffffff303fffffffffffffffffffffffffffff203ffffffffffffffffffffffffffffffffffffffffffffffffffffffffffffffffffffffffffffffffffffffffffffffffffffffffffffffff3000477736effffffa3333333dffffffa3330134dffffff4200009ffffffffffffffffffffffffffffffffffffffffffffffffffffffffffffffffffffffffffffffffffffffffffffffffffffffffffffffffffffffffffffffffffffffffffff0000fffffffffffffffffffffffffffffffffffffffffffffffffffffff70003fffffffffffffffffffffffffffffffffffffffffffffffffffffff6004fffffffffffff30000009fff90000000cffd00000003dfffffffffffffffffffffffffffffffffffffffffffffffffffffffffffffffffffffffffffffffffffffffffffffffffffffff003ffffffffffffffffffffffffffffffffffffffffffffffffffffffffffffffffffffffffffffffffffffffffffffffffffffffffffffffffffffffffffffffffffffffffffffffff5003fffffffc000efffffffffffffffffffffffffffffffffffffffffffffffba30000000005bb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9ffffffffffffffffffffffffffffffffffffffffffffffffff00fffffffffffffffffffffffffffffffffffffffffffffffffffffffffffffffffffffffffffffffffffffffffffffffffffffff303fffffffffffffffffffffffffffff003ffffffffffffffffffffffffffffffffffffffffffffffffffffffffffffffffffffffffffffffffffffffffffffffffffffffffffffffff30000000004ffffff000000009ffffff000000009ffffff000000bffffffffffffffffffffffffffffffffffffffffffffffffffffffffffffffffffffffffffffffffffffffffffffffffffffffffffffffffffffffffffffffffffffffffffff0000cffffffffffffffffffffffffffffffffffffffffffffffffffffff70003fffffffffffffffffffffffffffffffffffffffffffffffffffffff5003fffffffffffd0000000007ff000000002ee0000000002fffffffffffffffffffffffffffffffffffffffffffffffffffffffffffffffffffffffffffffffffffffffffffffffffffffff003ffffffffffffffffffffffffffffffffffffffffffffffffffffffffffffffffffffffffffffffffffffffffffffffffffffffffffffffffffffffffffffffffffffffffffffffff005fffffffffc00afffffffffffffffffffffffffffffffffffffffffffff600000000000000001a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7ffffffffffffffffffffffffffffffffffffffffffffffffff00fffffffffffffffffffffffffffffffffffffffffffffffffffffffffffffffffffffffffffffffffffffffffffffffffffffff303fffffffffffffffffffffffffffff003ffffffffffffffffffffffffffffffffffffffffffffffffffffffffffffffffffffffffffffffffffffffffffffffffffffffffffffffff3000021100affffff70013333effffffa2335233fffffffb40000bffffffffffffffffffffffffffffffffffffffffffffffffffffffffffffffffffffffffffffffffffffffffffffffffffffffffffffffffffffffffffffffffffffffffffff0000dffffffffffffffffffffffffffffffffffffffffffffffffffffff70003fffffffffffffffffffffffffffffffffffffffffffffffffffffff7003fffffffffff600019b1000f30009c3000a50005b90000dffffffffffffffffffffffffffffffffffffffffffffffffffffffffffffffffffffffffffffffffffffffffffffffffffffff303fffffffffffffffffffffffffffffffffffffffffffffffffffffffffffffffffffffffffffffffffffffffffffffffffffffffffffffffffffffffffffffffffffffffffffffff700effffffffff500effffffffffffffffffffffffffffffffffffffffff4000036bba0000000000016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cffffffffffffffffffffffffffffffffffffffffffffffffff00fffffffffffffffffffffffffffffffffffffffffffffffffffffffffffffffffffffffffffffffffffffffffffffffffffffff302fffffffffffffffffffffffffffff003ffffffffffffffffffffffffffffffffffffffffffffffffffffffffffffffffffffffffffffffffffffffffffffffffffffffffffffffff30009ffffffffffffffffffffffffffffffffffffffffffff0000bffffffffffffffffffffffffffffffffffffffffffffffffffffffffffffffffffffffffffffffffffffffffffffffffffffffffffffffffffffffffffffffffffffffffffff0000fffffffffffffffffffffffffffffffffffffffffffffffffffffff70003fffffffffffffffffffffffffffffffffffffffffffffffffffffff5002fffffffffee6002eff6000a0009fff00030007fff5000bffffffffffffffffffffffffffffffffffffffffffffffffffffffffffffffffffffffffffffffffffffffffffffffffffffff003fffffffffffffffffffffffffffffffffffffffffffffffffffffffffffffffffffffffffffffffffffffffffffffffffffffffffffffffffffffffffffffffffffffffffffffff10afffffffffff700cffffffffffffffffffffffffffffffffffffffffd20006ffffff00000000000003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7ffffffffffffffffffffffffffffffffffffffffffffffffff01fffffffffffffffffffffffffffffffffffffffffffffffffffffffffffffffffffffffffffffffffffffffffffffffffffffff302fffffffffffffffffffffffffffff003ffffffffffffffffffffffffffffffffffffffffffffffffffffffffffffffffffffffffffffffffffffffffffffffffffffffffffffffff3000bffffffffffffffffffffffffffffffffffffffffffff3000cffffffffffffffffffffffffffffffffffffffffffffffffffffffffffffffffffffffffffffffffffffffffffffffffffffffffffffffffffffffffffffffffffffffffffff0000fffffffffffffffffffffffffffffffffffffffffffffffffffffff70003fffffffffffffffffffffffffffffffffffffffffffffffffffffff3003ffff4000000552cfffb0003000bfff3003b56efffc000affffffffffffffffffffffffffffffffffffffffffffffffffffffffffffffffffffffffffffffffffffffffffffffffffffff003ffffffffffffffffffffffffffffffffffffffffffffffffffffffffffffffffffffffffffffffffffffffffffffffffffffffffffffffffffffffffffffffffffffffffffffffe00bfffffffffffd007fffffffffffffffffffffffffffffffffffffffd0001bfffffff300000000000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9ffffffffffffffffffffffffffffffffffffffffffffffffff03fffffffffffffffffffffffffffffffffffffffffffffffffffffffffffffffffffffffffffffffffffffffffffffffffffffff301fffffffffffffffffffffffffffff003ffffffffffffffffffffffffffffffffffffffffffffffffffffffffffffffffffffffffffffffffffffffffffffffffffffffffffffffff3000bffffffffffffffffffffffffffffffffffffffffffff20006ffffffffffffffffffffffffffffffffffffffffffffffffffffffffffffffffffffffffffffffffffffffffffffffffffffffffffffffffffffffffffffffffffffffffffff0000fffffffffffffffffffffffffffffffffffffffffffffffffffffff70003fffffffffffffffffffffffffffffffffffffffffffffffffffffff3003ffff00000006ffffffa0000000bfff4003fffffff7000cffffffffffffffffffffffffffffffffffffffffffffffffffffffffffffffffffffffffffffffffffffffffffffffffffffff103ffffffffffffffffffffffffffffffffffffffffffffffffffffffffffffffffffffffffffffffffffffffffffffffffffffffffffffffffffffffffffffffffffffffffffffffa00bffffffffffff005ffffffffffffffffffffffffffffffffffffffb0002fffffffff3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affffffffe6333356336dfffc7336cfffffa43337dfffffffff02fffffffffffffffffffffffffffffffffffffffffffffffffffffffffffffffffffffffffffffffffffffffffffffffffffffff300fffffffffffffffffffffffffffff003ffffffffffffffffffffffffffffffffffffffffffffffffffffffffffffffffffffffffffffffffffffffffffffffffffffffffffffffff3000bffffffffffffffffffffffffffffffffffffffffffff0000bffffffffffffffffffffffffffffffffffffffffffffffffffffffffffffffffffffffffffffffffffffffffffffffffffffffffffffffffffffffffffffffffffffffffffff0000fffffffffffffffffffffffffffffffffffffffffffffffffffffff70003fffffffffffffffffffffffffffffffffffffffffffffffffffffff3003ffff0000000bfffeab20006000bfff7003ffff7a70000fffffffffffffffffffffffffffffffffffffffffffffffffffffffffffffffffffffffffffffffffffffffffffffffffffffff203fffffffffffffffffffffffffffffffffffffff74cffffffffffffffffffffffffffffffffffffffffffffffffffffffffffffffffffffffffffffffffffffffffffffffffffff6000333332333330000fffffffffffffffffffffffffffffffffffffd0009ffffffffff30000000000000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bffffffff300000000007ff20000009fff50000000affffffff00fffffffffffffffffffffffffffffffffffffffffffffffffffffffffffffffffffffffffffffffffffffffffffffffffffffff300fffffffffffffffffffffffffffff003ffffffffffffffffffffffffffffffffffffffffffffffffffffffffffffffffffffffffffffffffffffffffffffffffffffffffffffffff3000bffffffffffffffffffffffffffffffffffffffffffff2000bffffffffffffffffffffffffffffffffffffffffffffffffffffffffffffffffffffffffffffffffffffffffffffffffffffffffffffffffffffffffffffffffffffffffffff0000fffffffffffffffffffffffffffffffffffffffffffffffffffffff70003fffffffffffffffffffffffffffffffffffffffffffffffffffffff5003ffffd9b77aeffff1000006b000bfff7005fffc000000bfffffffffffffffffffffffffffffffffffffffffffffffffffffffffffffffffffffffffffffffffffffffffffffffffffffff003ffffffffffffffffffffffffffffffffffffff6000afffffffffffffffffffffffffffffffffffffffffffffffffffffffffffffffffffffffffffffffffffffffffffffffffffb000000000000000000fffffffffffffffffffffffffffffffffffff2009fffffffffff3000000000000000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bffffffff600000000007f4000000007fc000000000cfffffff00fffffffffffffffffffffffffffffffffffffffffffffffffffffffffffffffffffffffffffffffffffffffffffffffffffffff300fffffffffffffffffffffffffffff003ffffffffffffffffffffffffffffffffffffffffffffffffffffffffffffffffffffffffffffffffffffffffffffffffffffffffffffffff3000bffffffffffffffffffffffffffffffffffffffffffff2000bffffffffffffffffffffffffffffffffffffffffffffffffffffffffffffffffffffffffffffffffffffffffffffffffffffffffffffffffffffffffffffffffffffffffffff0000effffffffffffffffffffffffffffffffffffffffffffffffffffff70003fffffffffffffffffffffffffffffffffffffffffffffffffffffff3003fffffffffffffff300000fb000bfff7006ffff200001ffffffffffffffffffffffffffffffffffffffffffffffffffffffffffffffffffffffffffffffffffffffffffffffffffffffff103fffffffffffffffffffffffffffffffffffff6000009fffffffffffffffffffffffffffffffffffffffffffffffffffffffffffffffffffffffffffffffffffffffffffffffffffc7677620007776776dffffffffffffffffffffffffffffffffffff6009ffffffffffff200000000000000000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7fffffffff100005679cfe0001970000f30005a10001fffffff00fffffffffffffffffffffffffffffffffffffffffffffffffffffffffffffffffffffffffffffffffffffffffffffffffffffff300fffffffffffffffffffffffffffff002ffffffffffffffffffffffffffffffffffffffffffffffffffffffffffffffffffffffffffffffffffffffffffffffffffffffffffffffff3000bffffffffffffffffffffffffffffffffffffffffffff3000bffffffffffffffffffffffffffffffffffffffffffffffffffffffffffffffffffffffffffffffffffffffffffffffffffffffffffffffffffffffffffffffffffffffffffff0000fffffffffffffffffffffffffffffffffffffffffffffffffffffff70003fffffffffffffffffffffffffffffffffffffffffffffffffffffff4003fffffffffffffffe72000ab000bfff5003fffff72000cfffffffffffffffffffffffffffffffffffffffffffffffffffffffffffffffffffffffffffffffffffffffffffffffffffffff303ffffffffffffffffffffffffffffffffffff50015000cffffffffffffffffffffffffffffffffffffffffffffffffffffffffffffffffffffffffffffffffffffffffffffffffffffffffb007ffffffffffffffffffffffffffffffffffffffffffff004fffffffffffff20000000000000000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7fffffffffc0000bfffff7000eff600070004fff1000fffffff00fffffffffffffffffffffffffffffffffffffffffffffffffffffffffffffffffffffffffffffffffffffffffffffffffffffff300fffffffffffffffffffffffffffff000ffffffffffffffffffffffffffffffffffffffffffffffffffffffffffffffffffffffffffffffffffffffffffffffffffffffffffffffff3000bffffffffffffffffffffffffffffffffffffffffffff3000bffffffffffffffffffffffffffffffffffffffffffffffffffffffffffffffffffffffffffffffffffffffffffffffffffffffffffffffffffffffffffffffffffffffffffff0000fffffffffffffffffffffffffffffffffffffffffffffffffffffff70003fffffffffffffffffffffffffffffffffffffffffffffffffffffff7007ffffffffffff935fff2002f000bfff2004e509ffe0007fffffffffffffffffffffffffffffffffffffffffffffffffffffffffffffffffffffffffffffffffffffffffffffffffffffff303fffffffffffffffffffffffffffffffffff5001efa000bfffffffffffffffffffffffffffffffffffffffffffffffffffffffffffffffffffffffffffffffffffffffffffffffffffffffc006fffffffffffffffffffffffffffffffffffffffffff700dfffffffffffff000000000000000000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7ffffffffffb0000cffff4000fffa0000000bfff6000fffffff02fffffffffffffffffffffffffffffffffffffffffffffffffffffffffffffffffffffffffffffffffffffffffffffffffffffff300fffffffffffffffffffffffffffff003ffffffffffffffffffffffffffffffffffffffffffffffffffffffffffffffffffffffffffffffffffffffffffffffffffffffffffffffff3000fffffffffffffffffffffffffffffffffffffffffffff3000bffffffffffffffffffffffffffffffffffffffffffffffffffffffffffffffffffffffffffffffffffffffffffffffffffffffffffffffffffffffffffffffffffffffffffff0000fffffffffffffffffffffffffffffffffffffffffffffffffffffff70003fffffffffffffffffffffffffffffffffffffffffffffffffffffff6005fffffffffff7000eff0003f2009ffc000a2001fff0004fffffffffffffffffffffffffffffffffffffffffffffffffffffffffffffffffffffffffffffffffffffffffffffffffffffff203ffffffffffffffffffffffffffffffffff5002ffff9000affffffffffffffffffffffffffffffffffffffffffffffffffffffffffffffffffffffffffffffffffffffffffffffffffffffb00afffffffffffffffffffffffffffffffffffffffffff006ffffffffffffff000000000000000000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7fffffffffff40000cfff3003ffff0000000bfff7000fffffff02fffffffffffffffffffffffffffffffffffffffffffffffffffffffffffffffffffffffffffffffffffffffffffffffffffffff500fffffffffffffffffffffffffffff003ffffffffffffffffffffffffffffffffffffffffffffffffffffffffffffffffffffffffffffffffffffffffffffffffffffffffffffffff3000fffffffffffffffffffffffffffffffffffffffffffff3000bffffffffffffffffffffffffffffffffffffffffffffffffffffffffffffffffffffffffffffffffffffffffffffffffffffffffffffffffffffffffffffffffffffffffffff0000cffffffffffffffffffffffffffffffffffffffffffffffffffffff70003fffffffffffffffffffffffffffffffffffffffffffffffffffcbcb20007779fffffff90006d90007f7000ad0000f70005c4000bfffffffffffffffffffffffffffffffffffffffffffffffffffffffffffffffffffffffffffffffffffffffffffffffffffffff303fffffffffffffffffffffffffffffffff7001efffffc000bfffffffffffffffffffffffffffffffffffffffffffffffffffffffffffffffffffffffffffffffffffd37fffffffffffffffb007ffffffffffffffc529ffffffffffffffffffffffffb00effffffffffffff0000000000000000000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7ffffffffffff900004ff0003ffff0000000bfff7000fffffff00fffffffffffffffffffffffffffffffffffffffffffffffffffffffffffffffffffffffffffffffffffffffffffffffffffffff300fffffffffffffffffffffffffffff003ffffffffffffffffffffffffffffffffffffffffffffffffffffffffffffffffffffffffffffffffffffffffffffffffffffffffffffffff2000effffffffffffffffffffffffffffffffffffffffffff3000bffffffffffffffffffffffffffffffffffffffffffffffffffffffffffffffffffffffffffffffffffffffffffffffffffffffffffffffffffffffffffffffffffffffffffff0000dffffffffffffffffffffffffffffffffffffffffffffffffffffff60003ffffffffffffffffffffffffffffffffffffffffffffffffffa0000000000007fffffff200000000efe00000000aff100000001ffffffffffffffffffffffffffffffffffffffffffffffffffffffffffffffffffffffffffffffffffffffffffffffffffffffff303ffffffffffffffffffffffffffffffff6000dfffffffb000affffffffffffffffffffffffffffffffffffffffffffffffffffffffffffffffffffffffffffffffff00015effffffffffffb007ffffffffffffa10000dfffffffffffffffffffffff406fffffffffffffff00000000000000000000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7fffffffffffffc00006f2003ffff0000000bfff7002fffffff10fffffffffffffffffffffffffffffffffffffffffffffffffffffffffffffffffffffffffffffffffffffffffffffffffffffff300fffffffffffffffffffffffffffff101ffffffffffffffffffffffffffffffffffffffffffffffffffffffffffffffffffffffffffffffffffffffffffffffffffffffffffffffff3000bffffffffffffffffffffffffffffffffffffffffffff3000bffffffffffffffffffffffffffffffffffffffffffffffffffffffffffffffffffffffffffffffffffffffffffffffffffffffffffffffffffffffffffffffffffffffffffff0000cffffffffffffffffffffffffffffffffffffffffffffffffffffff90004ffffffffffffffffffffffffffffffffffffffffffffffffffa0000000000009ffffffff3000000cfffd1000009fffd0000000cffffffffffffffffffffffffffffffffffffffffffffffffffffffffffffffffffffffffffffffffffffffffffffffffffffffff103fffffffffffffffffffffffffffffffa000dfffffffffa0009ffffffffffffffffffffffffffffffffffffffffffffffffffffffffffffffffffffffffffffffff70000006effffffffff700bfffffffffea20000007fffffffffffffffffffffff009fffffffffffffff0000000000000000000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6ffffffffffffffc0000f0003ffff0000000cfff7003fffffff00fffffffffffffffffffffffffffffffffffffffffffffffffffffffffffffffffffffffffffffffffffffffffffffffffffffff300fffffffffffffffffffffffffffff101ffffffffffffffffffffffffffffffffffffffffffffffffffffffffffffffffffffffffffffffffffffffffffffffffffffffffffffffff3000bffffffffffffffffffffffffffffffffffffffffffff1000bffffffffffffffffffffffffffffffffffffffffffffffffffffffffffffffffffffffffffffffffffffffffffffffffffffffffffffffffffffffffffffffffffffffffffff0000dffffffffffffffffffffffffffffffffffffffffffffffffffffff60004ffffffffffffffffffffffffffffffffffffffffffffffffffe430000000000efffffffff63347efffffe6567dfffffe7534dffffffffffffffffffffffffffffffffffffffffffffffffffffffffffffffffffffffffffffffffffffffffffffffffffffffffff003ffffffffffffffffffffffffffffffa000037fffffa27fc000cffffffffffffffffffffffffffffffffffffffffffffffffffffffffffffffffffebfffffffffff5003300002befffffffb00bfffffffd40000052007ffffffffe26cffffffffffe00efffffffffffffff100000000000000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bfffffffffffffffc00063002ffff0000000bfff7000fffffff00fffffffffffffffffffffffffffffffffffffffffffffffffffffffffffffffffffffffffffffffffffffffffffffffffffffff300fffffffffffffffffffffffffffff002ffffffffffffffffffffffffffffffffffffffffffffffffffffffffffffffffffffffffffffffffffffffffffffffffffffffffffffffff3000bffffffffffffffffffffffffffffffffffffffffffff3000affffffffffffffffffffffffffffffffffffffffffffffffffffffffffffffffffffffffffffffffffffffffffffffffffffffffffffffffffffffffffffffffffffffffffff0000fffffffffffffffffffffffffffffffffffffffffffffffffffffff70003fffffffffffffffffffffffffffffffffffffffffffffffffffffffffffffffffffffffffffffffffffffffffffffffffffffffffffffffffffffffffffffffffffffffffffffffffffffffffffffffffffffffffffffffffffffffffffffffffffffffffffffff003fffffffffffffffffffffffffffff70013000bffff000afc000cfffffffffffffffffffffffffffffffffffffffffffffffffffffffffffffffff3004effffffff400bfd6000006ffffffb00bfffffd4000009ff9007ffffffffc0001dffffffff700ffffffffffffffff0000000000000000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affffffffe101efff00024000fffc00070007fff5000fffffff00fffffffffffffffffffffffffffffffffffffffffffffffffffffffffffffffffffffffffffffffffffffffffffffffffffffff300fffffffffffffffffffffffffffff003ffffffffffffffffffffffffffffffffffffffffffffffffffffffffffffffffffffffffffffffffffffffffffffffffffffffffffffffff3000bffffffffffffffffffffffffffffffffffffffffffff20009ffffffffffffffffffffffffffffffffffffffffffffffffffffffffffffffffffffffffffffffffffffffffffffffffffffffffffffffffffffffffffffffffffffffffffff0000fffffffffffffffffffffffffffffffffffffffffffffffffffffff70003fffffffffffffffffffffffffffffffffffffffffffffffffffffffffffffffffffffffffffffffffffffffffffffffffffffffffffffffffffffffffffffffffffffffffffffffffffffffffffffffffffffffffffffffffffffffffffffffffffffffffffffff206ffffffffffffffffffffffffffffa001e6000bfffe0007ffc0009ffffffffffffffffffffffffffffffffffffffffffffffffffffffffffffffff300006dffffff300cfffe7100005efffb00bfff7300001cffffb007fffffffff0000029efffff201ffffffffffffffff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7ffffffffc0006fff0006a0007ff5000e2000fff0004fffffff00fffffffffffffffffffffffffffffffffffffffffffffffffffffffffffffffffffffffffffffffffffffffffffffffffffffff300fffffffffffffffffffffffffffff003ffffffffffffffffffffffffffffffffffffffffffffffffffffffffffffffffffffffffffffffffffffffffffffffffffffffffffffffff3000bffffffffffffffffffffffffffffffffffffffffffff20007ffffffffffffffffffffffffffffffffffffffffffffffffffffffffffffffffffffffffffffffffffffffffffffffffffffffffffffffffffffffffffffffffffffffffffff0000fffffffffffffffffffffffffffffffffffffffffffffffffffffff70003fffffffffffffffffffffffffffffffffffffffffffffffffffffffffffffffffffffffffffffffffffffffffffffffffffffffffffffffffffffffffffffffffffffffffffffffffffffffffffffffffffffffffffffffffffffffffffffffffffffffffffffff304fffffffffffffffffffffffffffa001efb000bffff3004fffc0009fffffffffffffffffffffffffffffffffffffffffffffffffffffffffffffff70000001bffff400cffffffa3000036eb00ae6100005dffffffb00cfffffffff300000005cfff006ffffffffffffffff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07ffffffffe0000ac5000ef1000c70003f70002a0000cfffffff00fffffffffffffffffffffffffffffffffffffffffffffffffffffffffffffffffffffffffffffffffffffffffffffffffffffff300fffffffffffffffffffffffffffff003ffffffffffffffffffffffffffffffffffffffffffffffffffffffffffffffffffffffffffffffffffffffffffffffffffffffffffffffff3000bffffffffffffffffffffffffffffcbccedffffffffdb00007ffffffffffffffffffffffffffffffffffffffffffffffffffffffffffffffffffffffffffffffffffffffffffffffffffffffffffffffffffffffffffffffffffffffffffff0000fffffffffffffffffffffffffffffffffffffffffffffffffffffff70003fffffffffffffffffffffffffffffffffffffffffffffffffffffffffffffffffffffffffffffffffffffffffffffffffffffffffffffffffffffffffffffffffffffffffffffffffffffffffffffffffffffffffffffffffffffffffffffffffffffffffffffff003ffffffffffffffffffffffffff6000dffb000bffff6000dfffc0009ffffffffffffffffffffffffffffffffffffffffffffffffffffffffffffffc0000000007ff500fffffffffe6000011000000007effffffffb006fffffffff30000000003e6007ffffffffffffffff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07fffffffffb000000003ffb00000001dff000000005ffffffff00fffffffffffffffffffffffffffffffffffffffffffffffffffffffffffffffffffffffffffffffffffffffffffffffffffffff400fffffffffffffffffffffffffffff003ffffffffffffffffffffffffffffffffffffffffffffffffffffffffffffffffffffffffffffffffffffffffffffffffffffffffffffffff3000001200cfffffd00000002ffffffb00000002ffffffb0000006ffffffffffffffffffffffffffffffffffffffffffffffffffffffffffffffffffffffffffffffffffffffffffffffffffffffffffffffffffffffffffffffffffffffffffff0000fffffffffffffffffffffffffffffffffffffffffffffffffffffff70003fffffffffffffffffffffffffffffffffffffffffffffffffffffffffffffffffffffffffffffffffffffffffffffffffffffffffffffffffffffffffffffffffffffffffffffffffffffffffffffffffffffffffffffffffffffffffffffffffffffffffffffff003fffffffffffffffffffffffff5001efff9000bfffff0007ffff9000affffffffffffffffffffffffffffffffffffffffffffffffffffffffffdefe000000000014000ffffffffffff70000000002bfffffffffffb0002310002200000000000000006ffffffffffffffff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7ffffffffff90000003ffff5000001dfffd3000005fffffffff00fffffffffffffffffffffffffffffffffffffffffffffffffffffffffffffffffffffffffffffffffffffffffffffffffffffff600fffffffffffffffffffffffffffff002ffffffffffffffffffffffffffffffffffffffffffffffffffffffffffffffffffffffffffffffffffffffffffffffffffffffffffffffff30000000007fffff900000000ffffff700000003ffffff7000000affffffffffffffffffffffffffffffffffffffffffffffffffffffffffffffffffffffffffffffffffffffffffffffffffffffffffffffffffffffffffffffffffffffffffff0000fffffffffffffffffffffffffffffffffffffffffffffffffffffff60003fffffffffffffffffffffffffffffffffffffffffffffffffffffffffffffffffffffffffffffffffffffffffffffffffffffffffffffffffffffffffffffffffffffffffffffffffffffffffffffffffffffffffffffffffffffffffffffffffffffffffffffff0005676776777765554343663362000fffff6000cfffff4007fffff900023333233333023332333302200013310000011020000000000000000000000000000000000000fffffffffffff700000000fffffffffffff90000000000000000000000000003ffffffffffffffff0000000000000000000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7fffffffffffe7302bffffffb5349fffffffc567effffffffff00fffffffffffffffffffffffffffffffffffffffffffffffffffffffffffffffffffffffffffffffffffffffffffffffffffffff400fffffffffffffffffffffffffffff002ffffffffffffffffffffffffffffffffffffffffffffffffffffffffffffffffffffffffffffffffffffffffffffffffffffffffffffffff3000376776effffff9766776dfffffff964776affffffffc60000bffffffffffffffffffffffffffffffffffffffffffffffffffffffffffffffffffffffffffffffffffffffffffffffffffffffffffffffffffffffffffffffffffffffffffff0000fffffffffffffffffffffffffffffffffffffffffffffffffffffff90003fffffffffffffffffffffffffffffffffffffffffffffffffffffffffffffffffffffffffffffffffffffffffffffffffffffffffffffffffffffffffffffffffffffffffffffffffffffffffffffffffffffffffffffffffffffffffffffffffffffffffffffff200000000000000000000000000000cfffff9000bfffffe001ffffff90000000000000000000000000000000000000000000000000000000000000000000000000000000fffffffffffc400000000014cffffffffff90006967697660000000000004200ffffffffffffffff000000000000000000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7ffffffffffffffffffffffffffffffffffffffffffffffffff00fffffffffffffffffffffffffffffffffffffffffffffffffffffffffffffffffffffffffffffffffffffffffffffffffffffff300fffffffffffffffffffffffffffff303ffffffffffffffffffffffffffffffffffffffffffffffffffffffffffffffffffffffffffffffffffffffffffffffffffffffffffffffff3000affffffffffffffffffffffffffffffffffffffffffff2000bffffffffffffffffffffffffffffffffffffffffffffffffffffffffffffffffffffffffffffffffffffffffffffffffffffffffffffffffffffffffffffffffffffffffffff0000fffffffffffffffffffffffffffffffffffffffffffffffffffffff70003fffffffffffffffffffffffffffffffffffffffffffffffffffffffffffffffffffffffffffffffffffffffffffffffffffffffffffffffffffffffffffffffffffffffffffffffffffffffffffffffffffffffffffffffffffffffffffffffffffffffffffffff932333332000333030333333330000ffffff7000bffffff2009fffff600035677767777677776777767776677677767a679676aba799aa9b9a9b96cb500000000039f300fffffffff6200029effb200002aefffffff700bfffffffff2000000003cffa00ffffffffffffffff0000000000000000000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9ffffffffffffffffffffffffffffffffffffffffffffffffff10fffffffffffffffffffffffffffffffffffffffffffffffffffffffffffffffffffffffffffffffffffffffffffffffffffffff300fffffffffffffffffffffffffffff103ffffffffffffffffffffffffffffffffffffffffffffffffffffffffffffffffffffffffffffffffffffffffffffffffffffffffffffffff3000bffffffffffffffffffffffffffffffffffffffffffff3000bffffffffffffffffffffffffffffffffffffffffffffffffffffffffffffffffffffffffffffffffffffffffffffffffffffffffffffffffffffffffffffffffffffffffffff0000effffffffffffffffffffffffffffffffffffffffffffffffffffff70003ffffffffffffffffffffffffffffffffffffffffffffffffffffffffffffffffffffffffffffffffffffffffffffffffffffffffffffffffffffffffffffffffffffffffffffffffffffffffffffffffffffffffffffffffffffffffffffffffffffffffffffffffffffffffffffffffffffffffff5005eff421000bffffffb000bfffa000dffffffffffffffffffffffffffffffffffffffffffffffffffffffffffffd00000005cfff400ffffffd6000026ffffffff6000016dfffff700bfffffffff30000016dfffff00bfffffffffffffff0000000000000000000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7ffffffffffffffffffffffffffffffffffffffffffffffffff20fffffffffffffffffffffffffffffffffffffffffffffffffffffffffffffffffffffffffffffffffffffffffffffffffffffff300fffffffffffffffffffffffffffff003ffffffffffffffffffffffffffffffffffffffffffffffffffffffffffffffffffffffffffffffffffffffffffffffffffffffffffffffff3000bffffffffffffffffffffffffffffffffffffffffffff3000bffffffffffffffffffffffffffffffffffffffffffffffffffffffffffffffffffffffffffffffffffffffffffffffffffffffffffffffffffffffffffffffffffffffffffff0000fffffffffffffffffffffffffffffffffffffffffffffffffffffff70003fffffffffffffffffffffffffffffffffffffffffffffffffffffffffffffffffffffffffffffffffffffffffffffffffffffffffffffffffffffffffffffffffffffffffffffffffffffffffffffffffffffffffffffffffffffffffffffffffffffffffffffffffffffffffffffffffffffffffff5002fc000000bfffffff0003ff9002efffffffffffffffffffffffffffffffffffffffffffffffffffffffffffff6000035ffffff400ffffb200005affffffffffffb100003beff600bfffffffff000019efffffff209fffffffffffffff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7ffffffffffffffffffffffffffffffffffffffffffffffffff00fffffffffffffffffffffffffffffffffffffffffffffffffffffffffffffffffffffffffffffffffffffffffffffffffffffff300fffffffffffffffffffffffffffff003ffffffffffffffffffffffffffffffffffffffffffffffffffffffffffffffffffffffffffffffffffffffffffffffffffffffffffffffff5000bffffffffffffffffffffffffffffffffffffffffffff3000cffffffffffffffffffffffffffffffffffffffffffffffffffffffffffffffffffffffffffffffffffffffffffffffffffffffffffffffffffffffffffffffffffffffffffff0000fffffffffffffffffffffffffffffffffffffffffffffffffffffff60003ffffffffffffffffffffffffffffffffffffffffffffffffffffffffffffffffffffffffffffffffffffffffffffffffffffffffffffffffffffffffffffffffffffffffffffffffffffffffffffffffffffffffffffffffffffffffffffffffffffffffffffffffffffffffffffffffffffffffffff9001f300000dfffffdc2000ca001effffffffffffffffffffffffffffffffffffffffffffffffffffffffffffff3000affffffff400ee5000002dffffffffffffffffa6000005e400bffffffffa0039ffffffffffa00fffffffffffffff00000000000000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7fffffffffffffffffffffffffffffffeffffbffffffffeecba00fffffffffffffffffffffffffffffffffffffffffffffffffffffffffffffffffffffffffffffffffffffffffffffffffffffff400fffffffffffffffffffffffffffff003ffffffffffffffffffffffffffffffffffffffffffffffffffffffffffffffffffffffffffffffffffffffffffffffffffffffffffffffff3000bffffffffffffffffffffffffffffffffffffffffffff30006ffffffffffffffffffffffffffffffffffffffffffffffffffffffffffffffffffffffffffffffffffffffffffffffffffffffffffffffffffffffffffffffffffffffffffff0000fffffffffffffffffffffffffffffffffffffffffffffffffffffff90003fffffffffffffffffffffffffffffffffffffffffffffffffffffffffffffffffffffffffffffffffffffffffffffffffffffffffffffffffffffffffffffffffffffffffffffffffffffffffffffffffffffffffffffffffffffffffffffffffffffffffffffffffffffffffffffffffffffffffffff6002f40000cff2000000000001efffffffffffffffffffffffffffffffffffffffffffffffffffffffffffffffa6dffffffffff7002000017dfffffffffffffffffffff600000000bffffffffc6ffffffffffffff00affffffffffffff0000000000000000000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003033033103323333020300000000000000100000000000000004fffffffffffffffffffffffffffffffffffffffffffffffffffffffffffffffffffffffffffffffffffffffffffffffffffffff300fffffffffffffffffffffffffffff003ffffffffffffffffffffffffffffffffffffffffffffffffffffffffffffffffffffffffffffffffffffffffffffffffffffffffffffffff3000bffffffffffffffffffffffffffffffffffffffffffff3000bffffffffffffffffffffffffffffffffffffffffffffffffffffffffffffffffffffffffffffffffffffffffffffffffffffffffffffffffffffffffffffffffffffffffffff0000fffffffffffffffffffffffffffffffffffffffffffffffffffffff90003ffffffffffffffffffffffffffffffffffffffffffffffffffffffffffffffffffffffffffffffffffffffffffffffffffffffffffffffffffffffffffffffffffffffffffffffffffffffffffffffffffffffffffffffffffffffffffffffffffffffffffffffffffffffffffffffffffffffffffffff5001f6000cfe000000000000efffffffffffffffffffffffffffffffffffffffffffffffffffffffffffffffffffffffffffff70000017fffffffffffffffffffffffffe9200000dffffffffffffffffffffffff501efffffffffffff00000000000000000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73355333367656777677767776777667776c6777677b7777679bffffffffffffffffffffffffffffffffffffffffffffffffffffffffffffffffffffffffffffffffffffffffffffffffffffffff300fffffffffffffffffffffffffffff003ffffffffffffffffffffffffffffffffffffffffffffffffffffffffffffffffffffffffffffffffffffffffffffffffffffffffffffffff3000bffffffffffffffffffffffffffffffffffffffffffff3000bffffffffffffffffffffffffffffffffffffffffffffffffffffffffffffffffffffffffffffffffffffffffffffffffffffffffffffffffffffffffffffffffffffffffffff0000fffffffffffffffffffffffffffffffffffffffffffffffffffffff70003fffffffffffffffffffffffffffffffffffffffffffffffffffffffffffffffffffffffffffffffffffffffffffffffffffffffffffffffffffffffffffffffffffffffffffffffffffffffffffffffffffffffffffffffffffffffffffffffffffffffffffffffffffffffffffffffffffffffffffffffa002f200fff73444300000effffffffffffffffffffffffffffffffffffffffffffffffffffffffffffffffffffffffffffffc0004bffffffffffffffffffffffffffffffe3005fffffffffffffffffffffffffe007fffffffffffff0000000000000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fffffffffffffffffffffffffffff003ffffffffffffffffffffffffffffffffffffffffffffffffffffffffffffffffffffffffffffffffffffffffffffffffffffffffffffffff3000cffffffffffffffffffffffffffffffffffffffffffff3000bffffffffffffffffffffffffffffffffffffffffffffffffffffffffffffffffffffffffffffffffffffffffffffffffffffffffffffffffffffffffffffffffffffffffffff0000cffffffffffffffffffffffffffffffffffffffffffffffffffffff70000ffffffffffffffffffffffffffffffffffffffffffffffffffffffffffffffffffffffffffffffffffffffffffffffffffffffffffffffffffffffffffffffffffffffffffffffffffffffffffffffffffffffffffffffffffffffffffffffffffffffffffffffffffffffffffffffffffffffffffffffff7000abefffffffff5001cffffffffffffffffffffffffffffffffffffffffffffffffffffffffffffffffffffffffffffffffffffffffffffffffffffffffffffffffffffffffffffffffffffffffffffffffff6009ffffffffffff00000000000000000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fffffffffffffffffffffffffffff203ffffffffffffffffffffffffffffffffffffffffffffffffffffffffffffffffffffffffffffffffffffffffffffffffffffffffffffffff20007ffffffffffffffffffffffffffffffffffffffffffff3000bffffffffffffffffffffffffffffffffffffffffffffffffffffffffffffffffffffffffffffffffffffffffffffffffffffffffffffffffffffffffffffffffffffffffffff0000effffffffffffffffffffffffffffffffffffffffffffffffffffff70000fffffffffffffffffffffffffffffffffffffffffffffffffffffffffffffffffffffffffffffffffffffffffffffffffffffffffffffffffffffffffffffffffffffffffffffffffffffffffffffffffffffffffffffffffffffffffffffffffffffffffffffffffffffffffffffffffffffffffffffffff9000cfffffffff5005ffffffffffffffffffffffffffffffffffffffffffffffffffffffffffffffffffffffffffffffffffffffffffffffffffffffffffffffffffffffffffffffffffffffffffffffffffffe100afffffffffff000000000000000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fffffffffffffffffffffffffffff003ffffffffffffffffffffffffffffffffffffffffffffffffffffffffffffffffffffffffffffffffffffffffffffffffffffffffffffffff3000bffffffffffffffffffffffffffffffffffffffffffff3000affffffffffffffffffffffffffffffffffffffffffffffffffffffffffffffffffffffffffffffffffffffffffffffffffffffffffffffffffffffffffffffffffffffffffff0000fffffffffffffffffffffffffffffffffffffffffffffffffffffffb0001ffffffffffffffffffffffffffffffffffffffffffffffffffffffffffffffffffffffffffffffffffffffffffffffffffffffffffffffffffffffffffffffffffffffffffffffffffffffffffffffffffffffffffffffffffffffffffffffffffffffffffffffffffffffffffffffffffffffffffffffffffc200bfffffff6009ffffffffffffffffffffffffffffffffffffffffffffffffffffffffffffffffffffffffffffffffffffffffffffffffffffffffffffffffffffffffffffffffffffffffffffffffffffffd0009ffffffffff00000000000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fffffffffffffffffffffffffffff003ffffffffffffffffffffffffffffffffffffffffffffffffffffffffffffffffffffffffffffffffffffffffffffffffffffffffffffffff3000bffffffffffffffffffffffffffffffffffffffffffff30009ffffffffffffffffffffffffffffffffffffffffffffffffffffffffffffffffffffffffffffffffffffffffffffffffffffffffffffffffffffffffffffffffffffffffffff0000dffffffffffffffffffffffffffffffffffffffffffffffffffffffb0003fffffffffffffffffffffffffffffffffffffffffffffffffffffffffffffffffffffffffffffffffffffffffffffffffffffffffffffffffffffffffffffffffffffffffffffffffffffffffffffffffffffffffffffffffffffffffffffffffffffffffffffffffffffffffffffffffffffffffffffffffffe100dfffff5005ffffffffffffffffffffffffffffffffffffffffffffffffffffffffffffffffffffffffffffffffffffffffffffffffffffffffffffffffffffffffffffffffffffffffffffffffffffffff9000bfffffffff000000000000000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fffffffffffffffffffffffffffff303ffffffffffffffffffffffffffffffffffffffffffffffffffffffffffffffffffffffffffffffffffffffffffffffffffffffffffffffff3000bffffffffffffffffffffffffffffffffffffffffffff3000bffffffffffffffffffffffffffffffffffffffffffffffffffffffffffffffffffffffffffffffffffffffffffffffffffffffffffffffffffffffffffffffffffffffffffff0000fffffffffffffffffffffffffffffffffffffffffffffffffffffffb0001ffffffffffffffffffffffffffffffffffffffffffffffffffffffffffffffffffffffffffffffffffffffffffffffffffffffffffffffffffffffffffffffffffffffffffffffffffffffffffffffffffffffffffffffffffffffffffffffffffffffffffffffffffffffffffffffffffffffffffffffffffffc100bfff4006ffffffffffffffffffffffffffffffffffffffffffffffffffffffffffffffffffffffffffffffffffffffffffffffffffffffffffffffffffffffffffffffffffffffffffffffffffffffffffc0009efffffff00000000000001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fffffffffffffffffffffffffffff003ffffffffffffffffffffffffffffffffffffffffffffffffffffffffffffffffffffffffffffffffffffffffffffffffffffffffffffffff3000bffffffffffffffffffffffffffffffffffffffffffff30009ffffffffffffffffffffffffffffffffffffffffffffffffffffffffffffffffffffffffffffffffffffffffffffffffffffffffffffffffffffffffffffffffffffffffffff0000fffffffffffffffffffffffffffffffffffffffffffffffffffffff60001fffffffffffffffffffffffffffffffffffffffffffffffffffffffffffffffffffffffffffffffffffffffffffffffffffffffffffffffffffffffffffffffffffffffffffffffffffffffffffffffffffffffffffffffffffffffffffffffffffffffffffffffffffffffffffffffffffffffffffffffffffffc000ae4009ffffffffffffffffffffffffffffffffffffffffffffffffffffffffffffffffffffffffffffffffffffffffffffffffffffffffffffffffffffffffffffffffffffffffffffffffffffffffffffc20009effffe0000000000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fffffffffffffffffffffffffffff303ffffffffffffffffffffffffffffffffffffffffffffffffffffffffffffffffffffffffffffffffffffffffffffffffffffffffffffffff3000bffffffffffffffffffffffffffffffffffffffffffff30007ffffffffffffffffffffffffffffffffffffffffffffffffffffffffffffffffffffffffffffffffffffffffffffffffffffffffffffffffffffffffffffffffffffffffffff0000dffffffffffffffffffffffffffffffffffffffffffffffffffffffb0003fffffffffffffffffffffffffffffffffffffffffffffffffffffffffffffffffffffffffffffffffffffffffffffffffffffffffffffffffffffffffffffffffffffffffffffffffffffffffffffffffffffffffffffffffffffffffffffffffffffffffffffffffffffffffffffffffffffffffffffffffffffff0000009fffffffffffffffffffffffffffffffffffffffffffffffffffffffffffffffffffffffffffffffffffffffffffffffffffffffffffffffffffffffffffffffffffffffffffffffffffffffffffffff7000069cfd000000000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effffcfffffbcdfebbedcdfbbbbcb003ffffffffffffffffffffffffffffffffffffffffffffffffffffffffffffffffffffffffffffffffffffffffffffffffffffffffffffffff3000bffffffffffffffffffffffffffffffffffffffffffff30007ffffffffffffffffffffffffffffffffffffffffffffffffffffffffffffffffffffffffffffffffffffffffffffffffffffffffffffffffffffffffffffffffffffffffffff0000c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c00009fffffffffffffffffffffffffffffffffffffffffffffffffffffffffffffffffffffffffffffffffffffffffffffffffffffffffffffffffffffffffffffffffffffffffffffffffffffffffffffffffe9100000000000000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00000000000000000000000000000003ffffffffffffffffffffffffffffffffffffffffffffffffffffffffffffffffffffffffffffffffffffffffffffffffffffffffffffffff3000bffffffffffffffffffffffffffffffffffffffffffff30006ffffffffffffffffffffffffffffffffffffffffffffffffffffffffffffffffffffffffffffffffffffffffffffffffffffffffffffffffffffffffffffffffffffffffffff0000cffffffffffffffffffffffffffffffffffffffffffffffffffffff60000ffffffffffffffffffffffffffffffffffffffffffffffffffffffffffffffffffffffffffffffffffffffffffffffffffffffffffffffffffffffffffffffffffffffffffffffffffffffffffffffffffffffffffffffffffffffffffffffffffffffffffffffffffffffffffffffffffffffffffffffffffffffffe30bfffffffffffffffffffffffffffffffffffffffffffffffffffffffffffffffffffffffffffffffffffffffffffffffffffffffffffffffffffffffffffffffffffffffffffffffffffffffffffffffffffffc91000000002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0000000000000000000000000000000007ffffffffffffffffffffffffffffffffffffffffffffffffffffffffffffffffffffffffffffffffffffffffffffffffffffffffffffffff3000cffffffffffffffffffffffffffffffffffffffffffff2000bfffffffffffffffffffffffffffffffffffffffffffffffffffffffffffffffffffffffffffffffffffc9affffffffc6dfffffffffb6777bffffff76347effffffff63dfffff0000dffffffffffffffffffffffffffffffffffffffffffffffffffffff9000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b943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aa7b7769ac677776bc6ab9ab99babbccfffffffffffffffffffffffffffffffffffffffffffffffffffffffffffffffffffffffffffffffffffffffffffffffffffffffffffffffff30004bcbbbefffffffcbbbaaadfffffffb977777efffffffb00009ffffffffffffffffffffffffffffffffffffffffffffffffffffffffffffffffffffffffffffffffff60006ffffff2000ffffffff60000001cffe2000000affffffc002fffff0000bffffffffffffffffffffffffffffffffffffffffffffffffffffff7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000000000ffffffc00000000ffffff900000000ffffff7000007ffffffffffffffffffffffffffffffffffffffffffffffffffffffffffffffffffffffffffffffffffc0000dffff30007fffffffa000000000fe000000000efffff7000fffff0000bffffffffffffffffffffffffffffffffffffffffffffffffffffff7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00000000efffffd00000000ffffffb00000002ffffffb100007fffffffffffffffffffffffffffffffffffffffffffffffffffffffffffffffffffffffffffffffffff90001effa0003ffffffff00019b60007b0002750005fffff7003fffff0000bffffffffffffffffffffffffffffffffffffffffffffffffffffff7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03cbbbbffffffffdbbbbbbffffffffecdcdeffffffffff20007ffffffffffffffffffffffffffffffffffffffffffffffffffffffffffffffffffffffffffffffffffff30006fc0000efffffffc000cfff10034000fff4000fffff6003fffff0000bffffffffffffffffffffffffffffffffffffffffffffffffffffff7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0bffffffffffffffffffffffffffffffffffffffffffff30007ffffffffffffffffffffffffffffffffffffffffffffffffffffffffffffffffffffffffffffffffffffe100060000cfd1000019405ffff40000003fff9000cffff9003fffff0000bffffffffffffffffffffffffffffffffffffffffffffffffffffff7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09ffffffffffffffffffffffffffffffffffffffffffff30007fffffffffffffffffffffffffffffffffffffffffffffffffffffffffffffffffffffffffffffffffffffc00000007ff90000006ffffffe00010007fffb000bffffb003fffff0000bffffffffffffffffffffffffffffffffffffffffffffffffffffff7000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0affffffffffffffffffffffffffffffffffffffffffff30007ffffffffffffffffffffffffffffffffffffffffffffffffffffffffffffffffffffffffffffffffffffffb000001ffff300000afffec6000020007fffb000bffff7003fffff0000bffffffffffffffffffffffffffffffffffffffffffffffffffffffb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000affffffffffffffffffffffffffffffffffffffffffff30007fffffffffffffffffffffffffffffffffffffffffffffffffffffffffffffffffffffffffffffffffffffff00000cffffffffffffff3000002b000bfffb000bffffc003fffff0000cffffffffffffffffffffffffffffffffffffffffffffffffffffff6000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bbcefcbeffffcb9dffffffe677dfffffd7bce67fffffc67aefffffffffe4434b933bfffc6337fffa23bffdc4116304cfffffffffffffffffffffffffffffffffffffffffffffffffffffffffffffffffffffffffffffffffffffffffffffffffffffffffffffffffffffffffffffffffffffffffffffffffffffffffffffffffffffffffffffffffffffffffffffffffffffffffffffffffffffffffffffffffffffffffffffffffffffffffffffffffffffffffffffff7000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bfffffffffffffffffffffffffffffffffffffffffbefeffffff30007ffffffffffffffffffffffffffffffffffffffffffff30007fffffffffffffffffffffffffffffffffffffffffffffffffffffffffffffffffffffffffffffffffffffff30000bffffffffffffff9000007f0009fffb000bffff7003fffff0000bffffffffffffffffffffffffffffffffffffffffffffffffffffffb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2000001004ff5000005eff70000000bff400000007ff20000009fffffff60000000001ff2000000cf0002ff1000000009fffffffffffffffffffffffffffffffffffffffffffffffffffffffffffffffffffffffffffffffffffffffffffffffffffffffffffffffffffffffffffffffffffffffffffffffffffffffffffffffffffffffffffffffffffffffffffffffffffffffffffffffffffffffffffffffffffffffffffffffffffffffffffffffffffffffffffffff7000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002efffffffffffffc233215effff610135bff30000000001dfff30007ffffffffffffffffffffffffffffffffffffffffffff30007ffffffffffffffffffffffffffffffffffffffffffffffffffffffffffffffffffffffffffffffffffffffd000000fffffffffffffff720002f3007fffb000be42a4003fffff0000bffffffffffffffffffffffffffffffffffffffffffffffffffffffb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0000000007f200000002f9000000000ed000040003f300000000bfffffc00000000006f20000000010000f10000000009fffffffffffffffffffffffffffffffffffffffffffffffffffffffffffffffffffffffffffffffffffffffffffffffffffffffffffffffffffffffffffffffffffffffffffffffffffffffffffffffffffffffffffffffffffffffffffffffffffffffffffffffffffffffffffffffffffffffffffffffffffffffffffffffffffffffffffffff5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0bffffffffffff900000000efd100000004f00000000000bfff30007ffffffffffffffffffffffffffffffffffffffffffff30007ffffffffffffffffffffffffffffffffffffffffffffffffffffffffffffffffffffffffffffffffffffff20000004fffffffffff64fff6000d6001fffa000fb0000003fffff0000effffffffffffffffffffffffffffffffffffffffffffffffffffff7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0001a300006b000053000200006700009b0005f2002a0001990004fffff70004f90000ba0006c700000000a0001ac30007fffffffffffffffffffffffffffffffffffffffffffffffffffffffffffffffffffffffffffffffffffffffffffffffffffffffffffffffffffffffffffffffffffcbcbcffffffecbb7affffbaeffffeccfffffffc967acfffb6affffc6bfff667bffffffd35efff634ffff63affa33335b337f634fffe535ffb333315effffffffff910133321c200000004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0bfffffffffffb0000000005f6000000000d60000000002ffff30006ffffffffffffffffffffffffffffffffffffffffffff30007fffffffffffffffffffffffffffffffffffffffffffffffffffffffffffffffffffffffffffffffffffff5000620006fffffffff4004ffd000bd000fff1004fe0000003fffff0000bffffffffffffffffffffffffffffffffffffffffffffffffffffff7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07ff500031000fff4000000affc00049000bf30000001fff6002fffff60006ffa000b1006fff500000000000fffd000affffffffffffffffffffffffffffffffffffffffffffffffffffffffffffffffffffffffffffffffffffffffffffffffffffffffffffffffffffffffffffffffff60000009fff91000005ff4005ffff200dffffd30000005fd0009fff000ff30000ffffff1004ffb0009ff7000f6000000000090009ff6000e9000000009ffffffffc0000000003700000000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0bfffffffffff40009fd100060000df50007f10003fdfffffff30009ffffffffffffffffffffffffffffffffffffffffffff30007ffffffffffffffffffffffffffffffffffffffffffffffffffffffffffffffffffffffffffffffffffffd0007fd0000bffffffff50007e3000ff2004c6000afff300003fffff0000bffffffffffffffffffffffffffffffffffffffffffffffffffffff6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00005c500000007fffc0100005bbb000a7000cf30000005fffe42afffffb0000132000c0007fffe96d00000003ffff2007fffffffffffffffffffffffffffffffffffffffffffffffffffffffffffffffffffffffffffffffffffffffffffffffffffffffffffffffffffffffffffffffff5000000005f2000000002f0004fff60004fffb0000000009b0009fff000ff00000ffffff0003ffc0009ff7000b00001000003c0007fa0003c0000000000ffffffff4000000000370000440000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bffffdcbcbbd0002fff900000004fff1004fc0000affffffff30007ffffffffffffffffffffffffffffffffffffffffffff20007ffffffffffffffffffffffffffffffffffffffffffffffffffffffffffffffffffffffffffffffffffff2004fff90002fffffffff000000007ffa00000002fffffb0003fffff0000cffffffffffffffffffffffffffffffffffffffffffffffffffffffb000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00000000010007ffffff3000000000047000bf30000007fffffffffffff5000000000e0005fffffff00000003ffff2007fffffffffffffffffffffffffffffffffffffffffffffffffffffffffffffffffffffffffffffffffffffffffffffffffffffffffffffffffffffffffffffffff00009a000000003de100090005ffe00000dff2000bee1000b0007ffe000ff0005fffffff0003ff7000bff700020007fe3000360006e0000f3000dff3000bfffffff0003ff5000370006ff6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bfffe0000000bbbffffb0000000dfff6000ffe00003effffff40007ffffffffffffffffffffffffffffffffffffffffffff30007fffffffffffffffffffffffffffffffffffffffffffffffffffffffffffffffffffffffffffffffffffa000dffff90005ffffffffd200000bffffc000005ffffffff104fffff0000bffffffffffffffffffffffffffffffffffffffffffffffffffffff7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00000070006ffffff100000000005b000bf30032003fffffbffffffffb02000000b3005ffffcbe00000002fffe0006fffffffffffffffffffffffffffffffffffffffffffffffffffffffffffffffffffffffffffffffffffffffffffffffffffffffffffffffffffffffffffffffff400bfd00000000ffff00000005ffa000007ff0001fff5003d0007ffd000ff000cfffffff0003ff90009ff6000000037c50003c00033002df000079610007a64777c0007ffe00037000cffe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bfffb0000000fffffff10000000ffff3000fffa00001dfffff60007ffffffffffffffffffffffffffffffffffffffffffff30007fffffffffffffffffffffffffffffffffffffffffffffffffffffffffffffffffffffffffffffffffffa02affffff6106ffffffffffa439fffffffe93adfffffffffc6efffff0000bffffffffffffffffffffffffffffffffffffffffffffffffffffffc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fb6400073005fffa0000003cb6000ac000bf20035001fff9000ffffff700cff9000c9003fff600000005000fffa000bffffffffffffffffffffffffffffffffffffffffffffffffffffffffffffffffffffffffffffffffffffffffffffffffffffffffffffffffffffffffffffffffff7020000010000ffff20000003ff4000000ff00000000000c0006ffc000ff000cfffffff0003ffb0007ff7000e10000000001b0000000bff00000000000000000000007fff00036000dfff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329fffffff313bfffffffff920036dfffffe4001bffffffff100efffffffffffffffffffffffffffffffffffffffffffffffffffffffffffffffffffffffffffffffffffffffffffffffffffffffffffffffffffff7000cffff6120009ffff40000012000ffff5000ffffe20002cffff30007ffffffffffffffffffffffffffffffffffffffffffff30007ffffffffffffffffffffffffffffffffffffffffffffffffffffffffffffffffffffffffffffffffffffffffffffffffffffffffffffffffffffffffffffffffffffffffffff0000bffffffffffffffffffffffffffffffffffffffffffffffffffffff6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09ff70007b000dfa00040001ff5000f70009f4003d0005ca0002ffffff0001ac5000df0003b500040001f00026700006ffffffffffffffffffffffffffffffffffffffffffffffffffffffffffffffffffffffffffffffffffffffffffffffffffffffffffffffffffffffffffffffffff50000000d5000ffff30000003fc0009000af00000000000d0007fff000ff000dfffffff0003ffb0007ff7000fd0000000003c0000004fff00000000000000000030007fff00037000bfff00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f30004ffffffff300000007fff6000000bffffff7000cfffffffffffffffffffffffffffffffffffffffffffffffffffffffffffffffffffffffffffffffffffffffffffffffffffffffffffffffffffff7000bfffffffffffffff000000f6000ffff7000ffffff20004ffff40007ffffffffffffffffffffffffffffffffffffffffffff30007ffffffffffffffffffffffffffffffffffffffffffffffffffffffffffffffffffffffffffffffffffffffffffffffffffffffffffffffffffffffffffffffffffffffffffff0000bffffffffffffffffffffffffffffffffffffffffffffffffffffffa000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0000000df400000002fd00000000da0000090007f900000000bffffffa000000001ffc00000002f2003f90000000009fffffffffffffffffffffffffffffffffffffffffffffffffffffffffffffffffffffffffffffffffffffffffffffffffffffffffffffffffffffffffffffffff70000000af6000ffff30020003f7000f4003f00003230000b0007fff000ff000ffffffff0001ffb0007ff7000ffd357300003b0000005fff20004c73000ecbbb9bf0007fff00057000affe00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fa0000afffffff5000000000bf700000000cfffff7000bfffffffffffffffffffffffffffffffffffffffffffffffffffffffffffffffffffffffffffffffffffffffffffffffffffffffffffffffffffff7000bfffffffffffffff400000da000ffff4000ffffffe0000dfff30006ffffffffffffffffffffffffffffffffffffffffffff30007ffffffffffffffffffffffffffffffffffffffffffffffffffffffffffffffffffffffffffffffffffffffffffffffffffffffffffffffffffffffffffffffffffffffffffff0000bffffffffffffffffffffffffffffffffffffffffffffffffffffffb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0000009fff6000000eff60000006f70000043006ffc000000affffffffa0000000cfffd000002ef4005ffa000000009fffffffffffffffffffffffffdfffffffffffffffffffffffffffffffffffffffffffffffffffffffffffffffffffffffffffffffffffffffffffffffffffffff300026409f9000fffc000c0002f000af9000f4003fff4001c0007ffa000ff000efffffff1000dfa0005ff4001f700bff90004f0000000cffb000fff9004ffffffff0007fff000470002ff7000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dffff00002fffffffb0002bb30004f1001ca0002effff6000bfffffffffffffffffffffffffffffffffffffffffffffffffffffffffffffffffffffffffffffffffffffffffffffffffffffffffffffffffffff7000bfffffffffffffcdff70007f000cfff4000f77bfffc0009fff20003cbbbbdfffffff9bb7777fffffffe677777afffffffd600007ffffffffffffffffffffffffffffffffffffffffffffffffffffffffffffffffffffffffffffffffffffffffffffffffffffffffffffffffffffffffffffffffffffffffffff0000bffffffffffffffffffffffffffffffffffffffffffffffffffffffb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33323dfffff94467fffff633335ffe20001eb23ffffa3767bffffffffffb77996ffffffe777cfffc45ffffdcbb90007fffffffffffffffffffffffffffffffffffffffffffffffffffffffffffffffffffffffffffffffffffffffffffffffffffffffffffffffffffffffffffffffff3000ec0007f0003fc2000f0000b000fff0007b000afb0007f0000691000f60002bffffff00000520000530006f6000560000bf00055000bff000075000effffffff0006fff00077000012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f40000cfebbc7e7000cfff100370009ffa000bffff7000bfffffffffffffffffffffffffffffffffffffffffffffffffffffffffffffffffffffffffffffffffffffffffffffffffffffffffffffffffffff7000bfffffffffffd000fff2003f2005fff10059000ffff0006fff40000000000bfffff400000003ffffff100000006ffffff0000007ffffffffffffffffffffffffffffffffffffffffffffffffffffffffffffffffffffffffffffffffffffffffffffffffffffffffffffffffffffffffffffffffffffffffffff2000bffffffffffffffffffffffffffffffffffffffffffffffffffffffb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000bff76dfffffffffffffffffffffffffffffffffffffffb00affffffff0006fffffffffffffffffffffffffffffffffffffffffffffffffffffffffffffffffffffffffffffffffffffffffffffffffffffffffffffffffffffffffffffffff600000000bf1000000009f20000005fff5005f200000002ff0000000005c000000ffffff2000000000000000bfd000000002fd0007f5000dfc00000005fffffffff200afff1006d000000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e00005fb0000000101ffff60001000cfff000affff7000bfffffffffffffffffffffffffffffffffffffffffffffffffffffffffffffffffffffffffffffffffffffffffffffffffffffffffffffffffffff5000cfffffffffff7000cff0005f6000cf7000ab0007ff7000bfff50000000000cfffff600000006ffffff60000000effffff6000006ffffffffffffffffffffffffffffffffffffffffffffffffffffffffffffffffffffffffffffffffffffffffffffffffffffffffffffffffffffffffffffffffffffffffffff1000bffffffffffffffffffffffffffffffffffffffffffffffffffffff9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cf4004fffffffffffffffffffffffffffffffffffffff3003ffffffff000bffffffffffffffffffffffffffffffffffffffffffffffffffffffffffffffffffffffffffffffffffffffffffffffffffffffffffffffffffffffffffffffffff10000003fff60000002ff3000001efffd001fe3000001eff500000003ee000000ffffffa000000029000009fffd3100005efd0006ff911affd200014ffffffffffb33efff932ff63331003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000ffe20000ef60000002fdeffff20000000ffff0005ffff7000bffffffffffffffffffffffffffffffffffffffffffffffffffffffffffffffffffffffffffffffffffffffffffffffffffffffffffffffffe4221000013334efffffff000060000dfd000000000ef5000110001ffff30002cbbbbefffffffcbbcbbffffffffffdbbbcffffffffff20007ffffffffffffffffffffffffffffffffffffffffffffffffffffffffffffffffffffffffffffffffffffffffffffffffffffffffffffffffffffffffffffffffffffffffffff3000bffffffffffffffffffffffffffffffffffffffffffffffffffffff6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30ff4004fffffffffffffffffffffffffffffffffffffff4003ffffffff100dffffffffffffffffffffffffffffffffffffffffffffffffffffffffffffffffffffffffffffffffffffffffffffffffffffffffffffffffffffffffffffffffffeb404aefffffc632bbfff3001ebefffffdbefffc934bfffffdcba59efffe000cfffffffffefb67effeb6befffffff96affffd000afffffffffffbdfffffffffffffff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1100000affc000000affffda400000002ffff0004ffff7000bffffffffffffffffffffffffffffffffffffffffffffffffffffffffffffffffffffffffffffffffffffffffffffffffffffffffffffffffb0000000000000bfffffffa00000003fff90000000afff10000003fffff30007ffffffffffffffffffffffffffffffffffffffffffff40007ffffffffffffffffffffffffffffffffffffffffffffffffffffffffffffffffffffffffffffffffffffffffffffffffffffffffffffffffffffffffffffffffffffffffffff3000bffffffffffffffffffffffffffffffffffffffffffffffffffffffa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33efffffffffffffffffffffffffffffffffffffffe77dffffffffecfffffffffffffffffffffffffffffffffffffffffffffffffffffffffffffffffffffffffffffffffffffffffffffffffffffffffffffffffffffffffffffffffffffffffffffffffffffffff3003fffffffffffffffffffffffffffffffffff000ffffffffffffffffffffffffffffffffffffff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000000003fffecbbbeffff7000000d0003ffff2003ffff7000bffffffffffffffffffffffffffffffffffffffffffffffffffffffffffffffffffffffffffffffffffffffffffffffffffffffffffffffffd0000000000000cffffffffa000016fffffd20001cfffff600006ffffff60007ffffffffffffffffffffffffffffffffffffffffffff60007ffffffffffffffffffffffffffffffffffffffffffffffffffffffffffffffffffffffffffffffffffffffffffffffffffffffffffffffffffffffffffffffffffffffffffff0000bffffffffffffffffffffffffffffffffffffffffffffffffffffffb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6fffffffffffffffffffffffffffffffffff400ffffffffffffffffffffffffffffffffffffff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0000000002ffffffffffff700000af2000ffff2006ffff7000bfffffffffffffffffffffffffffffffffffffffffffffffffffffffffffffffffffffffffffffffffffffffffffffffffffffffffffffffffd77779b67779afffffffffffdbcfffffffffdbdfffffffffbadfffffff60007ffffffffffffffffffffffffffffffffffffffffffff40007ffffffffffffffffffffffffffffffffffffffffffffffffffffffffffffffffffffffffffffffffffffffffffffffffffffffffffffffffffffffffffffffffffffffffffff0000bffffffffffffffffffffffffffffffffffffffffffffffffffffffb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6ffffffffffffffffffffffffffffffffffff64ffffffffffffffffffffffffffffffffffffff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06bbc700007ffffffffffff730004f4000efff000bf7363000bfffffffffffffffffffffffffffffffffffffffffffffffffffffffffffffffffffffffffffffffffffffffffffffffffffffffffffffffffffffffffffffffffffffffffffffffffffffffffffffffffffffffffff30007ffffffffffffffffffffffffffffffffffffffffffff60007ffffffffffffffffffffffffffffffffffffffffffffffffffffffffffffffffffffffffffffffffffffffffffffffffffffffffffffffffffffffffffffffffffffffffffff0000bffffffffffffffffffffffffffffffffffffffffffffffffffffffb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3effffffffffffffffffffffffffffffffffffffffffffffffffffffffffffffffffffffffffffb6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0fffff90000fffffffffaafff4000d7000bffc000ff3000000bfffffffffffffffffffffffffffffffffffffffffffffffffffffffffffffffffffffffffffffffffffffffffffffffffffffffffffffffffffffffffffffffffffffffffffffffffffffffffffffffffffffffffff30007ffffffffffffffffffffffffffffffffffffffffffff60007ffffffffffffffffffffffffffffffffffffffffffffffffffffffffffffffffffffffffffffffffffffffffffffffffffffffffffffffffffffffffffffffffffffffffffff0000bffffffffffffffffffffffffffffffffffffffffffffffffffffffb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0fffffc0000ffffffff300aff7000cd000aff5000ff5000000bfffffffffffffffffffffffffffffffffffffffffffffffffffffffffffffffffffffffffffffffffffffffffffffffffffffffffffffffffffffffffffffffffffffffffffffffffffffffffffffffffffffffffff60006ffffffffffffffffffffffffffffffffffffffffffff60007ffffffffffffffffffffffffffffffffffffffffffffffffffffffffffffffffffffffffffffffffffffffffffffffffffffffffffffffffffffffffffffffffffffffffffff1000bffffffffffffffffffffffffffffffffffffffffffffffffffffffb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0fffff40006ffffffff0001aa1001ff0000760003fff900000cfffffffffffffffffffffffffffffffffffffffffffffffffffffffffffffffffffffffffffffffffffffffffffffffffffffffffffffffffffffffffffffffffffffffffffffffffffffffffffffffffffffffffff70009ffffffffffffffffffffffffffffffffffffffffffff60007ffffffffffffffffffffffffffffffffffffffffffffffffffffffffffffffffffffffffffffffffffffffffffffffffffffffffffffffffffffffffffffffffffffffffffff00006ffffffffffffffffffffffffffffffffffffffffffffffffffdfffb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0000000000effffffff6000000009ff600000000cfffff2000bfffffffffffffffffffffffffffffffffffffffffffffffffffffffffffffffffffffffffffffffffffffffffffffffffffffffffffffffffffffffffffffffffffffffffffffffffffffffffffffffffffffffffff70009ffffffffffffffffffffffffffffffffffffffffffff70007ffffffffffffffffffffffffffffffffffffffffffffffffffffffffffffffffffffffffffffffffffffffffffffffffffffffffffffffffffffffffffffffffffffffffffff0000affffffffffffffffffffffffffffffffffffffffffffffffff6cffb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0000000000bffffffffff50000002ffff4000000affffffe200ffffffffffffffffffffffffffffffffffffffffffffffffffffffffffffffffffffffffffffffffffffffffffffffffffffffffffffffffffffffffffffffffffffffffffffffffffffffffffffffffffffffffffff7000affffffffffffffffffffffffffffffffffffffffffff70004ffffffffffffffffffffffffffffffffffffffffffffffffffffffffffffffffffffffffffffffffffffffffffffffffffffffffffffffffffffffffffffffffffffffffffff3000bffffffffffffffffffffffffffffffffffffffffffffffffff76ffb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3232323203bfffffffffffff72335efffffd7336dfffffffff99ffffffffffffffffffffffffffffffffffffffffffffffffffffffffffffffffffffffffffffffffffffffffffffffffffffffffffffffffffffffffffffffffffffffffffffffffffffffffffffffffffffffffffff70007ffffffffffffffffffffffffffffffffffffffffffff60004ffffffffffffffffffffffffffffffffffffffffffffffffffffffffffffffffffffffffffffffffffffffffffffffffffffffffffffffffffffffffffffffffffffffffffff3000bffffffffffffffffffffffffffffffffffffffffffffffffff6dffb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733100002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07ffffffffffffffffffffffffffffffffffffffffffff70007ffffffffffffffffffffffffffffffffffffffffffffffffffffffffffffffffffffffffffffffffffffffffffffffffffffffffffffffffffffffffffffffffffffffffffff3000bffffffffffffffffffffffffffffffffffffffffffffffffff7fffb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53100000000000006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07ffffffffffffffffffffffffffffffffffffffffffff70007ffffffffffffffffffffffffffffffffffffffffffffffffffffffffffffffffffffffffffffffffffffffffffffffffffffffffffffffffffffffffffffffffffffffffffff30007ffffffffffffffffffffffffffffffffffffffffffffffffffefffb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00000355000000000004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07ffffffffffffffffffffffffffffffffffffffffffff70006ffffffffffffffffffffffffffffffffffffffffffffffffffffffffffffffffffffffffffffffffffffffffffffffffffffffffffffffffffffffffffffffffffffffffffff20007ffffffffffffffffffffffffffffffffffffffffffffffffffffffb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0039dfff30000000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07ffffffffffffffffffffffffffffffffffffffffffff70006ffffffffffffffffffffffffffffffffffffffffffffffffffffffffffffffffffffffffffffffffffffffffffffffffffffffffffffffffffffffffffffffffffffffffffff3000bffffffffffffffffffffffffffffffffffffffffffffffffffffffa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02cffffff300000000000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007ffffffffffffffffffffffffffffffffffffffffffff60004ffffffffffffffffffffffffffffffffffffffffffffffffffffffffffffffffffffffffffffffffffffffffffffffffffffffffffffffffffffffffffffffffffffffffffff3000bffffffffffffffffffffffffffffffffffffffffffffffffffffffb0000ffffffffffffffffffffffffffffffffffffffffffffffffffffffffffffffffffffffffffffffffffffffffffffd5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cffffffff30000000000000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07ffffffffffffffffffffffffffffffffffffffffffff70003ffffffffffffffffffffffffffffffffffffffffffffffffffffffffffffffffffffffffffffffffffffffffffffffffffffffffffffffffffffffffffffffffffffffffffff3000bffffffffffffffffffffffffffffffffffffffffffffffffffefffb0000fffffffffffffffffffffffffffffffffffffffffffffffffffffffffffffffffffffffffffffffffffffffffffe0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0cfffffffff300000000000000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07ffffffffffffffffffffffffffffffffffffffffffff70003ffffffffffffffffffffffffffffffffffffffffffffffffffffffffffffffffffffffffffffffffffffffffffffffffffffffffffffffffffffffffffffffffffffffffffff30009ffffffffffffffffffffffffffffffffffffffffffffffffff7dffb0000ffffffffffffffffffffffffffffffffffffffffffffffffffffffffffffffffffffffffffffffffffffffffffd1000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2effffffffff3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007ffffffffffffffffffffffffffffffffffffffffffff30003ffffffffffffffffffffffffffffffffffffffffffffffffffffffffffffffffffffffffffffffffffffffffffffffffffffffffffffffffffffffffffffffffffffffffffff3000bffffffffffffffffffffffffffffffffffffffffffffffffff75bfb0000fffffffffffffffffffffffffffffffffffffffffffffffffffffffffffffffffffffffffffffffffffffffffd00031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001efffffffffff300000000000000002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06ffffffffffffffffffffffffffcfffffccdfcbeffcff30003ffffffffffffffffffffffffffffffffffffffffffffffffffffffffffffffffffffffffffffffffffffffffffffffffffffffffffffffffffffffffffffffffffffffffffff30007ffffffffffffffffffffffffffffffffffffffffffffffffff605fc0000ffffffffffffffffffffffffffffffffffffffffffffffffffffffffffffffffffffffffffffffffffffffffc0007fd1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00fffffffffffff3000000000000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00001100000000000000000000000000000000000000000004ffffffffffffffffffffffffffffffffffffffffffffffffffffffffffffffffffffffffffffffffffffffffffffffffffffffffffffffffffffffffffffffffffffffffffff30006ffffffffffffffffffffffffffffffffffffffffffffffffffb9ffb0000ffffffffffffffffffffffffffffffffffffffffffffffffffffffffffffffffffffffffffffffffffffffff0006ffff2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00afffffffffffff3000000000000000000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003001200010012002400120011001100110001001200330005ffffffffffffffffffffffffffffffffffffffffffffffffffffffffffffffffffffffffffffffffffffffffffffffffffffffffffffffffffffffffffffffffffffffffffff3000affffffffffffffffffffffffffffffffffffffffffffffffffffffc0000ffffffffffffffffffffffffffffffffffffffffffffffffffffffffffffffffffffffffffffffffffffffe0005fffffd000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ffffffffffffff30000000000000000009ffffffffffffffffffffffffffffffffffffffffffffffffffffffffffffffffffffffffffffffffffffffffffffffffffffffffffffffffffffffe96c6cb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5f106f006c00be007d00cf00ba00bb00d600ba00db00d90004ffffffffffffffffffffffffffffffffffffffffffffffffffffffffffffffff704effffffffffffffffffffffffffffffffffffffffffffffffffffffffffffffffffffffff30007fffffffffffffffffffffffffffffffffffffffffffffffffffffff0000ffffffffffffffffffffffffffffffffffffffffffffffffffffffffffffffffffffffffffffffffffffff2004fffffffc0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7ffffffffffffff30000000000000000000efffffffffffffffffffffffffffffffffffffffffffffffffffffffffffffffffffffffffffffffffffffffffffffffffffffffffffffffffffc5000000001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02ca6fba3dcb7eca46c7abaa796479997b692655c69ba630003fffffffffffffffffffffffffffffffffffffffffffffffffffffffffffffff90002ffffffffffffffffffffffffffffffffffffffffffffffffffffffffffffffffffffffff30007ffffffffffffffffffffffffffffffffffffffffffffffffffffffe0000fffffffffffffffffffffffffffffffffffffffffffffffffffffffffffffffffffffffffffffffffffff3002fffffffffd0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01fffffffffffffff60000000000000000000cfffffffffffffffffffffffffffffffffffffffffffffffffffffffffffffffffffffffffffffffffffffffffffffffffffffffffffffffffb100000000000005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00cf40bf107f00cc00bf00df10ef00de00cb00cc00fb000003ffffffffffffffffffffffffffffffffffffffffffffffffffffffffffffff6000004fffffffffffffffffffffffffffffffffffffffffffffffffffffffffffffffffffffff30007ffffffffffffffffffffffffffffffffffffffffffffffffffffffb0000ffffffffffffffffffffffffffffffffffffffffffffffffffffffffffffffffffffffffffffffffffff400009fffffffff20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34dffffffffff505fffffffffffffff600000000000000000005fffffffffffffffffffffffffffffffffffffffffffffffffffffffffffffffffffffffffffffffffffffffffffffffffffffffffffffffb00000000000ab200005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07ff93fd93cb97db67bca7dccbba997b7aba9bbb7c7bb50003fffffffffffffffffffffffffffffffffffffffffffffffffffffffffffffa00050002ffffffffffffffffffffffffffffffffffffffffffffffffffffffffffffffffffffff30007ffffffffffffffffffffffffffffffffffffffffffffffffffffffb0000fffffffffffffffffffffffffffffffffffffffffffffffffffffffffffffffffffffffffffffffffff3009000cfffffffe000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2bffffffff007fffffffffffffff600000000000000000000ffffffffffffffffffffffffffffffffffffffffffffffffffffffffffffffffffffffffffffffffffffffffffffffffffffffffffffff6000000000000ffffd91001cfffffffffffffffffffffffffffffffffffffffffffffffffffffffffffffffffffffffffffffffffffffffffffffffffffffffffffffffffffffffffffffffffffffffffffffffffffffffffffffd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3f40bf007f20bf007d00ef00cf00be00ff00db00ff00fa0003ffffffffffffffffffffffffffffffffffffffffffffffffffffffffffff5000cfd2002effffffffffffffffffffffffffffffffffffffffffffffffffffffffffffffffffff30006ffffffffffffffffffffffffffffffffffffffffffffffffffffffb0000ffffffffffffffffffffffffffffffffffffffffffffffffffffffffffffffffffffffffffffffffff6009f3006fffffffc0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0006dfffff00bfffffffffffffff300000000000000000000ffffffffffffffffffffffffffffffffffffffffffffffffffffffffffffffffffffffffffffffffffffffffffffffffffffffffffffc10000000000000ffffffe7000afffffffffffffffffffffffffffffffffffffffffffffffffffffffffffffffffffffffffffffffffffffffffffffffffffffffffffffffffffffffffffffffffffffffffffffffffffffffffff9002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1da6fea5dda7fd63cd79db79d796cc79ba77b7abbdbba50003fffffffffffffffffffffffffffffffffffffffffffffffffffffffffff6000bfffe0002ffffffffffffffffffffffffffffffffffffffffffffffffffffffffffffffffffff30009ffffffffffffffffffffffffffffffffffffffffffffffffffffffb0000fffffffffffffffffffffffffffffffffffffffffffffffffffffffffffffffffffffffffffffffff6009ff3007ffd67751000450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00000004aff900efffffffffffffff600000000000000000000cffffffffffffffffffffffffffffffffffffffffffffffffffffffffffffffffffffffffffffffffffffffffffffffffffffffffffb000000000000000ffffffffe1009fffffffffffffffffffffffffffffffffffffffffffffffffffffffffffffffffffffffffffffffffffffffffffffffffffffffffffffffffffffffffffffffffffffffffffffffffffffffffa00002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00cf40bf30cf20cf00df00ef00df00cf00ee00fe00fc000003ffffffffffffffffffffffffffffffffffffffffffffffffffffffffffa0009fffffc0002effffffffffffffffffffffffffffffffffffffffffffffffffffffffffffffffff3000bffffffffffffffffffffffffffffffffffffffffffffffffffffffb0000ffffffffffffffffffffffffffffffffffffffffffffffffffffffffffffffffffffffffffffffff5009fff3007ff0000000000c4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00000000a300ffffffffffffffff7000000000000000000007fffffffffffffffffffffffffffffffffffffffffffffffffffffffffffffffffffffffffffffffffffffffffffffffffffffffffe0000000000000003fffffffffe000bfffffffffffffffffffffffffffffffffffffffffffffffffffffffffffffffffffffffffffffffffffffffffffffffffffffffffffffffffffffffffffffffffffffffffffffffffffffff90001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005ef92efa4fd93fe59fe76edb7dd79cc97dc79b97bab940003fffffffffffffffffffffffffffffffffffffffffffffffffffffffff90007fffffffd0002ffffffffffffffffffffffffffffffffffffffffffffffffffffffffffffffffff3000bffffffffffffffffffffffffffffffffffffffffffffffffffffffb0000fffffffffffffffffffffffffffffffffffffffffffffffffffffffffffffffffffffffffffffff3005ffff3007ff1000000000cfa006ffffffffffffffffffffffffffffffffffffffffffffffffffffffffffffffffffffffffffffffffffffffffffffffffffffffffffffffffffffffffffffffffffffffffffffffffffffffffffffffffffffffffffffffffffffffffffffffffffffffffffffffffffffffffffdcdbeffcdbeffbbabbeebcbbcfdbbbbbbb9abbba79aba7aa777aa67967aba7977100000000000000ffffffffffffffff6000000000000000000007fffffffffffffffffffffffffffffffffffffffffffffffffffffffffffffffffffffffffffffffffffffffffffffffffffffffff20000000000000003ffffffffffc000ffffffffffffffffffffffffffffffffffffffffffffffffffffffffffffffffffffffffffffffffffffffffffffffffffffffffffffffffffffffffffffffffffffffffffffffffffffffa0007f2001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0006f40cf20cf20cf00bf00ff00ce00ff00cd00cc00ff00eb0003ffffffffffffffffffffffffffffffffffffffffffffffffffffffff30000cffffffc700002effffffffffffffffffffffffffffffffffffffffffffffffffffffffffffffff3000affffffffffffffffffffffffffffffffffffffffffffffffffffffb0000ffffffffffffffffffffffffffffffffffffffffffffffffffffffffffffffffffffffffffffff6009fffff3007ff600022000cfff6003bfcbbbbcdbbbbbbbbbbaac79bbbbc777777bba776ab77a77bbb6a67776b7767777677776777767777777797777777777777777773467776747673573333656446433333356333333333333333031002001133300120010000000000000000000000000000000000000000000000000000000000000000000000000000000000000000000000000000000000000000000000000000ffffffffffffffff300000000000000000000affffffffffffffffffffffffffffffffffffffffffffffffffffffffffffffffffffffffffffffffffffffffffffffffffffffff500000000000000000fffffffffff9003ffffffffffffffffffffffffffffffffffffffffffffffffffffffffffffffffffffffffffffffffffffffffffffffffffffffffffffffffffffffffffffffffffffffffffffffffffffc0007ffe100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3fa4ef74ef65fea4cc56eca7db57fa14c5339529eccbc60003ffffffffffffffffffffffffffffffffffffffffffffffffffffffe2000000fffff100000002ffffffffffffffffffffffffffffffffffffffffffffffffffffbbffffffffff40007ffffffffffffffffffffffffffffffffffffffffffffffffffffffb00003ffff3776777774633653333333343333333013333333333330333233001200000000000000000003ffffff3007ffe1007c001fffff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20020000000000000002ffffffffffffffff600000000000000000000cfffffffffffffffffffffffffffffffffffffffffffffffffffffffffffffffffffffffffffffffffffffffffffffffffffffffb000000000000000000ffffffffffff500bffffffffffffffffffffffffffffffffffffffffffffffffffffffffffffffffffffffffffffffffffffffffffffffffffffffffffffffffffffffffffffffffffffffffffffffffffb0006ffffe2002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00bf30cf109f10ad00de00ae00ac00be007700ab00bc000003ffffffffffffffffffffffffffffffffffffffffffffffffffffff2001b000bfff40000000001fffffffffffffffffffffffffffffffffffffffffffffffffff001bffffffff30007ffffffffffffffffffffffffffffffffffffffffffffffffffffffb00000ffff0000000000000000000000000000000000000000000000000000000000000000000000000004ffffff3007ffff0000003fffff2000000000000000000000000000000000000000000000000000000000000000000000000000000002002332300200000000033123200332132132332332332332332332333233327464332433247764323564435527765742577667776777696a6a777976bbabbc7abbbba9bbbba7bbbbbbbbbbbbbbbbbbeebbbbbbbbbbbbfdeffdbcbffffffffffffefffffffff60000000004bb00dfffffffffffffff700000000000000000000dfffffffffffffffffffffffffffffffffffffffffffffffffffffffffffffffffffffffffffffffffffffffffffffffffffffff0000000000000000000fffffffffffff002fffffffffffffffffffffffffffffffffffffffffffffffffffffffffffffffffffffffffffffffffffffffffffffffffffffffffffffffffffffffffffffffffffffffffffffffff90006ffffffe1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00060011000100000011000100000000000000000000000002fffffffffffffffffffffffffffffffffffffffffffffffffffff2003ff000bff7000330000004ffffffffffffffffffffffffffffffffffffffffffffffffff400017ffffff40006ffffffffffffffffffffffffffffffffffffffffffffffffffffffb00000ffff210133233233233233213233233233236354656247567762776774337676667767767a6755005ff0050006ffffa000001ffff5005cbbbbbbbbbbbbbbbbbbbbbbbcccbbbbcbbbbbcbbbcfdffcbffdcdcffdcfffffffffffdffffffffffffffffffffffffffffffffffffffffffffffffffffffffffffffffffffffffffffffffffffffffffffffffffffffffffffffffffffffffffffffffffffffffffffffffffffffffffffffffffffffffffffffffffffffffffffffffffffffffffffffffffff500000015ffff10bfffffffffffffff400000000000000000000fffffffffffffffffffffffffffffffffffffffffffffffffffffffffffffffffffffffffffffffffffffffffffffffffffffff70000000000000000001fffffffffffffc009ffffffffffffffffffffffffffffffffffffffffffffffffffffffffffffffffffffffffffffffffffffffffffffffffffffffffffffffffffffffffffffffffffffffffffffffff0004fffffffff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003332343332325323246467676764233767676776776710003ffffffffffffffffffffffffffffffffffffffffffffffffffff2004fff000bff5003ffc0000004fffffffffffffffffffffffffffffffffffffffffffffffff60000005ffff3000afffffffffffffffffffffffffffffffffffffffffffffffffffffff0000affffffffffffffffffffffffffffffffffffffffffffffffffffffffffffffffffffffffffffff5005f000000afffff000000fff5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000009ffffff505fffffffffffffff700000000000000000004fffffffffffffffffffffffffffffffffffffffffffffffffffffffffffffffffffffffffffffffffffffffffffffffffffffff00000000000000000000ffffffffffffff602fffffffffffffffffffffffffffffffffffffffffffffffffffffffffffffffffffffffffffffffffffffffffffffffffffffffffffffffffffffffffffffffffffffffffffffff40006bffffffc6200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06ffffffffffffffffffffffffffffffffffffffffffff70003fffffffffffffffffffffffffffffffffffffffffffffffffff1005ffff000bffd10ffff00009005ffffffffffffffffffffffffffffffffffffffffffffffffa000000006ef20007ffffffffffffffffffffffffffffffffffffffffffffffffffffffb0000ffffffffffffffffffffffffffffffffffffffffffffffffffffffffffffffffffffffffffffffff9005300000afffffc00002ff60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1cffffffff902fffffffffffffff700000000000000000007ffffffffffffffffffffffffffffffffffffffffffffffffffffffffffffffffffffffffffffffffffffffffffffffffffffffe00000000000000000000ffffffffffffffe00dfffffffffffffffffffffffffffffffffffffffffffffffffffffffffffffffffffffffffffffffffffffffffffffffffffffffffffffffffffffffffffffffffffffffffffff6007200affff500000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7ffffffffffffffffffffffffffffffffffffffffffff70003ffffffffffffffffffffffffffffffffffffffffffffffffff2004fffff000bffffffffc0006f7004fffffffffffffffffffffffffffffffffffffbdffffffffa0000000000200007ffffffffffffffffffffffffffffffffffffffffffffffffffffffb0000fffffffffffffffffffffffffffffffffffffffffffffffffffffffffffffffffffffffffffffffffa000a0000affffffa0003f60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2bffffffffffe00effffffffffffff70000000000000000000affffffffffffffffffffffffffffffffffffffffffffffffffffffffffffffffffffffffffffffffffffffffffffffffffffff600000000000000000000fffffffffffffff207ffffffffffffffffffffffffffffffffffffffffffffffffffffffffffffffffffffffffffffffffffffffffffffffffffffffffffffffffffffffffffffffffffffffffffff7006f3007fff10000000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7ffffffffffffffffffffffffffffffffffffffffffff60004fffffffffffffd366433463333553336767635433333334331001ffffff000bfffffc310000eff4000000111100000001000000000000000000000000000000000000000000000007ffffffffffffffffffffffffffffffffffffffffffffffffffffffb0000ffffffffffffffffffffffffffffffffffffffffffffffffffffffffffffffffffffffffffffffffff9009c000cfffffff500060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05ffffffffffffff70000000000000000000fffffffffffffffffffffffffffffffffffffffffffffffffffffffffffffffffffffffffffffffffffffffffffffffffffffff400000000000000000000fffffffffffffff703fffffffffffffffffffffffffffffffffffffffffffffffffffffffffffffffffffffffffffffffffffffffffffffffffffffffffffffffffffffffffffffffffffffffffff6006ff4007ff7000690000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07ffffffffffffffffffffffffffffffffffffffffffff90003fffffffffffff300000000000000000000000000000000000000cffffff000bfffff3000006fffd000000000000000000000000000000000000000000000000000000000000000007ffffffffffffffffffffffffffffffffffffffffffffffffffffffb0000fffffffffffffffffffffffffffffffffffffffffffffffffffffffffffffffffffffffffffffffffff9005f53effffffff5000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00ffffffffffffff70000000000000000006fffffffffffffffffffffffffffffffffffffffffffffffffffffffffffffffffffffffffffffffffffffffffffffffffffffff000000000000000000000fffffffffffffff600ffffffffffffffffffffffffffffffffffffffffffffffffffffffffffffffffffffffffffffffffffffffffffffffffffffffffffffffffffffffffffffffffffffffffffb005fff6007ff4006ffb0000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ceffeddefefddfdcffecfeecccbcdebbbbbbbbbbbbbbbddddbccccbb6777baabbbbba97cbb7ab77c677767777677776777767777677777777756775767777777777765577637633335733535336533334433333335633333333333333333333031003331000000000000000000002fffffffffa0005ffffffffffffffffffffffffffffffffffffffffffff70003fffffffffffff6000000000000000013033230122302323232004fffecf000bfffffc00000afff40037425426347757765567567767767777bbba97b6c9babbb60000000000000007ffffffffffffffffffffffffffffffffffffffffffffffffffffffd0000ffffffffffffffffffffffffffffffffffffffffffffffffffffffffffffffffffffffffffffffffffff9004fffffffffffe00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7fffffffffffff7000000000000000000ffffffffffffffffffffffffffffffffffffffffffffffffffffffffffffffffffffffffffffffffffffffffffffffffffffffff000000000000000000000fffffffffffffffa00fffffffffffffffffffffffffffffffffffffffffffffffffffffffffffffffffffffffffffffffffffffffffffffffffffffffffffffffffffffffffffffffffffffffffb001efff5007ffe52dfff00031005fffffffffffffffffffffffffffffffffffffffffffffffffffffffffffffffffffffffffffffffffffdfffffffffffffbccffdfdcbcbbeffcdbcfbbbbbcbbbbefbbbabbba9aba7bbaa7bbbbb9776b67777677769776777767777677776777697776777777777777777777764335454777777433443335333333333403303332333330000120000000000000020000000000000000000000000000000000000000000000000000000000000000000000000000000000000000000000000000000000000000000000000000000000000000000000000000000000000000000000000000000000000000000000000000000000000000000000000000000000000000000000000000fffffffffb0003ffffffffffffffffffffffffffffffffffffffffffff70006ffffffffffffffffffffffffffffffffffffffffffffffffff5005ff300000bfffeafe70003ff5009ffffffffffffffffffffffffffffffffffffffffffffffff000000005cf20007fffffffffffffffffffffffffffffffffffffffffffffffffffffff0000fffffffffffffffffffffffffffffffffffffffffffffffffffffffffffffffffffffffffffffffffffff6001effffffffe20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cffffffffffff7000000000000000006fffffffffffffffffffffffffffffffffffffffffffffffffffffffffffffffffffffffffffffffffffffffffffffffffffffffc000000000000000000000fffffffffffffffb00cffffffffffffffffffffffffffffffffffffffffffffffffffffffffffffffffffffffffffffffffffffffffffffffffffffffffffffffffffffffffffebbcfefdbfbcc7005fffff7007ffffffff7000fe10047a9979677777777677777777777763777747633775434333323373313310013000232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20000033203233233233233233233323332333533423332333343323352536663233653467763336576677677767776777677cfffffffffa0004ffffffffffffffffffffffffffffffffffffffffffff60007fffffffffffffffffffffffffffffffffffffffffffffffffff5004f100000bff7007ff6000f6005ffffffffffffffffffffffffffffffffffffffffffffffff90000006efff30007fffffffffffffffffffffffffffffffffffffffffffffffffffffff0000ffffffffffffffffffffffffffffffffffffffffffffffffffffffffffffffffffffffffffffffffffffff9002fffffffc00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ffffffffffff700000000000000004ffffffffffffffffffffffffffffffffffffffffffffffffffffffffffffffffffffffffffffffffffffffffffffffffffffffff7000000000000000000000fffffffffffffff7003777777777777777777777777777777767776653643357443337545430333333333333313333333001001000000301100000010000000000000000000000000000000000004ffffff3006fffffe420005fff0000000000000000000000000000000000000000000000000000000000000000000000000000000000000000000000000000000000000000000000000000000000000000000000000000000000000000000000000000000000000000000000000000300000220100000000123102002312332332332332332323232325562323323323323323326476467633732536664696777677767776777677767776b677777776bbbbba7bbc6abbbbbbbbbbbbbbbbbbbbbbbbcdbbbbbbbbedcfccdfffdffffffffffffeedfefffffffffffffffffffffffffffffffffffffffffffffffffffffffffffffffffffffffffffffffffffffffffffffffffffffffffffffffffffffffffffffffffffffffffc0002ffffffffffffffffffffffffffffffffffffffffffff70006ffffffffffffffffffffffffffffffffffffffffffffffffffff5002200000bffa0009c30002006fffffffffffffffffffffffffffffffffffffffffffffffff40002affffff60007fffffffffffffffffffffffffffffffffffffffffffffffffffffff0000fffffffffffffffffffffffffffffffffffffffffffffffffffffffffffffffffffffffffffffffffffffffa001efffff00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2effffffffff70000000000000000effffffffffffffffffffffffffffffffffffffffffffffffffffffffffffffffffffffffffffffffffffffffffffffffffffffffb000000000000000000001fffffffffffffff600000000000000000000000000000000000000000000000000000000000000000000000000000000000000000000000000000000000000000000000000000000000000000000cffffff2009fffff900000dfff600000000000000000000000000510000011222320013233233233233233233244233246376433333376767567665444676767676769bb679677cbbb9bbbbbbbbbbbbbbbbbbbbbbbbbbbbbbbbbbbbbcfbcbbcbdebbbdfedfffffffeefeefffffff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ffffffffffffffffffffffffffffffffffffffffffff30009fffffffffffffffffffffffffffffffffffffffffffffffffffff400071000bfff10000000000affffffffffffffffffffffffffffffffffffffffffffffffff603bffffffff70004fffffffffffffffffffffffffffffffffffffffffffffffffffffff0000ffffffffffffffffffffffffffffffffffffffffffffffffffffffffffffffffffffffffffffffffffffffff6002fffe10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2ffffffffff7000000000000000afffffffffffffffffffffffffffffffffffffffffffffffffffffffffffffffffffffffffffffffffffffffffffffffffffffffffd000000000000000000000fffffffffffffff90000000000000000001320223323320323323323325323323323322333233343333577233364734552343666776567767776777797777c7a7767776b67777bbaababbbbba6009fffa9f3006ffffff20000efff2006bffcfffedbbefffffd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000bfffffffffffffffffffffffffffffffffffffffffff2000fffffffffffffffffffffffffffffffffffffffffffffffffffffff5002f500cfffe200000000afffffffffffffffffffffffffffffffffffffffffffffffffffffffffffffff60007fffffffffffffffffffffffffffffffffffffffffffffffffffffff0000fffffffffffffffffffffffffffffffffffffffffffffffffffffffffffffffffffffffffffffffffffffffff7003ef20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001dffffffff7000000000000009fffffffffffffffffffffffffffffffffffffffffffffffffffffffffffffffffffffffffffffffffffffffffffffffffffffffffff000000000000000000000fffffffffffffff600efffffffffffffffffffffffffffffffffffffffffffffffffffffffffffffffffffffffffffffffffffffffffffffffffffffffffffffffffffffffffffffffffffffff9006ff0000009fffd6ffc0007fe10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00cfffffffffffffffffffffffffffffffffffffffffff0004ffffffffffffffffffffffffffffffffffffffffffffffffffffffff5007f56fffffe63310007ffffffffffffffffffffffffffffffffffffffffffffffffffffffffffffffff30007fffffffffffffffffffffffffffffffffffffffffffffffffffffff0000ffffffffffffffffffffffffffffffffffffffffffffffffffffffffffffffffffffffffffffffffffffffffff600110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1004dffffff700000000000009ffffffffffffffffffffffffffffffffffffffffffffffffffffffffffffffffffffffffffffffffffffffffffffffffffffffffffff300000000000000000000fffffffffffffff903fffffffffffffffffffffffffffffffffffffffffffffffffffffffffffffffffffffffffffffffffffffffffffffffffffffffffffffffffffffffffffffffffffffffff9007f0000007ffa001ff9002f20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000afffffffffffffffffffffffffffffffffffffffffff0007fffffffffffffffffffffffffffffffffffffffffffffffffffffffff5009fffffffffff7004fffffffffffffffffffffffffffffffffffffffffffffffffffffffffffffffff30007fffffffffffffffffffffffffffffffffffffffffffffffffffffff0000cffffffffffffffffffffffffffffffffffffffffffffffffffffffffffffffffffffffffffffffffffffffffff600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004effff70000000000009fffffffffffffffffffffffffffffffffffffffffffffffffffffffffffffffffffffffffffffffffffffffffffffffffffffffffffff500000000000000000000fffffffffffffff605ffffffffffffffffffffffffffffffffffffffffffffffffffffffffffffffffffffffffffffffffffffffffffffffffffffffffffffffffffffffffffffffffffffffffffb0077000007ffa000ab100010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05ffffffffffffffffffffffffffffffffffffffffffb0007ffffffffffffffffffffffffffffffffffffffffffffffffffffffffff900bfffffffff9005ffffffffffffffffffffffffffffffffffffffffffffffffffffffffffffffffff30007fffffffffffffffffffffffffffffffffffffffffffffffffffffff0000ffffffffffffffffffffffffffffffffffffffffffffffffffffffffffffffffffffffffffffffffffffffffffff4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007eff600000000004affffffffffffffffffffffffffffffffffffffffffffffffffffffffffffffffffffffffffffffffffffffffffffffffffffffffffffff900000000000000000000fffffffffffffff007fffffffffffffffffffffffffffffffffffffffffffffffffffffffffffffffffffffffffffffffffffffffffffffffffffffffffffffffffffffffffffffffffffffffffff9006d4000afff40000000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1ffffffffffffffffffffffffffffffffffffffffff7000efffffffffffffffffffffffffffffffffffffffffffffffffffffffffffa009fffffffa006fffffffffffffffffffffffffffffffffffffffffffffffffffffffffffffffffff30007fffffffffffffffffffffffffffffffffffffffffffffffffffffff0000fffffffffffffffffffffffffffffffffffffffffffffffffffffffffffffffffffffffffffffffffffffffffffffa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40000130000000016cffffffffffffffffffffffffffffffffffffffffffffffffffffffffffffffffffffffffffffffffffffffffffffffffffffffffffffffffe00000000000000000000ffffffffffffffd00effffffffffffffffffffffffffffffffffffffffffffffffffffffffffffffffffffffffffffffffffffffffffffffffffffffffffffffffffffffffffffffffffffffffffff700bf500cffff100000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000cfffffffffffffffffffffffffffffffffffffffff4000fffffffffffffffffffffffffffffffffffffffffffffffffffffffffffff600bfffffa006ffffffffffffffffffffffffffffffffffffffffffffffffffffffffffffffffffff30007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44000000049bffffffffffffffffffffffffffffffffffffffffffffffffffffffffffffffffffffffffffffffffffffffffffffffffffffffffffffffffffff50000000000000000000ffffffffffffff500ffffffffffffffffffffffffffffffffffffffffffffffffffffffffffffffffffffffffffffffffffffffffffffffffffffffffffffffffffffffffffffffffffffffffffffff7009f54fffffe9331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009fffffffffffffffffffffffffffffffffffffffff0003ffffffffffffffffffffffffffffffffffffffffffffffffffffffffffffff500afffa004fffffffffffffffffffffffffffffffffffffffffffffffffffffffffffffffffffff30007fffffffffffffffffffffffffffffffffffffffffffffffffffffff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bdfffffffffffffffffffffffffffffffffffffffffffffffffffffffffffffffffffffffffffffffffffffffffffffffffffffffffffffffffffffffffe0000000000000000000fffffffffffffe005fffffffffffffffffffffffffffffffffffffffffffffffffffffffffffffffffffffffffffffffffffffffffffffffffffffffffffffffffffffffffffffffffffffffffffffff700afffffffffff40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0004ffffffffffffffffffffffffffffffffffffffffb0006fffffffffffffffffffffffffffffffffffffffffffffffffffffffffffffff400afd002ffffffffffffffffffffffffffffffffffffffffffffffffffffffffffffffffffffff30007ffffffffffffffffffffffffffffffffffffffefefffffffffffffb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0000000000000000fffffffffffff400dffffffffffffffffffffffffffffffffffffffffffffffffffffffffffffffffffffffffffffffffffffffffffffffffffffffffffffffffffffffffffffffffffffffffffffffffa00bfffffffff600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0ffffffffffffffffffffffffffffffffffffffff50009ffffffffffffffffffffffffffffffffffffffffffffffffffffffffffffffff5004001effffffffffffffffffffffffffffffffffffffffffffffffffffffffffffffffffffff600000000003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00000000000001ffffffffffff4004ffffffffffffffffffffffffffffffffffffffffffffffffffffffffffffffffffffffffffffffffffffffffffffffffffffffffffffffffffffffffffffffffffffffffffffffffff500afffffff900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000dfffffffffffffffffffffffffffffffffffffff0000efffffffffffffffffffffffffffffffffffffffffffffffffffffffffffffffff30001efffffffffffffffffffffffffffffffffffffffffffffffffffffffffffffffffffffff7000000000000000000000000000000000000000000000000000000000000000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00000000000000000fffffffffffc000efffffffffffffffffffffffffffffffffffffffffffffffffffffffffffffffffffffffffffffffffffffffffffffffffffffffffffffffffffffffffffffffffffffffffffffffffff9009fffff70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07ffffffffffffffffffffffffffffffffffffffb0001fffffffffffffffffffffffffffffffffffffffffffffffffffffffffffffffffff902effffffffffffffffffffffffffffffffffffffffffffffffffffffffffffffffffffffff700000000000000000000000000000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00000000000000ffffffffffe000dfffffffffffffffffffffffffffffffffffffffffffffffffffffffffffffffffffffffffffffffffffffffffffffffffffffffffffffffffffffffffffffffffffffffffffffffffffff700afff50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0000ffffffffffffffffffffffffffffffffffffff30009ffffffffffffffffffffffffffffffffffffffffffffffffffffffffffffffffffffdffffffffffffffffffffffffffffffffffffffffffffffffffffffffffffffffffffffffffe30003200001230013333330033233333123333333333333333333344366736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000000000000000ffffffffff2006fffffffffffffffffffffffffffffffffffffffffffffffffffffffffffffffffffffffffffffffffffffffffffffffffffffffffffffffffffffffffffffffffffffffffffffffffffffff500cf7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0bfffffffffffffffffffffffffffffffffffff0000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000000000000000fffffffff3006fffffffffffffffffffffffffffffffffffffffffffffffffffffffffffffffffffffffffffffffffffffffffffffffffffffffffffffffffffffffffffffffffffffffffffffffffffffffff4002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5ffffffffffffffffffffffffffffffffffff90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50000000000000fffffffb2007fffffffffffffffffffffffffffffffffffffffffffffffffffffffffffffffffffffffffffffffffffffffffffffffffffffffffffffffffffffffffffffffffffffffffffffffffffffffffff5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cfffffffffffffffffffffffffffffffffff100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edfedffffffffcbdfffffffbcbeffbefffbcbee6cfffe79ffff79dffff7a99effffd6cffffc6afffb77bfffffffffffffffffffffffffffffffffffffffffffffffffffffffffffffffffffffffffffffffffffffffffffffffffffffffffffffffffffffffffffffffffffffffff6000000000000fffffd2001cfffffffffffffffffffffffffffffffffffffffffffffffffffffffffffffffffffffffffffffffffffffffffffffffffffffffffffffffffffffffffffffffffffffffffffffffffffffffffffff7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01ffffffffffffffffffffffffffffffffff500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779fff97777dfffffffffffb75dffa63afffd926756a34dfe753336dfffc435bff933334affffe423fff603effff430016600afe3000efb000039efe001dfffffffff900000003ffffd5000017fff9000000000af10000000ffe000bff7001ffc0000001aff001ffff000cf50000ffffffffffffffffffffffffffffffffffffffffffffffffffffffffffffffffffffffffffffffffffffffffffffffffffffffffffffffffffffffffffffffffffffffffffc30000000000efa730004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07ffffffffffffffffffffffffffffffffb0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003f50000005fffffffffe0001ff0000eff10000000003f20000000dfd00000f500000001fff60007ff0005fff20000000004f20000c700000002eb0009ffffffffd000000000fffe000000002ea0000000000ea00000000ffc0007ff6000ff100000000ac000ffff000bb00000ffffffffffffffffffffffffffffffffffffffffffffffffffffffffffffffffffffffffffffffffffffffffffffffffffffffffffffffffffffffffffffffffffffffffffffa2000000000000006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fffffffffffffffffffffffffffffffffffffffffffffffffffffffffffffffffffffffffffffffffffffffffffffffffffffffffffffffffffffffffffffffffffffffffff90000efffffffffffffffffffffffffffffff1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00c1000000005ffffffffb0000cb0000afa000000000052000000002f30000aa0000000007ff00000f70000ff60000100000bd0000290000000005c0007ffffffffb000050000fff3000010000300003200003f70003b000fff0007ff3000f30002320001c000ffff000b50002efffffffffffffffffffffffffffffffffffffffffffffffffffffffffffffffffffffffffffffffffffffffffffffffffffffffffffffffffffffffffffffffffffffffffffffffb9310000036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0001ffffffffffffffffffffffffffffff50000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0b60004660000cfffffff50000b600003f30005b9000050001772000c30009f2000ac50003fd00000e40000cf3000cfa0000fb0006f0002ced2003b0007ffffffffb0006f3000ffc0000ffe10000002ffb0007f5001ff000fff0007ff4000e000afff1004d000fffc000c6000bffffffffffffffffffffffffffffffffffffffffffffffffffffffffffffffffffffffffffffffffffffffffffffffffffffffffffffffffffffffffffffffffffffffffffffffffffffd6ca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2ffffffffffffffffffffffffffff500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6f3000fff90009fffffff100002000000f2000effa0006600cff4000d3000db000afff3006fa000009000007f30007efa000fe000ff0007ffff00cb0006ffffffffb0007f3000ffb0007fff600710006af0007f7003ff000eff0007ff3000b0006cbc300ee000ffff000f4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00004efffffffffffffffffffffffff500001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9f2009ffff2004ffffffe000000000000bc00000530009fcb7600000f3000d700037771007f4000000000000f70000043000ff000ff00003333007b0007ffffffffb0007f3000ffb0000000000470000000007f7004ff000cff0007ff4000b00000000004b000ffff000f4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002efffffffffffffffffffffff5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af000bffff2003ffffff50000000000007f4000000000afa10000007f7000f600000000000d1000000000000cf5000000000ff000ff00000000000d0007ffffffffb0007f3000ffb00000000001f5000000007f7004ff000cff0007ff4000d00000000001c000ffff000f7000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bfffffffffffffffffffff300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bf100bffff2005ffffff00030000005000ffa020000009c00000001ef7000fb00000000000b00030000013006ff203000000ff000ff00000000000f0007ffffffffc0007f3000ffc00000000002fb146320007f7005ff0007ff0005ff5000f00013400002b000dffe000f3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005ffffffffffffffffff900000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00bf2005ffff0007fffffe000d200005e000e304fdb2000a600027401df6000cf1000bb700006000e20000ad001d001feb6000ff000ff2003ccb1000f0007ffffffffb0007f4000cfb0000ffe0007c003fff2007f7003ff0002fc0000ff3000f2006ffc0005c0005ff4000f2000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00004efffffffffffffff900000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af9000bfe4000efffff6001f50000af20030004ff5000b7000fe2002f5000cf6000ff9000a3003f60000cf000d0004ec3000fc0009f6000ac50006f000034cfffff50002f50000160000471000ef0004730006f10006f0000110000230003fb000130000df0000100000f000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000bffffffffffffa0000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00007e0000200007ffffff3005fd0000ff40000000000000da000000004700000ce000000005f3005ff0000ff50095000000003e000003e000000002ff0000001ffffa00000270000003200000009ff700000000b6000003000000000000000cff90000000aff000000000a7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30000000afffffccba3000000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bd10000005fffffff0009ff3000ffc000a200000009ff20000005f3000006fd0000002ff000aff5006fff004f60000000cb000000fc3000003eff2000000ffffb0000009000000af3100005ffff7000000af900000a50031004ba10009ffffa00004cfff713410039fe000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000000000000000000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00002efe610019ffffffff503fffa00bfff534fe743002effff633107ff700000dffd63337fff769fffe65ffff73bffb33369eff50001bfffc6449ffffa6c667dfffff40002dfabc9afffffbbcefffffffbbcbffff4000bffcfffcfffffcfefffffffdffffffffffffffffff4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0000000000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004ffffffffffffffffffffffffffffffffffffffffffffffffffffffff6000affffffffffffffffffffffffffffffffffffffff200cffffffffffffffffffffffffff0006fffffffffffffffffffffffffffffffc004ffffffffffffffffffffffffffffffffffffffffffb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00430000000000000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cffffffffffffffffffffffffffffffffffffffffffffffffffffffffc000fffffffffffffffffffffffffffffffffffffffff400fffffffffffffffffffffffffff500affffffffffffffffffffffffffffffff007fffffffffffffffffffffffffffffffffffffffffff4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000ffea423313329da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00cfffffffffffffffffffffffffffffffffffffffffffffffffffffffff400ffffffffffffffffffffffffffffffffffffffffff32fffffffffffffffffffffffffffe51dfffffffffffffffffffffffffffffffff7effffffffffffffffffffffffffffffffffffffffffffb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bfffffffffffffb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000000fffffffffffffb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000000bffffffffffffd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00000005fffffffffffff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000000ffffffffffffd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7fffffffffffb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0000000000effffffffffb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000000000bffffffffffc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000000003ffffffffffc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2600017000dfffffffffe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cff600cffb6ffffffffffb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bffffffffffffffb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bffffffffffffffb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bffffffffffffffb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bffffffffffffffb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9ffffffffffffffb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bffffffffffffffb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bffffffffffffffc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cffffffffffffffb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b96777a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bffffffffffffffb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c6000000000056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bffffffffffffffb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000000000000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bffffffffffffffb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200002ac6000000000003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bffffffffffffffb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06dffffe0000000000000d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bffffffffffffffb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5005effffffe00000000000000afffffffffffffffffffffffffffffffffffffffffffffffffffffffffffffffffffffffffffffffffffffffffffffffffffffffffffffffffffffffffffb677b9c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bffffffffffffffb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000bfffffffff0000000000000006ffffffffffffffffffffffffffffffffffffffffffffffffffffffffffffffffffffffffffffffffffffffffffffffffffffffffffffffffffffffb750000000001a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affffffffffffffb006ffffffffffffffffffffffffffffffffffffffffffffffffffffffffffffffffffffffffffffffffffffffc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000dffffffffff00000000000000006fffffffffffffffffffffffffffffffffffffffffffffffffffffffffffffffffffffffffffffffffffffffffffffffffffffffffffffffffffb20000000000000001aeffffffffffffffffffffffffffffffffffffffffffffffffffffffffffffffffffffffffffffffffffffffffffffffffffffffffffffffffffffffffffffffffffffffffffffffffffffffffffffffff63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bffffffffffffffb007fffffffffffffffffffffffffffffffffffffffffffffffffffffffffffffffffffffffffffffffffffff50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00cfffffffffff00000000000000000effffffffffffffffffffffffffffffffffffffffffffffffffffffffffffffffffffffffffffffffffffffffffffffffffffffffffffffffe3000000000004bba220005efffffffffffffffffffffffffffffffffffffffffffffffffffffffffffffffffffffffffffffffffffffffffffffffffffffffffffffffffffffffffffffffffffffffffffffffffffffffffffff7001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bffffffffffffffd007ffffffffffffffffffffffffffffffffffffffffffffffffffffffffffffffffffffffffffffffffffff70002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06ffffffffffff000000000000000001fffffffffffffffffffffffffffffffffffffffffffffffffffffffffffffffffffffffffffffffffffffffffffffffffffffffffffffffc0000000000000bfffff70002ffffffffffffffffffffffffffffffffffffffffffffffffffffffffffffffffffffffffffffffffffffffffffffffffffffffffffffffffffffffffffffffffffffffffffffffffffffffffffff700002ffffffffffffffffffffffffffffffffffffffffffffffffffffffffffffffffffffffffffffffffffffffffffffffffffffffffffffffffffffffffffffffffffffffffffffffffffffffffffffffffffffffc6ffffffffffc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cffffffffffffffb006fffffffffffffffffffffffffffffffffffffffffffffffffffffffffffffffffffffffffffffffffff700000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5fffffffffffff000000000000000000dfffffffffffffffffffffffffffffffffffffffffffffffffffffffffffffffffffffffffffffffffffffffffffffffffffffffffffffa00000000000000affffffe3000afffffffffffffffffffffffffffffffffffffffffffffffffffffffffffffffffffffffffffffffffffffffffffffffffffffffffffffffffffffffffffffffffffffffffffffffffffffffffa0036001effffffffffffffffffffffffffffffffffffffffffffffffffffffffffffffffffffffffffffffffffffffffffffffffffffffffffffffffffffffffffffffffffffffffffffffffffffffffffffffffffff000ffffffffe0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bffffffffffffffb007ffffffffffffffffffffffffffffffffffffffffffffffffffffffffffffffffffffffffffffffffff6004f5001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efffffffffffff0000000000000000003ffffffffffffffffffffffffffffffffffffffffffffffffffffffffffffffffffffffffffffffffffffffffffffffffffffffffffffa0000000000000009ffffffff5000afffffffffffffffffffffffffffffffffffffffffffffffffffffffffffffffffffffffffffffffffffffffffffffffffffffffffffffffffffffffffffffffffffffffffffffffffffffff9003ff7001ffffffffffffffffffffffffffffffffffffffffffffffffffffffffffffffffffffffffffffffffffffffffffffffffffffffffffffffffffffffffffffffffffffffffffffffffffffffffffffffffffff000ffffffff7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bffffffffffffffb005ffffffffffffffffffffffffffffffffffffffffffffffffffffffffffffffffffffffffffffffffd3005fff5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6ffffffffffffff0000000000000000000bffffffffffffffffffffffffffffffffffffffffffffffffffffffffffffffffffffffffffffffffffffffffffffffffffffffffffe0000000000000000bfffffffff9000dfffffffffffffffffffffffffffffffffffffffffffffffffffffffffffffffffffffffffffffffffffffffffffffffffffffffffffffffffffffffffffffffffffffffffffffffffffffa004ffffd002fffffffffffffffffffffffffffffffffffffffffffffffffffffffffffffffffffffffffffffffffffffffffffffffffffffffffffffffffffffffffffffffffffffffffffffffffffffffffffffffffff000bfffffff7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bffffffffffffffb005ffffffffffffffffffffffffffffffffffffffffffffffffffffffffffffffffffffffffffffffff4005fffffa00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effffffffffffff00000000000000000002ffffffffffffffffffffffffffffffffffffffffffffffffffffffffffffffffffffffffffffffffffffffffffffffffffffffffff40000000000000000bffffffffffa003ffffffffffffffffffffffffffffffffffffffffffffffffffffffffffffffffffffffffffffffffffffffffffffffffffffffffffffffffffffffffffffffffffffffffffffffffffff9005ffffff9002fffffffffffffffffffffcffffffffffffffffffffffffffffffffffffffffffffffffffffffffffffffffffffffffffffffffffffffffffffffffffffffffffffffffffffffffffffffffffffffffffff000efffffff7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bfffffffffffffff005fffffffffffffffffffffffffffffffffffffffffffffffffffffffffffffffffffffffffffffff9001fffffff70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04fffffffffffffff00000000000000000000cffffffffffffffffffffffffffffffffffffffffffffffffffffffffffffffffffffffffffffffffffffffffffffffffffffffff600000000000000000cfffffffffff4007ffffffffffffffffffffffffffffffffffffffffffffffffffffffffffffffffffffffffffffffffffffffffffffffffffffffffffffffffffffffffffffffffffffffffffffffffffa001efffffffa004ffffffffffffffffffffbffffffffffffffffffffffffffffffffffffffffffffffffffffffffffffffffffffffffffffffffffffebfffffffffffffffffffffffffffffffffffd7dffffffffffffffff000ffffffff7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bfffffffffffffff005ffffffffffffffffffffffffffffffffffffffffffffffffffffffffffffffffffffffffffffff9000effffffff3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ffffffffffffe009fffffffffffffff00000000000000000000bfffffffffffffffffffffffffffffffffffffffffffffffffffffffffffffffffffffffffffffffffffffffffffffffffffffffd000000000000000000cffffffffffff300fffffffffffffffffffffffffffffffffffffffffffffffffffffffffffffffffffffffffffffffffffffffffffffffffffffffffffffffffffffffffffffffffffffffffffffffff9001ffffffffff9002fffffffffffffffffffffffffffffffffffffffffffffffffffffffffffffffffffffffffffffffffffffffffffffffffffffffb001aeffffffffffffffffffffffffffffffc4000dfffffffffffffff300ffffffff6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bfffffffffffffff003ffffffffffffffffffffffffffffffffffffffffffffffffffffffffffffffffffffffffffffe30001effffffd675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49efffffffffc00ffffffffffffffff000000000000000000007fffffffffffffffffffffffffffffffffffffffffffffffffffffffffffffffffffffffffffffffffffffffffffffffffffffff5000000000000000000bfffffffffffff005fffffffffffffffffffffffffffffffffffffffffffffffffffffffffffffffffffffffffffffffffffffffffffffffffffffffffffffffffffffffffffffffffffffffffffffff5000dfffffffffff2004ffffffffffffffffffffffffffffffffffffffffffffffffffffffffffffffffffffffffffffffffffffffffffffffffffffff7000004effffffffffffffffffffffffffc500000bfffffffffffffff300ffffffff9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bfffffffffffffff003ffffffffffffffffffffffffffffffffffffffffffffffffffffffffffffffffffffffffffff2000000cfffff100a1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0000bffffffff603ffffffffffffffff300000000000000000005fffffffffffffffffffffffffffffffffffffffffffffffffffffffffffffffffffffffffffffffffffffffffffffffffffffff0000000000000000000bfffffffffffff600efffffffffffffffffffffffffffffffffffffffffffffffffffffffffffffffffffffffffffffffffffffffffffffffffffffffffffffffffffffffffffffffffffffffffffff5001303cffd00001000005ffffffffffffffffffffffffffffffffffffffffffffffffffffffffffffffffffffffffffffffffffffffff3057fffffffff5000000019fffffffffffffffffffffe600000000cfffffffffffffff100ffffffffa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bfffffffffffffff003ffffffffffffffffffffffffffffffffffffffffffffffffffffffffffffffffffffffffffe2005b000bfffff000ae0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0004efffff003ffffffffffffffff000000000000000000000ffffffffffffffffffffffffffffffffffffffffffffffffffffffffffffffffffffffffffffffffffffffffffffffffffffff70000000000000000000bffffffffffffff009ffffffffffffffffffffffffffffffffffffffffffffffffffffffffffffffffffffffffffffffffffffffffffffffffffffffffffffffffffffffffffffffffffffffffffffa001f3003ff6000000000007fffffffffffffffffffffffffffffffffffffffffffffffffffffffffffffffffffffffffffffffffffffff00000bfffffff300770000009fffffffffffffffffb2000004a300bfffffffffffffff000ffffffff9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bfffffffffffffff006ffffffffffffffffffffffffffffffffffffffffffffffffffffffffffffffffffffffffff2001ee000bfffff000bfe2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000002cfff007ffffffffffffffff000000000000000000000ffffffffffffffffffffffffffffffffffffffffffffffffffffffffffffffffffffffffffffffffffffffffffffffffffffff00000000000000000000bffffffffffffff605fffffffffffffffffffffffffffffffffffffffffffffffffffffffffffffffffffffffffffffffffffffffffffffffffffffffffffffffffffffffffffffffffffffffffffa002ff2003ffc0000000000005ffffffffffffffffffffffffffffffffffffffffffffffffffffffffffffffffffffffffffffffffffffff30000019fffff300ffe63000005efffffffffffd62000037eff700bfffffffffffffff000ffffffffb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bfffffffffffffff007ffffffffffffffffffffffffffffffffffffffffffffffffffffffffffffffffffffffffc0005fff000bfffff000bffe1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3b5007ffffffffffffffff000000000000000000000ffffffffffffffffffffffffffffffffffffffffffffffffffffffffffffffffffffffffffffffffffffffffffffffffffffff00000000000000000000bffffffffffffff700ffffffffffffffffffffffffffffffffffffffffffffffffffffffffffffffffffffffffffffffffffffffffffffffffffffffffffffffffffffffffffffffffffffffffff9000dff3003fff00004dfffd0005fffffffffffffffffffffffffffffffffffffffffffffffffffffffffffffffffffffffffffffffffffffa000000004cff500effffd40000029effffffa4000002cfffff700bfffffffffffffff000ffffffffc006fffffffffffffffffffffffffffffffffffffffffffffffffffffffffffffffffffffffffffffffffffffffffffffffffffffffffffffffffffffffffffffffffffffffffffffffffffffffffffffffffffffffffffffffffffffffffffffffffffffffffffffffffffffffffffffffffffffffffffffffffffffffffffffffffffffffeffffffffffffffcdfecffedcdcbbbbefbdcfffebbbbedbbbbbbbbbbbbbbbc6a79776c7767776a767777677776777767777675753657777634763000bfffffffffffffff007ffffffffffffffffffffffffffffffffffffffffffffffffffffffffffffffffffffffff1004ffff000bfffff000bffff00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beffffdeeeffffdbbbbcbbbbbbbbbbbbbbbbbbaabababbabbbababbbb76ab6abba7776a79b996b76777767777777777567777777773674734636676677674343334334733333333300000000000000006ffffffffffffffff000000000000000000000fffffffffffffffffffffffffffffffffffffffffffffffffffffffffffffffffffffffffffffffffffffffffffffffffffffc00000000000000000000bffffffffffffffc00cffffffffffffffffffffffffffffffffffffffffffffffffffffffffffffffffffffffffffffffffffffffffffffffffffffffffffffffffffffffffffffffffffffffff4001efff3003fffc0000bffffd0006fffffffffffffffffffffffffffffffffffffffffffffffffffffffffffffffffffffffffffffffffffff00000000006b300fffffffd300000049ff91000003dfffffff600efffffffffffffff000ffffffffb005ffffffffffffffffffffffffffffffffffffffffffffffffffffffffffffffeffffdbdbbcbbcdffbbcbcba9bdcbbbbbbaaba67c9677767777677776777767777677776777767777567766363567776664333333333333637333331233103333333332133213311333100000030002000000000000000000000000000000000000000000000000000000000000000000000000000000000000000000000000000000000000000000000000000000000000000000000000000000000000000000ffffffffffffffff004ffffffffffffffffffffffffffffffffffffffffffffffffffffffffffffffffffffffe2005fffff000bfffff000bffffc000affffffffffffffffffffffffffffffffffffffffffffffffffffffffffffffffffffffffffffffffffffffffffffffffffffffffffffffffffffffffffffffffffffffffefdfbcdfffffbbddbbbbbbbbbbbbdbcbbdebbbbbbbbbbbbbbbbb6ab6bab6967a6bbbb6777767777677776777766766567764567777673553223333343333333333333333333332102333332300301333333303321000021000200120000000000000000000000000000000000000000000000000000000000000000000000000000000000000000000000000000000000000000000000000000000000000000000000000000000000000000000000000000000000000000000000000000000000000005ffffffffffffffff000000000000000000000fffffffffffffffffffffffffffffffffffffffffffffffffffffffffffffffffffffffffffffffffffffffffffffffffffff700000000000000000000bfffffffffffffff00bfffffffffffffffffffffffffffffffffffffffffffffffffffffffffffffffffffffffffffffffffffffffffffffffffffffffffffffffffffffffffffffffffffffff9000cffff3003ffffd0000cffffd0005ffffffffffffffffffffffffffffbbfbeebfbbcdbcbbbbbbbebbbbbbbbb96bbbbbbbbb9a6c7977677775000000000000000fffffffffda00000001000004dfffffffff700affffffffffffffd000fffb5fffb000002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000000000000001003102002333333333136ffffffffffffffff002fffffffffffffffffffffffffffffffffffffffffffffefffbeffdfbfdfcbbccbeecbc2003ffffff000bfffff000bfffffc0003abbbba699bc77779777677776777766577667776677776655574663333333333333333333333333233333533333333130000000100130000000000000000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210000000001000003020020002312332332332332332332642363342332323524245641000000000009f400ffffffffffffffff000000000000000000003fffffffffffffffffffffffffffffffffffffffffffffffffffffffffffffffffffffffffffffffffffffffffffffffffffff600000000000000000000bfffffffffffffff004ffffffffffffffffffffdfffffffcfdcbcedffbbbbbbbbdbbbbbbbbbbbbbbbbbb6abb7caa77cbb677767777677777967776777767777677766776677753646656435632000dfffff3002fffffd1000affffc000000002003000100000000000000000000000000000000000000000000000000000000000000000000000000000000000000ffffffffffffa0000000005ffffffffffff7000122302233333310000bff30cffb00000000000000000000000000000000000000000000000000000000000000000000000000000000000000000000000000000000000000000000000000000000000000000000000000003000010102322333330013333330334302333333333333333333333333333333333466776777535653567776777677767776777677767a77a6779679b9679babbb9bbbbbbbbbbbbbbbbbbbbbbbbbbbbbbbbedbdbbbbbbbbbbbdfffcecbdffffffdffffffffffffffffffffffffffffffffffffffffffffffffffffffffffff0002333320100000000000020000000000000000000000000000000000000000000000000000cffffff000bfffff000bffffff200000000000000000000000000000000000000000000000000000000000000000000000000000000000000000000000000000000000000000000000000000000000000000000000000000000000000000000000000000000000000000000000000000000000000000000000000000010000000001000000031000000332202333330333333333333333333333334353635345367433456677767576777677767776796796777677b67777777677abb77c7c777cbbabbbbbbb9bbbbbbbbbbbbbbbbbbbbbbbbbbbbbbebdcbbbbbbcdcbbedbbcbbbbbfdffdfffcefefffffffffffffdffffffffffffffffffffffffffffffffffffffffffffffffffffffffffffff0000000049fffd00efffffffffffffff000000000000000000007fffffffffffffffffffffffffffffffffffffffffffffffffffffffffffffffffffffffffffffffffffffffffffffffffffff300000000000000000000bfffffffffffffff000000000000000000000000000000000000000000000000000000000000000000000000000000000000000000000000000000000000000000000000000000000000000000000efffff2003ffffffe2000efffa000000000000000000000000000000000000000000000000000000000000000000000000000000000000000000000000000000dfffffffffffc1000000002efffffffffff7000000000000000000000fff30bffb002764544575656534776633577677769767756aaaba6b99bbbba6abbbc77c6c7abbbbbbbbbbc777bc7bbbbbbbbbbbbbbbbbbceffefcbbbbbccbbbecbcffdcbeefcfffffffffffffffffffffffffffffffffffffffffffffffffffffffffffffffffffffffffffffffffffffffffffffffffffffffffffffffffffffffffffffffffffffffffffffffffffffffffffffffffffffffffffffffffffffffffffffffffffffffffffffffffffffffffffffffffffffffffffffffffffffffffffffffffffffffffffffff20000000000000000000000000000000000000000000000000000000000000000000000000003fff6bf000bff79f000bfffffd00000000000000000000000000000000000000000000010013303123310300333333333433333333333334333563364776777677767776777653777677767777b69c7bb6bbbab9bba6bbbbabbbbbbbcbbbbbbbbbbbdcbbbbcbbcbcbbbbbffdbfddffdfcfededffffffc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00004dffffff10afffffffffffffff00000000000000000000bfffffffffffffffffffffffffffffffffffffffffffffffffffffffffffffffffffffffffffffffffffffffffffffffffffff100000000000000000000bfffffffffffffff0000000000000000000000000000000000000000000000000000000000000000000000000000000000000000000000000000000000000000000000000010030000220202100001fffff1003fffffffe1002ffa00033333333436655767776777677797ab6997bb9aa7a9abbbbbabbbbbbbbbbbbbbbbbbbbbbcbbbfebcfdcb500000000017d500bfffffffffc30000000000005afffffffff7000233233322330320000fff30bffb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637443323336333333667433533366767676766545677766376777677767cb7b67bbcbbbb1004f6000000cf7000000bffffc0007ccbcdbfbbbcbbbbfdcbbb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002dffffffff307fffffffffffffff20000000000000000000ffffffffffffffffffffffffffffffffffffffffffffffffffffffffffffffffffffffffffffffffffffffffffffffffffffff100000000000000000000bfffffffffffffff000676676767696b69bb696bbbbbc6bbbb99a7bbbbbddbbbbbbbbbbcebbbbbbbbbedbbbbbeebbbbbbbfedfcdfffdefcfdfffffffeffffffffffffffffffffffffffffffffff5001ea030002ffffdfffb000bc000cffffffffffffffffffffffffffffffffffffffffffffffffffffffffffffffffffffffffffffffffffffb00000002cfff700fffffffe91000006000750000019fffffff600affffffffffffffe000fff50bffb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20023000000bfa000000bfffc00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006cffffffffff501fffffffffffffff00000000000000000002ffffffffffffffffffffffffffffffffffffffffffffffffffffffffffffffffffffffffffffffffffffffffffffffffffffff500000000000000000000bfffffffffffffff007fffffffffffffffffffffffffffffffffffffffffffffffffffffffffffffffffffffffffffffffffffffffffffffffffffffffffffffffffffffffffffffffffffffffff90000000006ffc005fff0003000afffffffffffffffffffffffffffffffffffffffffffffffffffffffffffffffffffffffffffffffffffff9000004afffff700bffffd5000006dff200cffb5000005effff600bfffffffffffffff300fff30cffb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1000000000bff900000bffc00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afffffffffffffd00affffffffffffff0000000000000000000bffffffffffffffffffffffffffffffffffffffffffffffffffffffffffffffffffffffffffffffffffffffffffffffffffffffa000000000000000000007fffffffffffffff00bffffffffffffffffffffffffffffffffffffffffffffffffffffffffffffffffffffffffffffffffffffffffffffffffffffffffffffffffffffffffffffffffffffffffff7000000003ffc000efd000000bffffffffffffffffffffffffffffffffffffffffffffffffffffffffffffffffffffffffffffffffffffff60002afffffff700bffe5000004cffff300dffffd6000005eff700bfffffffffffffff300fff30bffb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092000bfffc5000bfd00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00ffffffffffffff2000000000000000002fffffffffffffffffffffffffffffffffffffffffffffffffffffffffffffffffffffffffffffffffffffffffffffffffffffffd00000000000000000000bfffffffffffffff00bfffffffffffffffffffffffffffffffffffffffffffffffffffffffffffffffffffffffffffffffffffffffffffffffffffffffffffffffffffffffffffffffffffffffffff900000004fff000030000009fffffffffffffffffffffffffffffffffffffffffffffffffffffffffffffffffffffffffffffffffffffff905dfffffffff700bc3000015effffff700bffffffe72000027400cfffffffffffffff300fff30bffb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3005e000efffff600dc0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9fffffffffffff000000000000000000bffffffffffffffffffffffffffffffffffffffffffffffffffffffffffffffffffffffffffffffffffffffffffffffffffffffff10000000000000000000cffffffffffffffa00fffffffffffffffffffffffffffffffffffffffffffffffffffffffffffffffffffffffffffffffffffffffffffffffffffffffffffffffffffffffffffffffffffffffffffffb0000007fff70000000009fffffffffffffffffffffffffffffffffffffffffffffffffffffffffffffffffffffffffffffffffffffffffffffffffffff600000001bfffffffff700bfffffffffd40000000bfffffffffffffff300fff30dffc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007c26fffffff46f20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100dffffffffffff000000000000000001fffffffffffffffffffffffffffffffffffffffffffffffffffffffffffffffffffffffffffffffffffffffffffffffffffffffff500000000000000000007ffffffffffffff702ffffffffffffffffffffffffffffffffffffffffffffffffffffffffffffffffffffffffffffffffffffffffffffffffffffffffffffffffffffffffffffffffffffffffffffff6000007ffffa0000000affffffffffffffffffffffffffffffffffffffffffffffffffffffffffffffffffffffffffffffffffffffffffffffffffffffc000005cfffffffffff700bffffffffffff920000ffffffffffffffff300fff30fffb0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400dfffffffffff50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1ffffffffffff00000000000000000ffffffffffffffffffffffffffffffffffffffffffffffffffffffffffffffffffffffffffffffffffffffffffffffffffffffffff90000000000000000000affffffffffffff004fffffffffffffffffffffffffffffffffffffffffffffffffffffffffffffffffffffffffffffffffffffffffffffffffffffffffffffffffffffffffffffffffffffffffffffff4009bfffffffd40009ffffffffffffffffffffffffffffffffffffffffffffffffffffffffffffffffffffffffffffffffffffffffffffffffffffffff4007ffffffffffffff300bffffffffffffffc529ffffffffffffffff300fff30effa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00dfffffffffa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04fffffffffff00000000000000007fffffffffffffffffffffffffffffffffffffffffffffffffffffffffffffffffffffffffffffffffffffffffffffffffffffffffff00000000000000000007fffffffffffff600cfffffffffffffffffffffffffffffffffffffffffffffffffffffffffffffffffffffffffffffffffffffffffffffffffffffffffffffffffffffffffffffffffffffffffffffffe100dffffffff4007fffffffffffffffffffffffffffffffffffffffffffffffffffffffffffffffffffffffffffffffffffffffffffffffffffffffffffffffffffffffffff300bffffffffffffffffffffffffffffffffff300fff30fffb0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100dfffffffa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009ffffffffff2000000000000002ffffffffffffffffffffffffffffffffffffffffffffffffffffffffffffffffffffffffffffffffffffffffffffffffffffffffffff50000000000000000007ffffffffffffd002ffffffffffffffffffffffffffffffffffffffffffffffffffffffffffffffffffffffffffffffffffffffffffffffffffffffffffffffffffffffffffffffffffffffffffffffffff100cffffff500affffffffffffffffffffffffffffffffffffffffffffffffffffffffffffffffffffffffffffffffffffffffffffffffffffffffffffffffffffffffffff500bffffffffffffffffffffffffffffffffff300fff30fffb0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200cfffff9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2002bffffffff000000000000000effffffffffffffffffffffffffffffffffffffffffffffffffffffffffffffffffffffffffffffffffffffffffffffffffffffffffffe000000000000000000bffffffffffff200affffffffffffffffffffffffffffffffffffffffffffffffffffffffffffffffffffffffffffffffffffffffffffffffffffffffffffffffffffffffffffffffffffffffffffffffffe100dffff5005fffffffffffffffffffffffffffffffffffffffffffffffffffffffffffffffffffffffffffffffffffffffffffffffffffffffffffffffffffffffffffff700bffffffffffffffffffffffffffffffffff300fff30effb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200dfff90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60005dffffff00000000000003effffffffffffffffffffffffffffffffffffffffffffffffffffffffffffffffffffffffffffffffffffffffffffffffffffffffffffffa00000000000000000bfffffffffff6001ffffffffffffffffffffffffffffffffffffffffffffffffffffffffffffffffffffffffffffffffffffffffffffffffffffffffffffffffffffffffffffffffffffffffffffffffffffc100cff5004ffffffffffffffffffffffffffffffffffffffffffffffffffffffffffffffffffffffffffffffffffffffffffffffffffffffffffffffffffffffffffffff200bffffffffffffffffffffffffffffffffff300fff30bffb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dfa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10004fffff0000000000007fffffffffffffffffffffffffffffffffffffffffffffffffffffffffffffffffffffffffffffffffffffffffffffffffffffffffffffffff90000000000000000affffffffffd000cffffffffffffffffffffffffffffffffffffffffffffffffffffffffffffffffffffffffffffffffffffffffffffffffffffffffffffffffffffffffffffffffffffffffffffffffffffff000a5003effffffffffffffffffffffffffffffffffffffffffffffffffffffffffffffffffffffffffffffffffffffffffffffffffffffffffffffffffffff630020000000000000afffffffffffffffffffffffffff300fff30bffb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3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900005cff00000000005efffffffffffffffffffffffffffffffffffffffffffffffffffffffffffffffffffffffffffffffffffffffffffffffffffffffffffffffffff4000000000000000bffffffffff200afffffffffffffffffffffffffffffffffffffffffffffffffffffffffffffffffffffffffffffffffffffffffffffffffffffffffffffffffffffffffffffffffffffffffffffffffffffffc000001efffffffffffffffffffffffffffffffffffffffffffffffffffffffffffffffffffffffffffffffffffffffffffffffffffffffffffffffffffffff0000000000000000000fffffffffffffffffffffffffff300fff30bffd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00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9100000000000009efffffffffffffffffffffffffffffffffffffffffffffffffffffffffffffffffffffffffffffffffffffffffffffffffffffffffffffffffffffd0000000000000007fffffffff2009fffffffffffffffffffffffffffffffffffffffffffffffffffffffffffffffffffffffffffffffffffffffffffffffffffffffffffffffffffffffffffffffffffffffffffffffffffffffff90005fffffffffffffffffffffffffffffffffffffffffffffffffffffffffffffffffffffffffffffffffffffffffffffffffffffffffffffffffffffffff4000332362333350004fffffffffffffffffffffffffff400fff40ffff0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b933300035cdffffffffffffffffffffffffffffffffffffffffffffffffffffffffffffffffffffffffffffffffffffffffffffffffffffffffffffffffffffffffff500000000000006fffffffe3009fffffffffffffffffffffffffffffffffffffffffffffffffffffffffffffffffffffffffffffffffffffffffffffffffffffffffffffffffffffffffffffffffffffffffffffffffffffffffffd44ffffffffffffffffffffffffffffffffffffffffffffffffffffffffffffffffffffffffffffffffffffffffffffffffffffffffffffffffffffffffff600afffffffffff7007fffffffffffffffffffffffffffd29fff70efff63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ffffffffffffffffffffffffffffffffffffffffffffffffffffffffffffffffffffffffffffffffffffffffffffffffffffffffffffffffffffffffffffffff50000000000009fffffe600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cfffffffffff600efffffffffffffffffffffffffffffffff7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100000000007fffc91000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5fffffffffff100ffffffffffffffffffffffffffffffffff6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100000000175000006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efffffffff6009ffffffffffffffffffffffffffffffffff6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000000000004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02ffffffffd000effffffffffffffffffffffffffffffffff6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4200002369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19fffff5000afffffffffffffffffffffffffffffffffff7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a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0233300007ffffffffffffffffffffffffffffffffffff7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000009fffffffffffffffffffffffffffffffffffff7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4100032affffffffffffffffffffffffffffffffffffff7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afffffffffffffffffffffffffffffffffffffffff7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bfffffffffffffffffffffffffffffffffffffffff6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cfffffffffffffffffffffffffffffffffffffffff5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bfffffffffffffffffffffffffffffffffffffffff6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bfffffffffffffffffffffffffffffffffffffffff7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1000027ffffffffffffffffffffffffffe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300bfffffffffffffffffffffffffffffffffffffffff7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000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0002effffffffffffffffffffffffffffffffffffffff7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10000ffffffffffffffffffffffffffffffffffffffff7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3cc2000afffffffffffffffdcb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0000affffffffffffffffffffffffffffffffffffffff7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2025befff204fe100effffffff40057730005ff2000293005fe400002bfffffffffffffffffffffffffffffffffffffffffffffffffffffffffffffffffffffffffffffffffffffffffffffffffffffffffffffffffffffffffffffffffffffffffdfffffddfdeffffebfffffdcbefffffebfffffdcfffbcfdcbbcb6cbcffffb777adfffffe9777777efffffffff966efff72cffffd9676aea6dffa324eff53334cfffb33effffffffffffffffffffffffffffffffffffffffffffffffffffffffffffffffffffffffffffffffffffffffffffffffffffffffffffffffffffffffffffffffffffffffffffffffffffffffffffffffffffffffffffffffffc0005ffffffffffffffffffffffffffffffffffffffff6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0000000cfd000fc0006fffffffff0000000001e00000000002e200000003fffffffffffffffffffffffffffffffffffffffffffffffffffffffffffffffffffffffffffffffffffffffffffffffffffffffffffffffffffffffffffffffff900000001efe2000004cfb002ffa1000016ffe002fffd004f500100000000002ff10000001fffd000000000ffffffffb0005ff6000fff40000000002f400009f20000002ff1009fffffffffffffffffffffffffffffffffffffffffffffffffffffffffffffffffffffffffffffffffffffffffffffffffffffffffffffffffffffffffffffffffffffffffffffffffffffffffffffffffffffffffffffffffff7003ffffffffffffffffffffffffffffffffffffffff7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000000002fb000fb0009ffffffff700000000009000130000062000000000cfffffffffffffffffffffffffffffffffffffffffffffffffffffffffffffffffffffffffffffffffffffffffffffffffffffffffffffffffffffffffffffffb000000000bf300000000f7000ff000000000fb000fff6001f200000000000000f7000000001ff1000000000ffffffff40000ff10007fd00000000004f10000a2000000001f1007fffffffffffffffffffffffffffffffffffffffffffffffffffffffffffffffffffffffffffffffffffffffffffffffffffffffffffffffffffffffffffffffffffffffffffffffffffffffffffffffffffffffffffffffffff706fffffffffffffffffffffffffffffffffffffffff7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006bd3000ab000fb0006ffffffff0000bb200000000ffd000000003ff6000afffffffffffffffffffffffffffffffffffffffffffffffffffffffffffffffffffffffffffffffffffffffffffffffffffffffffffffffffffffffffffffff1000000000ba00000000067000f4000220000ac000fffb003f20001000003337dc0000310000d50004750000ffffffff00000dd00006f70003c700007f0002b40006a70000c2007fffffffffffffffffffffffffffffffffffffffffffffffffffffffffffffffffffffffffffffffffffffffffffffffffffffffffffffffffffffffffffffffffffffffffffffffffffffffffffffffffffffffffffffffffff709fffffffffffffffffffffffffffffffffffffffff7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fffd0006b000fb0007fdcabb74000bffd000010004df10007502fe600007ffffffffffffffffffffffffffffffffffffffffffffffffffffffffffffffffffffffffffffffffffffffffffffffffffffffffffffffffffffffffffffff7000dff0000c0001efd00057000e0003ffe2002b000fffb003f1002f2000dfffff4000eff500040001fff2000fffffffc00000a700000f6000aff6000cf3007f3000fff9001f3006fffffffffffffffffffffffffffffffffffffffffffffffffffffffffffffffffffffffffffffffffffffffffffffffffffffffffffffffffffffffffffffffffffffffffffffffffffffffffffffffffffffffffffffffffff609fffffffffffffffffffffffffffffffffffffffff7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0006ffff1000b000fb0006e0000000000ffff3001c00000000006ff71000000dffffffffffffffffffffffffffffffffffffffffffffffffffffffffffffffffffffffffffffffffffffffffffffffffffffffffffffffffffffffffffffff3000fff600010009fff600b6000c000efff7000a000fffb003f2006fe0002effff0000cbc70004000afff3000fffffff5000001200000eb0000356000bf2007f10007774004f200bfffffffffffffffffffffffffffffffffffffffffffffffffffffffffffffffffffffffffffffffffffffffffffffffffffffffffffffffffffffffffffffffffffffffffffffffffffffffffffffffffffffffffffffffffff40bfffffffffffffffffffffffffffffffffffffffff7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007ffff3000c000fb0007d0000000000ffff3003f9000000000af100000009fffffffffffffffffffffffffffffffffffffffffffffffffffffffffffffffffffffffffffffffffffffffffffffffffffffffffffffffffffffffffffffff3003fff700000000220000460007000ffffb0003000fffc003f3003ffa0000ffff000000000000000bfff3000fffffff00000000000006f5000000000bf1007f00000000000e3009ffffffffffffffffffffffffffffffffffffffffffffffffffffffffffffffffffffffffffffffffffffffffffffffffffffffffffffffffffffffffffffffffffffffffffffffffffffffffffffffffffffffffffffffd9740000349cfffffffffffffffffffffffffffffffffffff6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005ffff2004b000ff0007f2000000000efff3003ffa64000000970000025dffffffffffffffffffffffffffffffffffffffffffffffffffffffffffffffffffffffffffffffffffffffffffffffffffffffffffffffffffffffffffffffff3005fff600000000000000010006000ffffc0000000fff7003f0005fffb0004fff000000000000000ffff3000fffffff00000000004003ff200000000cf0007f10000000000c2007ffffffffffffffffffffffffffffffffffffffffffffffffffffffffffffffffffffffffffffffffffffffffffffffffffffffffffffffffffffffffffffffffffffffffffffffffffffffffffffffffffffffffffffe200001742300007fffffffffffffffffffffffffffffffffff7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1000fffc000ac000ff0007ffdbeffe000bffc0003f705ffe1000a00007ec02afffffffffffffffffffffffffffffffffffffffffffffffffffffffffffffffffffffffffffffffffffffffffffffffffffffffffffffffffffffffffffffff3004fff60007000000000001000e000dfff7000d000fff7003f0003ffffa0006ff400002300000000dfff2000ffffffc000b000001f000d900ae70000bf3007f30004630000e3000fffffffffffffffffffffffffffffffffffffffffffffffffffffffffffffffffffffffffffffffffffffffffffffffffffffffffffffffffffffffffffffffffffffffffffffffffffffffffffffffffffffffffffa103bffffffffd5003efffffffffffffffffffffffffffffffff7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6ec2000cb000740004efffffff60007a00003f0004c70000d2000790001fffffffffffffffffffffffffffffffffffffffffffffffffffffffffffffffffffffffffffffffffffffffffffffffffffffffffffffffffffffffffffffff5000ffe0000e2002efd00096000f0004fff1004f0009ff4003f0003fffff50009f9000bff4000b0004ffc0000ffffff3000f500004f300b000affb000bf1007f9000dfe0000f300046cffffffffffffffffffffffffffffffffffffffffffffffffffffffffffffffffffffffffffffffffffffffffffffffffffffffffffffffffffffffffffffffffffffffffffffffffffffffffffffffffffffffe402dfffffffffffff902fffffffffffffffffffffffffffffffff7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0000001000000000000dffffffd0000000003f6000000004fc00000000afffffffffffffffffffffffffffffffffffffffffffffffffffffffffffffffffffffffffffffffffffffffffffffffffffffffffffffffffffffffffffffffd0001610000fc0005a3000e6000f7000471000bf0000540006f1002f977630000bf2000620005fb0001300000ffffff0004fa00009f70055000230000d500006f0000100006f3000000ffffffffffffffffffffffffffffffffffffffffffffffffffffffffffffffffffffffffffffffffffffffffffffffffffffffffffffffffffffffffffffffffffffffffffffffffffffffffffffffffffffff105ffffffffffffffffb00ffffffffffffffffffffffffffffffff7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0000000e000000000000cfffffffa000000004ff60000000cffc2000005fffffffffffffffffffffffffffffffffffffffffffffffffffffffffffffffffffffffffffffffffffffffffffffffffffffffffffffffffffffffffffffffff9000000000ff40000000bfa000fe100000005ff000000000df200390000000003fc00000001fff3000000000fffffe000bff0000fff000f000000004f000000bc00000005ff4000000cfffffffffffffffffffffffffffffffffffffffffffffffffffffffffffffffffffffffffffffffffffffffffffffffffffffffffffffffffffffffffffffffffffffffffffffffffffffffffffffffffffe107ffffffffffffffffffc02fffffffffffffffffffffffffffffff7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4333aefa20000000004ffffffffff557ba77ffffb6777aefffffc977afffffffffffffffffffffffffffffffffffffffffffffffffffffffffffffffffffffffffffffffffffffffffffffffffffffffffffffffffffffffffffffffffff600000000fff4000007ffd002ffe6000004fff300000007ff6005c0000000004ffa100003fffff600000000fffffe001fff6009fffa11fe6000029ff300002ffe50002bfffd223007ffffffffffffffffffffffffffffffffffffffffffffffffffffffffffffffffffffffffffffffffffffffffffffffffffffffffffffffffffffffffffffffffffffffffffffffffffffffffffffffffffff905ffffffffffffffffffffb00ffffffffffffffffffffffffffffff6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250000fffffffffffffffffffffffffffffffffffffffffffffffffffffffffffffffffffffffffffffffffffffffffffffffffffffffffffffffffffffffffffffffffffffffffffffffffffffffffffffffffffffffffffb67b4000ffffd6baeffff64dfffffba9dfffffbddbcbdfffe67dfdbbbcbb9afffffcbbfffffffffcbe3000fffffffdffffffdffffffffffffcefffff2004fffffffffffffffffffffffffffffffffffffffffffffffffffffffffffffffffffffffffffffffffffffffffffffffffffffffffffffffffffffffffffffffffffffffffffffffffffffffffffffffffffffffffffffffffffffffe02ffffffffffffffffffffff505fffffffffffffffffffffffffffff7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5fffffffffffffffffffffffffffffffffffffffffffffffffffffffffffffffffffffffffffffffffffffffffffffffffffffffffffffffffffffffffffffffffffffffffffffffffffffffffffffffffffffffffffffb000effffffffffff52affffffffffffffffffffffffb00bffffffffffffffffffffffffffffff7000ffffffffffffffffffffffffffffffffff700bfffffffffffffffffffffffffffffffffffffffffffffffffffffffffffffffffffffffffffffffffffffffffffffffffffffffffffffffffffffffffffffffffffffffffffffffffffffffffffffffffffffffffffffffffffffff409ffffffffffffffffffa77de00dffffffffffffffffffffffffffff7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00000000fffffffffffffffffffffffffffffffffffffffffffffffffffffffffffffffffffffffffffffffffffffffffffffffffffffffffffffffffffffffffffffffffffffffffffffffffffffffffffffffffffffffffffff7000ffffffffffff7000ffffffffffffffffffffffff7007ffffffffffffffffffffffffffffff6000ffffffffffffffffffffffffffffffffffe00cffffffffffffffffffffffffffffffffffffffffffffffffffffffffffffffffffffffffffffffffffffffffffffffffffffffffffffffffffffffffffffffffffffffffffffffffffffffffffffffffffffffffffffffffffffffe00005fffffff600efff5000002109ffffffffffffffffffffffffffff7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00572004fffffffffffffffffffffffffffffffffffffffffffffffffffffffffffffffffffffffffffffffffffffffffffffffffffffffffffffffffffffffffffffffffffffffffffffffffffffffffffffffffffffffffffffd000ffffffffffff9000ffffffffffffffffffffffff7004ffffffffffffffffffffffffffffffa000fffffffffffffffffffffffffffffffffffedfffffffffffffffffffffffffffffffffffffffffffffffffffffffffffffffffffffffffffffffffffffffffffffffffffffffffffffffffffffffffffffffffffffffffffffffffffffffffffffffffffffffffffffffffffffff500000fffffff0007fd10000000003ffffffffffffffffffffffffffff7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cefffdffffffffffffffffffffffffffffffffffffffffffffffffffffffffffffffffffffffffffffffffffffffffffffffffffffffffffffffffffffffffffffffffffffffffffffffffffffffffffffffffffffffffffffffffc6bfffffffffffffa6efffffffffffffffffffffffffa7ffffffffffffffffffffffffffffffffebdffffffffffffffffffffffffffffffffffffffffffffffffffffffffffffffffffffffffffffffffffffffffffffffffffffffffffffffffffffffffffffffffffffffffffffffffffffffffffffffffffffffffffffffffffffffffffffffffffffffffffffffffffffffffffff005000fffffff0007d00006a200000efffffffffffffffffffffffffff70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047001fffffff00075000cfff500009fffffffffffffffffffffffffff6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77001fffffff00070007ffffe00007fffffffffffffffffffffffffff70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770009dbbdff10072006fffffe7b00699c7b97767777699767777677700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07700000000df3007200bffffffff200000000000000000000000000000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05700000000ef30073007ffffffff10cbbedbdfefffeebeffdeb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b000abbbeff30064007fffff67a06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6003fffffff300a7000efff4000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a000bffeeff300ce1002ba400000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903000000000f200bfd0000000000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0fa00fffd300000170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40bbbbabbbdffddfffffe676af50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6ffffffffffffffffffffffd0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efffffffffffffffffffff3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5ffffffffffffffffffffc0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9ffffffffffffffffffd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01dfffffffffffffffa0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204efffffffffffd20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00177afffff730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40000000004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64779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400000007010100030000000000}\par}}}{\fs28 \page }{{\shp{\*\shpinst\shpleft5280\shptop-1342\shpright13397\shpbottom4209\shpfhdr0\shpbxcolumn\shpbypara\shpwr5\shpwrk1\shpfblwtxt1\shpz18\shplid1322{\sp{\sn shapeType}{\sv 75}}{\sp{\sn fFlipH}{\sv 0}}{\sp{\sn fFlipV}{\sv 0}}{\sp{\sn hspNext}{\sv 1322}}{\sp{\sn pib}{\sv {\pict\picscalex59\picscaley59\piccropl0\piccropr0\piccropt0\piccropb0\picw24104\pich16484\picwgoal13665\pichgoal9345\wmetafile8\bliptag183825028\blipupi95{\*\blipuid 0af4f284ba02d60437931babf39771d9}010009000003441800000a0035000000000005000000090200000000050000000102ffffff000400000004010d000400000002010200050000000c026f028f03030000001e00040000002701ffff030000001e00040000002701ffff050000000b0200000000030000001e00050000000102ffffff0005000000090200000000040000002701ffff030000001e00050000000102ffffff00050000000902000000000700000016046f028f0300000000040000002701ffff030000001e00050000000102ffffff00050000000902000000000700000016046f028f030000000007000000fc020100000000008020040000002d01000009000000fa02050000000000000000002200040000002d010100050000000902ffffff00050000000102000000000400000004010d0004000000020102000e000000240305007c00810088038100880310027c0010027c00810009000000fa02020000000000000000002200040000002d01020004000000f001010009000000fa02000000000000000000002200040000002d01010007000000fc020000ffffff000000040000002d010300040000002701ffff030000001e00040000002d010000040000002d01020005000000010200000000050000000902ffffff00070000001604140288037d007c0005000000140210027c00050000000102ffffff000400000004010d00040000000201010005000000130210028803050000001402ce017c00050000001302ce01880305000000140249017c000500000013024901880305000000140206017c0005000000130206018803050000001402c4007c00050000001302c400880305000000140281007c0005000000130281008803040000002d010100040000002d010300040000002701ffff030000001e00040000002d010000040000002d010200050000000102ffffff00050000000902ffffff000700000016046f028f0300000000040000002d010100040000002d010300040000002701ffff030000001e00040000002d010000040000002d010200050000000102ffffff00050000000902ffffff0007000000160410028c03810078000500000014028100bd000400000004010d0004000000020101000500000013021002bd000500000014028100fe000500000013021002fe0005000000140281003f0105000000130210023f0105000000140281008001050000001302100280010500000014028100c1010500000013021002c1010500000014028100020205000000130210020202050000001402810043020500000013021002430205000000140281008402050000001302100284020500000014028100c5020500000013021002c502050000001402810006030500000013021002060305000000140281004703050000001302100247030500000014028100880305000000130210028803040000002d010100040000002d010300040000002701ffff030000001e00040000002d010000040000002d010200050000000102ffffff00050000000902ffffff000700000016046f028f030000000009000000fa02000000000000000000002200040000002d01040004000000f001020005000000140281007c000400000004010d000400000002010100050000001302810088030500000013021002880305000000130210027c0005000000130281007c00040000002d010100040000002d010300040000002701ffff030000001e00040000002d010000040000002d010400050000000102ffffff00050000000902ffffff000700000016046a028a0305000500040000002d010100040000002d010300040000002701ffff030000001e00040000002d010000040000002d010400050000000102ffffff00050000000902ffffff000700000016041002890381007c00040000002d010100040000002d010300040000002701ffff030000001e00040000002d010000040000002d010400050000000102ffffff00050000000902ffffff0007000000160412028a037f007c0009000000fa02000001000000000000002200040000002d01020004000000f0010400050000000102000000000400000004010d0004000000020102000800000026060f000600ffffffff000009000000fa02050000000000ffffff002200040000002d01040007000000fc020100000000000000040000002d0105000400000007010400050000000102ffffff000500000009020000000035000000420105000000280000000800000008000000010001000000000020000000c40e0000c40e0000020000000200000000000000ffffff00ffffffffbbddddddffffffffee777777ffffffffbbddddddffffffffee777777c0c0c0c0c0c0c0c0c0c0c0c0c0c0c0c0040000002d010600040000002d010600090000001d062100f00021001a008b018f00040000002d0106000500000009020100000005000000010201000000040000002d01050004000000f0010600040000002d010200040000002d01000004000000070101000800000026060f000600ffffffff010007000000fc020100000000008020040000002d0106000e000000240305008f008b01a9008b01a900ac018f00ac018f008b01040000002d01000004000000f00106000800000026060f000600ffffffff0000040000002d010400040000002d0105000400000007010400050000000102ffffff000500000009020000000035000000420105000000280000000800000008000000010001000000000020000000c40e0000c40e0000020000000200000000000000ffffff00ffffffffddddddddffffffff77777777ffffffffddddddddffffffff77777777ffffffffff00ffff808080000000c0c0040000002d010600040000002d010600090000001d062100f00040001a008b01d000040000002d0106000500000009020100000005000000010201000000040000002d01050004000000f0010600040000002d010200040000002d01000004000000070101000800000026060f000600ffffffff010007000000fc020100000000008020040000002d0106000e00000024030500d0008b01ea008b01ea00cb01d000cb01d0008b01040000002d01000004000000f00106000800000026060f000600ffffffff0000040000002d010400040000002d0105000400000007010400050000000102ffffff000500000009020000000035000000420105000000280000000800000008000000010001000000000020000000c40e0000c40e0000020000000200000000000000ffffff00ffffffffeeddddddffffffffbb777777ffffffffeeddddddffffffffbb777777c0c0c0c0c0c0c0c0c0c0c0c0c0c0c0c0040000002d010600040000002d010600090000001d062100f00015001a008b011101040000002d0106000500000009020100000005000000010201000000040000002d01050004000000f0010600040000002d010200040000002d01000004000000070101000800000026060f000600ffffffff010007000000fc020100000000008020040000002d0106000e0000002403050011018b012b018b012b01a0011101a00111018b01040000002d01000004000000f00106000800000026060f000600ffffffff0000040000002d010400040000002d0105000400000007010400050000000102ffffff000500000009020000000035000000420105000000280000000800000008000000010001000000000020000000c40e0000c40e0000020000000200000000000000ffffff00ffffffff77ddddddffffffffdd777777ffffffff77ddddddffffffffdd777777ffffffffffffc0c0c0c0c0c0c0c0c0c0040000002d010600040000002d010600090000001d062100f00016001a0075015201040000002d0106000500000009020100000005000000010201000000040000002d01050004000000f0010600040000002d010200040000002d01000004000000070101000800000026060f000600ffffffff010007000000fc020100000000008020040000002d0106000e00000024030500520175016c0175016c018b0152018b0152017501040000002d01000004000000f00106000800000026060f000600ffffffff0000040000002d010400040000002d0105000400000007010400050000000102ffffff000500000009020000000035000000420105000000280000000800000008000000010001000000000020000000c40e0000c40e0000020000000200000000000000ffffff00ffffffffbbddddddffffffffee777777ffffffffbbddddddffffffffee777777ffffffffffffc0c0c0c0c0c0c0c0c0c0040000002d010600040000002d010600090000001d062100f0003b001a0050019301040000002d0106000500000009020100000005000000010201000000040000002d01050004000000f0010600040000002d010200040000002d01000004000000070101000800000026060f000600ffffffff010007000000fc020100000000008020040000002d0106000e0000002403050093015001ad015001ad018b0193018b0193015001040000002d01000004000000f00106000800000026060f000600ffffffff0000040000002d010400040000002d0105000400000007010400050000000102ffffff000500000009020000000035000000420105000000280000000800000008000000010001000000000020000000c40e0000c40e0000020000000200000000000000ffffff00ffffffffddddddddffffffff77777777ffffffffddddddddffffffff7777777700000000000000000000000000000000040000002d010600040000002d010600090000001d062100f0005c001a002f01d401040000002d0106000500000009020100000005000000010201000000040000002d01050004000000f0010600040000002d010200040000002d01000004000000070101000800000026060f000600ffffffff010007000000fc020100000000008020040000002d0106000e00000024030500d4012f01ee012f01ee018b01d4018b01d4012f01040000002d01000004000000f00106000800000026060f000600ffffffff0000040000002d010400040000002d0105000400000007010400050000000102ffffff000500000009020000000035000000420105000000280000000800000008000000010001000000000020000000c40e0000c40e0000020000000200000000000000ffffff00ffffffffeeddddddffffffffbb777777ffffffffeeddddddffffffffbb77777700000000000000000000000000000000040000002d010600040000002d010600090000001d062100f0007a001a0011011502040000002d0106000500000009020100000005000000010201000000040000002d01050004000000f0010600040000002d010200040000002d01000004000000070101000800000026060f000600ffffffff010007000000fc020100000000008020040000002d0106000e00000024030500150211012f0211012f028b0115028b0115021101040000002d01000004000000f00106000800000026060f000600ffffffff0000040000002d010400040000002d0105000400000007010400050000000102ffffff000500000009020000000035000000420105000000280000000800000008000000010001000000000020000000c40e0000c40e0000020000000200000000000000ffffff00ffffffff77ddddddffffffffdd777777ffffffff77ddddddffffffffdd77777700000000000000000000000000000000040000002d010600040000002d010600090000001d062100f00095001a00f6005602040000002d0106000500000009020100000005000000010201000000040000002d01050004000000f0010600040000002d010200040000002d01000004000000070101000800000026060f000600ffffffff010007000000fc020100000000008020040000002d0106000e000000240305005602f6007002f60070028b0156028b015602f600040000002d01000004000000f00106000800000026060f000600ffffffff0000040000002d010400040000002d0105000400000007010400050000000102ffffff000500000009020000000035000000420105000000280000000800000008000000010001000000000020000000c40e0000c40e0000020000000200000000000000ffffff00ffffffffbbddddddffffffffee777777ffffffffbbddddddffffffffee77777700000000000000000000000000000000040000002d010600040000002d010600090000001d062100f000ae001a00dd009702040000002d0106000500000009020100000005000000010201000000040000002d01050004000000f0010600040000002d010200040000002d01000004000000070101000800000026060f000600ffffffff010007000000fc020100000000008020040000002d0106000e000000240305009702dd00b102dd00b1028b0197028b019702dd00040000002d01000004000000f00106000800000026060f000600ffffffff0000040000002d010400040000002d0105000400000007010400050000000102ffffff000500000009020000000035000000420105000000280000000800000008000000010001000000000020000000c40e0000c40e0000020000000200000000000000ffffff00ffffffffddddddddffffffff77777777ffffffffddddddddffffffff777777770d010000060000000000000000000000040000002d010600040000002d010600090000001d062100f000c5001a00c600d802040000002d0106000500000009020100000005000000010201000000040000002d01050004000000f0010600040000002d010200040000002d01000004000000070101000800000026060f000600ffffffff010007000000fc020100000000008020040000002d0106000e00000024030500d802c600f202c600f2028b01d8028b01d802c600040000002d01000004000000f00106000800000026060f000600ffffffff0000040000002d010400040000002d0105000400000007010400050000000102ffffff000500000009020000000035000000420105000000280000000800000008000000010001000000000020000000c40e0000c40e0000020000000200000000000000ffffff00ffffffffeeddddddffffffffbb777777ffffffffeeddddddffffffffbb7777774d000008000001004e00000800000100040000002d010600040000002d010600090000001d062100f000da001a00b1001903040000002d0106000500000009020100000005000000010201000000040000002d01050004000000f0010600040000002d010200040000002d01000004000000070101000800000026060f000600ffffffff010007000000fc020100000000008020040000002d0106000e000000240305001903b1003303b10033038b0119038b011903b100040000002d01000004000000f00106000800000026060f000600ffffffff0000040000002d010400040000002d0105000400000007010400050000000102ffffff000500000009020000000035000000420105000000280000000800000008000000010001000000000020000000c40e0000c40e0000020000000200000000000000ffffff00ffffffff77ddddddffffffffdd777777ffffffff77ddddddffffffffdd77777700000000000000000000000000000000040000002d010600040000002d010600090000001d062100f000ed001a009e005a03040000002d0106000500000009020100000005000000010201000000040000002d01050004000000f0010600040000002d010200040000002d01000004000000070101000800000026060f000600ffffffff010007000000fc020100000000008020040000002d0106000e000000240305005a039e0074039e0074038b015a038b015a039e00040000002d01000004000000f0010600040000002d010100040000002d010300040000002701ffff030000001e00040000002d010000040000002d01020005000000010200000000050000000902ffffff000700000016041002890381007c00040000002d010100040000002d010300040000002701ffff030000001e00040000002d010000040000002d01020005000000010200000000050000000902ffffff000700000016046f028f030000000009000000fa02000000000000000000002200040000002d01060004000000f001020005000000140281007c00050000000102ffffff000400000004010d00040000000201010005000000130210027c0015000000fb02edff0000000000009001000000000000001054696d6573204e657720526f6d616e005462040000002d0102000500000014021002760005000000130210027c00050000001402ce017600050000001302ce017c000500000014028b0176000500000013028b017c000500000014024901760005000000130249017c000500000014020601760005000000130206017c00050000001402c4007600050000001302c4007c000500000014028100760005000000130281007c000500000014028b017c000500000013028b01880305000000140291017c000500000013028b017c000500000014029101bd000500000013028b01bd000500000014029101fe000500000013028b01fe0005000000140291013f010500000013028b013f01050000001402910180010500000013028b0180010500000014029101c1010500000013028b01c101050000001402910102020500000013028b010202050000001402910143020500000013028b014302050000001402910184020500000013028b0184020500000014029101c5020500000013028b01c502050000001402910106030500000013028b010603050000001402910147030500000013028b014703050000001402910188030500000013028b018803040000002d010100040000002d01030010000000fb021000070000000000bc02000000000102022253797374656d006e040000002d010700040000002701ffff030000001e00040000002d010200040000002d010000040000002d010600050000000102ffffff00050000000902ffffff000700000016046f028f030000000015000000fb02f0ff0000000000009001000000000000001054696d6573204e657720526f6d616e001500040000002d010800040000002d010800040000002d01080009000000fa02050000000000000000002200040000002d01090004000000f0010600040000002d01030004000000f0010000050000000102000000000400000004010d000400000002010200070000001b04cd01b900ae017e00040000002d010100040000002d010300040000002d010700040000002701ffff030000001e00040000002d010800040000002d010300040000002d01090005000000010200000000050000000902ffffff00070000001604cb01b800ae017e0005000000090200000000050000000102ffffff000400000004010d00040000000201010013000000320ab301800008000000282432352e31342905000800080008000400080008000500040000002d010800040000002d010100040000002d010300040000002d010700040000002701ffff030000001e00040000002d010800040000002d010300040000002d010900050000000102ffffff00050000000902000000000700000016046f028f0300000000040000002d010800040000002d010800050000000902ffffff00050000000102000000000400000004010d000400000002010200070000001b04ec01fb00cd01c000040000002d010100040000002d010300040000002d010700040000002701ffff030000001e00040000002d010800040000002d010300040000002d01090005000000010200000000050000000902ffffff00070000001604ea01fa00cd01c00005000000090200000000050000000102ffffff000400000004010d00040000000201010013000000320ad201c20008000000282434382e34322905000800080008000400080008000500040000002d010800040000002d010100040000002d010300040000002d010700040000002701ffff030000001e00040000002d010800040000002d010300040000002d010900050000000102ffffff00050000000902000000000700000016046f028f0300000000040000002d010800040000002d010800050000000902ffffff00050000000102000000000400000004010d000400000002010200070000001b04c1013b01a2010001040000002d010100040000002d010300040000002d010700040000002701ffff030000001e00040000002d010800040000002d010300040000002d01090005000000010200000000050000000902ffffff00070000001604bf013a01a201000105000000090200000000050000000102ffffff000400000004010d00040000000201010013000000320aa701020108000000282431352e37392905000800080008000400080008000500040000002d010800040000002d010100040000002d010300040000002d010700040000002701ffff030000001e00040000002d010800040000002d010300040000002d010900050000000102ffffff00050000000902000000000700000016046f028f0300000000040000002d010800040000002d010800050000000902ffffff00050000000102000000000400000004010d000400000002010200070000001b0475017b0156014501040000002d010100040000002d010300040000002d010700040000002701ffff030000001e00040000002d010800040000002d010300040000002d01090005000000010200000000050000000902ffffff0007000000160473017a015601450105000000090200000000050000000102ffffff000400000004010d00040000000201010010000000320a5b014701060000002431362e3334080008000800040008000800040000002d010100040000002d010300040000002d010700040000002701ffff030000001e00040000002d010800040000002d010300040000002d010900050000000102ffffff00050000000902000000000700000016046f028f0300000000040000002d010800040000002d010800050000000902ffffff00050000000102000000000400000004010d000400000002010200070000001b045001bb0131018501040000002d010100040000002d010300040000002d010700040000002701ffff030000001e00040000002d010800040000002d010300040000002d01090005000000010200000000050000000902ffffff000700000016044e01ba013101850105000000090200000000050000000102ffffff000400000004010d00040000000201010010000000320a36018701060000002434342e3139080008000800040008000800040000002d010100040000002d010300040000002d010700040000002701ffff030000001e00040000002d010800040000002d010300040000002d010900050000000102ffffff00050000000902000000000700000016046f028f0300000000040000002d010800040000002d010800050000000902ffffff00050000000102000000000400000004010d000400000002010200070000001b042f01fd011001c701040000002d010100040000002d010300040000002d010700040000002701ffff030000001e00040000002d010800040000002d010300040000002d01090005000000010200000000050000000902ffffff000700000016042d01fc011001c70105000000090200000000050000000102ffffff000400000004010d00040000000201010010000000320a1501c901060000002436382e3934080008000800040008000800040000002d010100040000002d010300040000002d010700040000002701ffff030000001e00040000002d010800040000002d010300040000002d010900050000000102ffffff00050000000902000000000700000016046f028f0300000000040000002d010800040000002d010800050000000902ffffff00050000000102000000000400000004010d000400000002010200070000001b0411013d02f2000702040000002d010100040000002d010300040000002d010700040000002701ffff030000001e00040000002d010800040000002d010300040000002d01090005000000010200000000050000000902ffffff000700000016040f013c02f200070205000000090200000000050000000102ffffff000400000004010d00040000000201010010000000320af7000902060000002439312e3834080008000800040008000800040000002d010100040000002d010300040000002d010700040000002701ffff030000001e00040000002d010800040000002d010300040000002d010900050000000102ffffff00050000000902000000000700000016046f028f0300000000040000002d010800040000002d010800050000000902ffffff00050000000102000000000400000004010d000400000002010200070000001b04f6008302d7004502040000002d010100040000002d010300040000002d010700040000002701ffff030000001e00040000002d010800040000002d010300040000002d01090005000000010200000000050000000902ffffff00070000001604f4008202d700450205000000090200000000050000000102ffffff000400000004010d00040000000201010012000000320adc00470207000000243131322e3338000800080008000800040008000800040000002d010100040000002d010300040000002d010700040000002701ffff030000001e00040000002d010800040000002d010300040000002d010900050000000102ffffff00050000000902000000000700000016046f028f0300000000040000002d010800040000002d010800050000000902ffffff00050000000102000000000400000004010d000400000002010200070000001b04dd00c302be008502040000002d010100040000002d010300040000002d010700040000002701ffff030000001e00040000002d010800040000002d010300040000002d01090005000000010200000000050000000902ffffff00070000001604db00c202be00850205000000090200000000050000000102ffffff000400000004010d00040000000201010012000000320ac300870207000000243133302e3737000800080008000800040008000800040000002d010100040000002d010300040000002d010700040000002701ffff030000001e00040000002d010800040000002d010300040000002d010900050000000102ffffff00050000000902000000000700000016046f028f0300000000040000002d010800040000002d010800050000000902ffffff00050000000102000000000400000004010d000400000002010200070000001b04c6000503a700c702040000002d010100040000002d010300040000002d010700040000002701ffff030000001e00040000002d010800040000002d010300040000002d01090005000000010200000000050000000902ffffff00070000001604c4000403a700c70205000000090200000000050000000102ffffff000400000004010d00040000000201010012000000320aac00c90207000000243134372e3830000800080008000800040008000800040000002d010100040000002d010300040000002d010700040000002701ffff030000001e00040000002d010800040000002d010300040000002d010900050000000102ffffff00050000000902000000000700000016046f028f0300000000040000002d010800040000002d010800050000000902ffffff00050000000102000000000400000004010d000400000002010200070000001b04b100450392000703040000002d010100040000002d010300040000002d010700040000002701ffff030000001e00040000002d010800040000002d010300040000002d01090005000000010200000000050000000902ffffff00070000001604af0044039200070305000000090200000000050000000102ffffff000400000004010d00040000000201010012000000320a9700090307000000243136332e3536000800080008000800040008000800040000002d010100040000002d010300040000002d010700040000002701ffff030000001e00040000002d010800040000002d010300040000002d010900050000000102ffffff00050000000902000000000700000016046f028f0300000000040000002d010800040000002d010800050000000902ffffff00050000000102000000000400000004010d000400000002010200070000001b049e0087037f004903040000002d010100040000002d010300040000002d010700040000002701ffff030000001e00040000002d010800040000002d010300040000002d01090005000000010200000000050000000902ffffff000700000016049c0086037f00490305000000090200000000050000000102ffffff000400000004010d00040000000201010012000000320a84004b0307000000243137382e3136000800080008000800040008000800040000002d010100040000002d010300040000002d010700040000002701ffff030000001e00040000002d010800040000002d010300040000002d010900050000000102ffffff00050000000902000000000700000016046f028f0300000000040000002d010200040000002d010100040000002d010300040000002d010700040000002701ffff030000001e00040000002d010200040000002d010300040000002d010900050000000102ffffff00050000000902000000000700000016046f028f03000000000400000004010d00040000000201010015000000320a070226000900000024283130302e3030290009000600090009000900050009000900060013000000320ac5012f0008000000242835302e303029090006000900090005000900090006000a000000320a8201460002000000242d0900060010000000320a40013500060000002435302e303009000900090005000900090012000000320afd002c0007000000243130302e303000090009000900090005000900090012000000320abb002c0007000000243135302e303000090009000900090005000900090012000000320a78002c0007000000243230302e3030000900090009000900050009000900040000002d010100040000002d010300040000002d010700040000002701ffff030000001e00040000002d010200040000002d010300040000002d010900050000000102ffffff00050000000902000000000700000016046f028f0300000000040000002d010100040000002d010300040000002d010700040000002701ffff030000001e00040000002d010200040000002d010300040000002d010900050000000102ffffff00050000000902000000000700000016046f028f03000000000400000004010d00040000000201010009000000320a24029900010000003100090009000000320a2402da00010000003200090009000000320a24021b01010000003300090009000000320a24025c01010000003400090009000000320a24029d01010000003500090009000000320a2402de01010000003600090009000000320a24021f02010000003700090009000000320a24026002010000003800090009000000320a2402a10201000000390009000a000000320a2402dd02020000003130090009000a000000320a24021e03020000003131090009000a000000320a24025f0302000000313209000900040000002d010100040000002d010300040000002d010700040000002701ffff030000001e00040000002d010200040000002d010300040000002d010900050000000102ffffff00050000000902000000000700000016046f028f030000000015000000fb02ebff000000000000bc02000000000000001054696d6573204e657720526f6d616e005400040000002d010000040000002d010000040000002d010000040000002d010100040000002d010300040000002d010700040000002701ffff030000001e00040000002d010000040000002d010300040000002d010900050000000102ffffff000500000009020000000007000000160464021f023f02e5010400000004010d0004000000020101000f000000320a4602e801050000005965617273000f000a000b0008000800040000002d010000040000002d010100040000002d010300040000002d010700040000002701ffff030000001e00040000002d010000040000002d010300040000002d010900050000000102ffffff00050000000902000000000700000016046f028f0300000000040000002d010000040000002d010000040000002d010100040000002d010300040000002d010700040000002701ffff030000001e00040000002d010000040000002d010300040000002d010900050000000102ffffff000500000009020000000007000000160499012a00f70005000400000004010d00040000000201010015000000fb02ebff000084038403bc02000000000010001054696d6573204e657720526f6d616e002400040000002d01060011000000320a96010a00130000004d696c6c696f6e73206f6620646f6c6c61727300040000002d01000004000000f0010600040000002d010000040000002d010100040000002d010300040000002d010700040000002701ffff030000001e00040000002d010000040000002d010300040000002d010900050000000102ffffff00050000000902000000000700000016046f028f0300000000040000002d010100040000002d010300040000002d010700040000002701ffff030000001e00040000002d010000040000002d010300040000002d010900050000000102ffffff00050000000902000000000700000016046f028f030000000007000000fc020000000000000000040000002d010600040000002d01010004000000f0010900040000002701ffff050000000c026f028f03030000001e00050000000102ffffff0005000000090200000000040000002701ffff050000000b0200000000030000001e00050000000102ffffff0005000000090200000000040000002701ffff030000000000}}}{\sp{\sn pictureId}{\sv 4128768}}{\sp{\sn pictureActive}{\sv 0}}{\sp{\sn fLine}{\sv 0}}{\sp{\sn pWrapPolygonVertices}{\sv 8;54;(2356,1109);(2356,1751);(5230,2043);(6508,2218);(6548,2919);(12497,2977);(10820,3911);(1038,4203);(958,4845);(2875,4845);(2875,5779);(1477,6363);(958,6655);(958,7122);(2076,7648);(2875,7648);(359,8582);(240,9983);(240,14011);(679,14186);(2875,14186);(2875,15120);(1357,15704);(1038,15879);(1078,16346);(2356,16988);(2875,16988);(2875,17922);(838,18039);(918,18739);(10780,18856);(3633,19090);(3633,19615);(10780,19790);(11618,20724);(11579,20841);(12776,20841);(12896,20549);(10780,19790);(20841,19615);(20841,19090);(10780,18856);(15891,18856);(21560,18389);(21600,4320);(21001,4320);(10860,3911);(12776,3036);(15012,2919);(14932,2218);(18965,1868);(19204,1343);(18606,1109);(2356,1109)}}{\sp{\sn fEditedWrap}{\sv 0}}{\sp{\sn fBehindDocument}{\sv 1}}{\shptxt \pard\plain \nowidctlpar\widctlpar\adjustright \cgrid {\pard\plain \nowidctlpar\widctlpar\adjustright \cgrid {\object\objemb\objw13662\objh9342\objscalex56\objscaley56{\*\objclass Excel.Sheet.8}{\*\objdata 01050000020000000e000000457863656c2e53686565742e3800000000000000000000f6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1d000000feffffff7900000005000000060000000700000008000000090000000a0000000b0000000c0000000d0000000e0000000f000000100000001100000012000000130000001400000015000000160000001700000018000000190000001a0000001b0000001c000000fefffffffeffffff1f000000200000002100000022000000230000002400000025000000260000002700000028000000290000002a0000002b0000002c0000002d0000002e0000002f000000300000003100000032000000330000003400000035000000360000003700000038000000390000003a0000003b0000003c0000003d0000003e0000003f000000400000004100000042000000430000004400000045000000460000004700000048000000490000004a0000004b0000004c0000004d0000004e0000004f000000500000005100000052000000530000005400000055000000560000005700000058000000590000005a0000005b0000005c0000005d0000005e0000005f000000600000006100000062000000630000006400000065000000660000006700000068000000690000006a0000006b0000006c0000006d0000006e0000006f000000700000007100000072000000730000007400000075000000760000007700000078000000fefffffffeffffffffffffffffffffffffffffffffffffffffffffffffffffff52006f006f007400200045006e00740072007900000000000000000000000000000000000000000000000000000000000000000000000000000000000000000016000500ffffffffffffffff020000002008020000000000c0000000000000460000000000000000000000008075b92ac277bd0103000000000400000000000001004f006c00650000000000000000000000000000000000000000000000000000000000000000000000000000000000000000000000000000000000000000000a000201ffffffffffffffffffffffff00000000000000000000000000000000000000000000000000000000000000000000000000000000140000000000000003005000520049004e005400000000000000000000000000000000000000000000000000000000000000000000000000000000000000000000000000000000000e0002010100000004000000ffffffff00000000000000000000000000000000000000000000000000000000000000000000000004000000f431000000000000010043006f006d0070004f0062006a0000000000000000000000000000000000000000000000000000000000000000000000000000000000000000000000000012000201ffffffffffffffffffffffff000000000000000000000000000000000000000000000000000000000000000000000000010000006600000000000000feffffff02000000fefffffffeffffff050000000600000007000000feffffff090000000a0000000b0000000c0000000d0000000e0000000f00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00000000000000000000000000000000000000000000000000000000000000000000000000000000000000000100feff030a0000ffffffff2008020000000000c0000000000000461a0000004d6963726f736f667420457863656c20576f726b736865657400060000004269666638000e000000457863656c2e53686565742e3800f439b271000000000000000000000000000000000000000000000000000000000000000000000000000000000300000000000000000000000000000000000000000000000000000000000000000000000000000000000000000000000000000000000000000000000000feff0000040002000000000000000000000000000000000001000000e0859ff2f94f6810ab9108002b27b3d930000000b00000000700000001000000400000000400000048000000080000006000000012000000780000000b000000900000000c0000009c00000013000000a800000002000000e40400001e0000000e0000004a6f736875612053696e73656c0078001e0000000e0000004a6f736875612053696e73656c0078001e000000100000004d6963726f736f667420457863656c0040000000809b2fa4393bbd0140000000805afc8a9229bd01030000000000000000000000000000000000000000000000000000000000000000000000000000000800205e5c400000010009000003f61800000d0035000000000005000000090200000000050000000102ffffff000400000004010d000400000002010200050000000c029a071e0b030000001e00040000002701ffff030000001e00040000002701ffff050000000b0200000000030000001e00050000000102ffffff000500000009020000000015000000fb02bdff000000000000bc02000000000000001054696d6573204e657720526f6d616e001318040000002d01000015000000fb02bdff000000000000bc02000000000000001054696d6573204e657720526f6d616e007500040000002d01010015000000fb02c6ff0000000000009001000000000000001054696d6573204e657720526f6d616e001318040000002d01020015000000fb02c6ff0000000000009001000000000000001054696d6573204e657720526f6d616e002900040000002d010300040000002d010300040000002d010100040000002d010100040000002d010100040000002d010100040000002d01010010000000fb021000070000000000bc02000000000102022253797374656d006e040000002d010400040000002701ffff030000001e00040000002d010100050000000102ffffff00050000000902000000000700000016049a071e0b00000000040000002d010400040000002701ffff030000001e00040000002d010100050000000102ffffff00050000000902000000000700000016049a071e0b0000000007000000fc020100000000008020040000002d01050009000000fa02050000000000000000002200040000002d010600050000000902ffffff00050000000102000000000400000004010d0004000000020102000e0000002403050086019201080b9201080b7906860179068601920109000000fa02020000000000000000002200040000002d01070004000000f001060009000000fa02000000000000000000002200040000002d01060007000000fc020000ffffff000000040000002d010800040000002d010400040000002701ffff030000001e00040000002d010100040000002d010500040000002d01070005000000010200000000050000000902ffffff000700000016047d06080b8e01860105000000140279068601050000000102ffffff000400000004010d0004000000020101000500000013027906080b050000001402a8058601050000001302a805080b050000001402060486010500000013020604080b050000001402340386010500000013023403080b050000001402630286010500000013026302080b050000001402920186010500000013029201080b040000002d010600040000002d010800040000002d010400040000002701ffff030000001e00040000002d010100040000002d010500040000002d010700050000000102ffffff00050000000902ffffff000700000016049a071e0b00000000040000002d010600040000002d010800040000002d010400040000002701ffff030000001e00040000002d010100040000002d010500040000002d010700050000000102ffffff00050000000902ffffff0007000000160479060c0b92018201050000001402920151020400000004010d0004000000020101000500000013027906510205000000140292011c0305000000130279061c030500000014029201e7030500000013027906e7030500000014029201b1040500000013027906b10405000000140292017c0505000000130279067c05050000001402920147060500000013027906470605000000140292011207050000001302790612070500000014029201dd070500000013027906dd070500000014029201a8080500000013027906a808050000001402920172090500000013027906720905000000140292013d0a05000000130279063d0a0500000014029201080b0500000013027906080b040000002d010600040000002d010800040000002d010400040000002701ffff030000001e00040000002d010100040000002d010500040000002d010700050000000102ffffff00050000000902ffffff000700000016049a071e0b0000000009000000fa02000000000000000000002200040000002d01090004000000f0010700050000001402920186010400000004010d0004000000020101000500000013029201080b0500000013027906080b0500000013027906860105000000130292018601040000002d010600040000002d010800040000002d010400040000002701ffff030000001e00040000002d010100040000002d010500040000002d010900050000000102ffffff00050000000902ffffff0007000000160489070d0b11001100040000002d010600040000002d010800040000002d010400040000002701ffff030000001e00040000002d010100040000002d010500040000002d010900050000000102ffffff00050000000902ffffff000700000016047906090b92018601040000002d010600040000002d010800040000002d010400040000002701ffff030000001e00040000002d010100040000002d010500040000002d010900050000000102ffffff00050000000902ffffff000700000016048106100b8a01860109000000fa02000004000000000000002200040000002d01070004000000f0010900050000000102000000000400000004010d0004000000020102000800000026060f000600ffffffff000009000000fa02050000000000ffffff002200040000002d01090007000000fc020100000000000000040000002d010a000400000007010400050000000102ffffff000500000009020000000035000000420105000000280000000800000008000000010001000000000020000000232e0000232e0000020000000200000000000000ffffff00ffffffff77ddddddffffffffdd777777ffffffff77ddddddffffffffdd7777779a7daacc8591a4cc5f919ed0259d95cc040000002d010b00040000002d010b00090000001d062100f00069005200d704c201040000002d010b000500000009020100000005000000010201000000040000002d010a0004000000f0010b00040000002d010700040000002d01050004000000070101000800000026060f000600ffffffff010007000000fc020100000000008020040000002d010b000e00000024030500c201d7041402d70414024005c2014005c201d704040000002d01050004000000f0010b000800000026060f000600ffffffff0000040000002d010900040000002d010a000400000007010400050000000102ffffff000500000009020000000035000000420105000000280000000800000008000000010001000000000020000000232e0000232e0000020000000200000000000000ffffff00ffffffffeeddddddffffffffbb777777ffffffffeeddddddffffffffbb7777779a7daacc8591a4cc5f919ed0259d95cc040000002d010b00040000002d010b00090000001d062100f000ca005200d7048d02040000002d010b000500000009020100000005000000010201000000040000002d010a0004000000f0010b00040000002d010700040000002d01050004000000070101000800000026060f000600ffffffff010007000000fc020100000000008020040000002d010b000e000000240305008d02d704df02d704df02a1058d02a1058d02d704040000002d01050004000000f0010b000800000026060f000600ffffffff0000040000002d010900040000002d010a000400000007010400050000000102ffffff000500000009020000000035000000420105000000280000000800000008000000010001000000000020000000232e0000232e0000020000000200000000000000ffffff00ffffffffddddddddffffffff77777777ffffffffddddddddffffffff777777770f46a7aca1499bae994e93ae904e7fae040000002d010b00040000002d010b00090000001d062100f00042005200d7045803040000002d010b000500000009020100000005000000010201000000040000002d010a0004000000f0010b00040000002d010700040000002d01050004000000070101000800000026060f000600ffffffff010007000000fc020100000000008020040000002d010b000e000000240305005803d704aa03d704aa031905580319055803d704040000002d01050004000000f0010b000800000026060f000600ffffffff0000040000002d010900040000002d010a000400000007010400050000000102ffffff000500000009020000000035000000420105000000280000000800000008000000010001000000000020000000232e0000232e0000020000000200000000000000ffffff00ffffffffbbddddddffffffffee777777ffffffffbbddddddffffffffee777777d4ffc5ffc8ffb3ffb9ffa1ffa4ff84ff040000002d010b00040000002d010b00090000001d062100f0004500510092042304040000002d010b000500000009020100000005000000010201000000040000002d010a0004000000f0010b00040000002d010700040000002d01050004000000070101000800000026060f000600ffffffff010007000000fc020100000000008020040000002d010b000e0000002403050023049204740492047404d7042304d70423049204040000002d01050004000000f0010b000800000026060f000600ffffffff0000040000002d010900040000002d010a000400000007010400050000000102ffffff000500000009020000000035000000420105000000280000000800000008000000010001000000000020000000232e0000232e0000020000000200000000000000ffffff00ffffffffeeddddddffffffffbb777777ffffffffeeddddddffffffffbb777777c1d098d9bdd07dd9bbd046dab4d513da040000002d010b00040000002d010b00090000001d062100f000b90052001e04ed04040000002d010b000500000009020100000005000000010201000000040000002d010a0004000000f0010b00040000002d010700040000002d01050004000000070101000800000026060f000600ffffffff010007000000fc020100000000008020040000002d010b000e00000024030500ed041e043f051e043f05d704ed04d704ed041e04040000002d01050004000000f0010b000800000026060f000600ffffffff0000040000002d010900040000002d010a000400000007010400050000000102ffffff000500000009020000000035000000420105000000280000000800000008000000010001000000000020000000232e0000232e0000020000000200000000000000ffffff00ffffffffddddddddffffffff77777777ffffffffddddddddffffffff77777777c1d098d9bdd07dd9bbd046dab4d513da040000002d010b00040000002d010b00090000001d062100f00021015200b603b805040000002d010b000500000009020100000005000000010201000000040000002d010a0004000000f0010b00040000002d010700040000002d01050004000000070101000800000026060f000600ffffffff010007000000fc020100000000008020040000002d010b000e00000024030500b805b6030a06b6030a06d704b805d704b805b603040000002d01050004000000f0010b000800000026060f000600ffffffff0000040000002d010900040000002d010a000400000007010400050000000102ffffff000500000009020000000035000000420105000000280000000800000008000000010001000000000020000000232e0000232e0000020000000200000000000000ffffff00ffffffffbbddddddffffffffee777777ffffffffbbddddddffffffffee777777b2523eb1b25220bdbd6813bdbd6804c9040000002d010b00040000002d010b00090000001d062100f0008101520056038306040000002d010b000500000009020100000005000000010201000000040000002d010a0004000000f0010b00040000002d010700040000002d01050004000000070101000800000026060f000600ffffffff010007000000fc020100000000008020040000002d010b000e0000002403050083065603d5065603d506d7048306d70483065603040000002d01050004000000f0010b000800000026060f000600ffffffff0000040000002d010900040000002d010a000400000007010400050000000102ffffff000500000009020000000035000000420105000000280000000800000008000000010001000000000020000000232e0000232e0000020000000200000000000000ffffff00ffffffff77ddddddffffffffdd777777ffffffff77ddddddffffffffdd777777ffffa0ffffff72ffffff4fffffff3bff040000002d010b00040000002d010b00090000001d062100f000d601520001034e07040000002d010b000500000009020100000005000000010201000000040000002d010a0004000000f0010b00040000002d010700040000002d01050004000000070101000800000026060f000600ffffffff010007000000fc020100000000008020040000002d010b000e000000240305004e070103a0070103a007d7044e07d7044e070103040000002d01050004000000f0010b000800000026060f000600ffffffff0000040000002d010900040000002d010a000400000007010400050000000102ffffff000500000009020000000035000000420105000000280000000800000008000000010001000000000020000000232e0000232e0000020000000200000000000000ffffff00ffffffffeeddddddffffffffbb777777ffffffffeeddddddffffffffbb777777ffffffffffffffffffffffffffffffff040000002d010b00040000002d010b00090000001d062100f00023025200b4021908040000002d010b000500000009020100000005000000010201000000040000002d010a0004000000f0010b00040000002d010700040000002d01050004000000070101000800000026060f000600ffffffff010007000000fc020100000000008020040000002d010b000e000000240305001908b4026b08b4026b08d7041908d7041908b402040000002d01050004000000f0010b000800000026060f000600ffffffff0000040000002d010900040000002d010a000400000007010400050000000102ffffff000500000009020000000035000000420105000000280000000800000008000000010001000000000020000000232e0000232e0000020000000200000000000000ffffff00ffffffffddddddddffffffff77777777ffffffffddddddddffffffff77777777ffffffffffffffffffffffffffffffff040000002d010b00040000002d010b00090000001d062100f0006b0251006c02e408040000002d010b000500000009020100000005000000010201000000040000002d010a0004000000f0010b00040000002d010700040000002d01050004000000070101000800000026060f000600ffffffff010007000000fc020100000000008020040000002d010b000e00000024030500e4086c0235096c023509d704e408d704e4086c02040000002d01050004000000f0010b000800000026060f000600ffffffff0000040000002d010900040000002d010a000400000007010400050000000102ffffff000500000009020000000035000000420105000000280000000800000008000000010001000000000020000000232e0000232e0000020000000200000000000000ffffff00ffffffff77ddddddffffffffdd777777ffffffff77ddddddffffffffdd777777ffffffffffffffffffffffffffffffff040000002d010b00040000002d010b00090000001d062100f000ad0252002a02ae09040000002d010b000500000009020100000005000000010201000000040000002d010a0004000000f0010b00040000002d010700040000002d01050004000000070101000800000026060f000600ffffffff010007000000fc020100000000008020040000002d010b000e00000024030500ae092a02000a2a02000ad704ae09d704ae092a02040000002d01050004000000f0010b000800000026060f000600ffffffff0000040000002d010900040000002d010a000400000007010400050000000102ffffff000500000009020000000035000000420105000000280000000800000008000000010001000000000020000000232e0000232e0000020000000200000000000000ffffff00ffffffffeeddddddffffffffbb777777ffffffffeeddddddffffffffbb777777ffffffffffffffffffffffffffffffff040000002d010b00040000002d010b00090000001d062100f000ea025200ed01790a040000002d010b000500000009020100000005000000010201000000040000002d010a0004000000f0010b00040000002d010700040000002d01050004000000070101000800000026060f000600ffffffff010007000000fc020100000000008020040000002d010b000e00000024030500790aed01cb0aed01cb0ad704790ad704790aed01040000002d01050004000000f0010b00040000002d010600040000002d010800040000002d010400040000002701ffff030000001e00040000002d010100040000002d010500040000002d01070005000000010200000000050000000902ffffff000700000016047906090b92018601040000002d010600040000002d010800040000002d010400040000002701ffff030000001e00040000002d010100040000002d010500040000002d01070005000000010200000000050000000902ffffff000700000016049a071e0b0000000009000000fa02000000000000000000002200040000002d010b0004000000f001070005000000140292018601050000000102ffffff000400000004010d00040000000201010005000000130279068601040000002d0103000500000014027906740105000000130279068601050000001402a8057401050000001302a8058601050000001402d7047401050000001302d70486010500000014020604740105000000130206048601050000001402340374010500000013023403860105000000140263027401050000001302630286010500000014029201740105000000130292018601050000001402d7048601050000001302d704080b050000001402e9048601050000001302d7048601050000001402e9045102050000001302d7045102050000001402e9041c03050000001302d7041c03050000001402e904e703050000001302d704e703050000001402e904b104050000001302d704b104050000001402e9047c05050000001302d7047c05050000001402e9044706050000001302d7044706050000001402e9041207050000001302d7041207050000001402e904dd07050000001302d704dd07050000001402e904a808050000001302d704a808050000001402e9047209050000001302d7047209050000001402e9043d0a050000001302d7043d0a050000001402e904080b050000001302d704080b040000002d010600040000002d010800040000002d010400040000002701ffff030000001e00040000002d010300040000002d010500040000002d010b00050000000102ffffff00050000000902ffffff000700000016049a071e0b0000000015000000fb02ceff0000000000009001000000000000001054696d6573204e657720526f6d616e002c00040000002d010700040000002d010700040000002d01070009000000fa02050000000000000000002200040000002d010c0004000000f0010b00040000002d01080004000000f0010500050000000102000000000400000004010d000400000002010200070000001b04a105490248058e01040000002d010600040000002d010800040000002d010400040000002701ffff030000001e00040000002d010700040000002d010800040000002d010c0005000000010200000000050000000902ffffff000700000016049f05480248058e0105000000090200000000050000000102ffffff000400000004010d00040000000201010013000000320a5605950108000000282432352e31342911001900190019000d00190019001100040000002d010700040000002d010600040000002d010800040000002d010400040000002701ffff030000001e00040000002d010700040000002d010800040000002d010c00050000000102ffffff00050000000902000000000700000016049a071e0b00000000040000002d010700040000002d010700050000000902ffffff00050000000102000000000400000004010d000400000002010200070000001b0402061303a9055802040000002d010600040000002d010800040000002d010400040000002701ffff030000001e00040000002d010700040000002d010800040000002d010c0005000000010200000000050000000902ffffff0007000000160400061203a905580205000000090200000000050000000102ffffff000400000004010d00040000000201010013000000320ab7055f0208000000282434382e34322911001900190019000d00190019001100040000002d010700040000002d010600040000002d010800040000002d010400040000002701ffff030000001e00040000002d010700040000002d010800040000002d010c00050000000102ffffff00050000000902000000000700000016049a071e0b00000000040000002d010700040000002d010700050000000902ffffff00050000000102000000000400000004010d000400000002010200070000001b047a05df0321052403040000002d010600040000002d010800040000002d010400040000002701ffff030000001e00040000002d010700040000002d010800040000002d010c0005000000010200000000050000000902ffffff000700000016047805de032105240305000000090200000000050000000102ffffff000400000004010d00040000000201010013000000320a2f052b0308000000282431352e37392911001900190019000d00190019001100040000002d010700040000002d010600040000002d010800040000002d010400040000002701ffff030000001e00040000002d010700040000002d010800040000002d010c00050000000102ffffff00050000000902000000000700000016049a071e0b00000000040000002d010700040000002d010700050000000902ffffff00050000000102000000000400000004010d000400000002010200070000001b048c04a1043304f703040000002d010600040000002d010800040000002d010400040000002701ffff030000001e00040000002d010700040000002d010800040000002d010c0005000000010200000000050000000902ffffff000700000016048a04a0043304f70305000000090200000000050000000102ffffff000400000004010d00040000000201010010000000320a4104fe03060000002431362e33341900190019000d0019001900040000002d010600040000002d010800040000002d010400040000002701ffff030000001e00040000002d010700040000002d010800040000002d010c00050000000102ffffff00050000000902000000000700000016049a071e0b00000000040000002d010700040000002d010700050000000902ffffff00050000000102000000000400000004010d000400000002010200070000001b0418046b05bf03c104040000002d010600040000002d010800040000002d010400040000002701ffff030000001e00040000002d010700040000002d010800040000002d010c0005000000010200000000050000000902ffffff0007000000160416046a05bf03c10405000000090200000000050000000102ffffff000400000004010d00040000000201010010000000320acd03c804060000002434342e31391900190019000d0019001900040000002d010600040000002d010800040000002d010400040000002701ffff030000001e00040000002d010700040000002d010800040000002d010c00050000000102ffffff00050000000902000000000700000016049a071e0b00000000040000002d010700040000002d010700050000000902ffffff00050000000102000000000400000004010d000400000002010200070000001b04b003370657038d05040000002d010600040000002d010800040000002d010400040000002701ffff030000001e00040000002d010700040000002d010800040000002d010c0005000000010200000000050000000902ffffff00070000001604ae03360657038d0505000000090200000000050000000102ffffff000400000004010d00040000000201010010000000320a65039405060000002436382e39341900190019000d0019001900040000002d010600040000002d010800040000002d010400040000002701ffff030000001e00040000002d010700040000002d010800040000002d010c00050000000102ffffff00050000000902000000000700000016049a071e0b00000000040000002d010700040000002d010700050000000902ffffff00050000000102000000000400000004010d000400000002010200070000001b0450030107f7025706040000002d010600040000002d010800040000002d010400040000002701ffff030000001e00040000002d010700040000002d010800040000002d010c0005000000010200000000050000000902ffffff000700000016044e030007f702570605000000090200000000050000000102ffffff000400000004010d00040000000201010010000000320a05035e06060000002439312e38341900190019000d0019001900040000002d010600040000002d010800040000002d010400040000002701ffff030000001e00040000002d010700040000002d010800040000002d010c00050000000102ffffff00050000000902000000000700000016049a071e0b00000000040000002d010700040000002d010700050000000902ffffff00050000000102000000000400000004010d000400000002010200070000001b04fb02d907a2021607040000002d010600040000002d010800040000002d010400040000002701ffff030000001e00040000002d010700040000002d010800040000002d010c0005000000010200000000050000000902ffffff00070000001604f902d807a202160705000000090200000000050000000102ffffff000400000004010d00040000000201010012000000320ab0021d0707000000243131322e33380019001900190019000d0019001900040000002d010600040000002d010800040000002d010400040000002701ffff030000001e00040000002d010700040000002d010800040000002d010c00050000000102ffffff00050000000902000000000700000016049a071e0b00000000040000002d010700040000002d010700050000000902ffffff00050000000102000000000400000004010d000400000002010200070000001b04ae02a3085502e007040000002d010600040000002d010800040000002d010400040000002701ffff030000001e00040000002d010700040000002d010800040000002d010c0005000000010200000000050000000902ffffff00070000001604ac02a2085502e00705000000090200000000050000000102ffffff000400000004010d00040000000201010012000000320a6302e70707000000243133302e37370019001900190019000d0019001900040000002d010600040000002d010800040000002d010400040000002701ffff030000001e00040000002d010700040000002d010800040000002d010c00050000000102ffffff00050000000902000000000700000016049a071e0b00000000040000002d010700040000002d010700050000000902ffffff00050000000102000000000400000004010d000400000002010200070000001b0466026e090d02ab08040000002d010600040000002d010800040000002d010400040000002701ffff030000001e00040000002d010700040000002d010800040000002d010c0005000000010200000000050000000902ffffff0007000000160464026d090d02ab0805000000090200000000050000000102ffffff000400000004010d00040000000201010012000000320a1b02b20807000000243134372e38300019001900190019000d0019001900040000002d010600040000002d010800040000002d010400040000002701ffff030000001e00040000002d010700040000002d010800040000002d010c00050000000102ffffff00050000000902000000000700000016049a071e0b00000000040000002d010700040000002d010700050000000902ffffff00050000000102000000000400000004010d000400000002010200070000001b042402390acb017609040000002d010600040000002d010800040000002d010400040000002701ffff030000001e00040000002d010700040000002d010800040000002d010c0005000000010200000000050000000902ffffff000700000016042202380acb01760905000000090200000000050000000102ffffff000400000004010d00040000000201010012000000320ad9017d0907000000243136332e35360019001900190019000d0019001900040000002d010600040000002d010800040000002d010400040000002701ffff030000001e00040000002d010700040000002d010800040000002d010c00050000000102ffffff00050000000902000000000700000016049a071e0b00000000040000002d010700040000002d010700050000000902ffffff00050000000102000000000400000004010d000400000002010200070000001b04e701030b8e01400a040000002d010600040000002d010800040000002d010400040000002701ffff030000001e00040000002d010700040000002d010800040000002d010c0005000000010200000000050000000902ffffff00070000001604e501020b8e01400a05000000090200000000050000000102ffffff000400000004010d00040000000201010012000000320a9c01470a07000000243137382e31360019001900190019000d0019001900040000002d010600040000002d010800040000002d010400040000002701ffff030000001e00040000002d010700040000002d010800040000002d010c00050000000102ffffff00050000000902000000000700000016049a071e0b00000000040000002d010300040000002d010600040000002d010800040000002d010400040000002701ffff030000001e00040000002d010300040000002d010800040000002d010c00050000000102ffffff00050000000902000000000700000016049a071e0b000000000400000004010d00040000000201010015000000320a570677000900000024283130302e303029001d0013001d001d001d000f001d001d00130013000000320a8605940008000000242835302e3030291d0013001d001d000f001d001d0013000a000000320ab504dd0002000000242d1d00130010000000320ae403a700060000002435302e30301d001d001d000f001d001d0012000000320a12038a0007000000243130302e3030001d001d001d001d000f001d001d0012000000320a41028a0007000000243135302e3030001d001d001d001d000f001d001d0012000000320a70018a0007000000243230302e3030001d001d001d001d000f001d001d00040000002d010600040000002d010800040000002d010400040000002701ffff030000001e00040000002d010300040000002d010800040000002d010c00050000000102ffffff00050000000902000000000700000016049a071e0b00000000040000002d010600040000002d010800040000002d010400040000002701ffff030000001e00040000002d010300040000002d010800040000002d010c00050000000102ffffff00050000000902000000000700000016049a071e0b000000000400000004010d00040000000201010009000000320aad06dd010100000031001d0009000000320aad06a8020100000032001d0009000000320aad0673030100000033001d0009000000320aad063e040100000034001d0009000000320aad0609050100000035001d0009000000320aad06d4050100000036001d0009000000320aad069e060100000037001d0009000000320aad0669070100000038001d0009000000320aad0634080100000039001d000a000000320aad06f0080200000031301d001d000a000000320aad06bb090200000031311d001d000a000000320aad06860a0200000031321d001d00040000002d010600040000002d010800040000002d010400040000002701ffff030000001e00040000002d010300040000002d010800040000002d010c00050000000102ffffff00050000000902000000000700000016049a071e0b00000000040000002d010100040000002d010100040000002d010100040000002d010600040000002d010800040000002d010400040000002701ffff030000001e00040000002d010100040000002d010800040000002d010c00050000000102ffffff00050000000902000000000700000016047307a4060207ea050400000004010d0004000000020101000f000000320a1407f3050500000059656172730030001e0022001e001a00040000002d010100040000002d010600040000002d010800040000002d010400040000002701ffff030000001e00040000002d010100040000002d010800040000002d010c00050000000102ffffff00050000000902000000000700000016049a071e0b00000000040000002d010100040000002d010100040000002d010600040000002d010800040000002d010400040000002701ffff030000001e00040000002d010100040000002d010800040000002d010c00050000000102ffffff000500000009020000000007000000160415058200f50211000400000004010d00040000000201010015000000fb02bdff000084038403bc02000000000010001054696d6573204e657720526f6d616e003400040000002d01050011000000320a0c052000130000004d696c6c696f6e73206f6620646f6c6c61727300040000002d01010004000000f0010500040000002d010100040000002d010600040000002d010800040000002d010400040000002701ffff030000001e00040000002d010100040000002d010800040000002d010c00050000000102ffffff00050000000902000000000700000016049a071e0b00000000040000002d010600040000002d010800040000002d010400040000002701ffff030000001e00040000002d010100040000002d010800040000002d010c00050000000102ffffff00050000000902000000000700000016049a071e0b0000000007000000fc020000000000000000040000002d010500040000002d01060004000000f0010c00040000002701ffff050000000c029a071e0b030000001e00050000000102ffffff0005000000090200000000040000002701ffff050000000b0200000000030000001e00050000000102ffffff000500000009020000000004000000f001030004000000f0010700040000002701ffff03000000000000000000000000000000000003004f0062006a0049006e0066006f00000000000000000000000000000000000000000000000000000000000000000000000000000000000000000000000000120002000300000006000000ffffffff00000000000000000000000000000000000000000000000000000000000000000000000003000000040000000000000057006f0072006b0062006f006f006b0000000000000000000000000000000000000000000000000000000000000000000000000000000000000000000000000012000200ffffffffffffffffffffffff0000000000000000000000000000000000000000000000000000000000000000000000001e00000046b50000000000000500530075006d006d0061007200790049006e0066006f0072006d006100740069006f006e000000000000000000000000000000000000000000000000000000280002010500000007000000ffffffff00000000000000000000000000000000000000000000000000000000000000000000000004000000e000000000000000050044006f00630075006d0065006e007400530075006d006d0061007200790049006e0066006f0072006d006100740069006f006e000000000000000000000038000200ffffffffffffffffffffffff00000000000000000000000000000000000000000000000000000000000000000000000008000000e0010000000000000908100000060500bb0dcc074100000006000000e1000200b004c10002000000e20000005c0070000d00004a6f736875612053696e73656c20202020202020202020202020202020202020202020202020202020202020202020202020202020202020202020202020202020202020202020202020202020202020202020202020202020202020202020202020202020202020202020202042000200b0046101020000003d01080004000300010002009c0002000e00de000800661c30003b000709190002000000120002000000130002000000af0102000000bc01020000003d001200a6ff89febb0825083c0000000000010058024000020000008d00020000002200020000000e0002000100b70102000000da000200000031002e00f0000000ff7f90010000000000000f01540069006d006500730020004e0065007700200052006f006d0061006e0031002e00f0000000ff7f90010000000000000f01540069006d006500730020004e0065007700200052006f006d0061006e0031002e00f0000000ff7f90010000000000000f01540069006d006500730020004e0065007700200052006f006d0061006e0031002e00f0000000ff7f90010000000000000f01540069006d006500730020004e0065007700200052006f006d0061006e0031002e0068010000ff7f90010000000100000f01540069006d006500730020004e0065007700200052006f006d0061006e0031002e00f00001003000bc020000000100000f01540069006d006500730020004e0065007700200052006f006d0061006e0031002e00f0000000ff7f90010200000100000f01540069006d006500730020004e0065007700200052006f006d0061006e0031002e00f0000000ff7f90010100000100000f01540069006d006500730020004e0065007700200052006f006d0061006e0031002e00f0000000ff7f90010000000100000f01540069006d006500730020004e0065007700200052006f006d0061006e0031001c00f0000000ff7f90010000000102000601530079006d0062006f006c0031002e00f0000100ff7fbc020000000100000f01540069006d006500730020004e0065007700200052006f006d0061006e0031002e00f0000200ff7f90010000000100000f01540069006d006500730020004e0065007700200052006f006d0061006e0031002e00f0000200ff7f90010200000100000f01540069006d006500730020004e0065007700200052006f006d0061006e0031002e003b010100ff7fbc020000000100000f01540069006d006500730020004e0065007700200052006f006d0061006e0031002e00f0000000ff7f90010000000000000f01540069006d006500730020004e0065007700200052006f006d0061006e0031002e00f0000000ff7f90010000000000000f01540069006d006500730020004e0065007700200052006f006d0061006e0031002e0013010000ff7f90010000000100000f01540069006d006500730020004e0065007700200052006f006d0061006e0031002e00f0000000ff7f90010000000100000f01540069006d006500730020004e0065007700200052006f006d0061006e001e041c000500170000222422232c2323305f293b5c28222422232c2323305c291e04210006001c0000222422232c2323305f293b5b5265645d5c28222422232c2323305c291e04220007001d0000222422232c2323302e30305f293b5c28222422232c2323302e30305c291e0427000800220000222422232c2323302e30305f293b5b5265645d5c28222422232c2323302e30305c291e0437002a003200005f282224222a20232c2323305f293b5f282224222a205c28232c2323305c293b5f282224222a20222d225f293b5f28405f291e042e0029002900005f282a20232c2323305f293b5f282a205c28232c2323305c293b5f282a20222d225f293b5f28405f291e043f002c003a00005f282224222a20232c2323302e30305f293b5f282224222a205c28232c2323302e30305c293b5f282224222a20222d223f3f5f293b5f28405f291e0436002b003100005f282a20232c2323302e30305f293b5f282a205c28232c2323302e30305c293b5f282a20222d223f3f5f293b5f28405f291e040a00a400050000302e3030301e040800a500030000302e301e043800a6003300005f282a20232c2323302e3030305f293b5f282a205c28232c2323302e3030305c293b5f282a20222d223f3f5f293b5f28405f291e043400a7002f00005f282a20232c2323302e305f293b5f282a205c28232c2323302e305c293b5f282a20222d223f3f5f293b5f28405f291e040b00a800060000302e303030301e040c00a900070000302e30303030301e040d00aa00080000302e3030303030301e040e00ab00090000302e303030303030301e044100ac003c00005f282224222a20232c2323302e3030305f293b5f282224222a205c28232c2323302e3030305c293b5f282224222a20222d223f3f5f293b5f28405f291e044300ad003e00005f282224222a20232c2323302e303030305f293b5f282224222a205c28232c2323302e303030305c293b5f282224222a20222d223f3f5f293b5f28405f291e044500ae004000005f282224222a20232c2323302e30303030305f293b5f282224222a205c28232c2323302e30303030305c293b5f282224222a20222d223f3f5f293b5f28405f291e044700af004200005f282224222a20232c2323302e3030303030305f293b5f282224222a205c28232c2323302e3030303030305c293b5f282224222a20222d223f3f5f293b5f28405f291e044900b0004400005f282224222a20232c2323302e303030303030305f293b5f282224222a205c28232c2323302e303030303030305c293b5f282224222a20222d223f3f5f293b5f28405f291e044b00b1004600005f282224222a20232c2323302e30303030303030305f293b5f282224222a205c28232c2323302e30303030303030305c293b5f282224222a20222d223f3f5f293b5f28405f291e044d00b2004800005f282224222a20232c2323302e3030303030303030305f293b5f282224222a205c28232c2323302e3030303030303030305c293b5f282224222a20222d223f3f5f293b5f28405f291e044f00b3004a00005f282224222a20232c2323302e303030303030303030305f293b5f282224222a205c28232c2323302e303030303030303030305c293b5f282224222a20222d223f3f5f293b5f28405f291e045100b4004c00005f282224222a20232c2323302e30303030303030303030305f293b5f282224222a205c28232c2323302e30303030303030303030305c293b5f282224222a20222d223f3f5f293b5f28405f291e043d00b5003800005f282224222a20232c2323302e305f293b5f282224222a205c28232c2323302e305c293b5f282224222a20222d223f3f5f293b5f28405f291e040900b600040000302e30251e040b00b700060000302e303030251e040c00b800070000302e30303030251e041000b9000b0000302e3030303030303030301e040f00ba000a0000302e30303030303030301e043000bb002b00005f282a20232c2323305f293b5f282a205c28232c2323305c293b5f282a20222d223f3f5f293b5f28405f29e000140000000000f5ff200000000000000000000000c020e000140001000000f5ff200000f40000000000000000c020e000140001000000f5ff200000f40000000000000000c020e000140002000000f5ff200000f40000000000000000c020e000140002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0100200000000000000000000000c020e000140001002b00f5ff200000f80000000000000000c020e000140001002900f5ff200000f80000000000000000c020e000140001002c00f5ff200000f80000000000000000c020e000140001002a00f5ff200000f80000000000000000c020e000140001000900f5ff200000f80000000000000000c020e0001400000000000100220000100000000000000000c020e0001400000000000100200000600000000000000000c020e0001400000000000100220000700000000000000000c020e0001400050000000100200000680000000000000000c020e00014000000a4000100200000040000000000000000c020e000140000002c002101200000000000000000000000c020e0001400000002000100230000740000000000000000c020e000140000002c000100200000040000000000000000c020e0001400000002000101200000640000000000000000c020e00014000000a4000100200000640000000000000000c020e00014000000aa000100200000040000000000000000c020e0001400060000000100200000680000000000000000c020e0001400060000000100200000080000000000000000c020e0001400000002000100220000140000000000000000c020e0001400000000000100230000100000000000000000c020e00014000000a5000100200000040000000000000000c020e00014000a0000000100200000080000000000000000c020e0001400000000000100000000100000000000000000c020e0001400000000000100200000100000000000000000c020e00014000b0000000100200000080000000000000000c020e0001400000000000100210000100000000000000000c020e0001400000002000100200000040000000000000000c020e00014000a0000000100230000180000000000000000c020e0001400090000000100200000080000000000000000c020e000140000000a004101200000040000000000000000c020e000140009002c002101200000480000000000000000c020e0001400000000000100200000400000000000000000c020e00014000c0000000100230000180000000000000000c020e000140001002c002101200000080000000000000000c020e000140001000a004101200000040000000000000000c020e000140009002c0001002000000c0000000000000000c020e0001400010009004101200000000000000000000000c020e00014000c0000000100120000381111402040200000c020e00014000c00000001001a0000381111402040200000c020e00014000c0000000100120000381101402040000000c020e0001400000000000100200000201101402040000000c020e000140000002c000100200000241101402040000000c020e0001400000000000900220000301101402040000000c020e0001400000000000900220000300101400040000000c020e000140000002c000100200000241001002040000000c020e0001400000000000100200000201100402000000000c020e000140000002c000100200000241100402000000000c020e0001400000000000900220000301100402000000000c020e0001400000000000900220000300100400000000000c020e000140000002c000100200000241000002000000000c020e000140000002c000100220000340100400000000000c020e000140001002c002101220000300100400000000000c020e00014000000af000100200000241100402000000000c020e0001400000000000100200000201110402000200000c020e0001400000000000900220000301110402000200000c020e000140000002c000100200000241110402000200000c020e000140001002c002101220000300110400000200000c020e000140000002c000100200000241010002000200000c020e00014000c0000000100220000180000000000000000c020e0001400000000000900220000100000000000000000c020e000140000002c000100220000140000000000000000c020e000140001002c002101220000100000000000000000c020e00014000000b5000100200000040000000000000000c020e00014000c00000001001e0010381111402040200000c020e0001400000000000100220000301101402040000000c020e0001400010008002101230000341101402040000000c020e0001400010008002901220000341101402040000000c020e0001400000000000100220000301100402000000000c020e0001400010008002101230000341100402000000000c020e0001400010008002901220000341100402000000000c020e0001400010008002101230000341000002000000000c020e0001400000000000100220000301110402000200000c020e0001400010008002901220000341110402000200000c020e0001400010008002901220000340110400000200000c020e0001400010008002101230000341010002000200000c020e0001400010008002101230000341110402000200000c020e0001400010007002101230000341001002040000000c020e0001400010007002101230000341000002000000000c02093020400108003ff93020400118006ff93020400128004ff93020400138007ff93020400008000ff93020400148005ff60010200010085001600ee27000000020e00646973636f756e7420676172706885000b0081310000000003004e505685000d00eb65000000000500436f737473850014004c80000000000c0045717569702053697a696e678c00040001000100ae0104000400010417001400030000000200020000000300030000000100010018001b00200000010b00000004000000000000063b01000000a30000000800eb0062000f0000f05a000000000006f020000000010c00000300000010000000020000000200000014000000010000000100000033000bf012000000bf0008000800810109000008c0014000000840001ef110000000ffffffffffffffff17000008f7000010fc00c20e6a010000c40000000d0000436f737420416e616c797369730300004c505304000044495045060000706572206b67080000436f7374202824290c0000416372796c696320416369640b00004163657469632041636964010000200800005175616e7469747909000050726f70796c656e650b00006b672070657220686f75720200004d570a0000546f74616c20436f73740a0000436f6d70726573736f72050000432d31303108000052656163746f7220050000522d3130311200004d6f6c74656e2053616c7420436f6f6c6572050000452d3330311000004d6f6c74656e2053616c742050756d700c00005175656e636820546f7765721000004f66662d476173204162736f726265720b00005175656e63682050756d700d00005175656e636820436f6f6c65720f000045787472616374696f6e20556e69740a00004163696420546f7765720d000041636964205265626f696c657211000041636964205265666c75782050756d707311000041636964205265666c7578204472756d200e00004163696420436f6e64656e7365720d000050726f647563742050756d70730e000050726f6475637420436f6f6c6572090000502d33303120412f42050000542d333031050000542d333032090000502d33303220412f42050000452d333032050000582d333031050000542d333033050000452d333033090000502d33303320412f42050000562d333031050000452d333034090000502d33303420412f42050000452d3330350e000045717569706d656e7420436f7374150000436f7374206f6620526177204d6174657269616c73150000526576656e75652066726f6d2050726f6475637473180000546f74616c204361706974616c20496e766573746d656e74120000436f7374206f66205574696c6974696573200d0000436f6f6c696e67205761746572110000426f696c657220466565642057617465721200004c6f7720507265737375726520537465616d0f00004465696f6e697a65642057617465720b0000456c656374726963697479070000706572206b576815000057617374652057617465722054726561746d656e740300006b57680300004169720e00005461626c65206f662052756c657307000068616e646f7574140000582d333031204f7065726174696e6720436f7374330000286261736564206f6e20746865206571756174696f6e2070726f76696465642077697468206d616a6f722068616e646f75742911000045717569706d656e7420436f7374696e670a00005461626c6520392e313008000052756c652032203a2200080c00577265762c206164696162203d206d7a315254315b2850312f503229612d315d2f61010007000b0000001000070011000000130007001400000017000700180000001a0007001b0000001c0008001d0000000300006d203d0400006d77203d0d000061203d20284b2d31292f4b203d0b000804004b203d2043702f4376203d0500070006000000080007000900000005000802005032203d20010007000200000004000802005031203d010007000300000005000802005431203d20010007000200000004000802007a31203d0100070002000900020000b0430b00006b6d6f6c20706572206b670300006261721e000046726f6d205461626c6520412e3120616e64204368656d636164204949491800006d203d2033393035302e302f333630302f32382e3635203d0c00006b6d6f6c20706572207365633d00080400577265762c206164696162203d20283337392928312e302928382e3331342928323938297b28352e322f312e30292e323835372d317d2f2e323835373d010007000b0000002e000800330000000200006b57160000617373756d652038302520656666696369656e63792017000802005761637475616c203d20313937372e3335352f2e38203d01000700070000000100004b0c000046726f6d2048616e646f757406000032353020b04306000033313020b04306000032303020b043020008010054420100070002000801005441010007000200080100546101000700020008010054620100070014000808006c6e20285441202d205461292f2854422d54622905000700060000000a0007000b0000000f0007001000000012000700130000002200080b0044546c6d203d20285441202d20546129202d20285442202d2054622920202020203d010000000200070005000900090007000a0009000e0007000f00090015000700160009001a0007001b0009001a00006c6e2028333130202d20323030292f28333130202d203235302920000028333130202d2032303029202d2028333130202d203235302920202020203d200400080200556f203d01000700020000002e000028617373756d696e6720746861742074686520616c6c2074686520726573697374616e636520746f2068656174202e00007472616e736665722069732066726f6d207468652067617320746f2074686520747562652077616c6c2074686520150000506572666f726d616e6365204571756174696f6e3a230000616e6420746865206c6971756964207369646520617265206e65676c696769626c65292d0000726573697374616e636520746f2068656174207472616e73666572207468726f7567682074686520747562652011000046726f6d204368656d636164204949493a04000051203d2002000801006d32010008000700080200572f6d3220b0430300080004000000280000202020202020202020202041203d2032323630322e37382f7b28302e32292838322e35297d203d2008000045202d20333031201f00005573696e672048656174205472616e73666572204571756174696f6e73203a0a00005461626c6520392e313107000052756c6520313a07000046203d20302e3907000052756c6520363a0c000802006d696e204454203d3130b04304000a000500000007000052756c6520383a0f0008020055203d2038353020572f6d3220b0430b0008000c0000002f00005573696e672074686520456e65726779204571756174696f6e2077652077696c6c20636865636b2052756c6520373a1400080500546f7574203d20512f286d437029202b2054696e01000700040000000c0007000d0000001200070003000051203d21000066726f6d2072656163746f72206461746120616e64205461626c6520412e31203a0b00006b572070657220686f75720f0008020043702848324f403335b04329203d20010007000c0000000b00006b4a20706572206b672d4b060008020054696e203d2001000700030000002c00080200546f7574203d2032323630322e37382833363030292f7b28342e313831292831393935303030297d2b20333201000700040000000600080200546f7574203d010007000400000016000801004e65656420746f2043616c63756c61746520546f75741300070007000034312e3720b043050000333220b04322000028323030202d2034312e3729202d2028323530202d2033322e302920202020203d201c00006c6e2028323030202d2034312e37292f28323530202d2033322e3029100008060041203d20512f5b556f206644546c6e5d080007000a000c000b000a000c0000000d0007000f0009000e0008050041203d20512f5b556f44546c6e5d0800070009000a000a0000000b0007000d000900150000536f6c76696e6720666f722041207765206765743a23000041203d2032323630322e37382f5b28302e38352928302e3929283138362e36295d203d0a0000502d33303120412f42200900005461626c6520392e3909000052756c652031203a200a000064656e73697479203d2009000801006b6720706572206d33080008000c00006d61737320666c6f77203d200c0000766f6c2e20466c6f77203d20170000313037303030302f5b283230303029283630295d203d200b000802006d3320706572206d696e2e010008000300000008000801004450203d2020202001000000040008010065203d20020009002900080800506f776572286b5729203d2028312e3637295b666c6f77286d332f6d696e29445028626172295d2f6513000c0017000000190008001a0000001f000a0020000c002100000028000a00270000506f776572286b5729203d2028312e3637295b28382e3931372928312e3234295d2f282e373529080000506f776572203d2007000043202d2033303107000052202d203330310a00004c61626f7220436f73740e000045717569706d656e7420547970651300004e756d626572206f662045717569706d656e742100004f70657261746f727320706572207368696674207065722045717569706d656e741300004f70657261746f7273207065722073686966740b0000436f6d70726573736f72730a000045786368616e6765727305000050756d707308000052656163746f7273060000546f77657273060000546f74616c200d0000436f6f6c696e6720546f7765720a00002020202020202020202007000045202d2033303207000045202d2033303307000045202d2033303407000045202d2033303507000041726561203d200b000050202d2033303220412f420b000050202d2033303320412f420b000050202d2033303420412f42070000506f776572203d12000044657461696c65642045636f6e6f6d696373150000436f7374206f66204d616e75666163747572696e670700080100464349203d2020030000000500004e5056203d070000444346524f523d040000596561720a0000496e766573746d656e74010000520900004361736820466c6f7714000043756d756c6174697665204361736820466c6f770200002d2d0500080200434f4c203d01000d0004000c000500080200435554203d01000d0004000c000500080200435754203d01000d0004000c00050008020043524d203d01000d0004000c000600080300434f4d64203d03000d000400090005000c000200080100646b01000d0008000805004643494c2d53646b03000d000400000005000a0006000c0007000d000500080200434f4d642003000d00040009001c000805002852202d20434f4d64202d20646b292a2831202d206929202b20646b08000d0009000c000d000d000e000c001b000d001c000805002852202d20434f4d64202d20646b292a2831202b206929202b20646b08000d0009000c000d000d000e000c001b000d00ff00c20408006a1400000c004c7bbc1400005e00040013150000b50072008b1500002d015f0014160000b60161005c160000fe017200cd1600006f02ac6d601700000203774200180000a2039596be1800006004a8cd47190000e904e213061a0000a805c512d01a000072060400f11b000093070904901c00003208beb24c1d0000ee0800000d1e0000af09546dee1e0000900a2c5f761f0000180bac6d53200000f50ba0cfe6200000880cec753c210000de0caccda3210000450d420001220000a30df0af87220000290e00000000bc8d6382709363820000000000000000d0cd6200ac6d63827996f7bf7742f7bf00fafbbf9596f7bf7742f7bf00fafbbf5497f7bf01000000ac6d6382fccd62002a5cf7bf00000000fccf6200ac6d6382546d63820000000049c97230b6b2ef000400000002cf620004000000010000000400000002cf6200b6b2ef000400000000000000709363820000000014d06200da33f165546d63820092180000000000b062543001000000fccf6200b824f165d0b2ef0084e65330b0ce620074000000000000000200c7300000c5300000000098ce6200e7dcf06542000000b0625430eb5e6e300e00c730d1000000f2ce6200fc0000000900000082b103300000c530d4a2c730d1000000f2ce6200fd000000f2ce6200f4d06200eee00230f2ce6200d0b2ef0000000000f4d0620074000000000000006292103000000000f0ce620007000000ffffffff0600ef0030d16200000000000700500065007200630065006e00740000000000000030005d000000400c000000080000000800000300ff01040000000400000001000000ff0109009c1fef000000000084d06200000000000c00000001000000dcce9d30000000005800870080d062000100000089100030165a5430d25f54303d6c1030d7b0ef00480087006510003048008700d7b0ef0002000000b18b1030d7b0ef0048008700008a180000000000c4fdffffff018700ac95638200080000000000000100000046b50000b0625430440c000000100000000800000700ff01040000000800000001000000ff0109000cd0620093caf16524010000c4fdffff0092180000000000ac956382480c0000010000000c0000000008000000000000b0c46482ff01000201000000f0d0620040001ef11000000040d06200b7177c3000000000a8149c000800000050d06200a8149c0019c37e301042543060d062000800000001000000a8149c000400000074d06200a8149c0094d06200f07581302831543000000000cd00000094d0620000000000f0d06200f0d06200d0d06200111c7c30cd00000000000000f0d0620001000000a8149c0062000000eb00000018d162000000000092d162001fbf113030d1620062000000a8149c000008000089a00930eb0000006200000030d1620005000000021e61014cf162006b0000009ecd6200ffffffff0020610100000000c40000001900000005000000ffffffff50f16200050000005900000000000000fc00000004f262001aab10305e1400000000000001000000000000006a010000c40000000d0000436f737420416e616c797369730300004c505304000044495045060000706572206b67080000436f7374202824290c0000416372796c696320416369640b00004163657469632041636964010000200800005175616e740a0000000908100000062000bb0dcc07410000000600000014000000150000008300020000008400020000004d00550100004c00650078006d00610072006b00200032003000350030002000530065007200690065007300200043006f006c006f007200460069006e00650020003200000000045010d4007f000faf800102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7000c0000000000000000000000000004014c65786d61726b20323035302053657269657320436f6c6f7246696e652032004c5054313a00000000000000000000000000000000000000000000000000000001010000014c5054313a0000000000000000000200000002000000a10022000100640001000100010000002c012c01000000000000e03f000000000000e03f010033000200030060100a00ea34f123400101000e0060100a00cb34eb23f00001000f0060100a00cb34eb23f0000000100060100a00ea34f12318010100110060100a00cb34eb23f00001001200120002000000ec0050000f0002f048000000100008f00800000001000000000800000f0003f0300000000f0004f028000000010009f0100000000000000000000000000000000000000002000af0080000000008000005000000011002000000021010000000000000000000300aab02300ad30133100000a00004000300140064100800a30701000000010003100c00010001000c000c000100000033100000511008000001000000000000511013000102000069010b003b020030003b000900090051100800020000000000000051100800030100000000000006100800ffff000000000000331000005f100200000007100c000000000000000000000008000a10100000000000ffffff0011000000080009000b100200000066102d01e3010bf0250100008001010000008101080000088201000001008301090000088401000001008501f400001086c16900000087c1080000008801000000008901000000008a01000000008b01000000008c01000000008d01000000008e01000000008f010000000090010000000091010000000092010000000093010000000094010000000095010000000096010000000097c1000000009801000000009901000000009a01000000009b01000000009c0103000040bf011c001f00807a1ff061000000046607154c3412c2b34031d1f2e48100d4280000000800000008000000010001000000000020000000890b0000890b00000200000002000000ffffff0000000000ff000000dd000000ff00000077000000ff000000dd000000ff000000770000003200300025000000091014000000000000000000020001004d004d003c0000000c10020001003410000045100200000034100000441004001a000000241002000200251020000202010000000000e2ffffffd4ffffff0000000000000000b1004d0020100000331000004f101400020002000000000000000000000000000000000026100200100051100800000100000000000034100000241002000300251020000202010000000000e2ffffffd4ffffff0000000000000000b1004d0020100000331000004f1014000200020000000000000000000000000000000000261002000f0051100800000100000000000034100000461002000100411012000000da0100009b030000c60d0000c2080000331000004f101400020002006a000000bc0200002f0f0000ca0b00001d101200000000000000000000000000000000000000331000002010080001000100010001006210120000000000010000000100000000000000ef001e101e0002000101000000000000000000000000000000000000000023004d00000026100200110021100200010007100c00000000000200ffff08004d00341000001d101200010000000000000000000000000000000000331000001f102a00000000000000000000000000000000000000000000000000000000000000000000000000000000001f014e1002002c001e101e0002000301000000000000000000000000000000000000000023004d00000026100200110021100200010007100c00000000000200ffff08004d0034100000251020000202010000000000df070000400e00009f0100006001000081004d0000000000331000004f1014000200020000000000000000000900000006000000261002000e005110080000010000000000000d100e000000050159006500610072007300271006000300000000003410000025102000020201000000000000000000cf040000ed0000002e06000081024d0000005a00331000004f1014000200020000000000000000000600000018000000261002000e005110080000010000000000000d102a00000013014d0069006c006c0069006f006e00730020006f006600200064006f006c006c0061007200730027100600020000000000341000003510000032100400000003003310000007100c00000000000000ffff09004d000a101000ffffff0000000000000000004e004d0034100000141014000000000000000000000000000000000000000000331000001710060000009600000022100a0000000000000000000f00341000003410000025102000020201000000000029f6ffff0f020000000000000000000095004d0080160000331000004f101400020002000000000000000000000000000000000026100200120051100800000100000000000032100400000003003310000007100c00000000000500ffff08004d000a101000ffffff0000000000010001004e004d00341000002710060004000000ffff341000003410000000020e00000000000c00000000000100000065100200020065100200010003020e000000000000007c73b42d912439c003020e0001000000000006ce9afc2c3648c003020e0002000000000048dcb3620b962fc003020e000300000000001a655a200f56304003020e0004000000000087b404f3b418464003020e00050000000000ffb2d2f7d73b514003020e000600000000007d5a98cb09f6564003020e00070000000000813f9a4a5c185c4003020e00080000000000820e5eeca158604003020e0009000000000094eb0ee77e79624003020e000a0000000000aee740a9ff71644003020e000b00000000002eab788c214566406510020003003e020a000b06000000002eab788ca0000400030014000a0000000908100000061000bb0dcc0741000000060000000d00020001000c00020064000f000200010011000200000010000800fca9f1d24d62503f5f00020001002a00020000002b00020000008200020001008000080000000000000000002502040000003b0181000200c10414000000150000008300020000008400020000004d00550100004c00650078006d00610072006b00200032003000350030002000530065007200690065007300200043006f006c006f007200460069006e00650020003200000000045010d4007f000faf800102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7000c0000000000000000000000000004014c65786d61726b20323035302053657269657320436f6c6f7246696e652032004c5054313a00000000000000000000000000000000000000000000000000000001010000014c5054313a0000000000000000000200000002000000a10022000100640001000100010000002c012c01000000000000e03f000000000000e03f01005500020008007d000c0002000200a0100f00020000007d000c0003000300a00f0f00020000007d000c000400040020100f00020000007d000c000500050040110f00020000007d000c000600060080100f00020000007d000c000700070000111500020000007d000c0008000800e00f0f00020000007d000c000900090080140f000200000000020e00000000003c00000000000a00000008021000000000000a003b01000054300001120008021000020000000a003b01000062000001030008021000040000000a003b01000000000001620008021000050000000a007701000000000001000008021000060000000a007701000062000001028108021000070000000a007701000000000001000008021000080000000a007701000000000001000008021000090000000a003b010000620000010200080210000a0000000a0077010000000000016200080210000b0000000a003b010000000000016200080210000c0000000a003b01000000000001ffcf080210000d0000000a003b010000000000010000080210000e0000000a003b010000543040010000080210000f0000000a003b010000ff014001000008021000100000000a00c102000009004001620008021000110000000a003b01000000000001620008021000120000000a003b01000011300001620008021000130000000a003b01000057010001090008021000140000000a003b01000057010001110008021000150000000a003b01000057010001090008021000160000000a003b01000000000001090008021000170000000a003b01000000000001010d08021000180000000a003b01000000000001000008021000190000000a003b010000590100010000080210001a0000000a003b010000000000010000080210001b0000000a003b010000000000010000080210001c0000000a003b010000000000010000080210001f0000000a0077010000000000010000fd000a00000000002800af000000be000c00000001000f000f000f000300fd000a00020000000f00b0000000be000c00020001000f000f000f00030001020600040000000f00fd000a00040001003000b100000006003900040002001c00e2177fb775e589410000050002ff23001fe17a14ae47e1f23f5a0000230004c0051f666666666666d63f5a0000230004c0050301020600040003000f0001020600050000000f00fd000a00050001003000ba0000000600210005000200310000000000004802410000060002ff0b005a000019000ac01ed0b60501020600050003000f0001020600060000000f00fd000a00060001003000bb00000006003500060002001c0014ae47e1f8c838410000070002ff1f005a00002b0007c05a00002a0007c0035a0000290007c0035a0000280007c00301020600060003000f0001020600070000000f00fd000a00070001003000bc00000006001d00070002001c00ae47e17a1442c1400000080002ff07005a00002c0007c001020600070003000f0001020600080000000f00fd000a00080001003000bd00000006003d00080002001c001e352684ee69724100000a0002ff27005a0000040007c05a0000050007c0035a0000060007c0035a0000070007c0035a0000080007c00301020600080003000f00be000e00090000000f0023000f000f000300010206000a0000000f00fd000a000a0001003000be000000060080000a0002001c00d02293fb0d72814100001c0006ff6a001f0ad7a3703d0ac73f44040002001fe17a14ae47e1f23f5a00001a0004c0051f666666666666d63f5a00001a0004c00503150415051fd7a3703d0ad70540440500020005031fae47e17a14aef33f44060002004407000200034408000200031505035a00002d0007c003010206000a0003000f00be000e000b0000000f0030001c000f000300010206000c0000000f00fd000a000c0001003000b200000006001b000c0002001c0020c49ab2053da5410000130004ff0500441c0009c0010206000c0003000f00010206000d0000000f00fd000a000d0001003000b300000003020e000d000200320077c3c8fac3bde23f06001b000d0003003300822ab8bb3f4d13c10000220004ff0500442b0009c0be000e000e0000000f00300034000f000300be000e000f0000000f000f000f000f000300fd000a00100001003500b4000000fd000a00100002003500b5000000fd000a00100003003500bf000000fd000a00100004003500c0000000fd000a00100005003500b6000000fd000a00100006003500c1000000fd000a00100007003600c2000000fd000a00100008003700b7000000fd000a00100009003500b80000007e020a001100010038000000f03f06002000110002003900e2177fb775e579c10000110008ff0a004404000240131e020006fd000a00110003003a00b9000000fd000a00110004003a00b9000000fd000a00110005003a00b9000000fd000a00110006003a00b9000000fd000a00110007003b00b900000006002c00110008003900726bfa8363fa77c10000120002ff160044110002c01f48e17a14ae47f13f44110001c015070606001b00110009003c00726bfa8363fa77c10000120009ff050044110008c07e020a00120001003d000000004006001b00120002003e00e2177fb775e579c10000120008ff05004411000240fd000a00120003003f00b9000000fd000a00120004003f00b9000000fd000a00120005003f00b9000000fd000a00120006003f00b9000000fd000a00120007004000b900000006002c00120008003e00d2b8337ab13376c10000300002ff160044120002c01f48e17a14ae47f13f44120001c0150706060021001200090041002212177f0a1787c10800130009ff0b0044110009c044120008c0037e020a00130001003d0000000840fd000a00130002003f00b900000006002500130003003e00e8df985f91b764410000130007ff0f001f9a9999999999c93f44040002c00506002100130004003e00e8df985f91b784410000140004ff0b00440400020044130003c00406002500130005003e001f63eeaa715497410000040002ff0f005a00000b0007005a00000c0007000306001b00130006003e00d02293fb0d7281410800130003ff0500440a00020006003d00130007004200d9de2126a89983410800130008ff270044130005c044130006c00444130003c004151e01001f9a9999999999d93f04150544130003c00306002c00130008003e00a67c57045b1e7f410800110002ff160044130007c01f48e17a14ae47f13f44130001c0150706060021001300090041003c4fadf3731f6ec10800140009ff0b0044120009c044130008c0037e020a00140001003d0000001040fd000a00140002003f00b900000006002500140003003e0020b3e0b2da9270410000140007ff0f001f7b14ae47e17ad43f44040002c00506002100140004003e00b00c510c48dc78410000150004ff0b0044130004c044140003c00406002500140005003e001f63eeaa715497410000130005ff0f005a00000b0007005a00000c0007000306001b00140006003e00d02293fb0d7281410800140003ff0500440a00020006003d00140007004300ae528cf3ded784410800140008ff270044140005c044140006c00444140003c004151e01001f9a9999999999d93f04150544140003c00306002c00140008003e00b15ccd7e0ca47e410800130006ff160044140007c01f48e17a14ae47f13f44140001c015070606002100140009004100266aed09a5286f410800150009ff0b0044130009c044140008c0037e020a00150001003d0000001440fd000a00150002003f00b900000006002500150003003e005a3da7d66ce363410000150007ff0f001ffa7e6abc7493c83f44040002c00506002100150004003e0006dcfa4123d56d410000160004ff0b0044140004c044150003c00406002500150005003e001f63eeaa715497410000140005ff0f005a00000b0007005a00000c0007000306001b00150006003e00d02293fb0d7281410800150003ff0500440a00020006003d00150007004300984ea34b718483410800150008ff270044150005c044150006c00444150003c004151e01001f9a9999999999d93f04150544150003c00306002c00150008003e00609c2e5dfd907a410800140006ff160044150007c01f48e17a14ae47f13f44150001c015070606002100150009004100baa812f1a71285410800160009ff0b0044140009c044150008c0037e020a00160001003d0000001840fd000a00160002003f00b900000006002500160003003e009f4962ceb5dd57410000170003ff0f001f92cb7f48bf7dbd3f44040002c00506002100160004003e0036b7c95a48e661410000170004ff0b0044150004c044160003c00406002500160005003e001f63eeaa715497410000150005ff0f005a00000b0007005a00000c0007000306001b00160006003e00d02293fb0d7281410800160007ff0500440a00020006003d00160007004300567f171ac9b882410800160008ff270044160005c044160006c00444160003c004151e01001f9a9999999999d93f04150544160003c00306002c00160008003e007c5f2928899877410800150006ff160044160007c01f48e17a14ae47f13f44160001c0150706060021001600090041003cac9342766f90410800170009ff0b0044150009c044160008c0037e020a00170001003d0000001c40fd000a00170002003f00b900000006001b00170003003e009f4962ceb5dd57410000170007ff050044160003c006002100170004003e009a4962ceb5dd47410000180004ff0b0044160004c044170003c00406002500170005003e001f63eeaa715497410000160005ff0f005a00000b0007005a00000c0007000306001b00170006003e00d02293fb0d7281410800160003ff0500440a00020006003d00170007004300567f171ac9b882410800170008ff270044170005c044170006c00444170003c004151e01001f9a9999999999d93f04150544170003c00306002c00170008003e00bead68b316d975410800160006ff160044170007c01f48e17a14ae47f13f44170001c015070606002100170009004100acd76defbbe595410800180009ff0b0044160009c044170008c0037e020a00180001003d0000002040fd000a00180002003f00b900000006002500180003003e009f4962ceb5dd47410000180007ff0f001f92cb7f48bf7dad3f44040002c0050600210018000400440000000000000000000000180007fd0b0044170004c044180003c00406002500180005003e001f63eeaa715497410000170005ff0f005a00000b0007005a00000c0007000306001b00180006003e00d02293fb0d7281410800180003ff0500440a00020006003d00180007004300e6a3eef40a2082410800180008ff270044180005c044180006c00444180003c004151e01001f9a9999999999d93f04150544180003c00306002c00180008003e0031aa9ed2bd9573410800170006ff160044180007c01f48e17a14ae47f13f44180001c015070606002100180009004100388215642bcb9a410800190009ff0b0044170009c044180008c0037e020a00190001003d0000002240fd000a00190002003f00b9000000fd000a00190003003f00b9000000fd000a00190004003f00b900000006002500190005003e001f63eeaa715497410000180005ff0f005a00000b0007005a00000c0007000306001b00190006003e00d02293fb0d7281410800190007ff0500440a0002000600310019000700430075c8c5cf4c8781410000190008ff1b0044190005c044190006c004151e01001f9a9999999999d93f04150506002c00190008003e008f0f21d0888971410800180006ff160044190007c01f48e17a14ae47f13f44190001c0150706060021001900090041001cc61d988d2d9f4108001a0009ff0b0044180009c044190008c0037e020a001a0001003d0000002440fd000a001a0002003f00b9000000fd000a001a0003003f00b9000000fd000a001a0004003f00b9000000060025001a0005003e001f63eeaa715497410000190005ff0f005a00000b0007005a00000c0007000306001b001a0006003e00d02293fb0d72814108001a0007ff0500440a000200060031001a000700430075c8c5cf4c87814100001a0008ff1b00441a0005c0441a0006c004151e01001f9a9999999999d93f04150506002c001a0008003e00a19c1ef0f93c70410800190006ff1600441a0007c01f48e17a14ae47f13f441a0001c0150706060021001a0009004100a2b6120a669ea14108001b0009ff0b0044190009c0441a0008c0037e020a001b0001003d0000002640fd000a001b0002003f00b9000000fd000a001b0003003f00b9000000fd000a001b0004003f00b9000000060025001b0005003e001f63eeaa7154974100001a0005ff0f005a00000b0007005a00000c0007000306001b001b0006003e00d02293fb0d72814108001b0007ff0500440a000200060031001b000700430075c8c5cf4c87814100001b0008ff1b00441b0005c0441b0006c004151e01001f9a9999999999d93f04150506002c001b0008003e0004352fb31a126e4108001a0006ff1600441b0007c01f48e17a14ae47f13f441b0001c0150706060021001b0009004100f2a945b5877fa34108001c0009ff0b00441a0009c0441b0008c0037e020a001c000100450000002840fd000a001c0002004600b9000000fd000a001c0003004600b9000000fd000a001c0004004600b9000000060025001c00050047001f63eeaa7154974100003b0005fe0f005a00000b0007005a00000c0007000306001b001c0006004700d02293fb0d72814108001c0007ff0500440a000200060031001c000700480075c8c5cf4c87814100001c0008ff1b00441c0005c0441c0006c004151e01001f9a9999999999d93f04150506002c001c0008004700dda251d5dfd76b4108001b0006ff1600441c0007c01f48e17a14ae47f13f441c0001c0150706060021001c000900490020c49ab2053da54108000c0002ff0b00441b0009c0441c0008c003fd000a001f0001001500b4000000fd000a001f0002001500b5000000fd000a001f0003004a00bf000000fd000a001f0004004a00c0000000fd000a001f0005004a00b6000000fd000a001f0006004a00c1000000010206001f0007001500fd000a001f0008001500b7000000fd000a001f0009001500b8000000d7003c00e01300001c021e001e005f0047005b00430063001200a600120041004900120012007e00c700c80048014801480148013e0148010a010a010a010a0108021000200000000a003b01000054300001120008021000210000000a003b01000062000001030008021000220000000a003b01000000000001620008021000230000000a003b01000000000001000008021000240000000a003b01000062000001028108021000250000000a003b01000000000001000008021000260000000a003b01000000000001000008021000270000000a003b01000062000001020008021000280000000a003b01000000000001620008021000290000000a003b010000000000016200080210002a0000000a003b01000000000001ffcf080210002b0000000a003b010000000000010000080210002f0000000a00ee02000054300001000008021000300000000a003b010000ff010001000008021000310000000a003b01000009000001620008021000320000000a003b01000000000001620008021000330000000a003b01000011300001620008021000340000000a003b01000057010001090008021000350000000a003b01000057010001110008021000360000000a003b01000057010001090008021000370000000a003b01000000000001090008021000380000000a003b01000000000001010d08021000390000000a003b010000000000010000080210003a0000000a003b010000590100010000080210003b0000000a003b0100000000000100007e020a00200001000f000000f03f06002000200002001c00e2177fb775e579c10000200008ff0a0044040002c0131e020006fd000a00200003004b00b9000000fd000a00200004004b00b9000000fd000a00200005004b00b9000000fd000a00200006004b00b90000000102060020000700150006002600200008001c0025a940fede5470c10000200009ff100044200002c01e0100440d0002c003150606001b00200009001c0025a940fede5470c10000210002ff050044200008c07e020a00210001000f000000004006001b00210002001c00e2177fb775e579c10000210008ff050044200002c0fd000a00210003004b00b9000000fd000a00210004004b00b9000000fd000a00210005004b00b9000000fd000a00210006004b00b90000000102060021000700150006002a00210008001c00717232e2559964c10000210009ff140044210002c01e0100440d0002c003151e0200070606002100210009001c005ee259ef89a17ac10800220006ff0b0044200009c044210008c0037e020a00220001000f0000000840fd000a00220002004b00b900000006002500220003001c00e8df985f91b764410000220007ff0f001f9a9999999999c93f44040002c00506002100220004001c00e8df985f91b784410000230004ff0b00440400020044220003c00406001b00220005003e001f63eeaa7154974108001b0005ff0500441c00050006001b00220006001c00d02293fb0d7281410800220003ff0500440a00020006003d00220007004c00d9de2126a89983410800220008ff270044220005c044220006c00444220003c004151e01001f9a9999999999d93f04150544220003c00306002c00220008001c006d017f7128aa63410800220009ff160044220007c01e0100440d000200031544220001c0070606002100220009001c00a8619ab675cc70c10800230006ff0b0044210009c044220008c0037e020a00230001000f0000001040fd000a00230002004b00b900000006002500230003001c0020b3e0b2da9270410000230007ff0f001f7b14ae47e17ad43f44040002c00506002100230004001c00b00c510c48dc78410000240004ff0b0044220004c044230003c00406001b00230005003e001f63eeaa715497410800220005ff0500441c00050006001b00230006001c00d02293fb0d7281410800230003ff0500440a00020006003d00230007004d00ae528cf3ded784410800230008ff270044230005c044230006c00444230003c004151e01001f9a9999999999d93f04150544230003c00306002c00230008001c006ea3923845605a410800230009ff160044230007c01e0100440d000200031544230001c0070606002100230009001c009971ebd0c86864c10800240006ff0b0044220009c044230008c0037e020a00240001000f0000001440fd000a00240002004b00b900000006002500240003001c005a3da7d66ce363410000240007ff0f001ffa7e6abc7493c83f44040002c00506002100240004001c0006dcfa4123d56d410000250004ff0b0044230004c044240003c00406001b00240005003e001f63eeaa715497410800230005ff0500441c00050006001b00240006001c00d02293fb0d7281410800240003ff0500440a00020006003d00240007004d00984ea34b718483410800240008ff270044240005c044240006c00444240003c004151e01001f9a9999999999d93f04150544240003c00306002c00240008001c00625606b8e0264f410800240009ff160044240007c01e0100440d000200031544240001c0070606002100240009001c0001b8d345213e59c10800250006ff0b0044230009c044240008c0037e020a00250001000f0000001840fd000a00250002004b00b900000006002500250003001c009f4962ceb5dd57410000250007ff0f001f92cb7f48bf7dbd3f44040002c00506002100250004001c0036b7c95a48e661410000260004ff0b0044240004c044250003c00406001b00250005003e001f63eeaa715497410800240005ff0500441c00050006001b00250006001c00d02293fb0d7281410800250003ff0500440a00020006003d00250007004d00567f171ac9b882410800250008ff270044250005c044250006c00444250003c004151e01001f9a9999999999d93f04150544250003c00306002c00250008001c00dc310b545cd842410800250009ff160044250007c01e0100440d000200031544250001c0070606002100250009001c00263e9c37e6a34fc10800260006ff0b0044240009c044250008c0037e020a00260001000f0000001c40fd000a00260002004b00b900000006001b00260003001c009f4962ceb5dd57410000260007ff050044250003c006002100260004001c009a4962ceb5dd47410000270004ff0b0044250004c044260003c00406001b00260005003e001f63eeaa715497410800250005ff0500441c00050006001b00260006001c00d02293fb0d7281410800260003ff0500440a00020006003d00260007004d00567f171ac9b882410800260008ff270044260005c044260006c00444260003c004151e01001f9a9999999999d93f04150544260003c00306002c00260008001c0064695426f8c437410800260009ff160044260007c01e0100440d000200031544260001c0070606002100260009001c00740972246ac143c10800270006ff0b0044250009c044260008c0037e020a00270001000f0000002040fd000a00270002004b00b900000006002500270003001c009f4962ceb5dd47410000270007ff0f001f92cb7f48bf7dad3f44040002c00506002100270004004e0000000000000000000000110009ff0b0044260004c044270003c00406001b00270005003e001f63eeaa715497410800260005ff0500441c00050006001b00270006001c00d02293fb0d7281410800270003ff0500440a00020006003d00270007004d00e6a3eef40a2082410800270008ff270044270005c044270006c00444270003c004151e01001f9a9999999999d93f04150544270003c00306002c00270008001c003f52c43661062d410800270009ff160044270007c01e0100440d000200031544270001c0070606002100270009001c00c8e981ada3ff38c10800280006ff0b0044260009c044270008c0037e020a00280001000f0000002240fd000a00280002004b00b9000000fd000a00280003004b00b9000000fd000a00280004004b00b900000006001b00280005003e001f63eeaa715497410800270005ff0500441c00050006001b00280006001c00d02293fb0d7281410800280007ff0500440a00020006003100280007004d0075c8c5cf4c8781410000280008ff1b0044280005c044280006c004151e01001f9a9999999999d93f04150506002c00280008001c00dec4d381b7b321410800280009ff160044280007c01e0100440d000200031544280001c0070606002100280009001c00590798ecc72530c10800290006ff0b0044270009c044280008c0037e020a00290001000f0000002440fd000a00290002004b00b9000000fd000a00290003004b00b9000000fd000a00290004004b00b900000006001b00290005003e001f63eeaa715497410800280005ff0500441c00050006001b00290006001c00d02293fb0d7281410800290007ff0500440a00020006003100290007004d0075c8c5cf4c8781410000290008ff1b0044290005c044290006c004151e01001f9a9999999999d93f04150506002c00290008001c0042cd4e83db5316410800290009ff160044290007c01e0100440d000200031544290001c0070606002100290009001c0011a88817a22125c108002a0006ff0b0044280009c044290008c0037e020a002a0001000f0000002640fd000a002a0002004b00b9000000fd000a002a0003004b00b9000000fd000a002a0004004b00b900000006001b002a0005003e001f63eeaa715497410800290005ff0500441c00050006001b002a0006001c00d02293fb0d72814108002a0007ff0500440a000200060031002a0007004d0075c8c5cf4c87814100002a0008ff1b00442a0005c0442a0006c004151e01001f9a9999999999d93f04150506002c002a0008001c002fe7a5346a290c4108002a0009ff1600442a0007c01e0100440d0002000315442a0001c00706060021002a0009001c008a5cbe148f2e1cc108002b0006ff0b0044290009c0442a0008c0037e020a002b0001000f0000002840fd000a002b0002004b00b9000000fd000a002b0003004b00b9000000fd000a002b0004004b00b900000006001b002b0005003e001f63eeaa7154974108002a0005ff0500441c00050006001b002b0006001c00d02293fb0d72814108002b0007ff0500440a000200060031002b0007004d0075c8c5cf4c87814100002b0008ff1b00442b0005c0442b0006c004151e01001f9a9999999999d93f04150506002c002b0008001c0010640cb29ec2014108002b0009ff1600442b0007c01e0100440d0002000315442b0001c00706060021002b0009001c00822ab8bb3f4d13c108000d0003ff0b00442a0009c0442b0008c003fd000a002f0001003500b4000000fd000a002f0002003500b5000000fd000a002f0003003500bf000000fd000a002f0004003500c0000000fd000a002f0005003500b6000000fd000a002f0006003500c1000000fd000a002f0007004f00c3000000fd000a002f0008003500b7000000fd000a002f0009003600b80000007e020a003000010050000000f03f06002a00300002005100ce2aa4127e273bc000003b0006ff140044040002c0131e0200061f0000000080842e4106fd000a00300003005200b9000000fd000a00300004005200b9000000fd000a00300005005200b9000000fd000a00300006005200b9000000fd000a00300007005200b9000000060025003000080051007c73b42d912439c00000300009ff0f0044300002c01f48e17a14ae47f13f0606001b00300009005c007c73b42d912439c00000310002ff050044300008c07e020a003100010053000000004006001b00310002005400ce2aa4127e273bc00000310008ff050044300002c0fd000a00310003005500b9000000fd000a00310004005500b9000000fd000a00310005005500b9000000fd000a00310006005500b9000000fd000a00310007005500b9000000060029003100080054008f2881cbc84737c00000310009ff130044310002c01f48e17a14ae47f13f1e0200070606002100310009005d0006ce9afc2c3648c00800320007ff0b0044300009c044310008c0037e020a0032000100530000000840fd000a00320002005500b900000006002f00320003005400715583a831b925400000320004ff19001f9a9999999999c93f44040002c0051f0000000080842e410606002b00320004005400725583a831b945400000370003ff150044040002001f0000000080842e410644320003c00406002500320005003e003e1e82bb8f76584008002b0005ff0f00441c0005001f0000000080842e41060600250032000600540064248f68ff4a42400800320003ff0f00440a0002001f0000000080842e410606003d0032000700540066fdecff648d44400800320008ff270044320005c044320006c00444320003c004151e01001f9a9999999999d93f04150544320003c00306002b00320008005400f4d6ed23aa5040400800320009ff150044320007c01f48e17a14ae47f13f44320001c0070606002100320009005d0048dcb3620b962fc00800330007ff0b0044310009c044320008c0037e020a0033000100530000001040fd000a00330002005500b900000006002f003300030054008e77cf86f46031400000300008ff19001f7b14ae47e17ad43f44040002c0051f0000000080842e410606002100330004005400563337ca6e113a400000340004ff0b0044320004c044330003c00406002500330005003e003e1e82bb8f7658400800320005ff0f00441c0005001f0000000080842e41060600250033000600540064248f68ff4a42400800320006ff0f00440a0002001f0000000080842e410606003d00330007005400f8bf6ff010db45400800330008ff270044330005c044330006c00444330003c004151e01001f9a9999999999d93f04150544330003c00306002b003300080054009f29da688a1040400800330009ff150044330007c01f48e17a14ae47f13f44330001c00706060021003300090056001a655a200f5630400800340007ff0b0044320009c044330008c0037e020a0034000100530000001440fd000a00340002005500b900000006002f0034000300540011292c08bfda24400000330003ff19001ffa7e6abc7493c83f44040002c0051f0000000080842e4106060021003400040054009b3d428c1e482f400000350004ff0b0044330004c044340003c00406002500340005003e003e1e82bb8f7658400800330005ff0f00441c0005001f0000000080842e41060600250034000600540064248f68ff4a42400800330006ff0f00440a0002001f0000000080842e410606003d003400070054002aac4a56267744400800340008ff270044340005c044340006c00444340003c004151e01001f9a9999999999d93f04150544340003c00306002b00340008005400f403afc55adb3b400800340009ff150044340007c01f48e17a14ae47f13f44340001c007060600210034000900560087b404f3b41846400800350007ff0b0044330009c044340008c0037e020a0035000100530000001840fd000a00350002005500b900000006002f003500030054007b649bd67e0619400000340003ff19001f92cb7f48bf7dbd3f44040002c0051f0000000080842e4106060021003500040054005e8bf420dfc422400000360004ff0b0044340004c044350003c00406002500350005003e003e1e82bb8f7658400800340005ff0f00441c0005001f0000000080842e41060600250035000600540064248f68ff4a42400800340006ff0f00440a0002001f0000000080842e410606003d0035000700540047a0679399a143400800350008ff270044350005c044350006c00444350003c004151e01001f9a9999999999d93f04150544350003c00306002b00350008005400ed6241f9f5bd38400800350009ff150044350007c01f48e17a14ae47f13f44350001c0070606002100350009005600ffb2d2f7d73b51400800360003ff0b0044340009c044350008c0037e020a0036000100530000001c40fd000a00360002005500b900000006001b003600030054007b649bd67e0619400000360007ff050044350003c00600210036000400540082649bd67e0609400000370004ff0b0044350004c044360003c00406002500360005003e003e1e82bb8f7658400800350005ff0f00441c0005001f0000000080842e41060600250036000600540064248f68ff4a42400800350006ff0f00440a0002001f0000000080842e410606003d0036000700540047a0679399a143400800360008ff270044360005c044360006c00444360003c004151e01001f9a9999999999d93f04150544360003c00306002b00360008005400f89d164fc7e836400800360009ff150044360007c01f48e17a14ae47f13f44360001c00706060021003600090056007d5a98cb09f656400800370007ff0b0044350009c044360008c0037e020a0037000100530000002040fd000a00370002005500b900000006002f003700030054007b649bd67e0609400000350003ff19001f92cb7f48bf7dad3f44040002c0051f0000000080842e41060600210037000400540000000000000000000000200002ff0b0044360004c044370003c00406002500370005003e003e1e82bb8f7658400800360005ff0f00441c0005001f0000000080842e41060600250037000600540064248f68ff4a42400800360006ff0f00440a0002001f0000000080842e410606003d003700070054005e573d01700143400800370008ff270044370005c044370006c00444370003c004151e01001f9a9999999999d93f04150544370003c00306002b00370008005400119407fc498934400800370009ff150044370007c01f48e17a14ae47f13f44370001c0070606002100370009005600813f9a4a5c185c400800380007ff0b0044360009c044370008c0037e020a0038000100530000002240fd000a00380002005500b9000000fd000a00380003005500b9000000fd000a00380004005500b900000006002500380005003e003e1e82bb8f7658400800370005ff0f00441c0005001f0000000080842e41060600250038000600540064248f68ff4a42400800370006ff0f00440a0002001f0000000080842e410606003100380007005400750e136f466142400000380008ff1b0044380005c044380006c004151e01001f9a9999999999d93f04150506002b003800080054000c7687389e6332400800380009ff150044380007c01f48e17a14ae47f13f44380001c0070606002100380009005600820e5eeca15860400800390007ff0b0044370009c044380008c0037e020a0039000100530000002440fd000a00390002005500b9000000fd000a00390003005500b9000000fd000a00390004005500b900000006002500390005003e003e1e82bb8f7658400800380005ff0f00441c0005001f0000000080842e41060600250039000600540064248f68ff4a42400800380006ff0f00440a0002001f0000000080842e410606003100390007005400750e136f466142400000390008ff1b0044390005c044390006c004151e01001f9a9999999999d93f04150506002b003900080054008fe886d5e70631400800390009ff150044390007c01f48e17a14ae47f13f44390001c007060600210039000900560094eb0ee77e79624008003a0007ff0b0044380009c044390008c0037e020a003a000100530000002640fd000a003a0002005500b9000000fd000a003a0003005500b9000000fd000a003a0004005500b9000000060025003a0005003e003e1e82bb8f7658400800390005ff0f00441c0005001f0000000080842e4106060025003a000600540064248f68ff4a42400800390006ff0f00440a0002001f0000000080842e4106060031003a0007005400750e136f4661424000003a0008ff1b00443a0005c0443a0006c004151e01001f9a9999999999d93f04150506002b003a0008005400a1c11f230c882f4008003a0009ff1500443a0007c01f48e17a14ae47f13f443a0001c00706060021003a0009005600aee740a9ff71644008003b0007ff0b0044390009c0443a0008c0037e020a003b000100570000002840fd000a003b0002005800b9000000fd000a003b0003005800b9000000fd000a003b0004005900b9000000060025003b00050047003e1e82bb8f76584008003a0005ff0f00441c0005001f0000000080842e4106060025003b0006005a0064248f68ff4a424008003a0006ff0f00440a0002001f0000000080842e4106060031003b0007005a00750e136f4661424000003b0008ff1b00443b0005c0443b0006c004151e01001f9a9999999999d93f04150506002b003b0008005b0006387c331e322d4008003b0009ff1500443b0007c01f48e17a14ae47f13f443b0001c00706060021003b0009005a002eab788c214566400800330004ff0b00443a0009c0443b0008c003d70036004e1d0000e001bd00c2003e013e013e013e0134013e0100010001000100017e00ca00c50065015b015b015b0147015b011301130113013e021200b6002d0006004000000000000000000000001d000f0003300007000000010030003b0007090a0000000908100000061000bb0dcc0741000000060000000d00020001000c00020064000f000200010011000200000010000800fca9f1d24d62503f5f00020001002a00020000002b00020000008200020001008000080000000000000000002502040000003b0181000200c10414000000150000008300020000008400020000004d00550100004c00650078006d00610072006b00200032003000350030002000530065007200690065007300200043006f006c006f007200460069006e00650020003200000000045010d4007f000faf800101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7000c0400000000000000000000000004014c65786d61726b20323035302053657269657320436f6c6f7246696e652032004c5054313a00000000000000000000000000000000000000000000000000000001010000014c5054313a0000000000000000000200000002000000a10022000100640001000100010002002c012c01000000000000e03f000000000000e03f01005500020008007d000c000000000080130f00020002007d000c0001000100e0090f00060002007d000c0002000200800c0f00020002007d000c0003000300800e0f00020002007d000c0004000400a0100f00020002007d000c000500050000090f00030002007d000c0007000700c00f0f00020002007d000c0008000800c0130f00020002007d000c0009000900e01b0f00020002007d000c000a000a0020110f000200020000020e00000000003100000000000b00000008021000000000000b00d101000063820001180008021000010000000b003b01000000000001620008021000020000000b003b01000063820001000008021000030000000b003b01000000000001000008021000040000000b003b01000062000001028108021000050000000b003b01000000000001000008021000060000000b003b01000000000001000008021000070000000b003b01000062000001020008021000080000000b003b01000000000001620008021000090000000b003b010000000000016200080210000a0000000b003b01000000000001ffcf080210000b0000000b003b010000000000010000080210000c0000000b003b010000543000010000080210000d0000000b003b010000ff0100010000080210000e0000000b003b010000090000016200080210000f0000000b003b01000000000001620008021000100000000b003b01000011300001620008021000110000000b003b01000057010001090008021000120000000b003b01000057010001110008021000130000000b003b01000057010001090008021000140000000b003b01000000000001090008021000150000000b003b01000000000001010d08021000160000000b003b01000000000001ffcf08021000170000000b003b01000000000001000008021000180000000b003b01000054300001000008021000190000000b003b010000ff0100010000080210001a0000000b003b010000090000016200080210001b0000000b003b010000ffff00011800080210001c0000000b003b010000000000010000080210001d0000000b003b010000000000016482080210001e0000000b003b01000009000001ffcf080210001f0000000b003b010000000000016482fd000a0000000000180000000000be00140000000100160016000f000f000f000f000f000700be001600010000001600160016000f000f000f000f000f000700fd000a000200000020002e000000be00140002000100160016000f000f000f000f000f00070001020600030000001600fd000a000300010017000400000001020600030002001600fd000a000300030015000800000001020600030004000f00fd000a000300050015000b00000001020600030006000f00fd000a000300070015000c000000fd000a000400000016000100000006002300040001001600af08feb7921d7b3f0000040007ff0d001f7b14ae47e17a1a401ee80306fd000a000400020016000300000006002500040003000f00e15817b75175d1400000040001ff0f0044040005c01f6666666666028f4005fd000a00040004000f000a00000003020e00040005000f006abc74931804324001020600040006000f0006002500040007001a00faad9d28b9e42c410000050007ff0f001e401f44040003c00544040001c005fd000a000500000016000900000003020e00050001001e00dbf97e6abc74db3ffd000a000500020016000300000006001f00050003000f005c8fc2f528e0b4400000060007ff090044050005c01e7f0005fd000a00050004000f000a0000007e020a000500050019000170b04001020600050006000f0006002500050007001a001f85eb51d27d71410000070003ff0f001e401f44050003c00544050001c005fd000a000600000016003a0000007e020a00060001001b0000000000fd000a000600020016000300000006002500060003000f0034333333834ce3400000050003ff0f0044060005c01f9a999999994b954005fd000a00060004000f000a0000007e020a0006000500190000003d4001020600060006000f0006002500060007001a0000000000000000000000040003ff0f001e401f44060003c00544060001c005fd000a00070000001600020000007e020a00070001001d0000000000fd000a000700020016000300000006001f00070003000f0000000000000000000000070007ff090044070005c01e000005fd000a00070004000f000a00000003020e00070005000f0017d9cef7538b594001020600070006000f0006002500070007001a0000000000000000000000080001ff0f001e401f44070003c00544070001c005fd000a000800000016003500000006001d00080001001600fca9f1d24d62503f0000080007ff07001e01001ee80306fd000a000800020016000300000006001f00080003000f00713d0ad7a3d9a3400000060003ff090044080005c01e8d0005fd000a00080004000f000a0000007e020a00080005000f0001289c4001020600080006000f0006002500080007001a00713d0ad7a3d9d34000000b0007ff0f001e401f44080003c00544080001c005fd000a000900000020002f000000be00140009000100160016000f000f000f000f000f000700010206000a0000001600fd000a000a000100170004000000010206000a0002001600fd000a000a000300150008000000be000c000a0004000f000f000f000600fd000a000a00070015000c000000fd000a000b00000016000500000003020e000b000100160039b4c876be9ffe3ffd000a000b000200160003000000060025000b0003000f008c28ed0dbe60b84000002b0003fe0f00440b0005c01f6666666666a6554005fd000a000b0004000f000a00000003020e000b0005000f006abc749318045240010206000b0006000f00060025000b0007001a0025e4839e69c8964100000c0003ff0f001e401f440b0003c005440b0001c005fd000a000c00000016000600000003020e000c0001001600f2d24d621058e93ffd000a000c000200160003000000060025000c0003000f00b4c876be9fa1764000000c0007ff0f00440c0005c01f1f85eb51b81e184005fd000a000c0004000f000a0000007e020a000c00050019000175b740010206000c0006000f00060025000c0007001a003cdf4f8d0181414100000e0007ff0f001e401f440c0003c005440c0001c005fd000a000d000000160007000000fd000a000d000100160007000000fd000a000d000200160007000000be0010000d0003000f000f000f000f000f000700be0014000e0000001600160016000f000f000f000f00060006003f000e0007001c00904c87ee882d934100002c0001ff290044040007c044050007c00444070007c00444060007c00444080007c004440b0007c003440c0007c003be0016000f0000001600160016000f000f000f000f000f000700fd000a001000000021002d000000be001200100001000f000f000f000f000f000f000600fd000a0010000700210099000000be000c00100008000f000f000f000a00be000a00110000000f000f000100fd000a00110002000f003b000000be001600110003000f000f000f000f000f000f000f000f000a00fd000a00120000000f000d000000fd000a00120001000f000e0000007e020a0012000200220001708c4001020600120003000f0006002900120004002e0000000000bdac6041000018000aff13001f000000002a4660411f00000000c0a4094103be000a00120005000f002d000600fd000a00120007002c009a000000fd000a00120008000f009b000000fd000a00120009000f009c000000fd000a0012000a000f009d000000fd000a00130000000f000f000000fd000a00130001000f0010000000fd000a001300020015003c00000001020600130003000f0006003400130004002e00fc9afe5dd83c5c4100002b0007ff1e001f00000000006a08411f295c8fc275679540151f000000000000e03f0705be000a00130005000f002d000600fd000a00130007000f009e000000bd0012001300080015000000f03f220001002e4009000600210013000a002200333333333333c33f0800130004ff0b0044130009c044130008c005fd000a00140000000f0011000000fd000a00140001000f00120000007e020a0014000200150001788c4001020600140003000f007e020a00140004002e00c0f6e840be000a00140005000f002d000600fd000a00140007000f009f000000bd0012001400080015000000144022000100244009000600210014000a002200000000000000e03f080013000aff0b0044140009c044140008c005fd000a00150000000f0013000000fd000a00150001000f00200000007e020a0015000200150001f08e4001020600150003000f007e020a00150004002e002077f340be000a00150005000f002d000600fd000a00150007000f00a0000000bd0012001500080015000000104022000000000009000600210015000a0022000000000000000000080014000aff0b0044150009c044150008c005fd000a00160000000f0014000000fd000a00160001000f00210000007e020a0016000200150001888c4001020600160003000f007e020a00160004002e00d69f3100be000a00160005000f002d000600fd000a00160007000f00a1000000bd0012001600080015000000f03f22000000e03f09000600210016000a002200000000000000e03f080015000aff0b0044160009c044160008c005fd000a00170000000f0015000000fd000a00170001002f00220000007e020a0017000200150001888c4001020600170003000f007e020a00170004002e00c05c2541be000a00170005000f002d000600fd000a00170007000f00a2000000bd0012001700080015000000084022000180414009000600210017000a002200ccccccccccccf03f080016000aff0b0044170009c044170008c005fd000a00180000000f0016000000fd000a00180001000f00230000007e020a0018000200150001f08e4001020600180003000f007e020a00180004002e00d0551041be000a00180005000f002d000600fd000a00180007000f00a4000000bd0012001800080015000000f03f22000000f03f09000600210018000a002200000000000000f03f080017000aff0b0044180009c044180008c005fd000a00190000000f0017000000fd000a00190001000f00240000007e020a0019000200150001788c4001020600190003000f007e020a00190004002e0008d22641be000e00190005000f002d000f000f000800fd000a00190009002300a30000000600230019000a00220099999999999909400000120004ff0d0025130018000ac00ac019100400fd000a001a0000000f0018000000fd000a001a0001000f0025000000fd000a001a00020015003c000000010206001a0003000f0006003e001a0004002e000000000080846e4100002a0003ff28001f0000000080846e411fcdcccccccc1292401fcdcccccccc12924006151f333333333333d33f0705be0012001a0005000f002d000f000f000f000f000a00fd000a001b0000000f0019000000fd000a001b0001002f00260000007e020a001b000200150001888c40010206001b0003000f007e020a001b0004002e00005f1d41be0012001b0005000f002d000f000f000f000f000a00fd000a001c0000000f001a000000fd000a001c0001000f00270000007e020a001c000200150001788c40010206001c0003000f007e020a001c0004002e00400fe040be0012001c0005000f002d000f000f000f000f000a00fd000a001d0000000f001b000000fd000a001d0001000f00280000007e020a001d000200150001f08e40010206001d0003000f007e020a001d0004002e000007da40be0012001d0005000f002d000f000f000f000f000a00fd000a001e0000000f001c000000fd000a001e0001000f00290000007e020a001e000200150001008e40010206001e0003000f007e020a001e0004002e00008ec340be000a001e0005000f002d000600fd000a001e0007000f00a5000000be000c001e0008000f000f000f000a00fd000a001f0000000f001d000000fd000a001f0001000f002a0000007e020a001f000200150001788c40010206001f0003000f007e020a001f0004002e00b021f540be0012001f0005000f002d000f000f000f000f000a00d7004400cf1000006c0226001a0026006000bf00a000a200a000af0026004e00aa00a6003e005b001a0042003600a700c3009900990099009900990089008c005800580058006e0008021000200000000b003b01000063820001180008021000210000000b003b01000000000001620008021000230000000b003b01000063820001000008021000260000000b003b01000000000001000008021000270000000b003b01000062000001028108021000280000000b003b01000000000001000008021000290000000b003b010000000000010000080210002a0000000b003b010000620000010200080210002b0000000b003b010000000000016200080210002c0000000b003b010000000000016200080210002d0000000b003b01000000000001ffcf08021000300000000b003b010000000000010000fd000a00200000000f001e000000fd000a00200001000f002b0000007e020a0020000200150001f08e4001020600200003000f007e020a00200004002e0040b9e240be000c00200005000f002d000f000700fd000a00210000000f001f000000fd000a00210001000f002c0000007e020a0021000200150001788c4001020600210003000f007e020a00210004002e008064cf40be000c00210005000f002d000f000700be000a00230000000f000f000100fd000a00230002000f003000000001020600230003000f0006002300230004001a0060d3bff3faec8041000019000aff0d00251200210004c004c01910deb3be000c00230005000f000f000f000700fd000a0026000000210031000000be001400260001001700160015000f0015000f000f00070001020600270000000f00fd000a002700010017000400000001020600270002001600fd000a002700030015000800000001020600270004000f00fd000a002700050015000b00000001020600270006000f00fd000a002700070015000c000000fd000a00280000000f003200000006002700280001000f008087fdf9111adc3e0000280007ff11001fcdcccccccccc1a401ee8031e02000706fd000a00280002000f000300000006003600280003000f00ffffffffb9d04f410000080003ff20001ecb071e8307031fcdcccccccc6c6d40031f3333333333b3304003151ee80305fd000a00280004000f000a000000be000a00280005000f000f00060006002500280007001a0014ae47e1ea480b410000290001ff0f0044280003c044280001c0051e401f05fd000a00290000000f003300000006002300290001000f001fa2d11dc4ce643f0000290007ff0d001f52b81e85eb5104401ee80306fd000a00290002000f00030000007e020a00290003000f0000000000fd000a00290004000f000a000000be000a00290005000f000f00060006002500290007001a00000000000000000000002a0001ff0f0044290003c044290001c0051e401f05fd000a002a0000000f0034000000060023002a0001000f00af08feb7921d7b3f00002a0007ff0d001f7b14ae47e17a1a401ee80306fd000a002a0002000f0003000000060023002a0003000f0000000000001ca1400000280003ff0d001f85eb51b81e8501401ee80305fd000a002a0004000f000a000000be000a002a0005000f000f000600060025002a0007001a0066666666e650fc400000280003fd0f00442a0003c0442a0001c0051e401f05fd000a002b0000000f00360000007e020a002b0001000f0001001840fd000a002b0002000f0037000000060037002b0003002f00d9cef75363e9a4400000230004ff21001fd9cef753634fa3401ecb00031f333333333333f33f031f9a9999999999e93f03fd000a002b0004000f0039000000be000a002b0005000f000f000600060025002b0007001a00ec51b81ecd9a33410000300007ff0f00442b0003c0442b0001c0051e401f05fd000a002c0000000f0038000000060021002c0001001f0072512d228ac90b3f00002c0007ff0b001e35001ee8031e02000706fd000a002c0002000f00030000007e020a002c0003000f00005ad440fd000a002c0004000f000a000000be000a002c0005000f000f000600060025002c0007001a00ae47e17a1442c1400000280001ff0f00442c0003c0442c0001c0051e401f05fd000a002d0000000f003d000000fd000a002d0001000f003e000000be0010002d0002000f000f000f000f000f00060006002d002d0007001a0000000000a443534100001a0004ff17001f00000000a44353411e01001f666666666666e63f070506002300300007001c00295c8f42837e594100002d0007ff0d002528002d0007c007c019100400d7001c0048060000dc00520052005d0026006000c6009600af00aa00940061003e021200b600120000004000000000000000000000001d000f000324000400000001002400240004040a0000000908100000061000bb0dcc0741000000060000000d00020001000c00020064000f000200010011000200000010000800fca9f1d24d62503f5f00020001002a00020000002b00020000008200020001008000080000000000000000002502040000003b0181000200c105140000001500000083000200000084000200000026000800000000000000d03f2700080048e17a14ae47e13f4d00550100004c00650078006d00610072006b00200032003000350030002000530065007200690065007300200043006f006c006f007200460069006e00650020003200000000045010d4007f000faf800101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7000c0400000000000000000000000004014c65786d61726b20323035302053657269657320436f6c6f7246696e652032004c5054313a00000000000000000000000000000000000000000000000000000001010000014c5054313a0000000000000000000200000002000000a100220001005a0001000100040002002c012c01000000000000e03f000000000000e03f01005500020008007d000c000000000080090f00020002007d000c0001000100400a0f00020002007d000c0002000200800c0f00020002007d000c0004000400200b0f00020002007d000c000500050060080f00020002007d000c0007000700a0100f00020002007d000c0008000800e00f0f000200020000020e00000000008a000000000009000000080210000000000009003b010000543000011200080210000200000009003b0100006200000103000802100004000000090095010000000000016200080210000600000009003b010000000000010000080210000700000009003b0100006200000102810802100008000000090077010000000000010000080210000900000009003b010000000000010000080210000a000000090077010000620000010200080210000b000000090077010000000000016200080210000c000000090077010000000000016200080210000d00000009003b01000000000001ffcf080210000e000000090077010000000000010000080210001000000009003b010000543000010000080210001100000009003b010000ff01000100000802100012000000090095010000090000016200080210001300000009003b0100000000000162000802100015000000090077010000113000016200fd000a000000000028003f000000be000e00000001000f000f000f000f000400fd000a00020000000f0097000000fd000a00020001000f0040000000be000c00020002000f000f000f00040001020600040000000f00fd000a00040001000f0041000000fd000a00040002000f0042000000be000a00040003000f000f00040001020600060000000f00fd000a00060001000f004e000000be000c00060002000f000f000f00040001020600070000000f00fd000a00070001000f0007000000fd000a00070002002300430000007e020a000700030024004011e340fd000a00070004000f000a000000be000a00080000000f000f000100fd000a00080002002300490000007e020a0008000300240000a07240fd000a00080004000f0055000000be000a00090000000f000f000100fd000a00090002002300440000007e020a00090003000f000162a640fd000a00090004000f004c000000be000a000a0000000f000f000100fd000a000a0002002300480000007e020a000a00030024000000f03ffd000a000a0004000f004d000000be000a000b0000000f000f000100fd000a000b0002002300470000007e020a000b0003000f0001408040fd000a000b0004000f004d000000be000a000c0000000f000f000100fd000a000c0002002300460000007e020a000c0003000f0001806140010206000c0004000f00be000a000d0000000f000f000100fd000a000d00020023004500000003020e000d0003000f009be61da7e848d23f010206000d0004000f00be000a000e0000000f000f000100fd000a000e00020023004a0000007e020a000e00030024000000f03f010206000e0004000f00fd000a00100002000f004f00000001020600100003000f0006002b00100004001900f8b78e212c3bd83f00000000e0fd1500194000011e8a981e100e061f6666666666a63c4006fd000a00100005000f0050000000be000c00100006000f000f000f000800be001400110002000f000f0019000f000f000f000f000800fd000a00120002000f0051000000be000e00120003000f000f000f000f00060006006300120007000f0096a338746be59e400000100004ff4d001e7b0119400201151e010015051f54e3a59bc4a0204015051e2a0115051fcdcccccccccc14401e010006151f9be61da7e848d23f071e0100041940020115051f9be61da7e848d23f061ee80306fd000a00120008000f0052000000fd000a00130002000f0053000000be001200130003000f000f000f000f000f000f000800fd000a00150002000f005400000001020600150003000f0006002d00150004000f0033333333634fa3400000120007ff1700194000011f52b81e856be59e401f9a9999999999e93f06fd000a00150005000f0052000000be000c00150006000f000f000f000800d70026005b050000400120002c0034002800420038003800380038003400380034006500180095002400080210002900000009003b010000543000011200080210002b000000090077010000620000010300080210002d000000090077010000000000016200080210002e00000009003b010000000000010000080210002f00000009003b01000062000001028108021000300000000900770100000000000100000802100031000000090077010000000000010000080210003200000009003b01000062000001020008021000340000000900770100000000000162000802100035000000090077010000000000016200080210003900000009009501000000000001ffcf080210003a00000009003b010000000000010000080210003b00000009003b010000543000010000080210003c00000009003b010000ff0100010000080210003d00000009003b010000090000016200080210003e00000009003b010000000000016200fd000a00290000000f0098000000fd000a00290001000f006e000000be001000290002000f000f000f000f000f000600010206002b0000000f00fd000a002b0001000f0065000000010206002b0002000f00fd000a002b0003000f0086000000be000c002b0004000f000f000f000600010206002d0000000f00fd000a002d0001000f0056000000010206002d0002000f00fd000a002d0003000f005b000000010206002d0004000f00fd000a002d00050023005a000000010206002d0006000f00be000a002e0000000f000f000100fd000a002e000200230058000000be000c002e0003000f000f000f000500fd000a002e0006000f0058000000be000c002f0000000f000f000f000200fd000a002f0003000f0007000000be000c002f0004000f000f000f000600be000e00300001000f000f000f000f000400fd000a003000050023005d000000fd000a00300006000f0057000000be000a00300007000f000f000800be000a00310001000f000f000200fd000a00310003000f005c000000be001000310004000f000f000f000f000f00080001020600320001000f00fd000a0032000200230059000000be001200320003000f000f000f000f000f000f000800fd000a003400010025005f000000be000a00340002000f0026000300fd000a00340004000f0061000000be000a00340005000f002700060006003300340007000f009dfe554f589f54400000150004ff1d001efa001ec80004151e36011ec80004151e36011efa0004150641160006fd000a00340008000f004b00000001020600350001000f00fd000a003500020015005e00000001020600350003000f00fd000a00350004000f0060000000be000e00350005000f000f000f000f00080001020600390001000f00fd000a00390002002300620000007e020a00390003000f0000006940fd000a00390004000f006b000000fd000a00390005000f0063000000be000c00390006000f000f000f000800be000e003a0001000f000f000f000f000400fd000a003a0005000f0064000000be000c003a0006000f000f000f000800be000e003b0001000f000f000f000f000400fd000a003b0005000f0067000000be000c003b0006000f000f000f000800be000e003c0001000f000f000f000f000400fd000a003c0005000f0066000000be000c003c0006000f000f000f000800fd000a003d0001000f0068000000be0014003d0002000f000f000f000f000f000f000f000800010206003e0001000f00fd000a003e000200230069000000060023003e0003000f00c7711cc7b112d6400000340007ff0d001f000000406e6693411e100e06fd000a003e0004000f0052000000be000e003e0005000f000f000f000f000800d70024002a0500002c013000400052003a002e003c0030002e007d004200520030003000300026000802100040000000090077010000543000011200080210005200000009003b010000620000010300080210005400000009003b010000000000016200080210005500000009003b01000000000001000008021000560000000900770100006200000102810802100058000000090077010000000000010000080210005900000009003b010000000000010000080210005a000000090077010000620000010200080210005c00000009003b010000000000016200080210005d00000009003b010000000000016200080210005e00000009003b01000000000001ffcf080210005f000000090077010000000000010000fd000a004000020029006c000000be000a00400003000f000f000400060035004000050019009b63b7397667954000003e0003ff1f001fb81e85ebb112d6401f9a9999999999c93f15061f0000000000a054401506fd000a00400006000f006a000000fd000a00520000000f006d000000fd000a00520001000f006f000000be000e00520002000f000f000f000f000500be000a00540000000f000f000100fd000a00540002000f0070000000fd000a00540003000f0071000000be000a00540004000f000f000500be000a00550000000f000f000100fd000a00550002000f0072000000fd000a00550003000f0073000000be000a00550004000f000f000500be000a00560000000f000f000100fd000a00560002000f0074000000fd000a00560003000f0075000000be000a00560004000f000f000500be000a00580000000f000f000100fd000a00580002000f0080000000be000c00580003000f000f000f000500be000a00590000000f000f000100fd000a00590002000f0076000000be000c00590003000f000f000f000500be000c005a0000000f000f000f000200fd000a005a0003000f0077000000be000a005a0004000f000f000500be000a005c0000000f000f000100fd000a005c0002000f0079000000be000c005c0003000f000f000f000500be000c005d0000000f000f000f000200fd000a005d0003002300780000007e020a005d0004000f00dbf48900fd000a005d0005000f007a000000be000c005e0000000f000f000f000200fd000a005e0003002300430000007e020a005e0004000f00f8703e41fd000a005e0005000f000a000000be000c005f0000000f000f000f000200fd000a005f00030023007b00000003020e005f0004000f00d34d621058b91040fd000a005f0005000f007c000000d7001c008b030000dc0063002e003800380038002c002c002c002c003a003a00080210006000000009007701000054300001120008021000620000000900770100006200000103000802100063000000090077010000000000016200080210006500000009007701000000000001000008021000670000000900770100006200000102810802100068000000090077010000000000010000080210006900000009003b010000000000010000080210006b000000090077010000620000010200080210006c00000009003b010000000000016200080210006e000000090077010000000000016200080210006f00000009007701000000000001ffcf080210007200000009003b01000000000001000008021000730000000900770100005430000100000802100075000000090077010000ff0100010000080210007600000009007701000009000001620008021000770000000900770100000000000162000802100078000000090077010000113000016200080210007a00000009003b010000570100010900080210007b000000090077010000570100011100080210007d00000009003b010000570100010900080210007e000000090077010000000000010900080210007f00000009007701000000000001010dbe000a00600001000f000f000200fd000a006000030023007d0000007e020a00600004000f0000004040fd000a00600005000f004b000000be000c00600006000f000f000f000800be000a00620001000f000f000200fd000a00620003000f007e000000be001000620004000f000f000f000f000f000800be000a00630001000f000f000200fd000a006300030023007f00000006003f00630004002a00de614628aee044400000400005ff29001fb81e85ebb112d6401e100e15051fd34d621058b91040151f00000000f8703e41150515061e200003fd000a00630005000f004b000000be000c00630006000f000f000f000800fd000a00650001000f006500000001020600650002000f00fd000a00650003000f0085000000be001000650004000f000f000f000f000f000800fd000a00670001000f0056000000be000c00670002000f000f000f000400fd000a006700050023005a000000be000c00670006000f000f000f000800be000a00680001000f000f000200fd000a00680003000f005b000000be000a00680004000f000f000500fd000a00680006000f0057000000be000a00680007000f000f00080001020600690001000f00fd000a0069000200230059000000fd000a00690003000f0007000000be001000690004000f000f000f000f000f000800010206006b0001000f00fd000a006b000200230081000000fd000a006b0003000f005c000000010206006b0004000f00fd000a006b00050023005d000000be000c006b0006000f000f000f000800be0010006c0001000f000f000f000f000f000500fd000a006c000600290082000000be000a006c0007000f000f000800fd000a006e00010025005f000000be000a006e0002000f0026000300fd000a006e0004000f0083000000be000a006e0005000f0027000600060049006e0007000f006a35d036f15167400000630004ff33001ec8001f9a99999999d9444004151efa001e2000041504151ec8001f9a99999999d9444004151efa001e200004150641160006fd000a006e0008000f004b000000010206006f0001000f00fd000a006f00020015005e000000010206006f0003000f00fd000a006f0004000f0084000000be000e006f0005000f000f000f000f00080001020600720000000f00fd000a00720001000f0087000000be001000720002000f000f000f000f000f000600be000a00730000000f000f000100fd000a00730002000f0088000000be000a00730003000f000f00040006004100730005000f00094aa1bbdbca634000006e0007ff2b001fb81e85ebb112d6401f333333333333eb3f151fcdccccccccccec3f15051f333333333353674015051506fd000a00730006000f006a00000001020600750000000f00fd000a00750001000f00a6000000fd000a00750002002300aa0000007e020a00750003000f00009aa640fd000a00750004000f006a000000be000a00750005000f000f00060001020600760000000f00fd000a00760001000f00a7000000fd000a00760002002300aa0000007e020a00760003000f0001f8a640fd000a00760004000f006a000000be000a00760005000f000f00060001020600770000000f00fd000a00770001000f00a8000000fd000a00770002002300aa0000007e020a00770003000f00c16fe140fd000a00770004000f006a000000be000a00770005000f000f00060001020600780000000f00fd000a00780001000f00a9000000fd000a00780002002300aa0000007e020a00780003000f0001189040fd000a00780004000f006a000000be000a00780005000f000f000600fd000a007a0000000f0089000000fd000a007a00010023008a000000be0010007a0002000f000f000f000f000f000600be000a007b0000000f000f000100fd000a007b0002000f008b000000fd000a007b0003000f0094000000be000c007b0004000f000f000f000600be000a007d0000000f000f000100fd000a007d00020023008e0000007e020a007d0003000f00b0533041fd000a007d0004000f000a000000be000a007d0005000f000f000600be000a007e0000000f000f000100fd000a007e00020023008c0000007e020a007e0003000f0000409f40fd000a007e0004000f008d000000be000a007e0005000f000f000600be000a007f0000000f000f000100fd000a007f00020023008f000000fd000a007f0003000f0090000000010206007f0004000f00060025007f0005000f005555555555d521400000730005ff0f00447d0003c0447e0003c0061e3c0006fd000a007f0006000f0091000000d700300040080000a401480030007d003a003c0046003a004e003000930042002c007d00500050005000500030003a0046004600080210008000000009003b010000543000011200080210008100000009003b010000620000010300080210008300000009003b010000000000016200080210008400000009003b010000000000010000080210008700000009003b010000620000010281080210008800000009003b010000000000010000080210008900000009003b01000000000001000001020600800001000f00fd000a00800002002b00920000007e020a00800003000f0001005f40fd000a00800004000f004d00000001020600800005000f0001020600810001000f00fd000a00810002002b00930000007e020a00810003000f000000e83fbe000a00810004000f000f000500be000a00830001000f000f000200fd000a00830003000f0095000000be000a00830004000f000f000500be000a00840001000f000f000200fd000a008400030023009600000006003100840004002a0018bbb947989e384000007f0005fe1b001fb81e85eb51b8fa3f447f0005c00544800003c00544810003c006fd000a00840005000f0052000000fd000a00870001000f00ab000000fd000a00870002002300ae0000007e020a00870003000f0081dad340fd000a00870004000f005200000001020600870005000f00fd000a00880001000f00ac000000fd000a00880002002300ae0000007e020a00880003000f0001005e40fd000a00880004000f005200000001020600880005000f00fd000a00890001000f00ad000000fd000a00890002002300ae0000007e020a0089000300240001005440fd000a00890004000f005200000001020600890005000f00d70012004d02000078003e0034002a005f0042004200ec0008010f0002f0e6060000200008f0080000000f000000130400000f0003f0ce0600000f0004f028000000010009f0100000000000000000000000000000000000000002000af00800000000040000050000000f0004f0b000000002000af00800000002040000000a0000c3000bf076000000bf00080008004201d800000043017500000044010400000045c11000000046c1180000007f0101000100810109000008bf0100001100c00140000008ff0110001000bf030000080004000400f0ff0000000000007500d8007500d800020009000c000200004000ac010000ac010000ac010000ac0080000010f012000000000003000e002d007b0005002e0433002500000011f0000000005d001a001500120009000200116000000000781a9c000000000000000000ec006c000f0004f06400000042010af00800000003040000000a000073000bf02a000000bf00080008004401040000007f0100000100bf0100001100c00140000008ff0110001000bf0300000800000010f012000000000003001c002e00920005002e042e009200000011f0000000005d001a001500120001000300116000000000c01b9c000000000000000000ec006c000f0004f06400000042010af00800000004040000800a000073000bf02a000000bf00080008004401040000007f0100000100bf0100001100c00140000008ff0110001000bf0300000800000010f012000000000003000e003000f60005002e0432006e00000011f0000000005d001a001500120001000400116000000000681c9c000000000000000000ec0072000f0004f06a00000042010af00800000006040000000a000083000bf030000000bf00080008004401040000007f0100000100bf0100001100c00140000008d10101000000ff0110001000bf0300000800000010f0120000000000030055032e0092000400c1012e009200000011f0000000005d001a001500120001000600116000000000101d9c000000000000000000ec0072000f0004f06a00000042010af00800000007040000800a000083000bf030000000bf00080008004401040000007f0100000100bf0100001100c00140000008d10101000000ff0110001000bf0300000800000010f012000000000003000e0031009a000400fa0132006e00000011f0000000005d001a001500120001000700116000000000b81d9c000000000000000000ec006c000f0004f06400000042010af00800000008040000000a000073000bf02a000000bf00080008004401040000007f0100000100bf0100001100c00140000008ff0110001000bf0300000800000010f012000000000001006402350000000300ab0035000000000011f0000000005d001a001500120001000800116000000000601e9c000000000000000000ec006c000f0004f06400000042010af0080000000a040000000a000073000bf02a000000bf00080008004401040000007f0100000100bf0100001100c00140000008ff0110001000bf0300000800000010f012000000000004000000350000000600c70135000000000011f0000000005d001a001500120001000a00116000000000081f9c000000000000000000ec00be000f0004f0b600000002000af0080000000c040000000a0000d3000bf07c000000bf00080008004201d800000043017500000044010400000045c11000000046c1180000007f0101000100810109000008bf0100001100c00140000008ff0110001000880300000000bf030000080004000400f0ff0000000000007500d8007500d800020009000c000200004000ac010000ac010000ac010000ac0080000010f01200000000000200f60367007b0005002e046d002500000011f0000000005d001a001500120009000c00116000000000b01f9c000000000000000000ec006c000f0004f06400000042010af0080000000d040000800a000073000bf02a000000bf00080008004401040000007f0100000100bf0100001100c00140000008ff0110001000bf0300000800000010f01200000000000300000068007b0005002e0469006e00000011f0000000005d001a001500120001000d00116000000000f8209c000000000000000000ec006c000f0004f06400000042010af0080000000e040000000a000073000bf02a000000bf00080008004401040000007f0100000100bf0100001100c00140000008ff0110001000bf0300000800000010f012000000000003000e006c000000060000006c00f400000011f0000000005d001a001500120001000e00116000000000a0219c000000000000000000ec0072000f0004f06a00000042010af0080000000f040000800a000083000bf030000000bf00080008004401040000007f0100000100bf0100001100c00140000008d10101000000ff0110001000bf0300000800000010f0120000000000030000006800e1000400110269006e00000011f0000000005d001a001500120001000f0011600000000048229c000000000000000000ec006c000f0004f06400000042010af00800000011040000000a000073000bf02a000000bf00080008004401040000007f0100000100bf0100001100c00140000008ff0110001000bf0300000800000010f0120000000000010064026f0000000300ab006f000000000011f0000000005d001a001500120001001100116000000000f0229c000000000000000000ec006c000f0004f06400000042010af00800000012040000000a000073000bf02a000000bf00080008004401040000007f0100000100bf0100001100c00140000008ff0110001000bf0300000800000010f0120000000000040000006f0000000600c7016f000000000011f0000000005d001a00150012000100120011600000000098239c000000000000000000ec0072000f0004f06a00000042010af00800000013040000c00a000083000bf030000000bf00080008004401040000007f0100000100bf0100001100c00140000008d10101000000ff0110001000bf0300000800000010f01200000000000400b8006c00550005002e046c00f400000011f0000000005d001a00150012000100130011600000000040249c0000000000000000003e021200b600000000004000000000000000000000001d000f000304000a0000000100040004000a0a0a00000000000000000000ec006c000f0004f06400000042010af00800000012040000000a000073000bf02a000000bf00080008004401040000007f0100000100bf0100001100c00140000008ff0110001000bf0300000800000010f0120000000000040000006f0000000600c7016f000000000011f0000000005d001a00150012000100120011600000000098239c000000000000000000ec0072000f0004f06a00000042010af00800000013040000c00a000083000bf030000000bf00080008004401040000007f0100000100bf0100001100c00140000008d10101000000ff0110001000bf0300000800000010f01200000000000400b8006c00550005002e046c00f400000011f0000000005d001a00150012000100130011600000000040249c0000000000000000003e021200b600000000004000000000000000000000001d000f000304000a0000000100040004000a0a0a00000000c16fe140d6001100770004000f000200006d32010001000800be000a00770005000f000f00060001020600780000000f0004021000780001000f0007000045202d203330350402100078000200230007000041726561203d207e020a00780003000f0001189040d6001100780004000f000200006d32010001000800be000a00780005000f000f000600040213007a0000000f000a0000502d33303120412f4220040212007a00010023000900005461626c6520392e39be0010007a0002000f000f000f000f000f000600be000a007b0000000f000f000100040212007b0002000f0009000052756c652031203a20d60054007b0003000f00290000506f776572286b5729203d2028312e3637295b666c6f77286d332f6d696e29445028626172295d2f65080013000c0017000000190008001a0000001f000a0020000c002100000028000a00be000c007b0004000f000f000f000600be000a007d0000000f000f000100040215007d00020023000c00006d61737320666c6f77203d207e020a007d0003000f00b0533041040214007d0004000f000b00006b672070657220686f7572be000a007d0005000f000f000600be000a007e0000000f000f000100040213007e00020023000a000064656e73697479203d207e020a007e0003000f0000409f40d60018007e0004000f000900006b6720706572206d33010008000800be000a007e0005000f000f000600be000a007f0000000f000f000100040215007f00020023000c0000766f6c2e20466c6f77203d20040220007f0003000f00170000313037303030302f5b283230303029283630295d203d20010206007f0004000f00060025007f0005000f005555555555d521400000730005ff0f00447d0003c0447e0003c0061e3c0006d6001e007f0006000f000b00006d3320706572206d696e2e02000100080003000000d70030001b0b0000a401580065008d0077004e0052003f0062003400040192004000a600630063006300630041008c005b005d00080210008000000009003b010000543000011200080210008100000009003b010000620000010300080210008300000009003b010000000000016200080210008400000009003b010000000000010000080210008700000009003b010000620000010281080210008800000009003b010000000000010000080210008900000009003b01000000000001000001020600800001000f00d6001700800002002b000800004450203d202020200100010000007e020a00800003000f0001005f4004020c00800004000f0003000062617201020600800005000f0001020600810001000f00d6001300810002002b0004000065203d200100020009007e020a00810003000f000000e83fbe000a00810004000f000f000500be000a00830001000f000f00020004023000830003000f00270000506f776572286b5729203d2028312e3637295b28382e3931372928312e3234295d2f282e373529be000a00830004000f000f000500be000a00840001000f000f00020004021100840003002300080000506f776572203d2006003100840004002a0018bbb947989e384000007f0005fe1b001fb81e85eb51b8fa3f447f0005c00544800003c00544810003c00604020b00840005000f000200006b5704021400870001000f000b000050202d2033303220412f4204021000870002002300070000506f776572203d7e020a00870003000f0081dad34004020b00870004000f000200006b5701020600870005000f0004021400880001000f000b000050202d2033303320412f4204021000880002002300070000506f776572203d7e020a00880003000f0001005e4004020b00880004000f000200006b5701020600880005000f0004021400890001000f000b000050202d2033303420412f4204021000890002002300070000506f776572203d7e020a008900030024000100544004020b00890004000f000200006b5701020600890005000f00d7001200c602000078004d003d005000670053005300ec0008010f0002f0e6060000100008f0080000000f000000130400000f0003f0ce0600000f0004f028000000010009f0100000000000000000000000000000000000000002000af00800000000040000050000000f0004f0b000000002000af00800000002040000000a0000c3000bf076000000bf00080008004201d800000043017500000044010400000045c11000000046c1180000007f0101000100810109000008bf0100001100c00140000008ff0110001000bf030000080004000400f0ff0000000000007500d8007500d800020009000c000200004000ac010000ac010000ac010000ac0080000010f012000000000003000e002d007b0005002e0433002500000011f0000000005d001a001500120009000200116000000000e0079c000000000000000000ec006c000f0004f06400000042010af00800000003040000000a000073000bf02a000000bf00080008004401040000007f0100000100bf0100001100c00140000008ff0110001000bf0300000800000010f012000000000003001c002e00920005002e042e009200000011f0000000005d001a00150012000100030011600000000040099c000000000000000000ec006c000f0004f06400000042010af00800000004040000800a000073000bf02a000000bf00080008004401040000007f0100000100bf0100001100c00140000008ff0110001000bf0300000800000010f012000000000003000e003000f60005002e0432006e00000011f0000000005d001a001500120001000400116000000000e8099c000000000000000000ec0072000f0004f06a00000042010af00800000006040000000a000083000bf030000000bf00080008004401040000007f0100000100bf0100001100c00140000008d10101000000ff0110001000bf0300000800000010f0120000000000030055032e0092000400c1012e009200000011f0000000005d001a001500120001000600116000000000900a9c000000000000000000ec0072000f0004f06a00000042010af00800000007040000800a000083000bf030000000bf00080008004401040000007f0100000100bf0100001100c00140000008d10101000000ff0110001000bf0300000800000010f012000000000003000e0031009a000400fa0132006e00000011f0000000005d001a001500120001000700116000000000380b9c000000000000000000ec006c000f0004f06400000042010af00800000008040000000a000073000bf02a000000bf00080008004401040000007f0100000100bf0100001100c00140000008ff0110001000bf0300000800000010f012000000000001006402350000000300ab0035000000000011f0000000005d001a001500120001000800116000000000e00b9c000000000000000000ec006c000f0004f06400000042010af0080000000a040000000a000073000bf02a000000bf00080008004401040000007f0100000100bf0100001100c00140000008ff0110001000bf0300000800000010f012000000000004000000350000000600c70135000000000011f0000000005d001a001500120001000a00116000000000880c9c000000000000000000ec00be000f0004f0b600000002000af0080000000c040000000a0000d3000bf07c000000bf00080008004201d800000043017500000044010400000045c11000000046c1180000007f0101000100810109000008bf0100001100c00140000008ff0110001000880300000000bf030000080004000400f0ff0000000000007500d8007500d800020009000c000200004000ac010000ac010000ac010000ac0080000010f01200000000000200f60367007b0005002e046d002500000011f0000000005d001a001500120009000c00116000000000300d9c000000000000000000ec006c000f0004f06400000042010af0080000000d040000800a000073000bf02a000000bf00080008004401040000007f0100000100bf0100001100c00140000008ff0110001000bf0300000800000010f01200000000000300000068007b0005002e0469006e00000011f0000000005d001a001500120001000d00116000000000900e9c000000000000000000ec006c000f0004f06400000042010af0080000000e040000000a000073000bf02a000000bf00080008004401040000007f0100000100bf0100001100c00140000008ff0110001000bf0300000800000010f012000000000003000e006c000000060000006c00f400000011f0000000005d001a001500120001000e00116000000000380f9c000000000000000000ec0072000f0004f06a00000042010af0080000000f040000800a000083000bf030000000bf00080008004401040000007f0100000100bf0100001100c00140000008d10101000000ff0110001000bf0300000800000010f0120000000000030000006800e1000400110269006e00000011f0000000005d001a001500120001000f00116000000000e00f9c000000000000000000ec006c000f0004f06400000042010af00800000011040000000a000073000bf02a000000bf00080008004401040000007f0100000100bf0100001100c00140000008ff0110001000bf0300000800000010f0120000000000010064026f0000000300ab006f000000000011f0000000005d001a00150012000100110011600000000088109c000000000000000000ec006c000f0004f06400000042010af00800000012040000000a000073000bf02a000000bf00080008004401040000007f0100000100bf0100001100c00140000008ff0110001000bf0300000800000010f0120000000000040000006f0000000600c7016f000000000011f0000000005d001a00150012000100120011600000000030119c000000000000000000ec0072000f0004f06a00000042010af00800000013040000c00a000083000bf030000000bf00080008004401040000007f0100000100bf0100001100c00140000008d10101000000ff0110001000bf0300000800000010f01200000000000400b8006c00550005002e046c00f400000011f0000000005d001a0015001200010013001160000000004c129c0000000000000000003e021200b600000000004000000000000000000000001d000f000304000a0000000100040004000a0a0a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200000002d5cdd59c2e1b10939708002b2cf9ae4400000005d5cdd59c2e1b10939708002b2cf9ae48010000040100000900000001000000500000000f0000005800000017000000640000000b0000006c0000001000000074000000130000007c00000016000000840000000d0000008c0000000c000000ca00000002000000e40400001e000000010000000000750003000000b30d08000b000000000000000b000000000000000b000000000000000b000000000000001e10000004000000040000004e50560006000000436f737473000d00000045717569702053697a696e67000f000000646973636f756e74206761727068000c100000040000001e0000000b000000576f726b7368656574730003000000030000001e00000007000000436861727473000300000001000000980000000300000000000000200000000100000036000000020000003e00000001000000020000000a0000005f5049445f475549440002000000e4040000410000004e0000007b00300030004300370042003000340030002d0039003500380039002d0031003100440031002d0041003000390033002d004200410035004600410035003700340045003200460038007d00000000000000000000000000000000000000000000000000000000000000000000000000000001050000050000000d0000004d45544146494c455049435400285e00009cbfffff3c1c00000800285e64400000010009000003190e0000080030000000000005000000090200000000050000000102ffffff000400000004010d000400000002010200050000000c026f028f03030000001e00040000002701ffff030000001e00040000002701ffff050000000b0200000000030000001e00050000000102ffffff0005000000090200000000040000002701ffff030000001e00050000000102ffffff00050000000902000000000700000016046f028f0300000000040000002701ffff030000001e00050000000102ffffff00050000000902000000000700000016046f028f030000000009000000fa02000000000000000000002200040000002d01000009000000fa02000000000000000000002200040000002d010100040000002701ffff030000001e00040000002d010000050000000102ffffff00050000000902000000000700000016040002dc023d00ac00070000001504530184031701e402050000001402cb01ac000400000004010d000400000002010100050000001302cb01dc020500000014029a01ac000500000013029a01dc020500000014026801ac000500000013026801dc020500000014023701ac000500000013023701dc020500000014020601ac000500000013020601dc02050000001402d500ac00050000001302d500dc02050000001402a300ac00050000001302a300dc020500000014027200ac000500000013027200dc020500000014024100ac000500000013024100dc02040000002d010100040000002701ffff030000001e00040000002d010000050000000102ffffff00050000000902000000000700000016046f028f0300000000040000002d010100040000002701ffff030000001e00040000002d010000050000000102ffffff0005000000090200000000070000001604fc01e0024100a800070000001504530184031701e4020500000014024100fc000400000004010d000400000002010100050000001302fc01fc0005000000140241004c01050000001302fc014c0105000000140241009c01050000001302fc019c010500000014024100ec01050000001302fc01ec0105000000140241003c02050000001302fc013c0205000000140241008c02050000001302fc018c020500000014024100dc02050000001302fc01dc02040000002d010100040000002701ffff030000001e00040000002d010000050000000102ffffff00050000000902000000000700000016046f028f0300000000070000001504530184031701e402040000002d010100040000002701ffff030000001e00040000002d010000050000000102ffffff00050000000902000000000700000016046f028f03000000000500000014024100ac000400000004010d000400000002010100050000001302fc01ac0015000000fb02ebff0000000000009001000000000000001054696d6573204e657720526f6d616e003800040000002d010200050000001402fc01a500050000001302fc01ac00050000001402cb01a500050000001302cb01ac000500000014029a01a5000500000013029a01ac000500000014026801a5000500000013026801ac000500000014023701a5000500000013023701ac000500000014020601a5000500000013020601ac00050000001402d500a500050000001302d500ac00050000001402a300a500050000001302a300ac000500000014027200a5000500000013027200ac000500000014024100a5000500000013024100ac00050000001402fc01ac00050000001302fc01dc020500000014020302ac00050000001302fc01ac000500000014020302fc00050000001302fc01fc0005000000140203024c01050000001302fc014c0105000000140203029c01050000001302fc019c010500000014020302ec01050000001302fc01ec0105000000140203023c02050000001302fc013c0205000000140203028c02050000001302fc018c020500000014020302dc02050000001302fc01dc02040000002d01010010000000fb021000070000000000bc02000000000102022253797374656d006e040000002d010300040000002701ffff030000001e00040000002d010200040000002d010000050000000102ffffff00050000000902000000000700000016046a028a0305000500040000002d010100040000002d010300040000002701ffff030000001e00040000002d010200040000002d010000050000000102ffffff0005000000090200000000070000001604ff01e0024100ac00040000002d010100040000002d010300040000002701ffff030000001e00040000002d010200040000002d010000050000000102ffffff0005000000090200000000070000001604fc01dd024100ac0007000000fc020100000000008020040000002d01040009000000fa02000003000000000000002200040000002d01050004000000f00100000400000004010d0004000000020101000a00000025030300b0006100b2006700b4006d000800000025030200b4006d00b80077000c00000025030400b8007700ba007b00bb007d00bc0080000c00000025030400bc008000be008300c0008700c4008f000800000025030200c4008f00cc009c000800000025030200cc009c00d400a8000800000025030200d400a800dc00b3000800000025030200dc00b300e400be000800000025030200e400be00ec00c8000800000025030200ec00c800f400d1000800000025030200f400d100fc00da000800000025030200fc00da000401e30008000000250302000401e3000c01ec0008000000250302000c01ec001401f40008000000250302001401f4001c01fc0008000000250302001c01fc00240104010800000025030200240104012c010c010c000000250304002c010c012d010d012f010e01340113011600000025030900340113013b011901440121014e012b015a0136016801410177014e0188015c019c016b011a00000025030b009c016b01a7017301b3017c01c1018501ce018f01ec01a3010b02b8012c02ce014d02e4016d02fa018c020f0209000000fa02050000000000ffffff002200040000002d01000004000000f00105000500000014027d00b0000500000014027d00ae0007000000fc020000000000000000040000002d0105000c00000024030400ad007f00b2008300b3007f00ae007b000500000014028100b3000500000014028800bd000c00000024030400bc008a00c1008d00c2008900bd0086000500000014028b00c2000500000014029200cb000c00000024030400ca009400cf009800d0009400cb0090000500000014029600d0000500000014029a00d6000500000014029a00d400040000002d0104000500000014029a00d4000500000014029a00d200040000002d0105000c00000024030400d1009c00d6009f00d7009b00d20098000500000014029d00d700050000001402a400e2000c00000024030400e100a600e600a900e700a500e200a200050000001402a700e700050000001402ad00f1000c00000024030400f000af00f500b200f600ae00f100ab00050000001402b000f600050000001402b500fe00050000001402b500fc00040000002d010400050000001402b500fc00050000001402b500fa00040000002d0105000c00000024030400f900b700fe00bb00ff00b700fa00b300050000001402b900ff00050000001402c00008010c000000240304000701c2000c01c6000d01c2000801be00050000001402c4000d01050000001402cb0017010c000000240304001601cd001b01d1001c01cd001701c900050000001402cf001c01050000001402d60025010c000000240304002301d5002401d6002801d7002701d600050000001402d7002601050000001402d7002401040000002d010400050000001402d7002401050000001402d7002201040000002d0105000c000000240304002101d9002601dd002701d9002201d500050000001402db002701050000001402e30030010c000000240304002e01e2003201e6003601e7003201e300050000001402e7003401050000001402ef003d010c000000240304003c01f1004101f5004201f1003d01ed00050000001402f3004201050000001402fb004b010c000000240304004901fa004d01fe005101ff004d01fb00050000001402ff004f01050000001402070158010c00000024030400570109015c010d015d010901580105010500000014020b015d01050000001402130166010c0000002403040064011201680116016c0117016801130105000000140217016a010500000014021f0173010c0000002403040072012101770125017801210173011d01050000001402230178010500000014022b0181010c000000240304007f012a0183012e0187012f0183012b010500000014022f01850105000000140237018e010c000000240304008d01390192013d01930139018e0135010500000014023b01930105000000140243019c010c000000240304009a0142019c014401a00145019e01430105000000140245019e0105000000140245019c01040000002d01040005000000140245019c0105000000140243019c01040000002d0105000c000000240304009a0142019e014601a20147019e0143010500000014024701a0010500000014025001a9010c00000024030400a7014f01ab015301af015401ab0150010500000014025401ad010500000014025d01b5010c00000024030400b3015c01b7016001bb016101b7015d010500000014026101b9010500000014026a01c2010c00000024030400c0016901c4016d01c8016e01c4016a010500000014026e01c6010500000014027701ce010c00000024030400cc017601d0017a01d4017b01d00177010500000014027b01d2010500000014028401db010c00000024030400d9018301dd018701e1018801dd0184010500000014028801df010500000014029101e7010c00000024030400e5019001e9019401ed019501e90191010500000014029501eb010500000014029e01f4010c00000024030400f2019d01f601a101fa01a201f6019e01050000001402a201f801050000001402ab0100020c00000024030400fe01aa010202ae010602af010202ab01050000001402af010402050000001402b7010d020c000000240304000b02b6010f02bb011302bc010f02b701050000001402bc011102050000001402c40119020c000000240304001702c3011b02c8011f02c9011b02c401050000001402c9011d02050000001402d10126020c000000240304002402d0012802d5012c02d6012802d101050000001402d6012a02050000001402de0132020c000000240304003002dd013402e2013802e3013402de01050000001402e3013602050000001402eb013f020c000000240304003d02ea014102ef014502f0014102eb01050000001402f0014302050000001402f8014b020c000000240304004902f7014d02fb015102fc014d02f801050000001402fc014f02050000001402050258020c00000024030400560204025a0208025e0209025a02050205000000140209025c02050000001402120264020c0000002403040063021402680218026902140264021002050000001402160269020500000014021f0271020c000000240304006f021e02730222027702230273021f02050000001402230275020500000014022c027d020c000000240304007c022e028102320282022e027d022a020500000014023002820205000000140239028a020c00000024030400880238028a023a028e023b028c0239020500000014023b028c0205000000140239028c02040000002d01040007000000fc020000ffffff000000040000002d010600040000002d010300040000002701ffff030000001e00040000002d010200040000002d010400050000000102ffffff0005000000090200000000070000001604ff01e0024100ac00040000002d010600040000002d010300040000002701ffff030000001e00040000002d010200040000002d010400050000000102ffffff00050000000902000000000700000016046f028f0300000000040000002d010600040000002d010300040000002701ffff030000001e00040000002d010200040000002d010400050000000102ffffff00050000000902000000000700000016046f028f0300000000040000002d010600040000002d010300040000002701ffff030000001e00040000002d010200040000002d010400050000000102ffffff00050000000902000000000700000016046f028f03000000000400000004010d0004000000020101000c000000320af201730003000000243830000b000b000b000c000000320ac101730003000000243832000b000b000b000c000000320a9001730003000000243834000b000b000b000c000000320a5e01730003000000243836000b000b000b000c000000320a2d01730003000000243838000b000b000b000c000000320afc00730003000000243930000b000b000b000c000000320acb00730003000000243932000b000b000b000c000000320a9900730003000000243934000b000b000b000c000000320a6800730003000000243936000b000b000b000c000000320a3700730003000000243938000b000b000b00040000002d010600040000002d010300040000002701ffff030000001e00040000002d010200040000002d010400050000000102ffffff00050000000902000000000700000016046f028f0300000000040000002d010600040000002d010300040000002701ffff030000001e00040000002d010200040000002d010400050000000102ffffff00050000000902000000000700000016046f028f03000000000400000004010d00040000000201010009000000320a1202a7000100000030000b000d000000320a1202e60004000000313030300b000b000b000b000d000000320a1202360104000000323030300b000b000b000b000d000000320a1202860104000000333030300b000b000b000b000d000000320a1202d60104000000343030300b000b000b000b000d000000320a1202260204000000353030300b000b000b000b000d000000320a1202760204000000363030300b000b000b000b000d000000320a1202c60204000000373030300b000b000b000b00040000002d010600040000002d010300040000002701ffff030000001e00040000002d010200040000002d010400050000000102ffffff00050000000902000000000700000016046f028f0300000000040000002d010200040000002d010200040000002d010600040000002d010300040000002701ffff030000001e00040000002d010200040000002d010400050000000102ffffff000500000009020000000007000000160454023e022f024a010400000004010d00040000000201010030000000320a37024d011b000000466c6f7772617465206f6620576174657220286b6d6f6c2f687229000c0006000b000f00070009000600090005000b000700050013000900060009000700050007000a0010000b00060006000a0007000700040000002d010200040000002d010600040000002d010300040000002701ffff030000001e00040000002d010200040000002d010400050000000102ffffff00050000000902000000000700000016046f028f0300000000040000002d010200040000002d010200040000002d010200040000002d010200040000002d010600040000002d010300040000002701ffff030000001e00040000002d010200040000002d010400050000000102ffffff0005000000090200000000070000001604a10169009c0029000400000004010d00040000000201010015000000fb02ebff0000840384039001000000000010001054696d6573204e657720526f6d616e003800040000002d01070010000000320a74012e00110000002d2045414f43206f6620582d333031202600040000002d01020004000000f001070015000000fb02ebff0000840384039001000000000010001054696d6573204e657720526f6d616e003800040000002d01070016000000320a9e0149001e00000020507572696661636174696f6e20546f77657220286d696c6c696f6e7329040000002d01020004000000f0010700040000002d010200040000002d010600040000002d010300040000002701ffff030000001e00040000002d010200040000002d010400050000000102ffffff00050000000902000000000700000016046f028f030000000009000000fa02000000000000000000002200040000002d010700040000002d01060004000000f0010400050000000902ffffff00050000000102000000000400000004010d000400000002010200070000001b04540184031701e402040000002d010100040000002d010600040000002d010300040000002701ffff030000001e00040000002d010200040000002d010600040000002d01070005000000010200000000050000000902ffffff00070000001604520183031801e502040000002d010100040000002d010600040000002d010300040000002701ffff030000001e00040000002d010200040000002d010600040000002d01070005000000010200000000050000000902ffffff00070000001604520183031801e50209000000fa02000003000000000000002200040000002d01040004000000f00107000500000014022701eb02050000000102ffffff000400000004010d00040000000201010005000000130227011503050000001402270100030500000009020000000016000000320a1d011a030a0000005769746820582d3330311300060006000a0005000e0007000b000b000b00040000002d010100040000002d010600040000002d010300040000002701ffff030000001e00040000002d010200040000002d010600040000002d010400050000000102ffffff0005000000090200000000070000001604520183031801e502040000002d010100040000002d010600040000002d010300040000002701ffff030000001e00040000002d010200040000002d010600040000002d010400050000000102ffffff0005000000090200000000070000001604520183031801e502040000002d01000004000000f00104000500000014024501eb020500000014024501ea02040000002d0105000400000004010d0004000000020101000c00000024030400ea024401f0024401f0024701ea0247010500000014024501f0020500000014024501fc020c00000024030400fc0244010203440102034701fc0247010500000014024501020305000000140245010e030c000000240304000e03440114034401140347010e034701050000001402450114030500000014024501160305000000140245011503040000002d0106000500000014024501000315000000320a3b011a0309000000572f4f20582d33303100130006000f0005000e0007000b000b000b00040000002d010600040000002d010300040000002701ffff030000001e00040000002d010200040000002d010600050000000102ffffff0005000000090200000000070000001604520183031801e502040000002d010600040000002d010300040000002701ffff030000001e00040000002d010200040000002d010600050000000102ffffff00050000000902000000000700000016046f028f0300000000040000002d010600040000002d010300040000002701ffff030000001e00040000002d010200040000002d010600050000000102ffffff00050000000902000000000700000016046f028f0300000000040000002d010500040000002d010100040000002701ffff050000000c026f028f03030000001e00050000000102ffffff0005000000090200000000040000002701ffff050000000b0200000000030000001e00050000000102ffffff0005000000090200000000040000002701ffff0300000000000000}{\result {{\*\bkmkstart OLE_LINK2}{\pict{\*\picprop\shplid1026{\sp{\sn shapeType}{\sv 75}}{\sp{\sn fFlipH}{\sv 0}}{\sp{\sn fFlipV}{\sv 0}}{\sp{\sn pictureGray}{\sv 0}}{\sp{\sn pictureBiLevel}{\sv 0}}{\sp{\sn fFilled}{\sv 0}}{\sp{\sn fHitTestFill}{\sv 1}}{\sp{\sn fillShape}{\sv 1}}{\sp{\sn fillUseRect}{\sv 0}}{\sp{\sn fNoFillHitTest}{\sv 0}}{\sp{\sn fLine}{\sv 0}}}\picscalex56\picscaley56\piccropl0\piccropr0\piccropt0\piccropb0\picw24096\pich16476\picwgoal13661\pichgoal9341\wmetafile8\bliptag348591890\blipupi95{\*\blipuid 14c71712b7606ce41cd8f839cb245fc9}010009000003190e0000080030000000000005000000090200000000050000000102ffffff000400000004010d000400000002010200050000000c026f028f03030000001e00040000002701ffff030000001e00040000002701ffff050000000b0200000000030000001e00050000000102ffffff0005000000090200000000040000002701ffff030000001e00050000000102ffffff00050000000902000000000700000016046f028f0300000000040000002701ffff030000001e00050000000102ffffff00050000000902000000000700000016046f028f030000000009000000fa02000000000000000000002200040000002d01000009000000fa02000000000000000000002200040000002d010100040000002701ffff030000001e00040000002d010000050000000102ffffff00050000000902000000000700000016040002dc023d00ac00070000001504530184031701e402050000001402cb01ac000400000004010d000400000002010100050000001302cb01dc020500000014029a01ac000500000013029a01dc020500000014026801ac000500000013026801dc020500000014023701ac000500000013023701dc020500000014020601ac000500000013020601dc02050000001402d500ac00050000001302d500dc02050000001402a300ac00050000001302a300dc020500000014027200ac000500000013027200dc020500000014024100ac000500000013024100dc02040000002d010100040000002701ffff030000001e00040000002d010000050000000102ffffff00050000000902000000000700000016046f028f0300000000040000002d010100040000002701ffff030000001e00040000002d010000050000000102ffffff0005000000090200000000070000001604fc01e0024100a800070000001504530184031701e4020500000014024100fc000400000004010d000400000002010100050000001302fc01fc0005000000140241004c01050000001302fc014c0105000000140241009c01050000001302fc019c010500000014024100ec01050000001302fc01ec0105000000140241003c02050000001302fc013c0205000000140241008c02050000001302fc018c020500000014024100dc02050000001302fc01dc02040000002d010100040000002701ffff030000001e00040000002d010000050000000102ffffff00050000000902000000000700000016046f028f0300000000070000001504530184031701e402040000002d010100040000002701ffff030000001e00040000002d010000050000000102ffffff00050000000902000000000700000016046f028f03000000000500000014024100ac000400000004010d000400000002010100050000001302fc01ac0015000000fb02ebff0000000000009001000000000000001054696d6573204e657720526f6d616e003800040000002d010200050000001402fc01a500050000001302fc01ac00050000001402cb01a500050000001302cb01ac000500000014029a01a5000500000013029a01ac000500000014026801a5000500000013026801ac000500000014023701a5000500000013023701ac000500000014020601a5000500000013020601ac00050000001402d500a500050000001302d500ac00050000001402a300a500050000001302a300ac000500000014027200a5000500000013027200ac000500000014024100a5000500000013024100ac00050000001402fc01ac00050000001302fc01dc020500000014020302ac00050000001302fc01ac000500000014020302fc00050000001302fc01fc0005000000140203024c01050000001302fc014c0105000000140203029c01050000001302fc019c010500000014020302ec01050000001302fc01ec0105000000140203023c02050000001302fc013c0205000000140203028c02050000001302fc018c020500000014020302dc02050000001302fc01dc02040000002d01010010000000fb021000070000000000bc02000000000102022253797374656d006e040000002d010300040000002701ffff030000001e00040000002d010200040000002d010000050000000102ffffff00050000000902000000000700000016046a028a0305000500040000002d010100040000002d010300040000002701ffff030000001e00040000002d010200040000002d010000050000000102ffffff0005000000090200000000070000001604ff01e0024100ac00040000002d010100040000002d010300040000002701ffff030000001e00040000002d010200040000002d010000050000000102ffffff0005000000090200000000070000001604fc01dd024100ac0007000000fc020100000000008020040000002d01040009000000fa02000003000000000000002200040000002d01050004000000f00100000400000004010d0004000000020101000a00000025030300b0006100b2006700b4006d000800000025030200b4006d00b80077000c00000025030400b8007700ba007b00bb007d00bc0080000c00000025030400bc008000be008300c0008700c4008f000800000025030200c4008f00cc009c000800000025030200cc009c00d400a8000800000025030200d400a800dc00b3000800000025030200dc00b300e400be000800000025030200e400be00ec00c8000800000025030200ec00c800f400d1000800000025030200f400d100fc00da000800000025030200fc00da000401e30008000000250302000401e3000c01ec0008000000250302000c01ec001401f40008000000250302001401f4001c01fc0008000000250302001c01fc00240104010800000025030200240104012c010c010c000000250304002c010c012d010d012f010e01340113011600000025030900340113013b011901440121014e012b015a0136016801410177014e0188015c019c016b011a00000025030b009c016b01a7017301b3017c01c1018501ce018f01ec01a3010b02b8012c02ce014d02e4016d02fa018c020f0209000000fa02050000000000ffffff002200040000002d01000004000000f00105000500000014027d00b0000500000014027d00ae0007000000fc020000000000000000040000002d0105000c00000024030400ad007f00b2008300b3007f00ae007b000500000014028100b3000500000014028800bd000c00000024030400bc008a00c1008d00c2008900bd0086000500000014028b00c2000500000014029200cb000c00000024030400ca009400cf009800d0009400cb0090000500000014029600d0000500000014029a00d6000500000014029a00d400040000002d0104000500000014029a00d4000500000014029a00d200040000002d0105000c00000024030400d1009c00d6009f00d7009b00d20098000500000014029d00d700050000001402a400e2000c00000024030400e100a600e600a900e700a500e200a200050000001402a700e700050000001402ad00f1000c00000024030400f000af00f500b200f600ae00f100ab00050000001402b000f600050000001402b500fe00050000001402b500fc00040000002d010400050000001402b500fc00050000001402b500fa00040000002d0105000c00000024030400f900b700fe00bb00ff00b700fa00b300050000001402b900ff00050000001402c00008010c000000240304000701c2000c01c6000d01c2000801be00050000001402c4000d01050000001402cb0017010c000000240304001601cd001b01d1001c01cd001701c900050000001402cf001c01050000001402d60025010c000000240304002301d5002401d6002801d7002701d600050000001402d7002601050000001402d7002401040000002d010400050000001402d7002401050000001402d7002201040000002d0105000c000000240304002101d9002601dd002701d9002201d500050000001402db002701050000001402e30030010c000000240304002e01e2003201e6003601e7003201e300050000001402e7003401050000001402ef003d010c000000240304003c01f1004101f5004201f1003d01ed00050000001402f3004201050000001402fb004b010c000000240304004901fa004d01fe005101ff004d01fb00050000001402ff004f01050000001402070158010c00000024030400570109015c010d015d010901580105010500000014020b015d01050000001402130166010c0000002403040064011201680116016c0117016801130105000000140217016a010500000014021f0173010c0000002403040072012101770125017801210173011d01050000001402230178010500000014022b0181010c000000240304007f012a0183012e0187012f0183012b010500000014022f01850105000000140237018e010c000000240304008d01390192013d01930139018e0135010500000014023b01930105000000140243019c010c000000240304009a0142019c014401a00145019e01430105000000140245019e0105000000140245019c01040000002d01040005000000140245019c0105000000140243019c01040000002d0105000c000000240304009a0142019e014601a20147019e0143010500000014024701a0010500000014025001a9010c00000024030400a7014f01ab015301af015401ab0150010500000014025401ad010500000014025d01b5010c00000024030400b3015c01b7016001bb016101b7015d010500000014026101b9010500000014026a01c2010c00000024030400c0016901c4016d01c8016e01c4016a010500000014026e01c6010500000014027701ce010c00000024030400cc017601d0017a01d4017b01d00177010500000014027b01d2010500000014028401db010c00000024030400d9018301dd018701e1018801dd0184010500000014028801df010500000014029101e7010c00000024030400e5019001e9019401ed019501e90191010500000014029501eb010500000014029e01f4010c00000024030400f2019d01f601a101fa01a201f6019e01050000001402a201f801050000001402ab0100020c00000024030400fe01aa010202ae010602af010202ab01050000001402af010402050000001402b7010d020c000000240304000b02b6010f02bb011302bc010f02b701050000001402bc011102050000001402c40119020c000000240304001702c3011b02c8011f02c9011b02c401050000001402c9011d02050000001402d10126020c000000240304002402d0012802d5012c02d6012802d101050000001402d6012a02050000001402de0132020c000000240304003002dd013402e2013802e3013402de01050000001402e3013602050000001402eb013f020c000000240304003d02ea014102ef014502f0014102eb01050000001402f0014302050000001402f8014b020c000000240304004902f7014d02fb015102fc014d02f801050000001402fc014f02050000001402050258020c00000024030400560204025a0208025e0209025a02050205000000140209025c02050000001402120264020c0000002403040063021402680218026902140264021002050000001402160269020500000014021f0271020c000000240304006f021e02730222027702230273021f02050000001402230275020500000014022c027d020c000000240304007c022e028102320282022e027d022a020500000014023002820205000000140239028a020c00000024030400880238028a023a028e023b028c0239020500000014023b028c0205000000140239028c02040000002d01040007000000fc020000ffffff000000040000002d010600040000002d010300040000002701ffff030000001e00040000002d010200040000002d010400050000000102ffffff0005000000090200000000070000001604ff01e0024100ac00040000002d010600040000002d010300040000002701ffff030000001e00040000002d010200040000002d010400050000000102ffffff00050000000902000000000700000016046f028f0300000000040000002d010600040000002d010300040000002701ffff030000001e00040000002d010200040000002d010400050000000102ffffff00050000000902000000000700000016046f028f0300000000040000002d010600040000002d010300040000002701ffff030000001e00040000002d010200040000002d010400050000000102ffffff00050000000902000000000700000016046f028f03000000000400000004010d0004000000020101000c000000320af201730003000000243830000b000b000b000c000000320ac101730003000000243832000b000b000b000c000000320a9001730003000000243834000b000b000b000c000000320a5e01730003000000243836000b000b000b000c000000320a2d01730003000000243838000b000b000b000c000000320afc00730003000000243930000b000b000b000c000000320acb00730003000000243932000b000b000b000c000000320a9900730003000000243934000b000b000b000c000000320a6800730003000000243936000b000b000b000c000000320a3700730003000000243938000b000b000b00040000002d010600040000002d010300040000002701ffff030000001e00040000002d010200040000002d010400050000000102ffffff00050000000902000000000700000016046f028f0300000000040000002d010600040000002d010300040000002701ffff030000001e00040000002d010200040000002d010400050000000102ffffff00050000000902000000000700000016046f028f03000000000400000004010d00040000000201010009000000320a1202a7000100000030000b000d000000320a1202e60004000000313030300b000b000b000b000d000000320a1202360104000000323030300b000b000b000b000d000000320a1202860104000000333030300b000b000b000b000d000000320a1202d60104000000343030300b000b000b000b000d000000320a1202260204000000353030300b000b000b000b000d000000320a1202760204000000363030300b000b000b000b000d000000320a1202c60204000000373030300b000b000b000b00040000002d010600040000002d010300040000002701ffff030000001e00040000002d010200040000002d010400050000000102ffffff00050000000902000000000700000016046f028f0300000000040000002d010200040000002d010200040000002d010600040000002d010300040000002701ffff030000001e00040000002d010200040000002d010400050000000102ffffff000500000009020000000007000000160454023e022f024a010400000004010d00040000000201010030000000320a37024d011b000000466c6f7772617465206f6620576174657220286b6d6f6c2f687229000c0006000b000f00070009000600090005000b000700050013000900060009000700050007000a0010000b00060006000a0007000700040000002d010200040000002d010600040000002d010300040000002701ffff030000001e00040000002d010200040000002d010400050000000102ffffff00050000000902000000000700000016046f028f0300000000040000002d010200040000002d010200040000002d010200040000002d010200040000002d010600040000002d010300040000002701ffff030000001e00040000002d010200040000002d010400050000000102ffffff0005000000090200000000070000001604a10169009c0029000400000004010d00040000000201010015000000fb02ebff0000840384039001000000000010001054696d6573204e657720526f6d616e003800040000002d01070010000000320a74012e00110000002d2045414f43206f6620582d333031202600040000002d01020004000000f001070015000000fb02ebff0000840384039001000000000010001054696d6573204e657720526f6d616e003800040000002d01070016000000320a9e0149001e00000020507572696661636174696f6e20546f77657220286d696c6c696f6e7329040000002d01020004000000f0010700040000002d010200040000002d010600040000002d010300040000002701ffff030000001e00040000002d010200040000002d010400050000000102ffffff00050000000902000000000700000016046f028f030000000009000000fa02000000000000000000002200040000002d010700040000002d01060004000000f0010400050000000902ffffff00050000000102000000000400000004010d000400000002010200070000001b04540184031701e402040000002d010100040000002d010600040000002d010300040000002701ffff030000001e00040000002d010200040000002d010600040000002d01070005000000010200000000050000000902ffffff00070000001604520183031801e502040000002d010100040000002d010600040000002d010300040000002701ffff030000001e00040000002d010200040000002d010600040000002d01070005000000010200000000050000000902ffffff00070000001604520183031801e50209000000fa02000003000000000000002200040000002d01040004000000f00107000500000014022701eb02050000000102ffffff000400000004010d00040000000201010005000000130227011503050000001402270100030500000009020000000016000000320a1d011a030a0000005769746820582d3330311300060006000a0005000e0007000b000b000b00040000002d010100040000002d010600040000002d010300040000002701ffff030000001e00040000002d010200040000002d010600040000002d010400050000000102ffffff0005000000090200000000070000001604520183031801e502040000002d010100040000002d010600040000002d010300040000002701ffff030000001e00040000002d010200040000002d010600040000002d010400050000000102ffffff0005000000090200000000070000001604520183031801e502040000002d01000004000000f00104000500000014024501eb020500000014024501ea02040000002d0105000400000004010d0004000000020101000c00000024030400ea024401f0024401f0024701ea0247010500000014024501f0020500000014024501fc020c00000024030400fc0244010203440102034701fc0247010500000014024501020305000000140245010e030c000000240304000e03440114034401140347010e034701050000001402450114030500000014024501160305000000140245011503040000002d0106000500000014024501000315000000320a3b011a0309000000572f4f20582d33303100130006000f0005000e0007000b000b000b00040000002d010600040000002d010300040000002701ffff030000001e00040000002d010200040000002d010600050000000102ffffff0005000000090200000000070000001604520183031801e502040000002d010600040000002d010300040000002701ffff030000001e00040000002d010200040000002d010600050000000102ffffff00050000000902000000000700000016046f028f0300000000040000002d010600040000002d010300040000002701ffff030000001e00040000002d010200040000002d010600050000000102ffffff00050000000902000000000700000016046f028f0300000000040000002d010500040000002d010100040000002701ffff050000000c026f028f03030000001e00050000000102ffffff0005000000090200000000040000002701ffff050000000b0200000000030000001e00050000000102ffffff0005000000090200000000040000002701ffff030000000000}{\*\bkmkend OLE_LINK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18\dptxbx{\dptxbxtext\pard\plain \nowidctlpar\widctlpar\adjustright \cgrid {\pard\plain \nowidctlpar\widctlpar\adjustright \cgrid {\object\objemb\objw13662\objh9342\objscalex56\objscaley56{\*\objclass Excel.Sheet.8}{\*\objdata 01050000020000000e000000457863656c2e53686565742e3800000000000000000000f6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1d000000feffffff7900000005000000060000000700000008000000090000000a0000000b0000000c0000000d0000000e0000000f000000100000001100000012000000130000001400000015000000160000001700000018000000190000001a0000001b0000001c000000fefffffffeffffff1f000000200000002100000022000000230000002400000025000000260000002700000028000000290000002a0000002b0000002c0000002d0000002e0000002f000000300000003100000032000000330000003400000035000000360000003700000038000000390000003a0000003b0000003c0000003d0000003e0000003f000000400000004100000042000000430000004400000045000000460000004700000048000000490000004a0000004b0000004c0000004d0000004e0000004f000000500000005100000052000000530000005400000055000000560000005700000058000000590000005a0000005b0000005c0000005d0000005e0000005f000000600000006100000062000000630000006400000065000000660000006700000068000000690000006a0000006b0000006c0000006d0000006e0000006f000000700000007100000072000000730000007400000075000000760000007700000078000000fefffffffeffffffffffffffffffffffffffffffffffffffffffffffffffffff52006f006f007400200045006e00740072007900000000000000000000000000000000000000000000000000000000000000000000000000000000000000000016000500ffffffffffffffff020000002008020000000000c000000000000046000000000000000000000000409dc22ac277bd0103000000000400000000000001004f006c00650000000000000000000000000000000000000000000000000000000000000000000000000000000000000000000000000000000000000000000a000201ffffffffffffffffffffffff00000000000000000000000000000000000000000000000000000000000000000000000000000000140000000000000003005000520049004e005400000000000000000000000000000000000000000000000000000000000000000000000000000000000000000000000000000000000e0002010100000004000000ffffffff00000000000000000000000000000000000000000000000000000000000000000000000004000000f431000000000000010043006f006d0070004f0062006a0000000000000000000000000000000000000000000000000000000000000000000000000000000000000000000000000012000201ffffffffffffffffffffffff000000000000000000000000000000000000000000000000000000000000000000000000010000006600000000000000feffffff02000000fefffffffeffffff050000000600000007000000feffffff090000000a0000000b0000000c0000000d0000000e0000000f00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00000000000000000000000000000000000000000000000000000000000000000000000000000000000000000100feff030a0000ffffffff2008020000000000c0000000000000461a0000004d6963726f736f667420457863656c20576f726b736865657400060000004269666638000e000000457863656c2e53686565742e3800f439b271000000000000000000000000000000000000000000000000000000000000000000000000000000000300000000000000000000000000000000000000000000000000000000000000000000000000000000000000000000000000000000000000000000000000feff0000040002000000000000000000000000000000000001000000e0859ff2f94f6810ab9108002b27b3d930000000b00000000700000001000000400000000400000048000000080000006000000012000000780000000b000000900000000c0000009c00000013000000a800000002000000e40400001e0000000e0000004a6f736875612053696e73656c0078001e0000000e0000004a6f736875612053696e73656c0078001e000000100000004d6963726f736f667420457863656c0040000000809b2fa4393bbd0140000000805afc8a9229bd01030000000000000000000000000000000000000000000000000000000000000000000000000000000800205e5c400000010009000003f61800000d0035000000000005000000090200000000050000000102ffffff000400000004010d000400000002010200050000000c029a071e0b030000001e00040000002701ffff030000001e00040000002701ffff050000000b0200000000030000001e00050000000102ffffff000500000009020000000015000000fb02bdff000000000000bc02000000000000001054696d6573204e657720526f6d616e001318040000002d01000015000000fb02bdff000000000000bc02000000000000001054696d6573204e657720526f6d616e007500040000002d01010015000000fb02c6ff0000000000009001000000000000001054696d6573204e657720526f6d616e001318040000002d01020015000000fb02c6ff0000000000009001000000000000001054696d6573204e657720526f6d616e002900040000002d010300040000002d010300040000002d010100040000002d010100040000002d010100040000002d010100040000002d01010010000000fb021000070000000000bc02000000000102022253797374656d006e040000002d010400040000002701ffff030000001e00040000002d010100050000000102ffffff00050000000902000000000700000016049a071e0b00000000040000002d010400040000002701ffff030000001e00040000002d010100050000000102ffffff00050000000902000000000700000016049a071e0b0000000007000000fc020100000000008020040000002d01050009000000fa02050000000000000000002200040000002d010600050000000902ffffff00050000000102000000000400000004010d0004000000020102000e0000002403050086019201080b9201080b7906860179068601920109000000fa02020000000000000000002200040000002d01070004000000f001060009000000fa02000000000000000000002200040000002d01060007000000fc020000ffffff000000040000002d010800040000002d010400040000002701ffff030000001e00040000002d010100040000002d010500040000002d01070005000000010200000000050000000902ffffff000700000016047d06080b8e01860105000000140279068601050000000102ffffff000400000004010d0004000000020101000500000013027906080b050000001402a8058601050000001302a805080b050000001402060486010500000013020604080b050000001402340386010500000013023403080b050000001402630286010500000013026302080b050000001402920186010500000013029201080b040000002d010600040000002d010800040000002d010400040000002701ffff030000001e00040000002d010100040000002d010500040000002d010700050000000102ffffff00050000000902ffffff000700000016049a071e0b00000000040000002d010600040000002d010800040000002d010400040000002701ffff030000001e00040000002d010100040000002d010500040000002d010700050000000102ffffff00050000000902ffffff0007000000160479060c0b92018201050000001402920151020400000004010d0004000000020101000500000013027906510205000000140292011c0305000000130279061c030500000014029201e7030500000013027906e7030500000014029201b1040500000013027906b10405000000140292017c0505000000130279067c05050000001402920147060500000013027906470605000000140292011207050000001302790612070500000014029201dd070500000013027906dd070500000014029201a8080500000013027906a808050000001402920172090500000013027906720905000000140292013d0a05000000130279063d0a0500000014029201080b0500000013027906080b040000002d010600040000002d010800040000002d010400040000002701ffff030000001e00040000002d010100040000002d010500040000002d010700050000000102ffffff00050000000902ffffff000700000016049a071e0b0000000009000000fa02000000000000000000002200040000002d01090004000000f0010700050000001402920186010400000004010d0004000000020101000500000013029201080b0500000013027906080b0500000013027906860105000000130292018601040000002d010600040000002d010800040000002d010400040000002701ffff030000001e00040000002d010100040000002d010500040000002d010900050000000102ffffff00050000000902ffffff0007000000160489070d0b11001100040000002d010600040000002d010800040000002d010400040000002701ffff030000001e00040000002d010100040000002d010500040000002d010900050000000102ffffff00050000000902ffffff000700000016047906090b92018601040000002d010600040000002d010800040000002d010400040000002701ffff030000001e00040000002d010100040000002d010500040000002d010900050000000102ffffff00050000000902ffffff000700000016048106100b8a01860109000000fa02000004000000000000002200040000002d01070004000000f0010900050000000102000000000400000004010d0004000000020102000800000026060f000600ffffffff000009000000fa02050000000000ffffff002200040000002d01090007000000fc020100000000000000040000002d010a000400000007010400050000000102ffffff000500000009020000000035000000420105000000280000000800000008000000010001000000000020000000232e0000232e0000020000000200000000000000ffffff00ffffffff77ddddddffffffffdd777777ffffffff77ddddddffffffffdd7777779a7daacc8591a4cc5f919ed0259d95cc040000002d010b00040000002d010b00090000001d062100f00069005200d704c201040000002d010b000500000009020100000005000000010201000000040000002d010a0004000000f0010b00040000002d010700040000002d01050004000000070101000800000026060f000600ffffffff010007000000fc020100000000008020040000002d010b000e00000024030500c201d7041402d70414024005c2014005c201d704040000002d01050004000000f0010b000800000026060f000600ffffffff0000040000002d010900040000002d010a000400000007010400050000000102ffffff000500000009020000000035000000420105000000280000000800000008000000010001000000000020000000232e0000232e0000020000000200000000000000ffffff00ffffffffeeddddddffffffffbb777777ffffffffeeddddddffffffffbb7777779a7daacc8591a4cc5f919ed0259d95cc040000002d010b00040000002d010b00090000001d062100f000ca005200d7048d02040000002d010b000500000009020100000005000000010201000000040000002d010a0004000000f0010b00040000002d010700040000002d01050004000000070101000800000026060f000600ffffffff010007000000fc020100000000008020040000002d010b000e000000240305008d02d704df02d704df02a1058d02a1058d02d704040000002d01050004000000f0010b000800000026060f000600ffffffff0000040000002d010900040000002d010a000400000007010400050000000102ffffff000500000009020000000035000000420105000000280000000800000008000000010001000000000020000000232e0000232e0000020000000200000000000000ffffff00ffffffffddddddddffffffff77777777ffffffffddddddddffffffff777777770f46a7aca1499bae994e93ae904e7fae040000002d010b00040000002d010b00090000001d062100f00042005200d7045803040000002d010b000500000009020100000005000000010201000000040000002d010a0004000000f0010b00040000002d010700040000002d01050004000000070101000800000026060f000600ffffffff010007000000fc020100000000008020040000002d010b000e000000240305005803d704aa03d704aa031905580319055803d704040000002d01050004000000f0010b000800000026060f000600ffffffff0000040000002d010900040000002d010a000400000007010400050000000102ffffff000500000009020000000035000000420105000000280000000800000008000000010001000000000020000000232e0000232e0000020000000200000000000000ffffff00ffffffffbbddddddffffffffee777777ffffffffbbddddddffffffffee777777d4ffc5ffc8ffb3ffb9ffa1ffa4ff84ff040000002d010b00040000002d010b00090000001d062100f0004500510092042304040000002d010b000500000009020100000005000000010201000000040000002d010a0004000000f0010b00040000002d010700040000002d01050004000000070101000800000026060f000600ffffffff010007000000fc020100000000008020040000002d010b000e0000002403050023049204740492047404d7042304d70423049204040000002d01050004000000f0010b000800000026060f000600ffffffff0000040000002d010900040000002d010a000400000007010400050000000102ffffff000500000009020000000035000000420105000000280000000800000008000000010001000000000020000000232e0000232e0000020000000200000000000000ffffff00ffffffffeeddddddffffffffbb777777ffffffffeeddddddffffffffbb777777c1d098d9bdd07dd9bbd046dab4d513da040000002d010b00040000002d010b00090000001d062100f000b90052001e04ed04040000002d010b000500000009020100000005000000010201000000040000002d010a0004000000f0010b00040000002d010700040000002d01050004000000070101000800000026060f000600ffffffff010007000000fc020100000000008020040000002d010b000e00000024030500ed041e043f051e043f05d704ed04d704ed041e04040000002d01050004000000f0010b000800000026060f000600ffffffff0000040000002d010900040000002d010a000400000007010400050000000102ffffff000500000009020000000035000000420105000000280000000800000008000000010001000000000020000000232e0000232e0000020000000200000000000000ffffff00ffffffffddddddddffffffff77777777ffffffffddddddddffffffff77777777c1d098d9bdd07dd9bbd046dab4d513da040000002d010b00040000002d010b00090000001d062100f00021015200b603b805040000002d010b000500000009020100000005000000010201000000040000002d010a0004000000f0010b00040000002d010700040000002d01050004000000070101000800000026060f000600ffffffff010007000000fc020100000000008020040000002d010b000e00000024030500b805b6030a06b6030a06d704b805d704b805b603040000002d01050004000000f0010b000800000026060f000600ffffffff0000040000002d010900040000002d010a000400000007010400050000000102ffffff000500000009020000000035000000420105000000280000000800000008000000010001000000000020000000232e0000232e0000020000000200000000000000ffffff00ffffffffbbddddddffffffffee777777ffffffffbbddddddffffffffee777777b2523eb1b25220bdbd6813bdbd6804c9040000002d010b00040000002d010b00090000001d062100f0008101520056038306040000002d010b000500000009020100000005000000010201000000040000002d010a0004000000f0010b00040000002d010700040000002d01050004000000070101000800000026060f000600ffffffff010007000000fc020100000000008020040000002d010b000e0000002403050083065603d5065603d506d7048306d70483065603040000002d01050004000000f0010b000800000026060f000600ffffffff0000040000002d010900040000002d010a000400000007010400050000000102ffffff000500000009020000000035000000420105000000280000000800000008000000010001000000000020000000232e0000232e0000020000000200000000000000ffffff00ffffffff77ddddddffffffffdd777777ffffffff77ddddddffffffffdd777777ffffa0ffffff72ffffff4fffffff3bff040000002d010b00040000002d010b00090000001d062100f000d601520001034e07040000002d010b000500000009020100000005000000010201000000040000002d010a0004000000f0010b00040000002d010700040000002d01050004000000070101000800000026060f000600ffffffff010007000000fc020100000000008020040000002d010b000e000000240305004e070103a0070103a007d7044e07d7044e070103040000002d01050004000000f0010b000800000026060f000600ffffffff0000040000002d010900040000002d010a000400000007010400050000000102ffffff000500000009020000000035000000420105000000280000000800000008000000010001000000000020000000232e0000232e0000020000000200000000000000ffffff00ffffffffeeddddddffffffffbb777777ffffffffeeddddddffffffffbb777777ffffffffffffffffffffffffffffffff040000002d010b00040000002d010b00090000001d062100f00023025200b4021908040000002d010b000500000009020100000005000000010201000000040000002d010a0004000000f0010b00040000002d010700040000002d01050004000000070101000800000026060f000600ffffffff010007000000fc020100000000008020040000002d010b000e000000240305001908b4026b08b4026b08d7041908d7041908b402040000002d01050004000000f0010b000800000026060f000600ffffffff0000040000002d010900040000002d010a000400000007010400050000000102ffffff000500000009020000000035000000420105000000280000000800000008000000010001000000000020000000232e0000232e0000020000000200000000000000ffffff00ffffffffddddddddffffffff77777777ffffffffddddddddffffffff77777777ffffffffffffffffffffffffffffffff040000002d010b00040000002d010b00090000001d062100f0006b0251006c02e408040000002d010b000500000009020100000005000000010201000000040000002d010a0004000000f0010b00040000002d010700040000002d01050004000000070101000800000026060f000600ffffffff010007000000fc020100000000008020040000002d010b000e00000024030500e4086c0235096c023509d704e408d704e4086c02040000002d01050004000000f0010b000800000026060f000600ffffffff0000040000002d010900040000002d010a000400000007010400050000000102ffffff000500000009020000000035000000420105000000280000000800000008000000010001000000000020000000232e0000232e0000020000000200000000000000ffffff00ffffffff77ddddddffffffffdd777777ffffffff77ddddddffffffffdd777777ffffffffffffffffffffffffffffffff040000002d010b00040000002d010b00090000001d062100f000ad0252002a02ae09040000002d010b000500000009020100000005000000010201000000040000002d010a0004000000f0010b00040000002d010700040000002d01050004000000070101000800000026060f000600ffffffff010007000000fc020100000000008020040000002d010b000e00000024030500ae092a02000a2a02000ad704ae09d704ae092a02040000002d01050004000000f0010b000800000026060f000600ffffffff0000040000002d010900040000002d010a000400000007010400050000000102ffffff000500000009020000000035000000420105000000280000000800000008000000010001000000000020000000232e0000232e0000020000000200000000000000ffffff00ffffffffeeddddddffffffffbb777777ffffffffeeddddddffffffffbb777777ffffffffffffffffffffffffffffffff040000002d010b00040000002d010b00090000001d062100f000ea025200ed01790a040000002d010b000500000009020100000005000000010201000000040000002d010a0004000000f0010b00040000002d010700040000002d01050004000000070101000800000026060f000600ffffffff010007000000fc020100000000008020040000002d010b000e00000024030500790aed01cb0aed01cb0ad704790ad704790aed01040000002d01050004000000f0010b00040000002d010600040000002d010800040000002d010400040000002701ffff030000001e00040000002d010100040000002d010500040000002d01070005000000010200000000050000000902ffffff000700000016047906090b92018601040000002d010600040000002d010800040000002d010400040000002701ffff030000001e00040000002d010100040000002d010500040000002d01070005000000010200000000050000000902ffffff000700000016049a071e0b0000000009000000fa02000000000000000000002200040000002d010b0004000000f001070005000000140292018601050000000102ffffff000400000004010d00040000000201010005000000130279068601040000002d0103000500000014027906740105000000130279068601050000001402a8057401050000001302a8058601050000001402d7047401050000001302d70486010500000014020604740105000000130206048601050000001402340374010500000013023403860105000000140263027401050000001302630286010500000014029201740105000000130292018601050000001402d7048601050000001302d704080b050000001402e9048601050000001302d7048601050000001402e9045102050000001302d7045102050000001402e9041c03050000001302d7041c03050000001402e904e703050000001302d704e703050000001402e904b104050000001302d704b104050000001402e9047c05050000001302d7047c05050000001402e9044706050000001302d7044706050000001402e9041207050000001302d7041207050000001402e904dd07050000001302d704dd07050000001402e904a808050000001302d704a808050000001402e9047209050000001302d7047209050000001402e9043d0a050000001302d7043d0a050000001402e904080b050000001302d704080b040000002d010600040000002d010800040000002d010400040000002701ffff030000001e00040000002d010300040000002d010500040000002d010b00050000000102ffffff00050000000902ffffff000700000016049a071e0b0000000015000000fb02ceff0000000000009001000000000000001054696d6573204e657720526f6d616e002c00040000002d010700040000002d010700040000002d01070009000000fa02050000000000000000002200040000002d010c0004000000f0010b00040000002d01080004000000f0010500050000000102000000000400000004010d000400000002010200070000001b04a105490248058e01040000002d010600040000002d010800040000002d010400040000002701ffff030000001e00040000002d010700040000002d010800040000002d010c0005000000010200000000050000000902ffffff000700000016049f05480248058e0105000000090200000000050000000102ffffff000400000004010d00040000000201010013000000320a5605950108000000282432352e31342911001900190019000d00190019001100040000002d010700040000002d010600040000002d010800040000002d010400040000002701ffff030000001e00040000002d010700040000002d010800040000002d010c00050000000102ffffff00050000000902000000000700000016049a071e0b00000000040000002d010700040000002d010700050000000902ffffff00050000000102000000000400000004010d000400000002010200070000001b0402061303a9055802040000002d010600040000002d010800040000002d010400040000002701ffff030000001e00040000002d010700040000002d010800040000002d010c0005000000010200000000050000000902ffffff0007000000160400061203a905580205000000090200000000050000000102ffffff000400000004010d00040000000201010013000000320ab7055f0208000000282434382e34322911001900190019000d00190019001100040000002d010700040000002d010600040000002d010800040000002d010400040000002701ffff030000001e00040000002d010700040000002d010800040000002d010c00050000000102ffffff00050000000902000000000700000016049a071e0b00000000040000002d010700040000002d010700050000000902ffffff00050000000102000000000400000004010d000400000002010200070000001b047a05df0321052403040000002d010600040000002d010800040000002d010400040000002701ffff030000001e00040000002d010700040000002d010800040000002d010c0005000000010200000000050000000902ffffff000700000016047805de032105240305000000090200000000050000000102ffffff000400000004010d00040000000201010013000000320a2f052b0308000000282431352e37392911001900190019000d00190019001100040000002d010700040000002d010600040000002d010800040000002d010400040000002701ffff030000001e00040000002d010700040000002d010800040000002d010c00050000000102ffffff00050000000902000000000700000016049a071e0b00000000040000002d010700040000002d010700050000000902ffffff00050000000102000000000400000004010d000400000002010200070000001b048c04a1043304f703040000002d010600040000002d010800040000002d010400040000002701ffff030000001e00040000002d010700040000002d010800040000002d010c0005000000010200000000050000000902ffffff000700000016048a04a0043304f70305000000090200000000050000000102ffffff000400000004010d00040000000201010010000000320a4104fe03060000002431362e33341900190019000d0019001900040000002d010600040000002d010800040000002d010400040000002701ffff030000001e00040000002d010700040000002d010800040000002d010c00050000000102ffffff00050000000902000000000700000016049a071e0b00000000040000002d010700040000002d010700050000000902ffffff00050000000102000000000400000004010d000400000002010200070000001b0418046b05bf03c104040000002d010600040000002d010800040000002d010400040000002701ffff030000001e00040000002d010700040000002d010800040000002d010c0005000000010200000000050000000902ffffff0007000000160416046a05bf03c10405000000090200000000050000000102ffffff000400000004010d00040000000201010010000000320acd03c804060000002434342e31391900190019000d0019001900040000002d010600040000002d010800040000002d010400040000002701ffff030000001e00040000002d010700040000002d010800040000002d010c00050000000102ffffff00050000000902000000000700000016049a071e0b00000000040000002d010700040000002d010700050000000902ffffff00050000000102000000000400000004010d000400000002010200070000001b04b003370657038d05040000002d010600040000002d010800040000002d010400040000002701ffff030000001e00040000002d010700040000002d010800040000002d010c0005000000010200000000050000000902ffffff00070000001604ae03360657038d0505000000090200000000050000000102ffffff000400000004010d00040000000201010010000000320a65039405060000002436382e39341900190019000d0019001900040000002d010600040000002d010800040000002d010400040000002701ffff030000001e00040000002d010700040000002d010800040000002d010c00050000000102ffffff00050000000902000000000700000016049a071e0b00000000040000002d010700040000002d010700050000000902ffffff00050000000102000000000400000004010d000400000002010200070000001b0450030107f7025706040000002d010600040000002d010800040000002d010400040000002701ffff030000001e00040000002d010700040000002d010800040000002d010c0005000000010200000000050000000902ffffff000700000016044e030007f702570605000000090200000000050000000102ffffff000400000004010d00040000000201010010000000320a05035e06060000002439312e38341900190019000d0019001900040000002d010600040000002d010800040000002d010400040000002701ffff030000001e00040000002d010700040000002d010800040000002d010c00050000000102ffffff00050000000902000000000700000016049a071e0b00000000040000002d010700040000002d010700050000000902ffffff00050000000102000000000400000004010d000400000002010200070000001b04fb02d907a2021607040000002d010600040000002d010800040000002d010400040000002701ffff030000001e00040000002d010700040000002d010800040000002d010c0005000000010200000000050000000902ffffff00070000001604f902d807a202160705000000090200000000050000000102ffffff000400000004010d00040000000201010012000000320ab0021d0707000000243131322e33380019001900190019000d0019001900040000002d010600040000002d010800040000002d010400040000002701ffff030000001e00040000002d010700040000002d010800040000002d010c00050000000102ffffff00050000000902000000000700000016049a071e0b00000000040000002d010700040000002d010700050000000902ffffff00050000000102000000000400000004010d000400000002010200070000001b04ae02a3085502e007040000002d010600040000002d010800040000002d010400040000002701ffff030000001e00040000002d010700040000002d010800040000002d010c0005000000010200000000050000000902ffffff00070000001604ac02a2085502e00705000000090200000000050000000102ffffff000400000004010d00040000000201010012000000320a6302e70707000000243133302e37370019001900190019000d0019001900040000002d010600040000002d010800040000002d010400040000002701ffff030000001e00040000002d010700040000002d010800040000002d010c00050000000102ffffff00050000000902000000000700000016049a071e0b00000000040000002d010700040000002d010700050000000902ffffff00050000000102000000000400000004010d000400000002010200070000001b0466026e090d02ab08040000002d010600040000002d010800040000002d010400040000002701ffff030000001e00040000002d010700040000002d010800040000002d010c0005000000010200000000050000000902ffffff0007000000160464026d090d02ab0805000000090200000000050000000102ffffff000400000004010d00040000000201010012000000320a1b02b20807000000243134372e38300019001900190019000d0019001900040000002d010600040000002d010800040000002d010400040000002701ffff030000001e00040000002d010700040000002d010800040000002d010c00050000000102ffffff00050000000902000000000700000016049a071e0b00000000040000002d010700040000002d010700050000000902ffffff00050000000102000000000400000004010d000400000002010200070000001b042402390acb017609040000002d010600040000002d010800040000002d010400040000002701ffff030000001e00040000002d010700040000002d010800040000002d010c0005000000010200000000050000000902ffffff000700000016042202380acb01760905000000090200000000050000000102ffffff000400000004010d00040000000201010012000000320ad9017d0907000000243136332e35360019001900190019000d0019001900040000002d010600040000002d010800040000002d010400040000002701ffff030000001e00040000002d010700040000002d010800040000002d010c00050000000102ffffff00050000000902000000000700000016049a071e0b00000000040000002d010700040000002d010700050000000902ffffff00050000000102000000000400000004010d000400000002010200070000001b04e701030b8e01400a040000002d010600040000002d010800040000002d010400040000002701ffff030000001e00040000002d010700040000002d010800040000002d010c0005000000010200000000050000000902ffffff00070000001604e501020b8e01400a05000000090200000000050000000102ffffff000400000004010d00040000000201010012000000320a9c01470a07000000243137382e31360019001900190019000d0019001900040000002d010600040000002d010800040000002d010400040000002701ffff030000001e00040000002d010700040000002d010800040000002d010c00050000000102ffffff00050000000902000000000700000016049a071e0b00000000040000002d010300040000002d010600040000002d010800040000002d010400040000002701ffff030000001e00040000002d010300040000002d010800040000002d010c00050000000102ffffff00050000000902000000000700000016049a071e0b000000000400000004010d00040000000201010015000000320a570677000900000024283130302e303029001d0013001d001d001d000f001d001d00130013000000320a8605940008000000242835302e3030291d0013001d001d000f001d001d0013000a000000320ab504dd0002000000242d1d00130010000000320ae403a700060000002435302e30301d001d001d000f001d001d0012000000320a12038a0007000000243130302e3030001d001d001d001d000f001d001d0012000000320a41028a0007000000243135302e3030001d001d001d001d000f001d001d0012000000320a70018a0007000000243230302e3030001d001d001d001d000f001d001d00040000002d010600040000002d010800040000002d010400040000002701ffff030000001e00040000002d010300040000002d010800040000002d010c00050000000102ffffff00050000000902000000000700000016049a071e0b00000000040000002d010600040000002d010800040000002d010400040000002701ffff030000001e00040000002d010300040000002d010800040000002d010c00050000000102ffffff00050000000902000000000700000016049a071e0b000000000400000004010d00040000000201010009000000320aad06dd010100000031001d0009000000320aad06a8020100000032001d0009000000320aad0673030100000033001d0009000000320aad063e040100000034001d0009000000320aad0609050100000035001d0009000000320aad06d4050100000036001d0009000000320aad069e060100000037001d0009000000320aad0669070100000038001d0009000000320aad0634080100000039001d000a000000320aad06f0080200000031301d001d000a000000320aad06bb090200000031311d001d000a000000320aad06860a0200000031321d001d00040000002d010600040000002d010800040000002d010400040000002701ffff030000001e00040000002d010300040000002d010800040000002d010c00050000000102ffffff00050000000902000000000700000016049a071e0b00000000040000002d010100040000002d010100040000002d010100040000002d010600040000002d010800040000002d010400040000002701ffff030000001e00040000002d010100040000002d010800040000002d010c00050000000102ffffff00050000000902000000000700000016047307a4060207ea050400000004010d0004000000020101000f000000320a1407f3050500000059656172730030001e0022001e001a00040000002d010100040000002d010600040000002d010800040000002d010400040000002701ffff030000001e00040000002d010100040000002d010800040000002d010c00050000000102ffffff00050000000902000000000700000016049a071e0b00000000040000002d010100040000002d010100040000002d010600040000002d010800040000002d010400040000002701ffff030000001e00040000002d010100040000002d010800040000002d010c00050000000102ffffff000500000009020000000007000000160415058200f50211000400000004010d00040000000201010015000000fb02bdff000084038403bc02000000000010001054696d6573204e657720526f6d616e003400040000002d01050011000000320a0c052000130000004d696c6c696f6e73206f6620646f6c6c61727300040000002d01010004000000f0010500040000002d010100040000002d010600040000002d010800040000002d010400040000002701ffff030000001e00040000002d010100040000002d010800040000002d010c00050000000102ffffff00050000000902000000000700000016049a071e0b00000000040000002d010600040000002d010800040000002d010400040000002701ffff030000001e00040000002d010100040000002d010800040000002d010c00050000000102ffffff00050000000902000000000700000016049a071e0b0000000007000000fc020000000000000000040000002d010500040000002d01060004000000f0010c00040000002701ffff050000000c029a071e0b030000001e00050000000102ffffff0005000000090200000000040000002701ffff050000000b0200000000030000001e00050000000102ffffff000500000009020000000004000000f001030004000000f0010700040000002701ffff03000000000000000000000000000000000003004f0062006a0049006e0066006f00000000000000000000000000000000000000000000000000000000000000000000000000000000000000000000000000120002000300000006000000ffffffff00000000000000000000000000000000000000000000000000000000000000000000000003000000040000000000000057006f0072006b0062006f006f006b0000000000000000000000000000000000000000000000000000000000000000000000000000000000000000000000000012000200ffffffffffffffffffffffff0000000000000000000000000000000000000000000000000000000000000000000000001e00000046b50000000000000500530075006d006d0061007200790049006e0066006f0072006d006100740069006f006e000000000000000000000000000000000000000000000000000000280002010500000007000000ffffffff00000000000000000000000000000000000000000000000000000000000000000000000004000000e000000000000000050044006f00630075006d0065006e007400530075006d006d0061007200790049006e0066006f0072006d006100740069006f006e000000000000000000000038000200ffffffffffffffffffffffff00000000000000000000000000000000000000000000000000000000000000000000000008000000e0010000000000000908100000060500bb0dcc074100000006000000e1000200b004c10002000000e20000005c0070000d00004a6f736875612053696e73656c20202020202020202020202020202020202020202020202020202020202020202020202020202020202020202020202020202020202020202020202020202020202020202020202020202020202020202020202020202020202020202020202042000200b0046101020000003d01080004000300010002009c0002000e00de000800661c30003b000709190002000000120002000000130002000000af0102000000bc01020000003d001200a6ff89febb0825083c0000000000010058024000020000008d00020000002200020000000e0002000100b70102000000da000200000031002e00f0000000ff7f90010000000000000f01540069006d006500730020004e0065007700200052006f006d0061006e0031002e00f0000000ff7f90010000000000000f01540069006d006500730020004e0065007700200052006f006d0061006e0031002e00f0000000ff7f90010000000000000f01540069006d006500730020004e0065007700200052006f006d0061006e0031002e00f0000000ff7f90010000000000000f01540069006d006500730020004e0065007700200052006f006d0061006e0031002e0068010000ff7f90010000000100000f01540069006d006500730020004e0065007700200052006f006d0061006e0031002e00f00001003000bc020000000100000f01540069006d006500730020004e0065007700200052006f006d0061006e0031002e00f0000000ff7f90010200000100000f01540069006d006500730020004e0065007700200052006f006d0061006e0031002e00f0000000ff7f90010100000100000f01540069006d006500730020004e0065007700200052006f006d0061006e0031002e00f0000000ff7f90010000000100000f01540069006d006500730020004e0065007700200052006f006d0061006e0031001c00f0000000ff7f90010000000102000601530079006d0062006f006c0031002e00f0000100ff7fbc020000000100000f01540069006d006500730020004e0065007700200052006f006d0061006e0031002e00f0000200ff7f90010000000100000f01540069006d006500730020004e0065007700200052006f006d0061006e0031002e00f0000200ff7f90010200000100000f01540069006d006500730020004e0065007700200052006f006d0061006e0031002e003b010100ff7fbc020000000100000f01540069006d006500730020004e0065007700200052006f006d0061006e0031002e00f0000000ff7f90010000000000000f01540069006d006500730020004e0065007700200052006f006d0061006e0031002e00f0000000ff7f90010000000000000f01540069006d006500730020004e0065007700200052006f006d0061006e0031002e0013010000ff7f90010000000100000f01540069006d006500730020004e0065007700200052006f006d0061006e0031002e00f0000000ff7f90010000000100000f01540069006d006500730020004e0065007700200052006f006d0061006e001e041c000500170000222422232c2323305f293b5c28222422232c2323305c291e04210006001c0000222422232c2323305f293b5b5265645d5c28222422232c2323305c291e04220007001d0000222422232c2323302e30305f293b5c28222422232c2323302e30305c291e0427000800220000222422232c2323302e30305f293b5b5265645d5c28222422232c2323302e30305c291e0437002a003200005f282224222a20232c2323305f293b5f282224222a205c28232c2323305c293b5f282224222a20222d225f293b5f28405f291e042e0029002900005f282a20232c2323305f293b5f282a205c28232c2323305c293b5f282a20222d225f293b5f28405f291e043f002c003a00005f282224222a20232c2323302e30305f293b5f282224222a205c28232c2323302e30305c293b5f282224222a20222d223f3f5f293b5f28405f291e0436002b003100005f282a20232c2323302e30305f293b5f282a205c28232c2323302e30305c293b5f282a20222d223f3f5f293b5f28405f291e040a00a400050000302e3030301e040800a500030000302e301e043800a6003300005f282a20232c2323302e3030305f293b5f282a205c28232c2323302e3030305c293b5f282a20222d223f3f5f293b5f28405f291e043400a7002f00005f282a20232c2323302e305f293b5f282a205c28232c2323302e305c293b5f282a20222d223f3f5f293b5f28405f291e040b00a800060000302e303030301e040c00a900070000302e30303030301e040d00aa00080000302e3030303030301e040e00ab00090000302e303030303030301e044100ac003c00005f282224222a20232c2323302e3030305f293b5f282224222a205c28232c2323302e3030305c293b5f282224222a20222d223f3f5f293b5f28405f291e044300ad003e00005f282224222a20232c2323302e303030305f293b5f282224222a205c28232c2323302e303030305c293b5f282224222a20222d223f3f5f293b5f28405f291e044500ae004000005f282224222a20232c2323302e30303030305f293b5f282224222a205c28232c2323302e30303030305c293b5f282224222a20222d223f3f5f293b5f28405f291e044700af004200005f282224222a20232c2323302e3030303030305f293b5f282224222a205c28232c2323302e3030303030305c293b5f282224222a20222d223f3f5f293b5f28405f291e044900b0004400005f282224222a20232c2323302e303030303030305f293b5f282224222a205c28232c2323302e303030303030305c293b5f282224222a20222d223f3f5f293b5f28405f291e044b00b1004600005f282224222a20232c2323302e30303030303030305f293b5f282224222a205c28232c2323302e30303030303030305c293b5f282224222a20222d223f3f5f293b5f28405f291e044d00b2004800005f282224222a20232c2323302e3030303030303030305f293b5f282224222a205c28232c2323302e3030303030303030305c293b5f282224222a20222d223f3f5f293b5f28405f291e044f00b3004a00005f282224222a20232c2323302e303030303030303030305f293b5f282224222a205c28232c2323302e303030303030303030305c293b5f282224222a20222d223f3f5f293b5f28405f291e045100b4004c00005f282224222a20232c2323302e30303030303030303030305f293b5f282224222a205c28232c2323302e30303030303030303030305c293b5f282224222a20222d223f3f5f293b5f28405f291e043d00b5003800005f282224222a20232c2323302e305f293b5f282224222a205c28232c2323302e305c293b5f282224222a20222d223f3f5f293b5f28405f291e040900b600040000302e30251e040b00b700060000302e303030251e040c00b800070000302e30303030251e041000b9000b0000302e3030303030303030301e040f00ba000a0000302e30303030303030301e043000bb002b00005f282a20232c2323305f293b5f282a205c28232c2323305c293b5f282a20222d223f3f5f293b5f28405f29e000140000000000f5ff200000000000000000000000c020e000140001000000f5ff200000f40000000000000000c020e000140001000000f5ff200000f40000000000000000c020e000140002000000f5ff200000f40000000000000000c020e000140002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0100200000000000000000000000c020e000140001002b00f5ff200000f80000000000000000c020e000140001002900f5ff200000f80000000000000000c020e000140001002c00f5ff200000f80000000000000000c020e000140001002a00f5ff200000f80000000000000000c020e000140001000900f5ff200000f80000000000000000c020e0001400000000000100220000100000000000000000c020e0001400000000000100200000600000000000000000c020e0001400000000000100220000700000000000000000c020e0001400050000000100200000680000000000000000c020e00014000000a4000100200000040000000000000000c020e000140000002c002101200000000000000000000000c020e0001400000002000100230000740000000000000000c020e000140000002c000100200000040000000000000000c020e0001400000002000101200000640000000000000000c020e00014000000a4000100200000640000000000000000c020e00014000000aa000100200000040000000000000000c020e0001400060000000100200000680000000000000000c020e0001400060000000100200000080000000000000000c020e0001400000002000100220000140000000000000000c020e0001400000000000100230000100000000000000000c020e00014000000a5000100200000040000000000000000c020e00014000a0000000100200000080000000000000000c020e0001400000000000100000000100000000000000000c020e0001400000000000100200000100000000000000000c020e00014000b0000000100200000080000000000000000c020e0001400000000000100210000100000000000000000c020e0001400000002000100200000040000000000000000c020e00014000a0000000100230000180000000000000000c020e0001400090000000100200000080000000000000000c020e000140000000a004101200000040000000000000000c020e000140009002c002101200000480000000000000000c020e0001400000000000100200000400000000000000000c020e00014000c0000000100230000180000000000000000c020e000140001002c002101200000080000000000000000c020e000140001000a004101200000040000000000000000c020e000140009002c0001002000000c0000000000000000c020e0001400010009004101200000000000000000000000c020e00014000c0000000100120000381111402040200000c020e00014000c00000001001a0000381111402040200000c020e00014000c0000000100120000381101402040000000c020e0001400000000000100200000201101402040000000c020e000140000002c000100200000241101402040000000c020e0001400000000000900220000301101402040000000c020e0001400000000000900220000300101400040000000c020e000140000002c000100200000241001002040000000c020e0001400000000000100200000201100402000000000c020e000140000002c000100200000241100402000000000c020e0001400000000000900220000301100402000000000c020e0001400000000000900220000300100400000000000c020e000140000002c000100200000241000002000000000c020e000140000002c000100220000340100400000000000c020e000140001002c002101220000300100400000000000c020e00014000000af000100200000241100402000000000c020e0001400000000000100200000201110402000200000c020e0001400000000000900220000301110402000200000c020e000140000002c000100200000241110402000200000c020e000140001002c002101220000300110400000200000c020e000140000002c000100200000241010002000200000c020e00014000c0000000100220000180000000000000000c020e0001400000000000900220000100000000000000000c020e000140000002c000100220000140000000000000000c020e000140001002c002101220000100000000000000000c020e00014000000b5000100200000040000000000000000c020e00014000c00000001001e0010381111402040200000c020e0001400000000000100220000301101402040000000c020e0001400010008002101230000341101402040000000c020e0001400010008002901220000341101402040000000c020e0001400000000000100220000301100402000000000c020e0001400010008002101230000341100402000000000c020e0001400010008002901220000341100402000000000c020e0001400010008002101230000341000002000000000c020e0001400000000000100220000301110402000200000c020e0001400010008002901220000341110402000200000c020e0001400010008002901220000340110400000200000c020e0001400010008002101230000341010002000200000c020e0001400010008002101230000341110402000200000c020e0001400010007002101230000341001002040000000c020e0001400010007002101230000341000002000000000c02093020400108003ff93020400118006ff93020400128004ff93020400138007ff93020400008000ff93020400148005ff60010200010085001600ee27000000020e00646973636f756e7420676172706885000b0081310000000003004e505685000d00eb65000000000500436f737473850014004c80000000000c0045717569702053697a696e678c00040001000100ae0104000400010417001400030000000200020000000300030000000100010018001b00200000010b00000004000000000000063b01000000a30000000800eb0062000f0000f05a000000000006f020000000010c00000300000010000000020000000200000014000000010000000100000033000bf012000000bf0008000800810109000008c0014000000840001ef110000000ffffffffffffffff17000008f7000010fc00c20e6a010000c40000000d0000436f737420416e616c797369730300004c505304000044495045060000706572206b67080000436f7374202824290c0000416372796c696320416369640b00004163657469632041636964010000200800005175616e7469747909000050726f70796c656e650b00006b672070657220686f75720200004d570a0000546f74616c20436f73740a0000436f6d70726573736f72050000432d31303108000052656163746f7220050000522d3130311200004d6f6c74656e2053616c7420436f6f6c6572050000452d3330311000004d6f6c74656e2053616c742050756d700c00005175656e636820546f7765721000004f66662d476173204162736f726265720b00005175656e63682050756d700d00005175656e636820436f6f6c65720f000045787472616374696f6e20556e69740a00004163696420546f7765720d000041636964205265626f696c657211000041636964205265666c75782050756d707311000041636964205265666c7578204472756d200e00004163696420436f6e64656e7365720d000050726f647563742050756d70730e000050726f6475637420436f6f6c6572090000502d33303120412f42050000542d333031050000542d333032090000502d33303220412f42050000452d333032050000582d333031050000542d333033050000452d333033090000502d33303320412f42050000562d333031050000452d333034090000502d33303420412f42050000452d3330350e000045717569706d656e7420436f7374150000436f7374206f6620526177204d6174657269616c73150000526576656e75652066726f6d2050726f6475637473180000546f74616c204361706974616c20496e766573746d656e74120000436f7374206f66205574696c6974696573200d0000436f6f6c696e67205761746572110000426f696c657220466565642057617465721200004c6f7720507265737375726520537465616d0f00004465696f6e697a65642057617465720b0000456c656374726963697479070000706572206b576815000057617374652057617465722054726561746d656e740300006b57680300004169720e00005461626c65206f662052756c657307000068616e646f7574140000582d333031204f7065726174696e6720436f7374330000286261736564206f6e20746865206571756174696f6e2070726f76696465642077697468206d616a6f722068616e646f75742911000045717569706d656e7420436f7374696e670a00005461626c6520392e313008000052756c652032203a2200080c00577265762c206164696162203d206d7a315254315b2850312f503229612d315d2f61010007000b0000001000070011000000130007001400000017000700180000001a0007001b0000001c0008001d0000000300006d203d0400006d77203d0d000061203d20284b2d31292f4b203d0b000804004b203d2043702f4376203d0500070006000000080007000900000005000802005032203d20010007000200000004000802005031203d010007000300000005000802005431203d20010007000200000004000802007a31203d0100070002000900020000b0430b00006b6d6f6c20706572206b670300006261721e000046726f6d205461626c6520412e3120616e64204368656d636164204949491800006d203d2033393035302e302f333630302f32382e3635203d0c00006b6d6f6c20706572207365633d00080400577265762c206164696162203d20283337392928312e302928382e3331342928323938297b28352e322f312e30292e323835372d317d2f2e323835373d010007000b0000002e000800330000000200006b57160000617373756d652038302520656666696369656e63792017000802005761637475616c203d20313937372e3335352f2e38203d01000700070000000100004b0c000046726f6d2048616e646f757406000032353020b04306000033313020b04306000032303020b043020008010054420100070002000801005441010007000200080100546101000700020008010054620100070014000808006c6e20285441202d205461292f2854422d54622905000700060000000a0007000b0000000f0007001000000012000700130000002200080b0044546c6d203d20285441202d20546129202d20285442202d2054622920202020203d010000000200070005000900090007000a0009000e0007000f00090015000700160009001a0007001b0009001a00006c6e2028333130202d20323030292f28333130202d203235302920000028333130202d2032303029202d2028333130202d203235302920202020203d200400080200556f203d01000700020000002e000028617373756d696e6720746861742074686520616c6c2074686520726573697374616e636520746f2068656174202e00007472616e736665722069732066726f6d207468652067617320746f2074686520747562652077616c6c2074686520150000506572666f726d616e6365204571756174696f6e3a230000616e6420746865206c6971756964207369646520617265206e65676c696769626c65292d0000726573697374616e636520746f2068656174207472616e73666572207468726f7567682074686520747562652011000046726f6d204368656d636164204949493a04000051203d2002000801006d32010008000700080200572f6d3220b0430300080004000000280000202020202020202020202041203d2032323630322e37382f7b28302e32292838322e35297d203d2008000045202d20333031201f00005573696e672048656174205472616e73666572204571756174696f6e73203a0a00005461626c6520392e313107000052756c6520313a07000046203d20302e3907000052756c6520363a0c000802006d696e204454203d3130b04304000a000500000007000052756c6520383a0f0008020055203d2038353020572f6d3220b0430b0008000c0000002f00005573696e672074686520456e65726779204571756174696f6e2077652077696c6c20636865636b2052756c6520373a1400080500546f7574203d20512f286d437029202b2054696e01000700040000000c0007000d0000001200070003000051203d21000066726f6d2072656163746f72206461746120616e64205461626c6520412e31203a0b00006b572070657220686f75720f0008020043702848324f403335b04329203d20010007000c0000000b00006b4a20706572206b672d4b060008020054696e203d2001000700030000002c00080200546f7574203d2032323630322e37382833363030292f7b28342e313831292831393935303030297d2b20333201000700040000000600080200546f7574203d010007000400000016000801004e65656420746f2043616c63756c61746520546f75741300070007000034312e3720b043050000333220b04322000028323030202d2034312e3729202d2028323530202d2033322e302920202020203d201c00006c6e2028323030202d2034312e37292f28323530202d2033322e3029100008060041203d20512f5b556f206644546c6e5d080007000a000c000b000a000c0000000d0007000f0009000e0008050041203d20512f5b556f44546c6e5d0800070009000a000a0000000b0007000d000900150000536f6c76696e6720666f722041207765206765743a23000041203d2032323630322e37382f5b28302e38352928302e3929283138362e36295d203d0a0000502d33303120412f42200900005461626c6520392e3909000052756c652031203a200a000064656e73697479203d2009000801006b6720706572206d33080008000c00006d61737320666c6f77203d200c0000766f6c2e20466c6f77203d20170000313037303030302f5b283230303029283630295d203d200b000802006d3320706572206d696e2e010008000300000008000801004450203d2020202001000000040008010065203d20020009002900080800506f776572286b5729203d2028312e3637295b666c6f77286d332f6d696e29445028626172295d2f6513000c0017000000190008001a0000001f000a0020000c002100000028000a00270000506f776572286b5729203d2028312e3637295b28382e3931372928312e3234295d2f282e373529080000506f776572203d2007000043202d2033303107000052202d203330310a00004c61626f7220436f73740e000045717569706d656e7420547970651300004e756d626572206f662045717569706d656e742100004f70657261746f727320706572207368696674207065722045717569706d656e741300004f70657261746f7273207065722073686966740b0000436f6d70726573736f72730a000045786368616e6765727305000050756d707308000052656163746f7273060000546f77657273060000546f74616c200d0000436f6f6c696e6720546f7765720a00002020202020202020202007000045202d2033303207000045202d2033303307000045202d2033303407000045202d2033303507000041726561203d200b000050202d2033303220412f420b000050202d2033303320412f420b000050202d2033303420412f42070000506f776572203d12000044657461696c65642045636f6e6f6d696373150000436f7374206f66204d616e75666163747572696e670700080100464349203d2020030000000500004e5056203d070000444346524f523d040000596561720a0000496e766573746d656e74010000520900004361736820466c6f7714000043756d756c6174697665204361736820466c6f770200002d2d0500080200434f4c203d01000d0004000c000500080200435554203d01000d0004000c000500080200435754203d01000d0004000c00050008020043524d203d01000d0004000c000600080300434f4d64203d03000d000400090005000c000200080100646b01000d0008000805004643494c2d53646b03000d000400000005000a0006000c0007000d000500080200434f4d642003000d00040009001c000805002852202d20434f4d64202d20646b292a2831202d206929202b20646b08000d0009000c000d000d000e000c001b000d001c000805002852202d20434f4d64202d20646b292a2831202b206929202b20646b08000d0009000c000d000d000e000c001b000d00ff00c20408006a1400000c004c7bbc1400005e00040013150000b50072008b1500002d015f0014160000b60161005c160000fe017200cd1600006f02ac6d601700000203774200180000a2039596be1800006004a8cd47190000e904e213061a0000a805c512d01a000072060400f11b000093070904901c00003208beb24c1d0000ee0800000d1e0000af09546dee1e0000900a2c5f761f0000180bac6d53200000f50ba0cfe6200000880cec753c210000de0caccda3210000450d420001220000a30df0af87220000290e00000000bc8d6382709363820000000000000000d0cd6200ac6d63827996f7bf7742f7bf00fafbbf9596f7bf7742f7bf00fafbbf5497f7bf01000000ac6d6382fccd62002a5cf7bf00000000fccf6200ac6d6382546d63820000000049c97230b6b2ef000400000002cf620004000000010000000400000002cf6200b6b2ef000400000000000000709363820000000014d06200da33f165546d63820092180000000000b062543001000000fccf6200b824f165d0b2ef0084e65330b0ce620074000000000000000200c7300000c5300000000098ce6200e7dcf06542000000b0625430eb5e6e300e00c730d1000000f2ce6200fc0000000900000082b103300000c530d4a2c730d1000000f2ce6200fd000000f2ce6200f4d06200eee00230f2ce6200d0b2ef0000000000f4d0620074000000000000006292103000000000f0ce620007000000ffffffff0600ef0030d16200000000000700500065007200630065006e00740000000000000030005d000000400c000000080000000800000300ff01040000000400000001000000ff0109009c1fef000000000084d06200000000000c00000001000000dcce9d30000000005800870080d062000100000089100030165a5430d25f54303d6c1030d7b0ef00480087006510003048008700d7b0ef0002000000b18b1030d7b0ef0048008700008a180000000000c4fdffffff018700ac95638200080000000000000100000046b50000b0625430440c000000100000000800000700ff01040000000800000001000000ff0109000cd0620093caf16524010000c4fdffff0092180000000000ac956382480c0000010000000c0000000008000000000000b0c46482ff01000201000000f0d0620040001ef11000000040d06200b7177c3000000000a8149c000800000050d06200a8149c0019c37e301042543060d062000800000001000000a8149c000400000074d06200a8149c0094d06200f07581302831543000000000cd00000094d0620000000000f0d06200f0d06200d0d06200111c7c30cd00000000000000f0d0620001000000a8149c0062000000eb00000018d162000000000092d162001fbf113030d1620062000000a8149c000008000089a00930eb0000006200000030d1620005000000021e61014cf162006b0000009ecd6200ffffffff0020610100000000c40000001900000005000000ffffffff50f16200050000005900000000000000fc00000004f262001aab10305e1400000000000001000000000000006a010000c40000000d0000436f737420416e616c797369730300004c505304000044495045060000706572206b67080000436f7374202824290c0000416372796c696320416369640b00004163657469632041636964010000200800005175616e740a0000000908100000062000bb0dcc07410000000600000014000000150000008300020000008400020000004d00550100004c00650078006d00610072006b00200032003000350030002000530065007200690065007300200043006f006c006f007200460069006e00650020003200000000045010d4007f000faf800102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7000c0000000000000000000000000004014c65786d61726b20323035302053657269657320436f6c6f7246696e652032004c5054313a00000000000000000000000000000000000000000000000000000001010000014c5054313a0000000000000000000200000002000000a10022000100640001000100010000002c012c01000000000000e03f000000000000e03f010033000200030060100a00ea34f123400101000e0060100a00cb34eb23f00001000f0060100a00cb34eb23f0000000100060100a00ea34f12318010100110060100a00cb34eb23f00001001200120002000000ec0050000f0002f048000000100008f00800000001000000000800000f0003f0300000000f0004f028000000010009f0100000000000000000000000000000000000000002000af0080000000008000005000000011002000000021010000000000000000000300aab02300ad30133100000a00004000300140064100800a30701000000010003100c00010001000c000c000100000033100000511008000001000000000000511013000102000069010b003b020030003b000900090051100800020000000000000051100800030100000000000006100800ffff000000000000331000005f100200000007100c000000000000000000000008000a10100000000000ffffff0011000000080009000b100200000066102d01e3010bf0250100008001010000008101080000088201000001008301090000088401000001008501f400001086c16900000087c1080000008801000000008901000000008a01000000008b01000000008c01000000008d01000000008e01000000008f010000000090010000000091010000000092010000000093010000000094010000000095010000000096010000000097c1000000009801000000009901000000009a01000000009b01000000009c0103000040bf011c001f00807a1ff061000000046607154c3412c2b34031d1f2e48100d4280000000800000008000000010001000000000020000000890b0000890b00000200000002000000ffffff0000000000ff000000dd000000ff00000077000000ff000000dd000000ff000000770000003200300025000000091014000000000000000000020001004d004d003c0000000c10020001003410000045100200000034100000441004001a000000241002000200251020000202010000000000e2ffffffd4ffffff0000000000000000b1004d0020100000331000004f101400020002000000000000000000000000000000000026100200100051100800000100000000000034100000241002000300251020000202010000000000e2ffffffd4ffffff0000000000000000b1004d0020100000331000004f1014000200020000000000000000000000000000000000261002000f0051100800000100000000000034100000461002000100411012000000da0100009b030000c60d0000c2080000331000004f101400020002006a000000bc0200002f0f0000ca0b00001d101200000000000000000000000000000000000000331000002010080001000100010001006210120000000000010000000100000000000000ef001e101e0002000101000000000000000000000000000000000000000023004d00000026100200110021100200010007100c00000000000200ffff08004d00341000001d101200010000000000000000000000000000000000331000001f102a00000000000000000000000000000000000000000000000000000000000000000000000000000000001f014e1002002c001e101e0002000301000000000000000000000000000000000000000023004d00000026100200110021100200010007100c00000000000200ffff08004d0034100000251020000202010000000000df070000400e00009f0100006001000081004d0000000000331000004f1014000200020000000000000000000900000006000000261002000e005110080000010000000000000d100e000000050159006500610072007300271006000300000000003410000025102000020201000000000000000000cf040000ed0000002e06000081024d0000005a00331000004f1014000200020000000000000000000600000018000000261002000e005110080000010000000000000d102a00000013014d0069006c006c0069006f006e00730020006f006600200064006f006c006c0061007200730027100600020000000000341000003510000032100400000003003310000007100c00000000000000ffff09004d000a101000ffffff0000000000000000004e004d0034100000141014000000000000000000000000000000000000000000331000001710060000009600000022100a0000000000000000000f00341000003410000025102000020201000000000029f6ffff0f020000000000000000000095004d0080160000331000004f101400020002000000000000000000000000000000000026100200120051100800000100000000000032100400000003003310000007100c00000000000500ffff08004d000a101000ffffff0000000000010001004e004d00341000002710060004000000ffff341000003410000000020e00000000000c00000000000100000065100200020065100200010003020e000000000000007c73b42d912439c003020e0001000000000006ce9afc2c3648c003020e0002000000000048dcb3620b962fc003020e000300000000001a655a200f56304003020e0004000000000087b404f3b418464003020e00050000000000ffb2d2f7d73b514003020e000600000000007d5a98cb09f6564003020e00070000000000813f9a4a5c185c4003020e00080000000000820e5eeca158604003020e0009000000000094eb0ee77e79624003020e000a0000000000aee740a9ff71644003020e000b00000000002eab788c214566406510020003003e020a000b06000000002eab788ca0000400030014000a0000000908100000061000bb0dcc0741000000060000000d00020001000c00020064000f000200010011000200000010000800fca9f1d24d62503f5f00020001002a00020000002b00020000008200020001008000080000000000000000002502040000003b0181000200c10414000000150000008300020000008400020000004d00550100004c00650078006d00610072006b00200032003000350030002000530065007200690065007300200043006f006c006f007200460069006e00650020003200000000045010d4007f000faf800102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7000c0000000000000000000000000004014c65786d61726b20323035302053657269657320436f6c6f7246696e652032004c5054313a00000000000000000000000000000000000000000000000000000001010000014c5054313a0000000000000000000200000002000000a10022000100640001000100010000002c012c01000000000000e03f000000000000e03f01005500020008007d000c0002000200a0100f00020000007d000c0003000300a00f0f00020000007d000c000400040020100f00020000007d000c000500050040110f00020000007d000c000600060080100f00020000007d000c000700070000111500020000007d000c0008000800e00f0f00020000007d000c000900090080140f000200000000020e00000000003c00000000000a00000008021000000000000a003b01000054300001120008021000020000000a003b01000062000001030008021000040000000a003b01000000000001620008021000050000000a007701000000000001000008021000060000000a007701000062000001028108021000070000000a007701000000000001000008021000080000000a007701000000000001000008021000090000000a003b010000620000010200080210000a0000000a0077010000000000016200080210000b0000000a003b010000000000016200080210000c0000000a003b01000000000001ffcf080210000d0000000a003b010000000000010000080210000e0000000a003b010000543040010000080210000f0000000a003b010000ff014001000008021000100000000a00c102000009004001620008021000110000000a003b01000000000001620008021000120000000a003b01000011300001620008021000130000000a003b01000057010001090008021000140000000a003b01000057010001110008021000150000000a003b01000057010001090008021000160000000a003b01000000000001090008021000170000000a003b01000000000001010d08021000180000000a003b01000000000001000008021000190000000a003b010000590100010000080210001a0000000a003b010000000000010000080210001b0000000a003b010000000000010000080210001c0000000a003b010000000000010000080210001f0000000a0077010000000000010000fd000a00000000002800af000000be000c00000001000f000f000f000300fd000a00020000000f00b0000000be000c00020001000f000f000f00030001020600040000000f00fd000a00040001003000b100000006003900040002001c00e2177fb775e589410000050002ff23001fe17a14ae47e1f23f5a0000230004c0051f666666666666d63f5a0000230004c0050301020600040003000f0001020600050000000f00fd000a00050001003000ba0000000600210005000200310000000000004802410000060002ff0b005a000019000ac01ed0b60501020600050003000f0001020600060000000f00fd000a00060001003000bb00000006003500060002001c0014ae47e1f8c838410000070002ff1f005a00002b0007c05a00002a0007c0035a0000290007c0035a0000280007c00301020600060003000f0001020600070000000f00fd000a00070001003000bc00000006001d00070002001c00ae47e17a1442c1400000080002ff07005a00002c0007c001020600070003000f0001020600080000000f00fd000a00080001003000bd00000006003d00080002001c001e352684ee69724100000a0002ff27005a0000040007c05a0000050007c0035a0000060007c0035a0000070007c0035a0000080007c00301020600080003000f00be000e00090000000f0023000f000f000300010206000a0000000f00fd000a000a0001003000be000000060080000a0002001c00d02293fb0d72814100001c0006ff6a001f0ad7a3703d0ac73f44040002001fe17a14ae47e1f23f5a00001a0004c0051f666666666666d63f5a00001a0004c00503150415051fd7a3703d0ad70540440500020005031fae47e17a14aef33f44060002004407000200034408000200031505035a00002d0007c003010206000a0003000f00be000e000b0000000f0030001c000f000300010206000c0000000f00fd000a000c0001003000b200000006001b000c0002001c0020c49ab2053da5410000130004ff0500441c0009c0010206000c0003000f00010206000d0000000f00fd000a000d0001003000b300000003020e000d000200320077c3c8fac3bde23f06001b000d0003003300822ab8bb3f4d13c10000220004ff0500442b0009c0be000e000e0000000f00300034000f000300be000e000f0000000f000f000f000f000300fd000a00100001003500b4000000fd000a00100002003500b5000000fd000a00100003003500bf000000fd000a00100004003500c0000000fd000a00100005003500b6000000fd000a00100006003500c1000000fd000a00100007003600c2000000fd000a00100008003700b7000000fd000a00100009003500b80000007e020a001100010038000000f03f06002000110002003900e2177fb775e579c10000110008ff0a004404000240131e020006fd000a00110003003a00b9000000fd000a00110004003a00b9000000fd000a00110005003a00b9000000fd000a00110006003a00b9000000fd000a00110007003b00b900000006002c00110008003900726bfa8363fa77c10000120002ff160044110002c01f48e17a14ae47f13f44110001c015070606001b00110009003c00726bfa8363fa77c10000120009ff050044110008c07e020a00120001003d000000004006001b00120002003e00e2177fb775e579c10000120008ff05004411000240fd000a00120003003f00b9000000fd000a00120004003f00b9000000fd000a00120005003f00b9000000fd000a00120006003f00b9000000fd000a00120007004000b900000006002c00120008003e00d2b8337ab13376c10000300002ff160044120002c01f48e17a14ae47f13f44120001c0150706060021001200090041002212177f0a1787c10800130009ff0b0044110009c044120008c0037e020a00130001003d0000000840fd000a00130002003f00b900000006002500130003003e00e8df985f91b764410000130007ff0f001f9a9999999999c93f44040002c00506002100130004003e00e8df985f91b784410000140004ff0b00440400020044130003c00406002500130005003e001f63eeaa715497410000040002ff0f005a00000b0007005a00000c0007000306001b00130006003e00d02293fb0d7281410800130003ff0500440a00020006003d00130007004200d9de2126a89983410800130008ff270044130005c044130006c00444130003c004151e01001f9a9999999999d93f04150544130003c00306002c00130008003e00a67c57045b1e7f410800110002ff160044130007c01f48e17a14ae47f13f44130001c0150706060021001300090041003c4fadf3731f6ec10800140009ff0b0044120009c044130008c0037e020a00140001003d0000001040fd000a00140002003f00b900000006002500140003003e0020b3e0b2da9270410000140007ff0f001f7b14ae47e17ad43f44040002c00506002100140004003e00b00c510c48dc78410000150004ff0b0044130004c044140003c00406002500140005003e001f63eeaa715497410000130005ff0f005a00000b0007005a00000c0007000306001b00140006003e00d02293fb0d7281410800140003ff0500440a00020006003d00140007004300ae528cf3ded784410800140008ff270044140005c044140006c00444140003c004151e01001f9a9999999999d93f04150544140003c00306002c00140008003e00b15ccd7e0ca47e410800130006ff160044140007c01f48e17a14ae47f13f44140001c015070606002100140009004100266aed09a5286f410800150009ff0b0044130009c044140008c0037e020a00150001003d0000001440fd000a00150002003f00b900000006002500150003003e005a3da7d66ce363410000150007ff0f001ffa7e6abc7493c83f44040002c00506002100150004003e0006dcfa4123d56d410000160004ff0b0044140004c044150003c00406002500150005003e001f63eeaa715497410000140005ff0f005a00000b0007005a00000c0007000306001b00150006003e00d02293fb0d7281410800150003ff0500440a00020006003d00150007004300984ea34b718483410800150008ff270044150005c044150006c00444150003c004151e01001f9a9999999999d93f04150544150003c00306002c00150008003e00609c2e5dfd907a410800140006ff160044150007c01f48e17a14ae47f13f44150001c015070606002100150009004100baa812f1a71285410800160009ff0b0044140009c044150008c0037e020a00160001003d0000001840fd000a00160002003f00b900000006002500160003003e009f4962ceb5dd57410000170003ff0f001f92cb7f48bf7dbd3f44040002c00506002100160004003e0036b7c95a48e661410000170004ff0b0044150004c044160003c00406002500160005003e001f63eeaa715497410000150005ff0f005a00000b0007005a00000c0007000306001b00160006003e00d02293fb0d7281410800160007ff0500440a00020006003d00160007004300567f171ac9b882410800160008ff270044160005c044160006c00444160003c004151e01001f9a9999999999d93f04150544160003c00306002c00160008003e007c5f2928899877410800150006ff160044160007c01f48e17a14ae47f13f44160001c0150706060021001600090041003cac9342766f90410800170009ff0b0044150009c044160008c0037e020a00170001003d0000001c40fd000a00170002003f00b900000006001b00170003003e009f4962ceb5dd57410000170007ff050044160003c006002100170004003e009a4962ceb5dd47410000180004ff0b0044160004c044170003c00406002500170005003e001f63eeaa715497410000160005ff0f005a00000b0007005a00000c0007000306001b00170006003e00d02293fb0d7281410800160003ff0500440a00020006003d00170007004300567f171ac9b882410800170008ff270044170005c044170006c00444170003c004151e01001f9a9999999999d93f04150544170003c00306002c00170008003e00bead68b316d975410800160006ff160044170007c01f48e17a14ae47f13f44170001c015070606002100170009004100acd76defbbe595410800180009ff0b0044160009c044170008c0037e020a00180001003d0000002040fd000a00180002003f00b900000006002500180003003e009f4962ceb5dd47410000180007ff0f001f92cb7f48bf7dad3f44040002c0050600210018000400440000000000000000000000180007fd0b0044170004c044180003c00406002500180005003e001f63eeaa715497410000170005ff0f005a00000b0007005a00000c0007000306001b00180006003e00d02293fb0d7281410800180003ff0500440a00020006003d00180007004300e6a3eef40a2082410800180008ff270044180005c044180006c00444180003c004151e01001f9a9999999999d93f04150544180003c00306002c00180008003e0031aa9ed2bd9573410800170006ff160044180007c01f48e17a14ae47f13f44180001c015070606002100180009004100388215642bcb9a410800190009ff0b0044170009c044180008c0037e020a00190001003d0000002240fd000a00190002003f00b9000000fd000a00190003003f00b9000000fd000a00190004003f00b900000006002500190005003e001f63eeaa715497410000180005ff0f005a00000b0007005a00000c0007000306001b00190006003e00d02293fb0d7281410800190007ff0500440a0002000600310019000700430075c8c5cf4c8781410000190008ff1b0044190005c044190006c004151e01001f9a9999999999d93f04150506002c00190008003e008f0f21d0888971410800180006ff160044190007c01f48e17a14ae47f13f44190001c0150706060021001900090041001cc61d988d2d9f4108001a0009ff0b0044180009c044190008c0037e020a001a0001003d0000002440fd000a001a0002003f00b9000000fd000a001a0003003f00b9000000fd000a001a0004003f00b9000000060025001a0005003e001f63eeaa715497410000190005ff0f005a00000b0007005a00000c0007000306001b001a0006003e00d02293fb0d72814108001a0007ff0500440a000200060031001a000700430075c8c5cf4c87814100001a0008ff1b00441a0005c0441a0006c004151e01001f9a9999999999d93f04150506002c001a0008003e00a19c1ef0f93c70410800190006ff1600441a0007c01f48e17a14ae47f13f441a0001c0150706060021001a0009004100a2b6120a669ea14108001b0009ff0b0044190009c0441a0008c0037e020a001b0001003d0000002640fd000a001b0002003f00b9000000fd000a001b0003003f00b9000000fd000a001b0004003f00b9000000060025001b0005003e001f63eeaa7154974100001a0005ff0f005a00000b0007005a00000c0007000306001b001b0006003e00d02293fb0d72814108001b0007ff0500440a000200060031001b000700430075c8c5cf4c87814100001b0008ff1b00441b0005c0441b0006c004151e01001f9a9999999999d93f04150506002c001b0008003e0004352fb31a126e4108001a0006ff1600441b0007c01f48e17a14ae47f13f441b0001c0150706060021001b0009004100f2a945b5877fa34108001c0009ff0b00441a0009c0441b0008c0037e020a001c000100450000002840fd000a001c0002004600b9000000fd000a001c0003004600b9000000fd000a001c0004004600b9000000060025001c00050047001f63eeaa7154974100003b0005fe0f005a00000b0007005a00000c0007000306001b001c0006004700d02293fb0d72814108001c0007ff0500440a000200060031001c000700480075c8c5cf4c87814100001c0008ff1b00441c0005c0441c0006c004151e01001f9a9999999999d93f04150506002c001c0008004700dda251d5dfd76b4108001b0006ff1600441c0007c01f48e17a14ae47f13f441c0001c0150706060021001c000900490020c49ab2053da54108000c0002ff0b00441b0009c0441c0008c003fd000a001f0001001500b4000000fd000a001f0002001500b5000000fd000a001f0003004a00bf000000fd000a001f0004004a00c0000000fd000a001f0005004a00b6000000fd000a001f0006004a00c1000000010206001f0007001500fd000a001f0008001500b7000000fd000a001f0009001500b8000000d7003c00e01300001c021e001e005f0047005b00430063001200a600120041004900120012007e00c700c80048014801480148013e0148010a010a010a010a0108021000200000000a003b01000054300001120008021000210000000a003b01000062000001030008021000220000000a003b01000000000001620008021000230000000a003b01000000000001000008021000240000000a003b01000062000001028108021000250000000a003b01000000000001000008021000260000000a003b01000000000001000008021000270000000a003b01000062000001020008021000280000000a003b01000000000001620008021000290000000a003b010000000000016200080210002a0000000a003b01000000000001ffcf080210002b0000000a003b010000000000010000080210002f0000000a00ee02000054300001000008021000300000000a003b010000ff010001000008021000310000000a003b01000009000001620008021000320000000a003b01000000000001620008021000330000000a003b01000011300001620008021000340000000a003b01000057010001090008021000350000000a003b01000057010001110008021000360000000a003b01000057010001090008021000370000000a003b01000000000001090008021000380000000a003b01000000000001010d08021000390000000a003b010000000000010000080210003a0000000a003b010000590100010000080210003b0000000a003b0100000000000100007e020a00200001000f000000f03f06002000200002001c00e2177fb775e579c10000200008ff0a0044040002c0131e020006fd000a00200003004b00b9000000fd000a00200004004b00b9000000fd000a00200005004b00b9000000fd000a00200006004b00b90000000102060020000700150006002600200008001c0025a940fede5470c10000200009ff100044200002c01e0100440d0002c003150606001b00200009001c0025a940fede5470c10000210002ff050044200008c07e020a00210001000f000000004006001b00210002001c00e2177fb775e579c10000210008ff050044200002c0fd000a00210003004b00b9000000fd000a00210004004b00b9000000fd000a00210005004b00b9000000fd000a00210006004b00b90000000102060021000700150006002a00210008001c00717232e2559964c10000210009ff140044210002c01e0100440d0002c003151e0200070606002100210009001c005ee259ef89a17ac10800220006ff0b0044200009c044210008c0037e020a00220001000f0000000840fd000a00220002004b00b900000006002500220003001c00e8df985f91b764410000220007ff0f001f9a9999999999c93f44040002c00506002100220004001c00e8df985f91b784410000230004ff0b00440400020044220003c00406001b00220005003e001f63eeaa7154974108001b0005ff0500441c00050006001b00220006001c00d02293fb0d7281410800220003ff0500440a00020006003d00220007004c00d9de2126a89983410800220008ff270044220005c044220006c00444220003c004151e01001f9a9999999999d93f04150544220003c00306002c00220008001c006d017f7128aa63410800220009ff160044220007c01e0100440d000200031544220001c0070606002100220009001c00a8619ab675cc70c10800230006ff0b0044210009c044220008c0037e020a00230001000f0000001040fd000a00230002004b00b900000006002500230003001c0020b3e0b2da9270410000230007ff0f001f7b14ae47e17ad43f44040002c00506002100230004001c00b00c510c48dc78410000240004ff0b0044220004c044230003c00406001b00230005003e001f63eeaa715497410800220005ff0500441c00050006001b00230006001c00d02293fb0d7281410800230003ff0500440a00020006003d00230007004d00ae528cf3ded784410800230008ff270044230005c044230006c00444230003c004151e01001f9a9999999999d93f04150544230003c00306002c00230008001c006ea3923845605a410800230009ff160044230007c01e0100440d000200031544230001c0070606002100230009001c009971ebd0c86864c10800240006ff0b0044220009c044230008c0037e020a00240001000f0000001440fd000a00240002004b00b900000006002500240003001c005a3da7d66ce363410000240007ff0f001ffa7e6abc7493c83f44040002c00506002100240004001c0006dcfa4123d56d410000250004ff0b0044230004c044240003c00406001b00240005003e001f63eeaa715497410800230005ff0500441c00050006001b00240006001c00d02293fb0d7281410800240003ff0500440a00020006003d00240007004d00984ea34b718483410800240008ff270044240005c044240006c00444240003c004151e01001f9a9999999999d93f04150544240003c00306002c00240008001c00625606b8e0264f410800240009ff160044240007c01e0100440d000200031544240001c0070606002100240009001c0001b8d345213e59c10800250006ff0b0044230009c044240008c0037e020a00250001000f0000001840fd000a00250002004b00b900000006002500250003001c009f4962ceb5dd57410000250007ff0f001f92cb7f48bf7dbd3f44040002c00506002100250004001c0036b7c95a48e661410000260004ff0b0044240004c044250003c00406001b00250005003e001f63eeaa715497410800240005ff0500441c00050006001b00250006001c00d02293fb0d7281410800250003ff0500440a00020006003d00250007004d00567f171ac9b882410800250008ff270044250005c044250006c00444250003c004151e01001f9a9999999999d93f04150544250003c00306002c00250008001c00dc310b545cd842410800250009ff160044250007c01e0100440d000200031544250001c0070606002100250009001c00263e9c37e6a34fc10800260006ff0b0044240009c044250008c0037e020a00260001000f0000001c40fd000a00260002004b00b900000006001b00260003001c009f4962ceb5dd57410000260007ff050044250003c006002100260004001c009a4962ceb5dd47410000270004ff0b0044250004c044260003c00406001b00260005003e001f63eeaa715497410800250005ff0500441c00050006001b00260006001c00d02293fb0d7281410800260003ff0500440a00020006003d00260007004d00567f171ac9b882410800260008ff270044260005c044260006c00444260003c004151e01001f9a9999999999d93f04150544260003c00306002c00260008001c0064695426f8c437410800260009ff160044260007c01e0100440d000200031544260001c0070606002100260009001c00740972246ac143c10800270006ff0b0044250009c044260008c0037e020a00270001000f0000002040fd000a00270002004b00b900000006002500270003001c009f4962ceb5dd47410000270007ff0f001f92cb7f48bf7dad3f44040002c00506002100270004004e0000000000000000000000110009ff0b0044260004c044270003c00406001b00270005003e001f63eeaa715497410800260005ff0500441c00050006001b00270006001c00d02293fb0d7281410800270003ff0500440a00020006003d00270007004d00e6a3eef40a2082410800270008ff270044270005c044270006c00444270003c004151e01001f9a9999999999d93f04150544270003c00306002c00270008001c003f52c43661062d410800270009ff160044270007c01e0100440d000200031544270001c0070606002100270009001c00c8e981ada3ff38c10800280006ff0b0044260009c044270008c0037e020a00280001000f0000002240fd000a00280002004b00b9000000fd000a00280003004b00b9000000fd000a00280004004b00b900000006001b00280005003e001f63eeaa715497410800270005ff0500441c00050006001b00280006001c00d02293fb0d7281410800280007ff0500440a00020006003100280007004d0075c8c5cf4c8781410000280008ff1b0044280005c044280006c004151e01001f9a9999999999d93f04150506002c00280008001c00dec4d381b7b321410800280009ff160044280007c01e0100440d000200031544280001c0070606002100280009001c00590798ecc72530c10800290006ff0b0044270009c044280008c0037e020a00290001000f0000002440fd000a00290002004b00b9000000fd000a00290003004b00b9000000fd000a00290004004b00b900000006001b00290005003e001f63eeaa715497410800280005ff0500441c00050006001b00290006001c00d02293fb0d7281410800290007ff0500440a00020006003100290007004d0075c8c5cf4c8781410000290008ff1b0044290005c044290006c004151e01001f9a9999999999d93f04150506002c00290008001c0042cd4e83db5316410800290009ff160044290007c01e0100440d000200031544290001c0070606002100290009001c0011a88817a22125c108002a0006ff0b0044280009c044290008c0037e020a002a0001000f0000002640fd000a002a0002004b00b9000000fd000a002a0003004b00b9000000fd000a002a0004004b00b900000006001b002a0005003e001f63eeaa715497410800290005ff0500441c00050006001b002a0006001c00d02293fb0d72814108002a0007ff0500440a000200060031002a0007004d0075c8c5cf4c87814100002a0008ff1b00442a0005c0442a0006c004151e01001f9a9999999999d93f04150506002c002a0008001c002fe7a5346a290c4108002a0009ff1600442a0007c01e0100440d0002000315442a0001c00706060021002a0009001c008a5cbe148f2e1cc108002b0006ff0b0044290009c0442a0008c0037e020a002b0001000f0000002840fd000a002b0002004b00b9000000fd000a002b0003004b00b9000000fd000a002b0004004b00b900000006001b002b0005003e001f63eeaa7154974108002a0005ff0500441c00050006001b002b0006001c00d02293fb0d72814108002b0007ff0500440a000200060031002b0007004d0075c8c5cf4c87814100002b0008ff1b00442b0005c0442b0006c004151e01001f9a9999999999d93f04150506002c002b0008001c0010640cb29ec2014108002b0009ff1600442b0007c01e0100440d0002000315442b0001c00706060021002b0009001c00822ab8bb3f4d13c108000d0003ff0b00442a0009c0442b0008c003fd000a002f0001003500b4000000fd000a002f0002003500b5000000fd000a002f0003003500bf000000fd000a002f0004003500c0000000fd000a002f0005003500b6000000fd000a002f0006003500c1000000fd000a002f0007004f00c3000000fd000a002f0008003500b7000000fd000a002f0009003600b80000007e020a003000010050000000f03f06002a00300002005100ce2aa4127e273bc000003b0006ff140044040002c0131e0200061f0000000080842e4106fd000a00300003005200b9000000fd000a00300004005200b9000000fd000a00300005005200b9000000fd000a00300006005200b9000000fd000a00300007005200b9000000060025003000080051007c73b42d912439c00000300009ff0f0044300002c01f48e17a14ae47f13f0606001b00300009005c007c73b42d912439c00000310002ff050044300008c07e020a003100010053000000004006001b00310002005400ce2aa4127e273bc00000310008ff050044300002c0fd000a00310003005500b9000000fd000a00310004005500b9000000fd000a00310005005500b9000000fd000a00310006005500b9000000fd000a00310007005500b9000000060029003100080054008f2881cbc84737c00000310009ff130044310002c01f48e17a14ae47f13f1e0200070606002100310009005d0006ce9afc2c3648c00800320007ff0b0044300009c044310008c0037e020a0032000100530000000840fd000a00320002005500b900000006002f00320003005400715583a831b925400000320004ff19001f9a9999999999c93f44040002c0051f0000000080842e410606002b00320004005400725583a831b945400000370003ff150044040002001f0000000080842e410644320003c00406002500320005003e003e1e82bb8f76584008002b0005ff0f00441c0005001f0000000080842e41060600250032000600540064248f68ff4a42400800320003ff0f00440a0002001f0000000080842e410606003d0032000700540066fdecff648d44400800320008ff270044320005c044320006c00444320003c004151e01001f9a9999999999d93f04150544320003c00306002b00320008005400f4d6ed23aa5040400800320009ff150044320007c01f48e17a14ae47f13f44320001c0070606002100320009005d0048dcb3620b962fc00800330007ff0b0044310009c044320008c0037e020a0033000100530000001040fd000a00330002005500b900000006002f003300030054008e77cf86f46031400000300008ff19001f7b14ae47e17ad43f44040002c0051f0000000080842e410606002100330004005400563337ca6e113a400000340004ff0b0044320004c044330003c00406002500330005003e003e1e82bb8f7658400800320005ff0f00441c0005001f0000000080842e41060600250033000600540064248f68ff4a42400800320006ff0f00440a0002001f0000000080842e410606003d00330007005400f8bf6ff010db45400800330008ff270044330005c044330006c00444330003c004151e01001f9a9999999999d93f04150544330003c00306002b003300080054009f29da688a1040400800330009ff150044330007c01f48e17a14ae47f13f44330001c00706060021003300090056001a655a200f5630400800340007ff0b0044320009c044330008c0037e020a0034000100530000001440fd000a00340002005500b900000006002f0034000300540011292c08bfda24400000330003ff19001ffa7e6abc7493c83f44040002c0051f0000000080842e4106060021003400040054009b3d428c1e482f400000350004ff0b0044330004c044340003c00406002500340005003e003e1e82bb8f7658400800330005ff0f00441c0005001f0000000080842e41060600250034000600540064248f68ff4a42400800330006ff0f00440a0002001f0000000080842e410606003d003400070054002aac4a56267744400800340008ff270044340005c044340006c00444340003c004151e01001f9a9999999999d93f04150544340003c00306002b00340008005400f403afc55adb3b400800340009ff150044340007c01f48e17a14ae47f13f44340001c007060600210034000900560087b404f3b41846400800350007ff0b0044330009c044340008c0037e020a0035000100530000001840fd000a00350002005500b900000006002f003500030054007b649bd67e0619400000340003ff19001f92cb7f48bf7dbd3f44040002c0051f0000000080842e4106060021003500040054005e8bf420dfc422400000360004ff0b0044340004c044350003c00406002500350005003e003e1e82bb8f7658400800340005ff0f00441c0005001f0000000080842e41060600250035000600540064248f68ff4a42400800340006ff0f00440a0002001f0000000080842e410606003d0035000700540047a0679399a143400800350008ff270044350005c044350006c00444350003c004151e01001f9a9999999999d93f04150544350003c00306002b00350008005400ed6241f9f5bd38400800350009ff150044350007c01f48e17a14ae47f13f44350001c0070606002100350009005600ffb2d2f7d73b51400800360003ff0b0044340009c044350008c0037e020a0036000100530000001c40fd000a00360002005500b900000006001b003600030054007b649bd67e0619400000360007ff050044350003c00600210036000400540082649bd67e0609400000370004ff0b0044350004c044360003c00406002500360005003e003e1e82bb8f7658400800350005ff0f00441c0005001f0000000080842e41060600250036000600540064248f68ff4a42400800350006ff0f00440a0002001f0000000080842e410606003d0036000700540047a0679399a143400800360008ff270044360005c044360006c00444360003c004151e01001f9a9999999999d93f04150544360003c00306002b00360008005400f89d164fc7e836400800360009ff150044360007c01f48e17a14ae47f13f44360001c00706060021003600090056007d5a98cb09f656400800370007ff0b0044350009c044360008c0037e020a0037000100530000002040fd000a00370002005500b900000006002f003700030054007b649bd67e0609400000350003ff19001f92cb7f48bf7dad3f44040002c0051f0000000080842e41060600210037000400540000000000000000000000200002ff0b0044360004c044370003c00406002500370005003e003e1e82bb8f7658400800360005ff0f00441c0005001f0000000080842e41060600250037000600540064248f68ff4a42400800360006ff0f00440a0002001f0000000080842e410606003d003700070054005e573d01700143400800370008ff270044370005c044370006c00444370003c004151e01001f9a9999999999d93f04150544370003c00306002b00370008005400119407fc498934400800370009ff150044370007c01f48e17a14ae47f13f44370001c0070606002100370009005600813f9a4a5c185c400800380007ff0b0044360009c044370008c0037e020a0038000100530000002240fd000a00380002005500b9000000fd000a00380003005500b9000000fd000a00380004005500b900000006002500380005003e003e1e82bb8f7658400800370005ff0f00441c0005001f0000000080842e41060600250038000600540064248f68ff4a42400800370006ff0f00440a0002001f0000000080842e410606003100380007005400750e136f466142400000380008ff1b0044380005c044380006c004151e01001f9a9999999999d93f04150506002b003800080054000c7687389e6332400800380009ff150044380007c01f48e17a14ae47f13f44380001c0070606002100380009005600820e5eeca15860400800390007ff0b0044370009c044380008c0037e020a0039000100530000002440fd000a00390002005500b9000000fd000a00390003005500b9000000fd000a00390004005500b900000006002500390005003e003e1e82bb8f7658400800380005ff0f00441c0005001f0000000080842e41060600250039000600540064248f68ff4a42400800380006ff0f00440a0002001f0000000080842e410606003100390007005400750e136f466142400000390008ff1b0044390005c044390006c004151e01001f9a9999999999d93f04150506002b003900080054008fe886d5e70631400800390009ff150044390007c01f48e17a14ae47f13f44390001c007060600210039000900560094eb0ee77e79624008003a0007ff0b0044380009c044390008c0037e020a003a000100530000002640fd000a003a0002005500b9000000fd000a003a0003005500b9000000fd000a003a0004005500b9000000060025003a0005003e003e1e82bb8f7658400800390005ff0f00441c0005001f0000000080842e4106060025003a000600540064248f68ff4a42400800390006ff0f00440a0002001f0000000080842e4106060031003a0007005400750e136f4661424000003a0008ff1b00443a0005c0443a0006c004151e01001f9a9999999999d93f04150506002b003a0008005400a1c11f230c882f4008003a0009ff1500443a0007c01f48e17a14ae47f13f443a0001c00706060021003a0009005600aee740a9ff71644008003b0007ff0b0044390009c0443a0008c0037e020a003b000100570000002840fd000a003b0002005800b9000000fd000a003b0003005800b9000000fd000a003b0004005900b9000000060025003b00050047003e1e82bb8f76584008003a0005ff0f00441c0005001f0000000080842e4106060025003b0006005a0064248f68ff4a424008003a0006ff0f00440a0002001f0000000080842e4106060031003b0007005a00750e136f4661424000003b0008ff1b00443b0005c0443b0006c004151e01001f9a9999999999d93f04150506002b003b0008005b0006387c331e322d4008003b0009ff1500443b0007c01f48e17a14ae47f13f443b0001c00706060021003b0009005a002eab788c214566400800330004ff0b00443a0009c0443b0008c003d70036004e1d0000e001bd00c2003e013e013e013e0134013e0100010001000100017e00ca00c50065015b015b015b0147015b011301130113013e021200b6002d0006004000000000000000000000001d000f0003300007000000010030003b0007090a0000000908100000061000bb0dcc0741000000060000000d00020001000c00020064000f000200010011000200000010000800fca9f1d24d62503f5f00020001002a00020000002b00020000008200020001008000080000000000000000002502040000003b0181000200c10414000000150000008300020000008400020000004d00550100004c00650078006d00610072006b00200032003000350030002000530065007200690065007300200043006f006c006f007200460069006e00650020003200000000045010d4007f000faf800101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7000c0400000000000000000000000004014c65786d61726b20323035302053657269657320436f6c6f7246696e652032004c5054313a00000000000000000000000000000000000000000000000000000001010000014c5054313a0000000000000000000200000002000000a10022000100640001000100010002002c012c01000000000000e03f000000000000e03f01005500020008007d000c000000000080130f00020002007d000c0001000100e0090f00060002007d000c0002000200800c0f00020002007d000c0003000300800e0f00020002007d000c0004000400a0100f00020002007d000c000500050000090f00030002007d000c0007000700c00f0f00020002007d000c0008000800c0130f00020002007d000c0009000900e01b0f00020002007d000c000a000a0020110f000200020000020e00000000003100000000000b00000008021000000000000b00d101000063820001180008021000010000000b003b01000000000001620008021000020000000b003b01000063820001000008021000030000000b003b01000000000001000008021000040000000b003b01000062000001028108021000050000000b003b01000000000001000008021000060000000b003b01000000000001000008021000070000000b003b01000062000001020008021000080000000b003b01000000000001620008021000090000000b003b010000000000016200080210000a0000000b003b01000000000001ffcf080210000b0000000b003b010000000000010000080210000c0000000b003b010000543000010000080210000d0000000b003b010000ff0100010000080210000e0000000b003b010000090000016200080210000f0000000b003b01000000000001620008021000100000000b003b01000011300001620008021000110000000b003b01000057010001090008021000120000000b003b01000057010001110008021000130000000b003b01000057010001090008021000140000000b003b01000000000001090008021000150000000b003b01000000000001010d08021000160000000b003b01000000000001ffcf08021000170000000b003b01000000000001000008021000180000000b003b01000054300001000008021000190000000b003b010000ff0100010000080210001a0000000b003b010000090000016200080210001b0000000b003b010000ffff00011800080210001c0000000b003b010000000000010000080210001d0000000b003b010000000000016482080210001e0000000b003b01000009000001ffcf080210001f0000000b003b010000000000016482fd000a0000000000180000000000be00140000000100160016000f000f000f000f000f000700be001600010000001600160016000f000f000f000f000f000700fd000a000200000020002e000000be00140002000100160016000f000f000f000f000f00070001020600030000001600fd000a000300010017000400000001020600030002001600fd000a000300030015000800000001020600030004000f00fd000a000300050015000b00000001020600030006000f00fd000a000300070015000c000000fd000a000400000016000100000006002300040001001600af08feb7921d7b3f0000040007ff0d001f7b14ae47e17a1a401ee80306fd000a000400020016000300000006002500040003000f00e15817b75175d1400000040001ff0f0044040005c01f6666666666028f4005fd000a00040004000f000a00000003020e00040005000f006abc74931804324001020600040006000f0006002500040007001a00faad9d28b9e42c410000050007ff0f001e401f44040003c00544040001c005fd000a000500000016000900000003020e00050001001e00dbf97e6abc74db3ffd000a000500020016000300000006001f00050003000f005c8fc2f528e0b4400000060007ff090044050005c01e7f0005fd000a00050004000f000a0000007e020a000500050019000170b04001020600050006000f0006002500050007001a001f85eb51d27d71410000070003ff0f001e401f44050003c00544050001c005fd000a000600000016003a0000007e020a00060001001b0000000000fd000a000600020016000300000006002500060003000f0034333333834ce3400000050003ff0f0044060005c01f9a999999994b954005fd000a00060004000f000a0000007e020a0006000500190000003d4001020600060006000f0006002500060007001a0000000000000000000000040003ff0f001e401f44060003c00544060001c005fd000a00070000001600020000007e020a00070001001d0000000000fd000a000700020016000300000006001f00070003000f0000000000000000000000070007ff090044070005c01e000005fd000a00070004000f000a00000003020e00070005000f0017d9cef7538b594001020600070006000f0006002500070007001a0000000000000000000000080001ff0f001e401f44070003c00544070001c005fd000a000800000016003500000006001d00080001001600fca9f1d24d62503f0000080007ff07001e01001ee80306fd000a000800020016000300000006001f00080003000f00713d0ad7a3d9a3400000060003ff090044080005c01e8d0005fd000a00080004000f000a0000007e020a00080005000f0001289c4001020600080006000f0006002500080007001a00713d0ad7a3d9d34000000b0007ff0f001e401f44080003c00544080001c005fd000a000900000020002f000000be00140009000100160016000f000f000f000f000f000700010206000a0000001600fd000a000a000100170004000000010206000a0002001600fd000a000a000300150008000000be000c000a0004000f000f000f000600fd000a000a00070015000c000000fd000a000b00000016000500000003020e000b000100160039b4c876be9ffe3ffd000a000b000200160003000000060025000b0003000f008c28ed0dbe60b84000002b0003fe0f00440b0005c01f6666666666a6554005fd000a000b0004000f000a00000003020e000b0005000f006abc749318045240010206000b0006000f00060025000b0007001a0025e4839e69c8964100000c0003ff0f001e401f440b0003c005440b0001c005fd000a000c00000016000600000003020e000c0001001600f2d24d621058e93ffd000a000c000200160003000000060025000c0003000f00b4c876be9fa1764000000c0007ff0f00440c0005c01f1f85eb51b81e184005fd000a000c0004000f000a0000007e020a000c00050019000175b740010206000c0006000f00060025000c0007001a003cdf4f8d0181414100000e0007ff0f001e401f440c0003c005440c0001c005fd000a000d000000160007000000fd000a000d000100160007000000fd000a000d000200160007000000be0010000d0003000f000f000f000f000f000700be0014000e0000001600160016000f000f000f000f00060006003f000e0007001c00904c87ee882d934100002c0001ff290044040007c044050007c00444070007c00444060007c00444080007c004440b0007c003440c0007c003be0016000f0000001600160016000f000f000f000f000f000700fd000a001000000021002d000000be001200100001000f000f000f000f000f000f000600fd000a0010000700210099000000be000c00100008000f000f000f000a00be000a00110000000f000f000100fd000a00110002000f003b000000be001600110003000f000f000f000f000f000f000f000f000a00fd000a00120000000f000d000000fd000a00120001000f000e0000007e020a0012000200220001708c4001020600120003000f0006002900120004002e0000000000bdac6041000018000aff13001f000000002a4660411f00000000c0a4094103be000a00120005000f002d000600fd000a00120007002c009a000000fd000a00120008000f009b000000fd000a00120009000f009c000000fd000a0012000a000f009d000000fd000a00130000000f000f000000fd000a00130001000f0010000000fd000a001300020015003c00000001020600130003000f0006003400130004002e00fc9afe5dd83c5c4100002b0007ff1e001f00000000006a08411f295c8fc275679540151f000000000000e03f0705be000a00130005000f002d000600fd000a00130007000f009e000000bd0012001300080015000000f03f220001002e4009000600210013000a002200333333333333c33f0800130004ff0b0044130009c044130008c005fd000a00140000000f0011000000fd000a00140001000f00120000007e020a0014000200150001788c4001020600140003000f007e020a00140004002e00c0f6e840be000a00140005000f002d000600fd000a00140007000f009f000000bd0012001400080015000000144022000100244009000600210014000a002200000000000000e03f080013000aff0b0044140009c044140008c005fd000a00150000000f0013000000fd000a00150001000f00200000007e020a0015000200150001f08e4001020600150003000f007e020a00150004002e002077f340be000a00150005000f002d000600fd000a00150007000f00a0000000bd0012001500080015000000104022000000000009000600210015000a0022000000000000000000080014000aff0b0044150009c044150008c005fd000a00160000000f0014000000fd000a00160001000f00210000007e020a0016000200150001888c4001020600160003000f007e020a00160004002e00d69f3100be000a00160005000f002d000600fd000a00160007000f00a1000000bd0012001600080015000000f03f22000000e03f09000600210016000a002200000000000000e03f080015000aff0b0044160009c044160008c005fd000a00170000000f0015000000fd000a00170001002f00220000007e020a0017000200150001888c4001020600170003000f007e020a00170004002e00c05c2541be000a00170005000f002d000600fd000a00170007000f00a2000000bd0012001700080015000000084022000180414009000600210017000a002200ccccccccccccf03f080016000aff0b0044170009c044170008c005fd000a00180000000f0016000000fd000a00180001000f00230000007e020a0018000200150001f08e4001020600180003000f007e020a00180004002e00d0551041be000a00180005000f002d000600fd000a00180007000f00a4000000bd0012001800080015000000f03f22000000f03f09000600210018000a002200000000000000f03f080017000aff0b0044180009c044180008c005fd000a00190000000f0017000000fd000a00190001000f00240000007e020a0019000200150001788c4001020600190003000f007e020a00190004002e0008d22641be000e00190005000f002d000f000f000800fd000a00190009002300a30000000600230019000a00220099999999999909400000120004ff0d0025130018000ac00ac019100400fd000a001a0000000f0018000000fd000a001a0001000f0025000000fd000a001a00020015003c000000010206001a0003000f0006003e001a0004002e000000000080846e4100002a0003ff28001f0000000080846e411fcdcccccccc1292401fcdcccccccc12924006151f333333333333d33f0705be0012001a0005000f002d000f000f000f000f000a00fd000a001b0000000f0019000000fd000a001b0001002f00260000007e020a001b000200150001888c40010206001b0003000f007e020a001b0004002e00005f1d41be0012001b0005000f002d000f000f000f000f000a00fd000a001c0000000f001a000000fd000a001c0001000f00270000007e020a001c000200150001788c40010206001c0003000f007e020a001c0004002e00400fe040be0012001c0005000f002d000f000f000f000f000a00fd000a001d0000000f001b000000fd000a001d0001000f00280000007e020a001d000200150001f08e40010206001d0003000f007e020a001d0004002e000007da40be0012001d0005000f002d000f000f000f000f000a00fd000a001e0000000f001c000000fd000a001e0001000f00290000007e020a001e000200150001008e40010206001e0003000f007e020a001e0004002e00008ec340be000a001e0005000f002d000600fd000a001e0007000f00a5000000be000c001e0008000f000f000f000a00fd000a001f0000000f001d000000fd000a001f0001000f002a0000007e020a001f000200150001788c40010206001f0003000f007e020a001f0004002e00b021f540be0012001f0005000f002d000f000f000f000f000a00d7004400cf1000006c0226001a0026006000bf00a000a200a000af0026004e00aa00a6003e005b001a0042003600a700c3009900990099009900990089008c005800580058006e0008021000200000000b003b01000063820001180008021000210000000b003b01000000000001620008021000230000000b003b01000063820001000008021000260000000b003b01000000000001000008021000270000000b003b01000062000001028108021000280000000b003b01000000000001000008021000290000000b003b010000000000010000080210002a0000000b003b010000620000010200080210002b0000000b003b010000000000016200080210002c0000000b003b010000000000016200080210002d0000000b003b01000000000001ffcf08021000300000000b003b010000000000010000fd000a00200000000f001e000000fd000a00200001000f002b0000007e020a0020000200150001f08e4001020600200003000f007e020a00200004002e0040b9e240be000c00200005000f002d000f000700fd000a00210000000f001f000000fd000a00210001000f002c0000007e020a0021000200150001788c4001020600210003000f007e020a00210004002e008064cf40be000c00210005000f002d000f000700be000a00230000000f000f000100fd000a00230002000f003000000001020600230003000f0006002300230004001a0060d3bff3faec8041000019000aff0d00251200210004c004c01910deb3be000c00230005000f000f000f000700fd000a0026000000210031000000be001400260001001700160015000f0015000f000f00070001020600270000000f00fd000a002700010017000400000001020600270002001600fd000a002700030015000800000001020600270004000f00fd000a002700050015000b00000001020600270006000f00fd000a002700070015000c000000fd000a00280000000f003200000006002700280001000f008087fdf9111adc3e0000280007ff11001fcdcccccccccc1a401ee8031e02000706fd000a00280002000f000300000006003600280003000f00ffffffffb9d04f410000080003ff20001ecb071e8307031fcdcccccccc6c6d40031f3333333333b3304003151ee80305fd000a00280004000f000a000000be000a00280005000f000f00060006002500280007001a0014ae47e1ea480b410000290001ff0f0044280003c044280001c0051e401f05fd000a00290000000f003300000006002300290001000f001fa2d11dc4ce643f0000290007ff0d001f52b81e85eb5104401ee80306fd000a00290002000f00030000007e020a00290003000f0000000000fd000a00290004000f000a000000be000a00290005000f000f00060006002500290007001a00000000000000000000002a0001ff0f0044290003c044290001c0051e401f05fd000a002a0000000f0034000000060023002a0001000f00af08feb7921d7b3f00002a0007ff0d001f7b14ae47e17a1a401ee80306fd000a002a0002000f0003000000060023002a0003000f0000000000001ca1400000280003ff0d001f85eb51b81e8501401ee80305fd000a002a0004000f000a000000be000a002a0005000f000f000600060025002a0007001a0066666666e650fc400000280003fd0f00442a0003c0442a0001c0051e401f05fd000a002b0000000f00360000007e020a002b0001000f0001001840fd000a002b0002000f0037000000060037002b0003002f00d9cef75363e9a4400000230004ff21001fd9cef753634fa3401ecb00031f333333333333f33f031f9a9999999999e93f03fd000a002b0004000f0039000000be000a002b0005000f000f000600060025002b0007001a00ec51b81ecd9a33410000300007ff0f00442b0003c0442b0001c0051e401f05fd000a002c0000000f0038000000060021002c0001001f0072512d228ac90b3f00002c0007ff0b001e35001ee8031e02000706fd000a002c0002000f00030000007e020a002c0003000f00005ad440fd000a002c0004000f000a000000be000a002c0005000f000f000600060025002c0007001a00ae47e17a1442c1400000280001ff0f00442c0003c0442c0001c0051e401f05fd000a002d0000000f003d000000fd000a002d0001000f003e000000be0010002d0002000f000f000f000f000f00060006002d002d0007001a0000000000a443534100001a0004ff17001f00000000a44353411e01001f666666666666e63f070506002300300007001c00295c8f42837e594100002d0007ff0d002528002d0007c007c019100400d7001c0048060000dc00520052005d0026006000c6009600af00aa00940061003e021200b600120000004000000000000000000000001d000f000324000400000001002400240004040a0000000908100000061000bb0dcc0741000000060000000d00020001000c00020064000f000200010011000200000010000800fca9f1d24d62503f5f00020001002a00020000002b00020000008200020001008000080000000000000000002502040000003b0181000200c105140000001500000083000200000084000200000026000800000000000000d03f2700080048e17a14ae47e13f4d00550100004c00650078006d00610072006b00200032003000350030002000530065007200690065007300200043006f006c006f007200460069006e00650020003200000000045010d4007f000faf800101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7000c0400000000000000000000000004014c65786d61726b20323035302053657269657320436f6c6f7246696e652032004c5054313a00000000000000000000000000000000000000000000000000000001010000014c5054313a0000000000000000000200000002000000a100220001005a0001000100040002002c012c01000000000000e03f000000000000e03f01005500020008007d000c000000000080090f00020002007d000c0001000100400a0f00020002007d000c0002000200800c0f00020002007d000c0004000400200b0f00020002007d000c000500050060080f00020002007d000c0007000700a0100f00020002007d000c0008000800e00f0f000200020000020e00000000008a000000000009000000080210000000000009003b010000543000011200080210000200000009003b0100006200000103000802100004000000090095010000000000016200080210000600000009003b010000000000010000080210000700000009003b0100006200000102810802100008000000090077010000000000010000080210000900000009003b010000000000010000080210000a000000090077010000620000010200080210000b000000090077010000000000016200080210000c000000090077010000000000016200080210000d00000009003b01000000000001ffcf080210000e000000090077010000000000010000080210001000000009003b010000543000010000080210001100000009003b010000ff01000100000802100012000000090095010000090000016200080210001300000009003b0100000000000162000802100015000000090077010000113000016200fd000a000000000028003f000000be000e00000001000f000f000f000f000400fd000a00020000000f0097000000fd000a00020001000f0040000000be000c00020002000f000f000f00040001020600040000000f00fd000a00040001000f0041000000fd000a00040002000f0042000000be000a00040003000f000f00040001020600060000000f00fd000a00060001000f004e000000be000c00060002000f000f000f00040001020600070000000f00fd000a00070001000f0007000000fd000a00070002002300430000007e020a000700030024004011e340fd000a00070004000f000a000000be000a00080000000f000f000100fd000a00080002002300490000007e020a0008000300240000a07240fd000a00080004000f0055000000be000a00090000000f000f000100fd000a00090002002300440000007e020a00090003000f000162a640fd000a00090004000f004c000000be000a000a0000000f000f000100fd000a000a0002002300480000007e020a000a00030024000000f03ffd000a000a0004000f004d000000be000a000b0000000f000f000100fd000a000b0002002300470000007e020a000b0003000f0001408040fd000a000b0004000f004d000000be000a000c0000000f000f000100fd000a000c0002002300460000007e020a000c0003000f0001806140010206000c0004000f00be000a000d0000000f000f000100fd000a000d00020023004500000003020e000d0003000f009be61da7e848d23f010206000d0004000f00be000a000e0000000f000f000100fd000a000e00020023004a0000007e020a000e00030024000000f03f010206000e0004000f00fd000a00100002000f004f00000001020600100003000f0006002b00100004001900f8b78e212c3bd83f00000000e0fd1500194000011e8a981e100e061f6666666666a63c4006fd000a00100005000f0050000000be000c00100006000f000f000f000800be001400110002000f000f0019000f000f000f000f000800fd000a00120002000f0051000000be000e00120003000f000f000f000f00060006006300120007000f0096a338746be59e400000100004ff4d001e7b0119400201151e010015051f54e3a59bc4a0204015051e2a0115051fcdcccccccccc14401e010006151f9be61da7e848d23f071e0100041940020115051f9be61da7e848d23f061ee80306fd000a00120008000f0052000000fd000a00130002000f0053000000be001200130003000f000f000f000f000f000f000800fd000a00150002000f005400000001020600150003000f0006002d00150004000f0033333333634fa3400000120007ff1700194000011f52b81e856be59e401f9a9999999999e93f06fd000a00150005000f0052000000be000c00150006000f000f000f000800d70026005b050000400120002c0034002800420038003800380038003400380034006500180095002400080210002900000009003b010000543000011200080210002b000000090077010000620000010300080210002d000000090077010000000000016200080210002e00000009003b010000000000010000080210002f00000009003b01000062000001028108021000300000000900770100000000000100000802100031000000090077010000000000010000080210003200000009003b01000062000001020008021000340000000900770100000000000162000802100035000000090077010000000000016200080210003900000009009501000000000001ffcf080210003a00000009003b010000000000010000080210003b00000009003b010000543000010000080210003c00000009003b010000ff0100010000080210003d00000009003b010000090000016200080210003e00000009003b010000000000016200fd000a00290000000f0098000000fd000a00290001000f006e000000be001000290002000f000f000f000f000f000600010206002b0000000f00fd000a002b0001000f0065000000010206002b0002000f00fd000a002b0003000f0086000000be000c002b0004000f000f000f000600010206002d0000000f00fd000a002d0001000f0056000000010206002d0002000f00fd000a002d0003000f005b000000010206002d0004000f00fd000a002d00050023005a000000010206002d0006000f00be000a002e0000000f000f000100fd000a002e000200230058000000be000c002e0003000f000f000f000500fd000a002e0006000f0058000000be000c002f0000000f000f000f000200fd000a002f0003000f0007000000be000c002f0004000f000f000f000600be000e00300001000f000f000f000f000400fd000a003000050023005d000000fd000a00300006000f0057000000be000a00300007000f000f000800be000a00310001000f000f000200fd000a00310003000f005c000000be001000310004000f000f000f000f000f00080001020600320001000f00fd000a0032000200230059000000be001200320003000f000f000f000f000f000f000800fd000a003400010025005f000000be000a00340002000f0026000300fd000a00340004000f0061000000be000a00340005000f002700060006003300340007000f009dfe554f589f54400000150004ff1d001efa001ec80004151e36011ec80004151e36011efa0004150641160006fd000a00340008000f004b00000001020600350001000f00fd000a003500020015005e00000001020600350003000f00fd000a00350004000f0060000000be000e00350005000f000f000f000f00080001020600390001000f00fd000a00390002002300620000007e020a00390003000f0000006940fd000a00390004000f006b000000fd000a00390005000f0063000000be000c00390006000f000f000f000800be000e003a0001000f000f000f000f000400fd000a003a0005000f0064000000be000c003a0006000f000f000f000800be000e003b0001000f000f000f000f000400fd000a003b0005000f0067000000be000c003b0006000f000f000f000800be000e003c0001000f000f000f000f000400fd000a003c0005000f0066000000be000c003c0006000f000f000f000800fd000a003d0001000f0068000000be0014003d0002000f000f000f000f000f000f000f000800010206003e0001000f00fd000a003e000200230069000000060023003e0003000f00c7711cc7b112d6400000340007ff0d001f000000406e6693411e100e06fd000a003e0004000f0052000000be000e003e0005000f000f000f000f000800d70024002a0500002c013000400052003a002e003c0030002e007d004200520030003000300026000802100040000000090077010000543000011200080210005200000009003b010000620000010300080210005400000009003b010000000000016200080210005500000009003b01000000000001000008021000560000000900770100006200000102810802100058000000090077010000000000010000080210005900000009003b010000000000010000080210005a000000090077010000620000010200080210005c00000009003b010000000000016200080210005d00000009003b010000000000016200080210005e00000009003b01000000000001ffcf080210005f000000090077010000000000010000fd000a004000020029006c000000be000a00400003000f000f000400060035004000050019009b63b7397667954000003e0003ff1f001fb81e85ebb112d6401f9a9999999999c93f15061f0000000000a054401506fd000a00400006000f006a000000fd000a00520000000f006d000000fd000a00520001000f006f000000be000e00520002000f000f000f000f000500be000a00540000000f000f000100fd000a00540002000f0070000000fd000a00540003000f0071000000be000a00540004000f000f000500be000a00550000000f000f000100fd000a00550002000f0072000000fd000a00550003000f0073000000be000a00550004000f000f000500be000a00560000000f000f000100fd000a00560002000f0074000000fd000a00560003000f0075000000be000a00560004000f000f000500be000a00580000000f000f000100fd000a00580002000f0080000000be000c00580003000f000f000f000500be000a00590000000f000f000100fd000a00590002000f0076000000be000c00590003000f000f000f000500be000c005a0000000f000f000f000200fd000a005a0003000f0077000000be000a005a0004000f000f000500be000a005c0000000f000f000100fd000a005c0002000f0079000000be000c005c0003000f000f000f000500be000c005d0000000f000f000f000200fd000a005d0003002300780000007e020a005d0004000f00dbf48900fd000a005d0005000f007a000000be000c005e0000000f000f000f000200fd000a005e0003002300430000007e020a005e0004000f00f8703e41fd000a005e0005000f000a000000be000c005f0000000f000f000f000200fd000a005f00030023007b00000003020e005f0004000f00d34d621058b91040fd000a005f0005000f007c000000d7001c008b030000dc0063002e003800380038002c002c002c002c003a003a00080210006000000009007701000054300001120008021000620000000900770100006200000103000802100063000000090077010000000000016200080210006500000009007701000000000001000008021000670000000900770100006200000102810802100068000000090077010000000000010000080210006900000009003b010000000000010000080210006b000000090077010000620000010200080210006c00000009003b010000000000016200080210006e000000090077010000000000016200080210006f00000009007701000000000001ffcf080210007200000009003b01000000000001000008021000730000000900770100005430000100000802100075000000090077010000ff0100010000080210007600000009007701000009000001620008021000770000000900770100000000000162000802100078000000090077010000113000016200080210007a00000009003b010000570100010900080210007b000000090077010000570100011100080210007d00000009003b010000570100010900080210007e000000090077010000000000010900080210007f00000009007701000000000001010dbe000a00600001000f000f000200fd000a006000030023007d0000007e020a00600004000f0000004040fd000a00600005000f004b000000be000c00600006000f000f000f000800be000a00620001000f000f000200fd000a00620003000f007e000000be001000620004000f000f000f000f000f000800be000a00630001000f000f000200fd000a006300030023007f00000006003f00630004002a00de614628aee044400000400005ff29001fb81e85ebb112d6401e100e15051fd34d621058b91040151f00000000f8703e41150515061e200003fd000a00630005000f004b000000be000c00630006000f000f000f000800fd000a00650001000f006500000001020600650002000f00fd000a00650003000f0085000000be001000650004000f000f000f000f000f000800fd000a00670001000f0056000000be000c00670002000f000f000f000400fd000a006700050023005a000000be000c00670006000f000f000f000800be000a00680001000f000f000200fd000a00680003000f005b000000be000a00680004000f000f000500fd000a00680006000f0057000000be000a00680007000f000f00080001020600690001000f00fd000a0069000200230059000000fd000a00690003000f0007000000be001000690004000f000f000f000f000f000800010206006b0001000f00fd000a006b000200230081000000fd000a006b0003000f005c000000010206006b0004000f00fd000a006b00050023005d000000be000c006b0006000f000f000f000800be0010006c0001000f000f000f000f000f000500fd000a006c000600290082000000be000a006c0007000f000f000800fd000a006e00010025005f000000be000a006e0002000f0026000300fd000a006e0004000f0083000000be000a006e0005000f0027000600060049006e0007000f006a35d036f15167400000630004ff33001ec8001f9a99999999d9444004151efa001e2000041504151ec8001f9a99999999d9444004151efa001e200004150641160006fd000a006e0008000f004b000000010206006f0001000f00fd000a006f00020015005e000000010206006f0003000f00fd000a006f0004000f0084000000be000e006f0005000f000f000f000f00080001020600720000000f00fd000a00720001000f0087000000be001000720002000f000f000f000f000f000600be000a00730000000f000f000100fd000a00730002000f0088000000be000a00730003000f000f00040006004100730005000f00094aa1bbdbca634000006e0007ff2b001fb81e85ebb112d6401f333333333333eb3f151fcdccccccccccec3f15051f333333333353674015051506fd000a00730006000f006a00000001020600750000000f00fd000a00750001000f00a6000000fd000a00750002002300aa0000007e020a00750003000f00009aa640fd000a00750004000f006a000000be000a00750005000f000f00060001020600760000000f00fd000a00760001000f00a7000000fd000a00760002002300aa0000007e020a00760003000f0001f8a640fd000a00760004000f006a000000be000a00760005000f000f00060001020600770000000f00fd000a00770001000f00a8000000fd000a00770002002300aa0000007e020a00770003000f00c16fe140fd000a00770004000f006a000000be000a00770005000f000f00060001020600780000000f00fd000a00780001000f00a9000000fd000a00780002002300aa0000007e020a00780003000f0001189040fd000a00780004000f006a000000be000a00780005000f000f000600fd000a007a0000000f0089000000fd000a007a00010023008a000000be0010007a0002000f000f000f000f000f000600be000a007b0000000f000f000100fd000a007b0002000f008b000000fd000a007b0003000f0094000000be000c007b0004000f000f000f000600be000a007d0000000f000f000100fd000a007d00020023008e0000007e020a007d0003000f00b0533041fd000a007d0004000f000a000000be000a007d0005000f000f000600be000a007e0000000f000f000100fd000a007e00020023008c0000007e020a007e0003000f0000409f40fd000a007e0004000f008d000000be000a007e0005000f000f000600be000a007f0000000f000f000100fd000a007f00020023008f000000fd000a007f0003000f0090000000010206007f0004000f00060025007f0005000f005555555555d521400000730005ff0f00447d0003c0447e0003c0061e3c0006fd000a007f0006000f0091000000d700300040080000a401480030007d003a003c0046003a004e003000930042002c007d00500050005000500030003a0046004600080210008000000009003b010000543000011200080210008100000009003b010000620000010300080210008300000009003b010000000000016200080210008400000009003b010000000000010000080210008700000009003b010000620000010281080210008800000009003b010000000000010000080210008900000009003b01000000000001000001020600800001000f00fd000a00800002002b00920000007e020a00800003000f0001005f40fd000a00800004000f004d00000001020600800005000f0001020600810001000f00fd000a00810002002b00930000007e020a00810003000f000000e83fbe000a00810004000f000f000500be000a00830001000f000f000200fd000a00830003000f0095000000be000a00830004000f000f000500be000a00840001000f000f000200fd000a008400030023009600000006003100840004002a0018bbb947989e384000007f0005fe1b001fb81e85eb51b8fa3f447f0005c00544800003c00544810003c006fd000a00840005000f0052000000fd000a00870001000f00ab000000fd000a00870002002300ae0000007e020a00870003000f0081dad340fd000a00870004000f005200000001020600870005000f00fd000a00880001000f00ac000000fd000a00880002002300ae0000007e020a00880003000f0001005e40fd000a00880004000f005200000001020600880005000f00fd000a00890001000f00ad000000fd000a00890002002300ae0000007e020a0089000300240001005440fd000a00890004000f005200000001020600890005000f00d70012004d02000078003e0034002a005f0042004200ec0008010f0002f0e6060000200008f0080000000f000000130400000f0003f0ce0600000f0004f028000000010009f0100000000000000000000000000000000000000002000af00800000000040000050000000f0004f0b000000002000af00800000002040000000a0000c3000bf076000000bf00080008004201d800000043017500000044010400000045c11000000046c1180000007f0101000100810109000008bf0100001100c00140000008ff0110001000bf030000080004000400f0ff0000000000007500d8007500d800020009000c000200004000ac010000ac010000ac010000ac0080000010f012000000000003000e002d007b0005002e0433002500000011f0000000005d001a001500120009000200116000000000781a9c000000000000000000ec006c000f0004f06400000042010af00800000003040000000a000073000bf02a000000bf00080008004401040000007f0100000100bf0100001100c00140000008ff0110001000bf0300000800000010f012000000000003001c002e00920005002e042e009200000011f0000000005d001a001500120001000300116000000000c01b9c000000000000000000ec006c000f0004f06400000042010af00800000004040000800a000073000bf02a000000bf00080008004401040000007f0100000100bf0100001100c00140000008ff0110001000bf0300000800000010f012000000000003000e003000f60005002e0432006e00000011f0000000005d001a001500120001000400116000000000681c9c000000000000000000ec0072000f0004f06a00000042010af00800000006040000000a000083000bf030000000bf00080008004401040000007f0100000100bf0100001100c00140000008d10101000000ff0110001000bf0300000800000010f0120000000000030055032e0092000400c1012e009200000011f0000000005d001a001500120001000600116000000000101d9c000000000000000000ec0072000f0004f06a00000042010af00800000007040000800a000083000bf030000000bf00080008004401040000007f0100000100bf0100001100c00140000008d10101000000ff0110001000bf0300000800000010f012000000000003000e0031009a000400fa0132006e00000011f0000000005d001a001500120001000700116000000000b81d9c000000000000000000ec006c000f0004f06400000042010af00800000008040000000a000073000bf02a000000bf00080008004401040000007f0100000100bf0100001100c00140000008ff0110001000bf0300000800000010f012000000000001006402350000000300ab0035000000000011f0000000005d001a001500120001000800116000000000601e9c000000000000000000ec006c000f0004f06400000042010af0080000000a040000000a000073000bf02a000000bf00080008004401040000007f0100000100bf0100001100c00140000008ff0110001000bf0300000800000010f012000000000004000000350000000600c70135000000000011f0000000005d001a001500120001000a00116000000000081f9c000000000000000000ec00be000f0004f0b600000002000af0080000000c040000000a0000d3000bf07c000000bf00080008004201d800000043017500000044010400000045c11000000046c1180000007f0101000100810109000008bf0100001100c00140000008ff0110001000880300000000bf030000080004000400f0ff0000000000007500d8007500d800020009000c000200004000ac010000ac010000ac010000ac0080000010f01200000000000200f60367007b0005002e046d002500000011f0000000005d001a001500120009000c00116000000000b01f9c000000000000000000ec006c000f0004f06400000042010af0080000000d040000800a000073000bf02a000000bf00080008004401040000007f0100000100bf0100001100c00140000008ff0110001000bf0300000800000010f01200000000000300000068007b0005002e0469006e00000011f0000000005d001a001500120001000d00116000000000f8209c000000000000000000ec006c000f0004f06400000042010af0080000000e040000000a000073000bf02a000000bf00080008004401040000007f0100000100bf0100001100c00140000008ff0110001000bf0300000800000010f012000000000003000e006c000000060000006c00f400000011f0000000005d001a001500120001000e00116000000000a0219c000000000000000000ec0072000f0004f06a00000042010af0080000000f040000800a000083000bf030000000bf00080008004401040000007f0100000100bf0100001100c00140000008d10101000000ff0110001000bf0300000800000010f0120000000000030000006800e1000400110269006e00000011f0000000005d001a001500120001000f0011600000000048229c000000000000000000ec006c000f0004f06400000042010af00800000011040000000a000073000bf02a000000bf00080008004401040000007f0100000100bf0100001100c00140000008ff0110001000bf0300000800000010f0120000000000010064026f0000000300ab006f000000000011f0000000005d001a001500120001001100116000000000f0229c000000000000000000ec006c000f0004f06400000042010af00800000012040000000a000073000bf02a000000bf00080008004401040000007f0100000100bf0100001100c00140000008ff0110001000bf0300000800000010f0120000000000040000006f0000000600c7016f000000000011f0000000005d001a00150012000100120011600000000098239c000000000000000000ec0072000f0004f06a00000042010af00800000013040000c00a000083000bf030000000bf00080008004401040000007f0100000100bf0100001100c00140000008d10101000000ff0110001000bf0300000800000010f01200000000000400b8006c00550005002e046c00f400000011f0000000005d001a00150012000100130011600000000040249c0000000000000000003e021200b600000000004000000000000000000000001d000f000304000a0000000100040004000a0a0a00000000000000000000ec006c000f0004f06400000042010af00800000012040000000a000073000bf02a000000bf00080008004401040000007f0100000100bf0100001100c00140000008ff0110001000bf0300000800000010f0120000000000040000006f0000000600c7016f000000000011f0000000005d001a00150012000100120011600000000098239c000000000000000000ec0072000f0004f06a00000042010af00800000013040000c00a000083000bf030000000bf00080008004401040000007f0100000100bf0100001100c00140000008d10101000000ff0110001000bf0300000800000010f01200000000000400b8006c00550005002e046c00f400000011f0000000005d001a00150012000100130011600000000040249c0000000000000000003e021200b600000000004000000000000000000000001d000f000304000a0000000100040004000a0a0a00000000c16fe140d6001100770004000f000200006d32010001000800be000a00770005000f000f00060001020600780000000f0004021000780001000f0007000045202d203330350402100078000200230007000041726561203d207e020a00780003000f0001189040d6001100780004000f000200006d32010001000800be000a00780005000f000f000600040213007a0000000f000a0000502d33303120412f4220040212007a00010023000900005461626c6520392e39be0010007a0002000f000f000f000f000f000600be000a007b0000000f000f000100040212007b0002000f0009000052756c652031203a20d60054007b0003000f00290000506f776572286b5729203d2028312e3637295b666c6f77286d332f6d696e29445028626172295d2f65080013000c0017000000190008001a0000001f000a0020000c002100000028000a00be000c007b0004000f000f000f000600be000a007d0000000f000f000100040215007d00020023000c00006d61737320666c6f77203d207e020a007d0003000f00b0533041040214007d0004000f000b00006b672070657220686f7572be000a007d0005000f000f000600be000a007e0000000f000f000100040213007e00020023000a000064656e73697479203d207e020a007e0003000f0000409f40d60018007e0004000f000900006b6720706572206d33010008000800be000a007e0005000f000f000600be000a007f0000000f000f000100040215007f00020023000c0000766f6c2e20466c6f77203d20040220007f0003000f00170000313037303030302f5b283230303029283630295d203d20010206007f0004000f00060025007f0005000f005555555555d521400000730005ff0f00447d0003c0447e0003c0061e3c0006d6001e007f0006000f000b00006d3320706572206d696e2e02000100080003000000d70030001b0b0000a401580065008d0077004e0052003f0062003400040192004000a600630063006300630041008c005b005d00080210008000000009003b010000543000011200080210008100000009003b010000620000010300080210008300000009003b010000000000016200080210008400000009003b010000000000010000080210008700000009003b010000620000010281080210008800000009003b010000000000010000080210008900000009003b01000000000001000001020600800001000f00d6001700800002002b000800004450203d202020200100010000007e020a00800003000f0001005f4004020c00800004000f0003000062617201020600800005000f0001020600810001000f00d6001300810002002b0004000065203d200100020009007e020a00810003000f000000e83fbe000a00810004000f000f000500be000a00830001000f000f00020004023000830003000f00270000506f776572286b5729203d2028312e3637295b28382e3931372928312e3234295d2f282e373529be000a00830004000f000f000500be000a00840001000f000f00020004021100840003002300080000506f776572203d2006003100840004002a0018bbb947989e384000007f0005fe1b001fb81e85eb51b8fa3f447f0005c00544800003c00544810003c00604020b00840005000f000200006b5704021400870001000f000b000050202d2033303220412f4204021000870002002300070000506f776572203d7e020a00870003000f0081dad34004020b00870004000f000200006b5701020600870005000f0004021400880001000f000b000050202d2033303320412f4204021000880002002300070000506f776572203d7e020a00880003000f0001005e4004020b00880004000f000200006b5701020600880005000f0004021400890001000f000b000050202d2033303420412f4204021000890002002300070000506f776572203d7e020a008900030024000100544004020b00890004000f000200006b5701020600890005000f00d7001200c602000078004d003d005000670053005300ec0008010f0002f0e6060000100008f0080000000f000000130400000f0003f0ce0600000f0004f028000000010009f0100000000000000000000000000000000000000002000af00800000000040000050000000f0004f0b000000002000af00800000002040000000a0000c3000bf076000000bf00080008004201d800000043017500000044010400000045c11000000046c1180000007f0101000100810109000008bf0100001100c00140000008ff0110001000bf030000080004000400f0ff0000000000007500d8007500d800020009000c000200004000ac010000ac010000ac010000ac0080000010f012000000000003000e002d007b0005002e0433002500000011f0000000005d001a001500120009000200116000000000e0079c000000000000000000ec006c000f0004f06400000042010af00800000003040000000a000073000bf02a000000bf00080008004401040000007f0100000100bf0100001100c00140000008ff0110001000bf0300000800000010f012000000000003001c002e00920005002e042e009200000011f0000000005d001a00150012000100030011600000000040099c000000000000000000ec006c000f0004f06400000042010af00800000004040000800a000073000bf02a000000bf00080008004401040000007f0100000100bf0100001100c00140000008ff0110001000bf0300000800000010f012000000000003000e003000f60005002e0432006e00000011f0000000005d001a001500120001000400116000000000e8099c000000000000000000ec0072000f0004f06a00000042010af00800000006040000000a000083000bf030000000bf00080008004401040000007f0100000100bf0100001100c00140000008d10101000000ff0110001000bf0300000800000010f0120000000000030055032e0092000400c1012e009200000011f0000000005d001a001500120001000600116000000000900a9c000000000000000000ec0072000f0004f06a00000042010af00800000007040000800a000083000bf030000000bf00080008004401040000007f0100000100bf0100001100c00140000008d10101000000ff0110001000bf0300000800000010f012000000000003000e0031009a000400fa0132006e00000011f0000000005d001a001500120001000700116000000000380b9c000000000000000000ec006c000f0004f06400000042010af00800000008040000000a000073000bf02a000000bf00080008004401040000007f0100000100bf0100001100c00140000008ff0110001000bf0300000800000010f012000000000001006402350000000300ab0035000000000011f0000000005d001a001500120001000800116000000000e00b9c000000000000000000ec006c000f0004f06400000042010af0080000000a040000000a000073000bf02a000000bf00080008004401040000007f0100000100bf0100001100c00140000008ff0110001000bf0300000800000010f012000000000004000000350000000600c70135000000000011f0000000005d001a001500120001000a00116000000000880c9c000000000000000000ec00be000f0004f0b600000002000af0080000000c040000000a0000d3000bf07c000000bf00080008004201d800000043017500000044010400000045c11000000046c1180000007f0101000100810109000008bf0100001100c00140000008ff0110001000880300000000bf030000080004000400f0ff0000000000007500d8007500d800020009000c000200004000ac010000ac010000ac010000ac0080000010f01200000000000200f60367007b0005002e046d002500000011f0000000005d001a001500120009000c00116000000000300d9c000000000000000000ec006c000f0004f06400000042010af0080000000d040000800a000073000bf02a000000bf00080008004401040000007f0100000100bf0100001100c00140000008ff0110001000bf0300000800000010f01200000000000300000068007b0005002e0469006e00000011f0000000005d001a001500120001000d00116000000000900e9c000000000000000000ec006c000f0004f06400000042010af0080000000e040000000a000073000bf02a000000bf00080008004401040000007f0100000100bf0100001100c00140000008ff0110001000bf0300000800000010f012000000000003000e006c000000060000006c00f400000011f0000000005d001a001500120001000e00116000000000380f9c000000000000000000ec0072000f0004f06a00000042010af0080000000f040000800a000083000bf030000000bf00080008004401040000007f0100000100bf0100001100c00140000008d10101000000ff0110001000bf0300000800000010f0120000000000030000006800e1000400110269006e00000011f0000000005d001a001500120001000f00116000000000e00f9c000000000000000000ec006c000f0004f06400000042010af00800000011040000000a000073000bf02a000000bf00080008004401040000007f0100000100bf0100001100c00140000008ff0110001000bf0300000800000010f0120000000000010064026f0000000300ab006f000000000011f0000000005d001a00150012000100110011600000000088109c000000000000000000ec006c000f0004f06400000042010af00800000012040000000a000073000bf02a000000bf00080008004401040000007f0100000100bf0100001100c00140000008ff0110001000bf0300000800000010f0120000000000040000006f0000000600c7016f000000000011f0000000005d001a00150012000100120011600000000030119c000000000000000000ec0072000f0004f06a00000042010af00800000013040000c00a000083000bf030000000bf00080008004401040000007f0100000100bf0100001100c00140000008d10101000000ff0110001000bf0300000800000010f01200000000000400b8006c00550005002e046c00f400000011f0000000005d001a0015001200010013001160000000004c129c0000000000000000003e021200b600000000004000000000000000000000001d000f000304000a0000000100040004000a0a0a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200000002d5cdd59c2e1b10939708002b2cf9ae4400000005d5cdd59c2e1b10939708002b2cf9ae48010000040100000900000001000000500000000f0000005800000017000000640000000b0000006c0000001000000074000000130000007c00000016000000840000000d0000008c0000000c000000ca00000002000000e40400001e000000010000000000750003000000b30d08000b000000000000000b000000000000000b000000000000000b000000000000001e10000004000000040000004e50560006000000436f737473000d00000045717569702053697a696e67000f000000646973636f756e74206761727068000c100000040000001e0000000b000000576f726b7368656574730003000000030000001e00000007000000436861727473000300000001000000980000000300000000000000200000000100000036000000020000003e00000001000000020000000a0000005f5049445f475549440002000000e4040000410000004e0000007b00300030004300370042003000340030002d0039003500380039002d0031003100440031002d0041003000390033002d004200410035004600410035003700340045003200460038007d00000000000000000000000000000000000000000000000000000000000000000000000000000001050000050000000d0000004d45544146494c455049435400285e00009cbfffff3c1c00000800285e64400000010009000003190e0000080030000000000005000000090200000000050000000102ffffff000400000004010d000400000002010200050000000c026f028f03030000001e00040000002701ffff030000001e00040000002701ffff050000000b0200000000030000001e00050000000102ffffff0005000000090200000000040000002701ffff030000001e00050000000102ffffff00050000000902000000000700000016046f028f0300000000040000002701ffff030000001e00050000000102ffffff00050000000902000000000700000016046f028f030000000009000000fa02000000000000000000002200040000002d01000009000000fa02000000000000000000002200040000002d010100040000002701ffff030000001e00040000002d010000050000000102ffffff00050000000902000000000700000016040002dc023d00ac00070000001504530184031701e402050000001402cb01ac000400000004010d000400000002010100050000001302cb01dc020500000014029a01ac000500000013029a01dc020500000014026801ac000500000013026801dc020500000014023701ac000500000013023701dc020500000014020601ac000500000013020601dc02050000001402d500ac00050000001302d500dc02050000001402a300ac00050000001302a300dc020500000014027200ac000500000013027200dc020500000014024100ac000500000013024100dc02040000002d010100040000002701ffff030000001e00040000002d010000050000000102ffffff00050000000902000000000700000016046f028f0300000000040000002d010100040000002701ffff030000001e00040000002d010000050000000102ffffff0005000000090200000000070000001604fc01e0024100a800070000001504530184031701e4020500000014024100fc000400000004010d000400000002010100050000001302fc01fc0005000000140241004c01050000001302fc014c0105000000140241009c01050000001302fc019c010500000014024100ec01050000001302fc01ec0105000000140241003c02050000001302fc013c0205000000140241008c02050000001302fc018c020500000014024100dc02050000001302fc01dc02040000002d010100040000002701ffff030000001e00040000002d010000050000000102ffffff00050000000902000000000700000016046f028f0300000000070000001504530184031701e402040000002d010100040000002701ffff030000001e00040000002d010000050000000102ffffff00050000000902000000000700000016046f028f03000000000500000014024100ac000400000004010d000400000002010100050000001302fc01ac0015000000fb02ebff0000000000009001000000000000001054696d6573204e657720526f6d616e003800040000002d010200050000001402fc01a500050000001302fc01ac00050000001402cb01a500050000001302cb01ac000500000014029a01a5000500000013029a01ac000500000014026801a5000500000013026801ac000500000014023701a5000500000013023701ac000500000014020601a5000500000013020601ac00050000001402d500a500050000001302d500ac00050000001402a300a500050000001302a300ac000500000014027200a5000500000013027200ac000500000014024100a5000500000013024100ac00050000001402fc01ac00050000001302fc01dc020500000014020302ac00050000001302fc01ac000500000014020302fc00050000001302fc01fc0005000000140203024c01050000001302fc014c0105000000140203029c01050000001302fc019c010500000014020302ec01050000001302fc01ec0105000000140203023c02050000001302fc013c0205000000140203028c02050000001302fc018c020500000014020302dc02050000001302fc01dc02040000002d01010010000000fb021000070000000000bc02000000000102022253797374656d006e040000002d010300040000002701ffff030000001e00040000002d010200040000002d010000050000000102ffffff00050000000902000000000700000016046a028a0305000500040000002d010100040000002d010300040000002701ffff030000001e00040000002d010200040000002d010000050000000102ffffff0005000000090200000000070000001604ff01e0024100ac00040000002d010100040000002d010300040000002701ffff030000001e00040000002d010200040000002d010000050000000102ffffff0005000000090200000000070000001604fc01dd024100ac0007000000fc020100000000008020040000002d01040009000000fa02000003000000000000002200040000002d01050004000000f00100000400000004010d0004000000020101000a00000025030300b0006100b2006700b4006d000800000025030200b4006d00b80077000c00000025030400b8007700ba007b00bb007d00bc0080000c00000025030400bc008000be008300c0008700c4008f000800000025030200c4008f00cc009c000800000025030200cc009c00d400a8000800000025030200d400a800dc00b3000800000025030200dc00b300e400be000800000025030200e400be00ec00c8000800000025030200ec00c800f400d1000800000025030200f400d100fc00da000800000025030200fc00da000401e30008000000250302000401e3000c01ec0008000000250302000c01ec001401f40008000000250302001401f4001c01fc0008000000250302001c01fc00240104010800000025030200240104012c010c010c000000250304002c010c012d010d012f010e01340113011600000025030900340113013b011901440121014e012b015a0136016801410177014e0188015c019c016b011a00000025030b009c016b01a7017301b3017c01c1018501ce018f01ec01a3010b02b8012c02ce014d02e4016d02fa018c020f0209000000fa02050000000000ffffff002200040000002d01000004000000f00105000500000014027d00b0000500000014027d00ae0007000000fc020000000000000000040000002d0105000c00000024030400ad007f00b2008300b3007f00ae007b000500000014028100b3000500000014028800bd000c00000024030400bc008a00c1008d00c2008900bd0086000500000014028b00c2000500000014029200cb000c00000024030400ca009400cf009800d0009400cb0090000500000014029600d0000500000014029a00d6000500000014029a00d400040000002d0104000500000014029a00d4000500000014029a00d200040000002d0105000c00000024030400d1009c00d6009f00d7009b00d20098000500000014029d00d700050000001402a400e2000c00000024030400e100a600e600a900e700a500e200a200050000001402a700e700050000001402ad00f1000c00000024030400f000af00f500b200f600ae00f100ab00050000001402b000f600050000001402b500fe00050000001402b500fc00040000002d010400050000001402b500fc00050000001402b500fa00040000002d0105000c00000024030400f900b700fe00bb00ff00b700fa00b300050000001402b900ff00050000001402c00008010c000000240304000701c2000c01c6000d01c2000801be00050000001402c4000d01050000001402cb0017010c000000240304001601cd001b01d1001c01cd001701c900050000001402cf001c01050000001402d60025010c000000240304002301d5002401d6002801d7002701d600050000001402d7002601050000001402d7002401040000002d010400050000001402d7002401050000001402d7002201040000002d0105000c000000240304002101d9002601dd002701d9002201d500050000001402db002701050000001402e30030010c000000240304002e01e2003201e6003601e7003201e300050000001402e7003401050000001402ef003d010c000000240304003c01f1004101f5004201f1003d01ed00050000001402f3004201050000001402fb004b010c000000240304004901fa004d01fe005101ff004d01fb00050000001402ff004f01050000001402070158010c00000024030400570109015c010d015d010901580105010500000014020b015d01050000001402130166010c0000002403040064011201680116016c0117016801130105000000140217016a010500000014021f0173010c0000002403040072012101770125017801210173011d01050000001402230178010500000014022b0181010c000000240304007f012a0183012e0187012f0183012b010500000014022f01850105000000140237018e010c000000240304008d01390192013d01930139018e0135010500000014023b01930105000000140243019c010c000000240304009a0142019c014401a00145019e01430105000000140245019e0105000000140245019c01040000002d01040005000000140245019c0105000000140243019c01040000002d0105000c000000240304009a0142019e014601a20147019e0143010500000014024701a0010500000014025001a9010c00000024030400a7014f01ab015301af015401ab0150010500000014025401ad010500000014025d01b5010c00000024030400b3015c01b7016001bb016101b7015d010500000014026101b9010500000014026a01c2010c00000024030400c0016901c4016d01c8016e01c4016a010500000014026e01c6010500000014027701ce010c00000024030400cc017601d0017a01d4017b01d00177010500000014027b01d2010500000014028401db010c00000024030400d9018301dd018701e1018801dd0184010500000014028801df010500000014029101e7010c00000024030400e5019001e9019401ed019501e90191010500000014029501eb010500000014029e01f4010c00000024030400f2019d01f601a101fa01a201f6019e01050000001402a201f801050000001402ab0100020c00000024030400fe01aa010202ae010602af010202ab01050000001402af010402050000001402b7010d020c000000240304000b02b6010f02bb011302bc010f02b701050000001402bc011102050000001402c40119020c000000240304001702c3011b02c8011f02c9011b02c401050000001402c9011d02050000001402d10126020c000000240304002402d0012802d5012c02d6012802d101050000001402d6012a02050000001402de0132020c000000240304003002dd013402e2013802e3013402de01050000001402e3013602050000001402eb013f020c000000240304003d02ea014102ef014502f0014102eb01050000001402f0014302050000001402f8014b020c000000240304004902f7014d02fb015102fc014d02f801050000001402fc014f02050000001402050258020c00000024030400560204025a0208025e0209025a02050205000000140209025c02050000001402120264020c0000002403040063021402680218026902140264021002050000001402160269020500000014021f0271020c000000240304006f021e02730222027702230273021f02050000001402230275020500000014022c027d020c000000240304007c022e028102320282022e027d022a020500000014023002820205000000140239028a020c00000024030400880238028a023a028e023b028c0239020500000014023b028c0205000000140239028c02040000002d01040007000000fc020000ffffff000000040000002d010600040000002d010300040000002701ffff030000001e00040000002d010200040000002d010400050000000102ffffff0005000000090200000000070000001604ff01e0024100ac00040000002d010600040000002d010300040000002701ffff030000001e00040000002d010200040000002d010400050000000102ffffff00050000000902000000000700000016046f028f0300000000040000002d010600040000002d010300040000002701ffff030000001e00040000002d010200040000002d010400050000000102ffffff00050000000902000000000700000016046f028f0300000000040000002d010600040000002d010300040000002701ffff030000001e00040000002d010200040000002d010400050000000102ffffff00050000000902000000000700000016046f028f03000000000400000004010d0004000000020101000c000000320af201730003000000243830000b000b000b000c000000320ac101730003000000243832000b000b000b000c000000320a9001730003000000243834000b000b000b000c000000320a5e01730003000000243836000b000b000b000c000000320a2d01730003000000243838000b000b000b000c000000320afc00730003000000243930000b000b000b000c000000320acb00730003000000243932000b000b000b000c000000320a9900730003000000243934000b000b000b000c000000320a6800730003000000243936000b000b000b000c000000320a3700730003000000243938000b000b000b00040000002d010600040000002d010300040000002701ffff030000001e00040000002d010200040000002d010400050000000102ffffff00050000000902000000000700000016046f028f0300000000040000002d010600040000002d010300040000002701ffff030000001e00040000002d010200040000002d010400050000000102ffffff00050000000902000000000700000016046f028f03000000000400000004010d00040000000201010009000000320a1202a7000100000030000b000d000000320a1202e60004000000313030300b000b000b000b000d000000320a1202360104000000323030300b000b000b000b000d000000320a1202860104000000333030300b000b000b000b000d000000320a1202d60104000000343030300b000b000b000b000d000000320a1202260204000000353030300b000b000b000b000d000000320a1202760204000000363030300b000b000b000b000d000000320a1202c60204000000373030300b000b000b000b00040000002d010600040000002d010300040000002701ffff030000001e00040000002d010200040000002d010400050000000102ffffff00050000000902000000000700000016046f028f0300000000040000002d010200040000002d010200040000002d010600040000002d010300040000002701ffff030000001e00040000002d010200040000002d010400050000000102ffffff000500000009020000000007000000160454023e022f024a010400000004010d00040000000201010030000000320a37024d011b000000466c6f7772617465206f6620576174657220286b6d6f6c2f687229000c0006000b000f00070009000600090005000b000700050013000900060009000700050007000a0010000b00060006000a0007000700040000002d010200040000002d010600040000002d010300040000002701ffff030000001e00040000002d010200040000002d010400050000000102ffffff00050000000902000000000700000016046f028f0300000000040000002d010200040000002d010200040000002d010200040000002d010200040000002d010600040000002d010300040000002701ffff030000001e00040000002d010200040000002d010400050000000102ffffff0005000000090200000000070000001604a10169009c0029000400000004010d00040000000201010015000000fb02ebff0000840384039001000000000010001054696d6573204e657720526f6d616e003800040000002d01070010000000320a74012e00110000002d2045414f43206f6620582d333031202600040000002d01020004000000f001070015000000fb02ebff0000840384039001000000000010001054696d6573204e657720526f6d616e003800040000002d01070016000000320a9e0149001e00000020507572696661636174696f6e20546f77657220286d696c6c696f6e7329040000002d01020004000000f0010700040000002d010200040000002d010600040000002d010300040000002701ffff030000001e00040000002d010200040000002d010400050000000102ffffff00050000000902000000000700000016046f028f030000000009000000fa02000000000000000000002200040000002d010700040000002d01060004000000f0010400050000000902ffffff00050000000102000000000400000004010d000400000002010200070000001b04540184031701e402040000002d010100040000002d010600040000002d010300040000002701ffff030000001e00040000002d010200040000002d010600040000002d01070005000000010200000000050000000902ffffff00070000001604520183031801e502040000002d010100040000002d010600040000002d010300040000002701ffff030000001e00040000002d010200040000002d010600040000002d01070005000000010200000000050000000902ffffff00070000001604520183031801e50209000000fa02000003000000000000002200040000002d01040004000000f00107000500000014022701eb02050000000102ffffff000400000004010d00040000000201010005000000130227011503050000001402270100030500000009020000000016000000320a1d011a030a0000005769746820582d3330311300060006000a0005000e0007000b000b000b00040000002d010100040000002d010600040000002d010300040000002701ffff030000001e00040000002d010200040000002d010600040000002d010400050000000102ffffff0005000000090200000000070000001604520183031801e502040000002d010100040000002d010600040000002d010300040000002701ffff030000001e00040000002d010200040000002d010600040000002d010400050000000102ffffff0005000000090200000000070000001604520183031801e502040000002d01000004000000f00104000500000014024501eb020500000014024501ea02040000002d0105000400000004010d0004000000020101000c00000024030400ea024401f0024401f0024701ea0247010500000014024501f0020500000014024501fc020c00000024030400fc0244010203440102034701fc0247010500000014024501020305000000140245010e030c000000240304000e03440114034401140347010e034701050000001402450114030500000014024501160305000000140245011503040000002d0106000500000014024501000315000000320a3b011a0309000000572f4f20582d33303100130006000f0005000e0007000b000b000b00040000002d010600040000002d010300040000002701ffff030000001e00040000002d010200040000002d010600050000000102ffffff0005000000090200000000070000001604520183031801e502040000002d010600040000002d010300040000002701ffff030000001e00040000002d010200040000002d010600050000000102ffffff00050000000902000000000700000016046f028f0300000000040000002d010600040000002d010300040000002701ffff030000001e00040000002d010200040000002d010600050000000102ffffff00050000000902000000000700000016046f028f0300000000040000002d010500040000002d010100040000002701ffff050000000c026f028f03030000001e00050000000102ffffff0005000000090200000000040000002701ffff050000000b0200000000030000001e00050000000102ffffff0005000000090200000000040000002701ffff0300000000000000}{\result {{\*\bkmkstart OLE_LINK2}{\pict{\*\picprop\shplid1026{\sp{\sn shapeType}{\sv 75}}{\sp{\sn fFlipH}{\sv 0}}{\sp{\sn fFlipV}{\sv 0}}{\sp{\sn pictureGray}{\sv 0}}{\sp{\sn pictureBiLevel}{\sv 0}}{\sp{\sn fFilled}{\sv 0}}{\sp{\sn fHitTestFill}{\sv 1}}{\sp{\sn fillShape}{\sv 1}}{\sp{\sn fillUseRect}{\sv 0}}{\sp{\sn fNoFillHitTest}{\sv 0}}{\sp{\sn fLine}{\sv 0}}}\picscalex100\picscaley100\piccropl0\piccropr0\piccropt0\piccropb0\picw14317\pich9791\picwgoal8117\pichgoal5551\wmetafile8\bliptag348591890\blipupi95{\*\blipuid 14c71712b7606ce41cd8f839cb245fc9}010009000003190e0000080030000000000005000000090200000000050000000102ffffff000400000004010d000400000002010200050000000c026f028f03030000001e00040000002701ffff030000001e00040000002701ffff050000000b0200000000030000001e00050000000102ffffff0005000000090200000000040000002701ffff030000001e00050000000102ffffff00050000000902000000000700000016046f028f0300000000040000002701ffff030000001e00050000000102ffffff00050000000902000000000700000016046f028f030000000009000000fa02000000000000000000002200040000002d01000009000000fa02000000000000000000002200040000002d010100040000002701ffff030000001e00040000002d010000050000000102ffffff00050000000902000000000700000016040002dc023d00ac00070000001504530184031701e402050000001402cb01ac000400000004010d000400000002010100050000001302cb01dc020500000014029a01ac000500000013029a01dc020500000014026801ac000500000013026801dc020500000014023701ac000500000013023701dc020500000014020601ac000500000013020601dc02050000001402d500ac00050000001302d500dc02050000001402a300ac00050000001302a300dc020500000014027200ac000500000013027200dc020500000014024100ac000500000013024100dc02040000002d010100040000002701ffff030000001e00040000002d010000050000000102ffffff00050000000902000000000700000016046f028f0300000000040000002d010100040000002701ffff030000001e00040000002d010000050000000102ffffff0005000000090200000000070000001604fc01e0024100a800070000001504530184031701e4020500000014024100fc000400000004010d000400000002010100050000001302fc01fc0005000000140241004c01050000001302fc014c0105000000140241009c01050000001302fc019c010500000014024100ec01050000001302fc01ec0105000000140241003c02050000001302fc013c0205000000140241008c02050000001302fc018c020500000014024100dc02050000001302fc01dc02040000002d010100040000002701ffff030000001e00040000002d010000050000000102ffffff00050000000902000000000700000016046f028f0300000000070000001504530184031701e402040000002d010100040000002701ffff030000001e00040000002d010000050000000102ffffff00050000000902000000000700000016046f028f03000000000500000014024100ac000400000004010d000400000002010100050000001302fc01ac0015000000fb02ebff0000000000009001000000000000001054696d6573204e657720526f6d616e003800040000002d010200050000001402fc01a500050000001302fc01ac00050000001402cb01a500050000001302cb01ac000500000014029a01a5000500000013029a01ac000500000014026801a5000500000013026801ac000500000014023701a5000500000013023701ac000500000014020601a5000500000013020601ac00050000001402d500a500050000001302d500ac00050000001402a300a500050000001302a300ac000500000014027200a5000500000013027200ac000500000014024100a5000500000013024100ac00050000001402fc01ac00050000001302fc01dc020500000014020302ac00050000001302fc01ac000500000014020302fc00050000001302fc01fc0005000000140203024c01050000001302fc014c0105000000140203029c01050000001302fc019c010500000014020302ec01050000001302fc01ec0105000000140203023c02050000001302fc013c0205000000140203028c02050000001302fc018c020500000014020302dc02050000001302fc01dc02040000002d01010010000000fb021000070000000000bc02000000000102022253797374656d006e040000002d010300040000002701ffff030000001e00040000002d010200040000002d010000050000000102ffffff00050000000902000000000700000016046a028a0305000500040000002d010100040000002d010300040000002701ffff030000001e00040000002d010200040000002d010000050000000102ffffff0005000000090200000000070000001604ff01e0024100ac00040000002d010100040000002d010300040000002701ffff030000001e00040000002d010200040000002d010000050000000102ffffff0005000000090200000000070000001604fc01dd024100ac0007000000fc020100000000008020040000002d01040009000000fa02000003000000000000002200040000002d01050004000000f00100000400000004010d0004000000020101000a00000025030300b0006100b2006700b4006d000800000025030200b4006d00b80077000c00000025030400b8007700ba007b00bb007d00bc0080000c00000025030400bc008000be008300c0008700c4008f000800000025030200c4008f00cc009c000800000025030200cc009c00d400a8000800000025030200d400a800dc00b3000800000025030200dc00b300e400be000800000025030200e400be00ec00c8000800000025030200ec00c800f400d1000800000025030200f400d100fc00da000800000025030200fc00da000401e30008000000250302000401e3000c01ec0008000000250302000c01ec001401f40008000000250302001401f4001c01fc0008000000250302001c01fc00240104010800000025030200240104012c010c010c000000250304002c010c012d010d012f010e01340113011600000025030900340113013b011901440121014e012b015a0136016801410177014e0188015c019c016b011a00000025030b009c016b01a7017301b3017c01c1018501ce018f01ec01a3010b02b8012c02ce014d02e4016d02fa018c020f0209000000fa02050000000000ffffff002200040000002d01000004000000f00105000500000014027d00b0000500000014027d00ae0007000000fc020000000000000000040000002d0105000c00000024030400ad007f00b2008300b3007f00ae007b000500000014028100b3000500000014028800bd000c00000024030400bc008a00c1008d00c2008900bd0086000500000014028b00c2000500000014029200cb000c00000024030400ca009400cf009800d0009400cb0090000500000014029600d0000500000014029a00d6000500000014029a00d400040000002d0104000500000014029a00d4000500000014029a00d200040000002d0105000c00000024030400d1009c00d6009f00d7009b00d20098000500000014029d00d700050000001402a400e2000c00000024030400e100a600e600a900e700a500e200a200050000001402a700e700050000001402ad00f1000c00000024030400f000af00f500b200f600ae00f100ab00050000001402b000f600050000001402b500fe00050000001402b500fc00040000002d010400050000001402b500fc00050000001402b500fa00040000002d0105000c00000024030400f900b700fe00bb00ff00b700fa00b300050000001402b900ff00050000001402c00008010c000000240304000701c2000c01c6000d01c2000801be00050000001402c4000d01050000001402cb0017010c000000240304001601cd001b01d1001c01cd001701c900050000001402cf001c01050000001402d60025010c000000240304002301d5002401d6002801d7002701d600050000001402d7002601050000001402d7002401040000002d010400050000001402d7002401050000001402d7002201040000002d0105000c000000240304002101d9002601dd002701d9002201d500050000001402db002701050000001402e30030010c000000240304002e01e2003201e6003601e7003201e300050000001402e7003401050000001402ef003d010c000000240304003c01f1004101f5004201f1003d01ed00050000001402f3004201050000001402fb004b010c000000240304004901fa004d01fe005101ff004d01fb00050000001402ff004f01050000001402070158010c00000024030400570109015c010d015d010901580105010500000014020b015d01050000001402130166010c0000002403040064011201680116016c0117016801130105000000140217016a010500000014021f0173010c0000002403040072012101770125017801210173011d01050000001402230178010500000014022b0181010c000000240304007f012a0183012e0187012f0183012b010500000014022f01850105000000140237018e010c000000240304008d01390192013d01930139018e0135010500000014023b01930105000000140243019c010c000000240304009a0142019c014401a00145019e01430105000000140245019e0105000000140245019c01040000002d01040005000000140245019c0105000000140243019c01040000002d0105000c000000240304009a0142019e014601a20147019e0143010500000014024701a0010500000014025001a9010c00000024030400a7014f01ab015301af015401ab0150010500000014025401ad010500000014025d01b5010c00000024030400b3015c01b7016001bb016101b7015d010500000014026101b9010500000014026a01c2010c00000024030400c0016901c4016d01c8016e01c4016a010500000014026e01c6010500000014027701ce010c00000024030400cc017601d0017a01d4017b01d00177010500000014027b01d2010500000014028401db010c00000024030400d9018301dd018701e1018801dd0184010500000014028801df010500000014029101e7010c00000024030400e5019001e9019401ed019501e90191010500000014029501eb010500000014029e01f4010c00000024030400f2019d01f601a101fa01a201f6019e01050000001402a201f801050000001402ab0100020c00000024030400fe01aa010202ae010602af010202ab01050000001402af010402050000001402b7010d020c000000240304000b02b6010f02bb011302bc010f02b701050000001402bc011102050000001402c40119020c000000240304001702c3011b02c8011f02c9011b02c401050000001402c9011d02050000001402d10126020c000000240304002402d0012802d5012c02d6012802d101050000001402d6012a02050000001402de0132020c000000240304003002dd013402e2013802e3013402de01050000001402e3013602050000001402eb013f020c000000240304003d02ea014102ef014502f0014102eb01050000001402f0014302050000001402f8014b020c000000240304004902f7014d02fb015102fc014d02f801050000001402fc014f02050000001402050258020c00000024030400560204025a0208025e0209025a02050205000000140209025c02050000001402120264020c0000002403040063021402680218026902140264021002050000001402160269020500000014021f0271020c000000240304006f021e02730222027702230273021f02050000001402230275020500000014022c027d020c000000240304007c022e028102320282022e027d022a020500000014023002820205000000140239028a020c00000024030400880238028a023a028e023b028c0239020500000014023b028c0205000000140239028c02040000002d01040007000000fc020000ffffff000000040000002d010600040000002d010300040000002701ffff030000001e00040000002d010200040000002d010400050000000102ffffff0005000000090200000000070000001604ff01e0024100ac00040000002d010600040000002d010300040000002701ffff030000001e00040000002d010200040000002d010400050000000102ffffff00050000000902000000000700000016046f028f0300000000040000002d010600040000002d010300040000002701ffff030000001e00040000002d010200040000002d010400050000000102ffffff00050000000902000000000700000016046f028f0300000000040000002d010600040000002d010300040000002701ffff030000001e00040000002d010200040000002d010400050000000102ffffff00050000000902000000000700000016046f028f03000000000400000004010d0004000000020101000c000000320af201730003000000243830000b000b000b000c000000320ac101730003000000243832000b000b000b000c000000320a9001730003000000243834000b000b000b000c000000320a5e01730003000000243836000b000b000b000c000000320a2d01730003000000243838000b000b000b000c000000320afc00730003000000243930000b000b000b000c000000320acb00730003000000243932000b000b000b000c000000320a9900730003000000243934000b000b000b000c000000320a6800730003000000243936000b000b000b000c000000320a3700730003000000243938000b000b000b00040000002d010600040000002d010300040000002701ffff030000001e00040000002d010200040000002d010400050000000102ffffff00050000000902000000000700000016046f028f0300000000040000002d010600040000002d010300040000002701ffff030000001e00040000002d010200040000002d010400050000000102ffffff00050000000902000000000700000016046f028f03000000000400000004010d00040000000201010009000000320a1202a7000100000030000b000d000000320a1202e60004000000313030300b000b000b000b000d000000320a1202360104000000323030300b000b000b000b000d000000320a1202860104000000333030300b000b000b000b000d000000320a1202d60104000000343030300b000b000b000b000d000000320a1202260204000000353030300b000b000b000b000d000000320a1202760204000000363030300b000b000b000b000d000000320a1202c60204000000373030300b000b000b000b00040000002d010600040000002d010300040000002701ffff030000001e00040000002d010200040000002d010400050000000102ffffff00050000000902000000000700000016046f028f0300000000040000002d010200040000002d010200040000002d010600040000002d010300040000002701ffff030000001e00040000002d010200040000002d010400050000000102ffffff000500000009020000000007000000160454023e022f024a010400000004010d00040000000201010030000000320a37024d011b000000466c6f7772617465206f6620576174657220286b6d6f6c2f687229000c0006000b000f00070009000600090005000b000700050013000900060009000700050007000a0010000b00060006000a0007000700040000002d010200040000002d010600040000002d010300040000002701ffff030000001e00040000002d010200040000002d010400050000000102ffffff00050000000902000000000700000016046f028f0300000000040000002d010200040000002d010200040000002d010200040000002d010200040000002d010600040000002d010300040000002701ffff030000001e00040000002d010200040000002d010400050000000102ffffff0005000000090200000000070000001604a10169009c0029000400000004010d00040000000201010015000000fb02ebff0000840384039001000000000010001054696d6573204e657720526f6d616e003800040000002d01070010000000320a74012e00110000002d2045414f43206f6620582d333031202600040000002d01020004000000f001070015000000fb02ebff0000840384039001000000000010001054696d6573204e657720526f6d616e003800040000002d01070016000000320a9e0149001e00000020507572696661636174696f6e20546f77657220286d696c6c696f6e7329040000002d01020004000000f0010700040000002d010200040000002d010600040000002d010300040000002701ffff030000001e00040000002d010200040000002d010400050000000102ffffff00050000000902000000000700000016046f028f030000000009000000fa02000000000000000000002200040000002d010700040000002d01060004000000f0010400050000000902ffffff00050000000102000000000400000004010d000400000002010200070000001b04540184031701e402040000002d010100040000002d010600040000002d010300040000002701ffff030000001e00040000002d010200040000002d010600040000002d01070005000000010200000000050000000902ffffff00070000001604520183031801e502040000002d010100040000002d010600040000002d010300040000002701ffff030000001e00040000002d010200040000002d010600040000002d01070005000000010200000000050000000902ffffff00070000001604520183031801e50209000000fa02000003000000000000002200040000002d01040004000000f00107000500000014022701eb02050000000102ffffff000400000004010d00040000000201010005000000130227011503050000001402270100030500000009020000000016000000320a1d011a030a0000005769746820582d3330311300060006000a0005000e0007000b000b000b00040000002d010100040000002d010600040000002d010300040000002701ffff030000001e00040000002d010200040000002d010600040000002d010400050000000102ffffff0005000000090200000000070000001604520183031801e502040000002d010100040000002d010600040000002d010300040000002701ffff030000001e00040000002d010200040000002d010600040000002d010400050000000102ffffff0005000000090200000000070000001604520183031801e502040000002d01000004000000f00104000500000014024501eb020500000014024501ea02040000002d0105000400000004010d0004000000020101000c00000024030400ea024401f0024401f0024701ea0247010500000014024501f0020500000014024501fc020c00000024030400fc0244010203440102034701fc0247010500000014024501020305000000140245010e030c000000240304000e03440114034401140347010e034701050000001402450114030500000014024501160305000000140245011503040000002d0106000500000014024501000315000000320a3b011a0309000000572f4f20582d33303100130006000f0005000e0007000b000b000b00040000002d010600040000002d010300040000002701ffff030000001e00040000002d010200040000002d010600050000000102ffffff0005000000090200000000070000001604520183031801e502040000002d010600040000002d010300040000002701ffff030000001e00040000002d010200040000002d010600050000000102ffffff00050000000902000000000700000016046f028f0300000000040000002d010600040000002d010300040000002701ffff030000001e00040000002d010200040000002d010600050000000102ffffff00050000000902000000000700000016046f028f0300000000040000002d010500040000002d010100040000002701ffff050000000c026f028f03030000001e00050000000102ffffff0005000000090200000000040000002701ffff050000000b0200000000030000001e00050000000102ffffff0005000000090200000000040000002701ffff030000000000}{\*\bkmkend OLE_LINK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5280\dpy-1342\dpxsize8117\dpysize5551\dpfillfgcr255\dpfillfgcg255\dpfillfgcb255\dpfillbgcr255\dpfillbgcg255\dpfillbgcb255\dpfillpat0\dplinehollow}}}}{\fs28 Table 1: Summary of C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sl360\slmult1\nowidctlpar\widctlpar\adjustright {\fs28  \tab      (in mill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450\trbrdrt\brdrs\brdrw10 \trbrdrl\brdrs\brdrw10 \trbrdrb\brdrs\brdrw10 \trbrdrr\brdrs\brdrw10 \trbrdrh\brdrs\brdrw10 \trbrdrv\brdrs\brdrw10 \clvertalt\clbrdrt\brdrs\brdrw10 \clbrdrl\brdrs\brdrw10 \clbrdrb\brdrs\brdrw10 \clbrdrr\brdrs\brdrw10 \cltxlrtb \cellx1818\clvertalt\clbrdrt\brdrs\brdrw10 \clbrdrl\brdrs\brdrw10 \clbrdrb\brdrs\brdrw10 \clbrdrr\brdrs\brdrw10 \cltxlrtb \cellx3240\pard\plain \qr\nowidctlpar\widctlpar\intbl\adjustright \cgrid {\cf1\cgrid0 FCI}{\cf1\sub\cgrid0 L}{\cf1\cgrid0  =\cell }\pard \nowidctlpar\widctlpar\intbl\adjustright {\cf1\cgrid0  $     54.3 \cell }\pard \nowidctlpar\widctlpar\intbl\adjustright {\fs28 \row }\trowd \trgaph108\trleft450\trbrdrt\brdrs\brdrw10 \trbrdrl\brdrs\brdrw10 \trbrdrb\brdrs\brdrw10 \trbrdrr\brdrs\brdrw10 \trbrdrh\brdrs\brdrw10 \trbrdrv\brdrs\brdrw10 \clvertalt\clbrdrt\brdrs\brdrw10 \clbrdrl\brdrs\brdrw10 \clbrdrb\brdrs\brdrw10 \clbrdrr\brdrs\brdrw10 \cltxlrtb \cellx1818\clvertalt\clbrdrt\brdrs\brdrw10 \clbrdrl\brdrs\brdrw10 \clbrdrb\brdrs\brdrw10 \clbrdrr\brdrs\brdrw10 \cltxlrtb \cellx3240\pard \qr\nowidctlpar\widctlpar\intbl\adjustright {\cf1\cgrid0 C}{\cf1\sub\cgrid0 OL }{\cf1\cgrid0 =\cell }\pard \nowidctlpar\widctlpar\intbl\adjustright {\cf1\cgrid0  $       0.2 \cell }\pard \nowidctlpar\widctlpar\intbl\adjustright {\fs28 \row }\pard \qr\nowidctlpar\widctlpar\intbl\adjustright {\cf1\cgrid0 C}{\cf1\sub\cgrid0 UT }{\cf1\cgrid0 =\cell }\pard \nowidctlpar\widctlpar\intbl\adjustright {\cf1\cgrid0  $       1.6 \cell }\pard \nowidctlpar\widctlpar\intbl\adjustright {\fs28 \row }\pard \qr\nowidctlpar\widctlpar\intbl\adjustright {\cf1\cgrid0 C}{\cf1\sub\cgrid0 WT }{\cf1\cgrid0 =\cell }\pard \nowidctlpar\widctlpar\intbl\adjustright {\cf1\cgrid0  $       0.0 \cell }\pard \nowidctlpar\widctlpar\intbl\adjustright {\fs28 \row }\pard \qr\nowidctlpar\widctlpar\intbl\adjustright {\cf1\cgrid0 C}{\cf1\sub\cgrid0 RM }{\cf1\cgrid0 =\cell }\pard \nowidctlpar\widctlpar\intbl\adjustright {\cf1\cgrid0  $     19.3 \cell }\pard \nowidctlpar\widctlpar\intbl\adjustright {\fs28 \row }\pard \qr\nowidctlpar\widctlpar\intbl\adjustright {\cf1\cgrid0 COM}{\cf1\sub\cgrid0 d}{\cf1\cgrid0  =\cell }\pard \nowidctlpar\widctlpar\intbl\adjustright {\cf1\cgrid0  $     36.5 \cell }\pard \nowidctlpar\widctlpar\intbl\adjustright {\fs28 \row }\pard \qr\nowidctlpar\widctlpar\intbl\adjustright {\cf1\cgrid0 NPV =\cell }\pard \nowidctlpar\widctlpar\intbl\adjustright {\cf1\cgrid0  $   178.2 \cell }\pard \nowidctlpar\widctlpar\intbl\adjustright {\fs28 \row }\trowd \trgaph108\trleft450\trbrdrt\brdrs\brdrw10 \trbrdrl\brdrs\brdrw10 \trbrdrb\brdrs\brdrw10 \trbrdrr\brdrs\brdrw10 \trbrdrh\brdrs\brdrw10 \trbrdrv\brdrs\brdrw10 \clvertalt\clbrdrt\brdrs\brdrw10 \clbrdrl\brdrs\brdrw10 \clbrdrb\brdrs\brdrw10 \clbrdrr\brdrs\brdrw10 \cltxlrtb \cellx1818\clvertalt\clbrdrt\brdrs\brdrw10 \clbrdrl\brdrs\brdrw10 \clbrdrb\brdrs\brdrw10 \clbrdrr\brdrs\brdrw10 \cltxlrtb \cellx3240\pard \qr\nowidctlpar\widctlpar\intbl\adjustright {\cf1\cgrid0 DCFROR=\cell }\pard \nowidctlpar\widctlpar\intbl\adjustright {\cf1\cgrid0 58.00%\cell }\pard \nowidctlpar\widctlpar\intbl\adjustright {\fs28 \row }\pard\plain \s17\nowidctlpar\widctlpar\adjustright \fs22\cgrid {\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8\lang1024 {\shp{\*\shpinst\shpleft6218\shptop301\shpright13148\shpbottom1141\shpfhdr0\shpbxcolumn\shpbypara\shpwr3\shpwrk0\shpfblwtxt0\shpz21\shplid1606{\sp{\sn shapeType}{\sv 202}}{\sp{\sn fFlipH}{\sv 0}}{\sp{\sn fFlipV}{\sv 0}}{\sp{\sn lTxid}{\sv 4325376}}{\sp{\sn hspNext}{\sv 1606}}{\sp{\sn fAutoTextMargin}{\sv 0}}{\sp{\sn fRotateText}{\sv 0}}{\sp{\sn fFitShapeToText}{\sv 0}}{\sp{\sn fFitTextToShape}{\sv 0}}{\sp{\sn fFilled}{\sv 0}}{\sp{\sn fHitTestFill}{\sv 1}}{\sp{\sn fillShape}{\sv 1}}{\sp{\sn fillUseRect}{\sv 0}}{\sp{\sn fLine}{\sv 0}}{\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txt \pard\plain \s22\nowidctlpar\widctlpar\adjustright \fs28\cgrid {Figure 2: Discounted Cash Flow Diagram on the B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li720\nowidctlpar\widctlpar\adjustright {     Case Design for the Production of Acrylic Ac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213\dptxbx{\dptxbxtext\pard\plain \s22\nowidctlpar\widctlpar\adjustright \fs28\cgrid {Figure 2: Discounted Cash Flow Diagram on the B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li720\nowidctlpar\widctlpar\adjustright {     Case Design for the Production of Acrylic Ac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6218\dpy301\dpxsize6930\dpysize840\dpfillfgcr255\dpfillfgcg255\dpfillfgcb255\dpfillbgcr255\dpfillbgcg255\dpfillbgcb255\dpfillpat0\dplinehollow}}}}{\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sl360\slmult1\nowidctlpar\widctlpar\adjustright {\fs28 Table 2: Break Down of NPV Calculation for Base Case by 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30\trrh720\trleft-30 \clvertalc\clbrdrt\brdrs\brdrw15 \clbrdrl\brdrs\brdrw15 \clbrdrb\brdrs\brdrw15 \clbrdrr\brdrs\brdrw15 \cltxlrtb \cellx1050\clvertalc\clbrdrt\brdrs\brdrw15 \clbrdrl\brdrs\brdrw15 \clbrdrb\brdrs\brdrw15 \clbrdrr\brdrs\brdrw15 \cltxlrtb \cellx2250\clvertalc\clbrdrt\brdrs\brdrw15 \clbrdrl\brdrs\brdrw15 \clbrdrb\brdrs\brdrw15 \clbrdrr\brdrs\brdrw15 \cltxlrtb \cellx3510\clvertalc\clbrdrt\brdrs\brdrw15 \clbrdrl\brdrs\brdrw15 \clbrdrb\brdrs\brdrw15 \clbrdrr\brdrs\brdrw15 \cltxlrtb \cellx4860\clvertalc\clbrdrt\brdrs\brdrw15 \clbrdrl\brdrs\brdrw15 \clbrdrb\brdrs\brdrw15 \clbrdrr\brdrs\brdrw15 \cltxlrtb \cellx6030\clvertalc\clbrdrt\brdrs\brdrw15 \clbrdrl\brdrs\brdrw15 \clbrdrb\brdrs\brdrw15 \clbrdrr\brdrs\brdrw15 \cltxlrtb \cellx7380\clvertalc\clbrdrt\brdrs\brdrw15 \clbrdrl\brdrs\brdrw15 \clbrdrb\brdrs\brdrw15 \clbrdrr\brdrs\brdrw15 \cltxlrtb \cellx9360\clvertalc\clbrdrt\brdrs\brdrw15 \clbrdrl\brdrs\brdrw15 \clbrdrb\brdrs\brdrw15 \clbrdrr\brdrs\brdrw15 \cltxlrtb \cellx10980\clvertalc\clbrdrt\brdrs\brdrw15 \clbrdrl\brdrs\brdrw15 \clbrdrb\brdrs\brdrw15 \clbrdrr\brdrs\brdrw15 \cltxlrtb \cellx12600\pard\plain \qc\nowidctlpar\widctlpar\intbl\adjustright \cgrid {\i\cf1\cgrid0 Year\cell }\pard\plain \s3\qc\keepn\nowidctlpar\widctlpar\intbl\tqdec\tx540\outlinelevel2\adjustright \i\cf1 {Investment\cell }\pard\plain \nowidctlpar\widctlpar\intbl\tqdec\tx720\adjustright \cgrid {\i\cf1\cgrid0 d}{\i\cf1\sub\cgrid0 k\cell }\pard \qc\nowidctlpar\widctlpar\intbl\tqdec\tx720\adjustright {\i\cf1\cgrid0 FCI}{\i\cf1\sub\cgrid0 L}{\cf1\cgrid0 -}{\f3\cf1\cgrid0 \'53}{\i\cf1\cgrid0 d}{\i\cf1\sub\cgrid0 k\cell }\pard\plain \s4\keepn\nowidctlpar\widctlpar\intbl\tqdec\tx720\outlinelevel3\adjustright \i\cf1 {R\cell }\pard\plain \qc\nowidctlpar\widctlpar\intbl\tqdec\tx720\adjustright \cgrid {\i\cf1\cgrid0 COM}{\i\cf1\sub\cgrid0 d}{\cf1\cgrid0  \cell }{\i\cf1\cgrid0 (R - COM}{\i\cf1\sub\cgrid0 d}{\i\cf1\cgrid0  - d}{\i\cf1\sub\cgrid0 k}{\i\cf1\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ntbl\tqdec\tx720\adjustright {\i\cf1\cgrid0 *(1 + i) + d}{\i\cf1\sub\cgrid0 k\cell }\pard\plain \s5\qc\li150\keepn\nowidctlpar\widctlpar\intbl\tqdec\tx720\outlinelevel4\adjustright \i\cf1 {Cash Flow\cell }\pard\plain \qc\nowidctlpar\widctlpar\intbl\adjustright \cgrid {\i\cf1\cgrid0 Cumulative Cash Flow\cell }\pard \nowidctlpar\widctlpar\intbl\adjustright {\i\cf1\cgrid0 \row }\trowd \trgaph30\trrh302\trleft-30 \clvertalt\clbrdrt\brdrs\brdrw15 \clbrdrl\brdrs\brdrw15 \clbrdrr\brdrs\brdrw15 \cltxlrtb \cellx1050\clvertalt\clbrdrt\brdrs\brdrw15 \clbrdrl\brdrs\brdrw15 \clbrdrr\brdrs\brdrw15 \cltxlrtb \cellx2250\clvertalt\clbrdrt\brdrs\brdrw15 \clbrdrl\brdrs\brdrw15 \clbrdrr\brdrs\brdrw15 \cltxlrtb \cellx3510\clvertalt\clbrdrt\brdrs\brdrw15 \clbrdrl\brdrs\brdrw15 \clbrdrr\brdrs\brdrw15 \cltxlrtb \cellx4860\clvertalt\clbrdrt\brdrs\brdrw15 \clbrdrl\brdrs\brdrw15 \clbrdrr\brdrs\brdrw15 \cltxlrtb \cellx6030\clvertalt\clbrdrt\brdrs\brdrw15 \clbrdrl\brdrs\brdrw15 \clbrdrr\brdrs\brdrw15 \cltxlrtb \cellx7380\clvertalt\clbrdrt\brdrs\brdrw15 \clbrdrl\brdrs\brdrw15 \clbrdrr\brdrs\brdrw15 \cltxlrtb \cellx9360\clvertalt\clbrdrt\brdrs\brdrw15 \clbrdrl\brdrs\brdrw15 \clbrdrr\brdrs\brdrw15 \cltxlrtb \cellx10980\clvertalt\clbrdrt\brdrs\brdrw15 \clbrdrr\brdrs\brdrw15 \cltxlrtb \cellx12600\pard \qc\nowidctlpar\widctlpar\intbl\adjustright {\cf1\cgrid0 1\cell }\pard \nowidctlpar\widctlpar\intbl\tqdec\tx540\adjustright {\cf1\cgrid0 ($27.15)\cell }\pard \nowidctlpar\widctlpar\intbl\tqdec\tx720\adjustright {\cf1\cgrid0 --\cell --\cell --\cell --\cell }\pard \qc\nowidctlpar\widctlpar\intbl\adjustright {\cf1\cgrid0 --\cell ($25.14)\cell ($25.14)\cell }\pard \nowidctlpar\widctlpar\intbl\adjustright {\cf1\cgrid0 \row }\trowd \trgaph30\trrh302\trleft-30 \clvertalt\clbrdrl\brdrs\brdrw15 \clbrdrr\brdrs\brdrw15 \cltxlrtb \cellx1050\clvertalt\clbrdrl\brdrs\brdrw15 \clbrdrr\brdrs\brdrw15 \cltxlrtb \cellx2250\clvertalt\clbrdrl\brdrs\brdrw15 \clbrdrr\brdrs\brdrw15 \cltxlrtb \cellx3510\clvertalt\clbrdrl\brdrs\brdrw15 \clbrdrr\brdrs\brdrw15 \cltxlrtb \cellx4860\clvertalt\clbrdrl\brdrs\brdrw15 \clbrdrr\brdrs\brdrw15 \cltxlrtb \cellx6030\clvertalt\clbrdrl\brdrs\brdrw15 \clbrdrr\brdrs\brdrw15 \cltxlrtb \cellx7380\clvertalt\clbrdrl\brdrs\brdrw15 \clbrdrr\brdrs\brdrw15 \cltxlrtb \cellx9360\clvertalt\clbrdrl\brdrs\brdrw15 \clbrdrr\brdrs\brdrw15 \cltxlrtb \cellx10980\clvertalt\clbrdrr\brdrs\brdrw15 \cltxlrtb \cellx12600\pard \qc\nowidctlpar\widctlpar\intbl\adjustright {\cf1\cgrid0 2\cell }\pard \nowidctlpar\widctlpar\intbl\tqdec\tx540\adjustright {\cf1\cgrid0 ($27.15)\cell }\pard \nowidctlpar\widctlpar\intbl\tqdec\tx720\adjustright {\cf1\cgrid0 --\cell --\cell --\cell --\cell }\pard \qc\nowidctlpar\widctlpar\intbl\adjustright {\cf1\cgrid0 --\cell ($23.28)\cell ($48.42)\cell }\pard \nowidctlpar\widctlpar\intbl\adjustright {\cf1\cgrid0 \row }\pard \qc\nowidctlpar\widctlpar\intbl\adjustright {\cf1\cgrid0 3\cell }\pard \nowidctlpar\widctlpar\intbl\tqdec\tx540\adjustright {\cf1\cgrid0 --\cell }\pard \nowidctlpar\widctlpar\intbl\tqdec\tx720\adjustright {\cf1\cgrid0 $10.86\cell $43.45 \cell }\pard \qc\nowidctlpar\widctlpar\intbl\adjustright {\cf1\cgrid0 $97.85 \cell }\pard \nowidctlpar\widctlpar\intbl\tqdec\tx720\adjustright {\cf1\cgrid0 $36.59 \cell }\pard \qc\nowidctlpar\widctlpar\intbl\adjustright {\cf1\cgrid0 $41.10 \cell $32.63 \cell ($15.79)\cell }\pard \nowidctlpar\widctlpar\intbl\adjustright {\cf1\cgrid0 \row }\pard \qc\nowidctlpar\widctlpar\intbl\adjustright {\cf1\cgrid0 4\cell }\pard \nowidctlpar\widctlpar\intbl\tqdec\tx540\adjustright {\cf1\cgrid0 --\cell }\pard \nowidctlpar\widctlpar\intbl\tqdec\tx720\adjustright {\cf1\cgrid0 $17.38\cell $26.07 \cell }\pard \qc\nowidctlpar\widctlpar\intbl\adjustright {\cf1\cgrid0 $97.85 \cell }\pard \nowidctlpar\widctlpar\intbl\tqdec\tx720\adjustright {\cf1\cgrid0 $36.59 \cell }\pard \qc\nowidctlpar\widctlpar\intbl\adjustright {\cf1\cgrid0 $43.71 \cell $32.13 \cell $16.34 \cell }\pard \nowidctlpar\widctlpar\intbl\adjustright {\cf1\cgrid0 \row }\pard \qc\nowidctlpar\widctlpar\intbl\adjustright {\cf1\cgrid0 5\cell }\pard \nowidctlpar\widctlpar\intbl\tqdec\tx540\adjustright {\cf1\cgrid0 --\cell }\pard \nowidctlpar\widctlpar\intbl\tqdec\tx720\adjustright {\cf1\cgrid0 $10.43\cell $15.64 \cell }\pard \qc\nowidctlpar\widctlpar\intbl\adjustright {\cf1\cgrid0 $97.85 \cell }\pard \nowidctlpar\widctlpar\intbl\tqdec\tx720\adjustright {\cf1\cgrid0 $36.59 \cell }\pard \qc\nowidctlpar\widctlpar\intbl\adjustright {\cf1\cgrid0 $40.93 \cell $27.86 \cell $44.19 \cell }\pard \nowidctlpar\widctlpar\intbl\adjustright {\cf1\cgrid0 \row }\pard \qc\nowidctlpar\widctlpar\intbl\adjustright {\cf1\cgrid0 6\cell }\pard \nowidctlpar\widctlpar\intbl\tqdec\tx540\adjustright {\cf1\cgrid0 --\cell }\pard \nowidctlpar\widctlpar\intbl\tqdec\tx720\adjustright {\cf1\cgrid0 $6.26\cell $9.38 \cell }\pard \qc\nowidctlpar\widctlpar\intbl\adjustright {\cf1\cgrid0 $97.85 \cell }\pard \nowidctlpar\widctlpar\intbl\tqdec\tx720\adjustright {\cf1\cgrid0 $36.59 \cell }\pard \qc\nowidctlpar\widctlpar\intbl\adjustright {\cf1\cgrid0 $39.26 \cell $24.74 \cell $68.94 \cell }\pard \nowidctlpar\widctlpar\intbl\adjustright {\cf1\cgrid0 \row }\pard \qc\nowidctlpar\widctlpar\intbl\adjustright {\cf1\cgrid0 7\cell }\pard \nowidctlpar\widctlpar\intbl\tqdec\tx540\adjustright {\cf1\cgrid0 --\cell }\pard \nowidctlpar\widctlpar\intbl\tqdec\tx720\adjustright {\cf1\cgrid0 $6.26\cell $3.13 \cell }\pard \qc\nowidctlpar\widctlpar\intbl\adjustright {\cf1\cgrid0 $97.85 \cell }\pard \nowidctlpar\widctlpar\intbl\tqdec\tx720\adjustright {\cf1\cgrid0 $36.59 \cell }\pard \qc\nowidctlpar\widctlpar\intbl\adjustright {\cf1\cgrid0 $39.26 \cell $22.91 \cell $91.84 \cell }\pard \nowidctlpar\widctlpar\intbl\adjustright {\cf1\cgrid0 \row }\pard \qc\nowidctlpar\widctlpar\intbl\adjustright {\cf1\cgrid0 8\cell }\pard \nowidctlpar\widctlpar\intbl\tqdec\tx540\adjustright {\cf1\cgrid0 --\cell }\pard \nowidctlpar\widctlpar\intbl\tqdec\tx720\adjustright {\cf1\cgrid0 $3.13\cell $0.00 \cell }\pard \qc\nowidctlpar\widctlpar\intbl\adjustright {\cf1\cgrid0 $97.85 \cell }\pard \nowidctlpar\widctlpar\intbl\tqdec\tx720\adjustright {\cf1\cgrid0 $36.59 \cell }\pard \qc\nowidctlpar\widctlpar\intbl\adjustright {\cf1\cgrid0 $38.01 \cell $20.54 \cell $112.38 \cell }\pard \nowidctlpar\widctlpar\intbl\adjustright {\cf1\cgrid0 \row }\pard \qc\nowidctlpar\widctlpar\intbl\adjustright {\cf1\cgrid0 9\cell }\pard \nowidctlpar\widctlpar\intbl\tqdec\tx540\adjustright {\cf1\cgrid0 --\cell }\pard \nowidctlpar\widctlpar\intbl\tqdec\tx720\adjustright {\cf1\cgrid0 --\cell --\cell }\pard \qc\nowidctlpar\widctlpar\intbl\adjustright {\cf1\cgrid0 $97.85 \cell }\pard \nowidctlpar\widctlpar\intbl\tqdec\tx720\adjustright {\cf1\cgrid0 $36.59 \cell }\pard \qc\nowidctlpar\widctlpar\intbl\adjustright {\cf1\cgrid0 $36.76 \cell $18.39 \cell $130.77 \cell }\pard \nowidctlpar\widctlpar\intbl\adjustright {\cf1\cgrid0 \row }\pard \qc\nowidctlpar\widctlpar\intbl\adjustright {\cf1\cgrid0 10\cell }\pard \nowidctlpar\widctlpar\intbl\tqdec\tx540\adjustright {\cf1\cgrid0 --\cell }\pard \nowidctlpar\widctlpar\intbl\tqdec\tx720\adjustright {\cf1\cgrid0 --\cell --\cell }\pard \qc\nowidctlpar\widctlpar\intbl\adjustright {\cf1\cgrid0 $97.85 \cell }\pard \nowidctlpar\widctlpar\intbl\tqdec\tx720\adjustright {\cf1\cgrid0 $36.59 \cell }\pard \qc\nowidctlpar\widctlpar\intbl\adjustright {\cf1\cgrid0 $36.76 \cell $17.03 \cell $147.80 \cell }\pard \nowidctlpar\widctlpar\intbl\adjustright {\cf1\cgrid0 \row }\trowd \trgaph30\trrh270\trleft-30 \clvertalt\clbrdrl\brdrs\brdrw15 \clbrdrr\brdrs\brdrw15 \cltxlrtb \cellx1050\clvertalt\clbrdrl\brdrs\brdrw15 \clbrdrr\brdrs\brdrw15 \cltxlrtb \cellx2250\clvertalt\clbrdrl\brdrs\brdrw15 \clbrdrr\brdrs\brdrw15 \cltxlrtb \cellx3510\clvertalt\clbrdrl\brdrs\brdrw15 \clbrdrr\brdrs\brdrw15 \cltxlrtb \cellx4860\clvertalt\clbrdrl\brdrs\brdrw15 \clbrdrr\brdrs\brdrw15 \cltxlrtb \cellx6030\clvertalt\clbrdrl\brdrs\brdrw15 \clbrdrr\brdrs\brdrw15 \cltxlrtb \cellx7380\clvertalt\clbrdrl\brdrs\brdrw15 \clbrdrr\brdrs\brdrw15 \cltxlrtb \cellx9360\clvertalt\clbrdrl\brdrs\brdrw15 \clbrdrr\brdrs\brdrw15 \cltxlrtb \cellx10980\clvertalt\clbrdrr\brdrs\brdrw15 \cltxlrtb \cellx12600\pard \qc\nowidctlpar\widctlpar\intbl\adjustright {\cf1\cgrid0 11\cell }\pard \nowidctlpar\widctlpar\intbl\tqdec\tx540\adjustright {\cf1\cgrid0 --\cell }\pard \nowidctlpar\widctlpar\intbl\tqdec\tx720\adjustright {\cf1\cgrid0 --\cell --\cell }\pard \qc\nowidctlpar\widctlpar\intbl\adjustright {\cf1\cgrid0 $97.85 \cell }\pard \nowidctlpar\widctlpar\intbl\tqdec\tx720\adjustright {\cf1\cgrid0 $36.59 \cell }\pard \qc\nowidctlpar\widctlpar\intbl\adjustright {\cf1\cgrid0 $36.76 \cell $15.77 \cell $163.56 \cell }\pard \nowidctlpar\widctlpar\intbl\adjustright {\cf1\cgrid0 \row }\trowd \trgaph30\trrh302\trleft-30 \clvertalt\clbrdrl\brdrs\brdrw15 \clbrdrb\brdrs\brdrw15 \clbrdrr\brdrs\brdrw15 \cltxlrtb \cellx1050\clvertalt\clbrdrl\brdrs\brdrw15 \clbrdrb\brdrs\brdrw15 \clbrdrr\brdrs\brdrw15 \cltxlrtb \cellx2250\clvertalt\clbrdrl\brdrs\brdrw15 \clbrdrb\brdrs\brdrw15 \clbrdrr\brdrs\brdrw15 \cltxlrtb \cellx3510\clvertalt\clbrdrl\brdrs\brdrw15 \clbrdrb\brdrs\brdrw15 \cltxlrtb \cellx4860\clvertalt\clbrdrl\brdrs\brdrw15 \clbrdrb\brdrs\brdrw15 \clbrdrr\brdrs\brdrw15 \cltxlrtb \cellx6030\clvertalt\clbrdrb\brdrs\brdrw15 \clbrdrr\brdrs\brdrw15 \cltxlrtb \cellx7380\clvertalt\clbrdrb\brdrs\brdrw15 \clbrdrr\brdrs\brdrw15 \cltxlrtb \cellx9360\clvertalt\clbrdrl\brdrs\brdrw15 \clbrdrb\brdrs\brdrw15 \clbrdrr\brdrs\brdrw15 \cltxlrtb \cellx10980\clvertalt\clbrdrb\brdrs\brdrw15 \clbrdrr\brdrs\brdrw15 \cltxlrtb \cellx12600\pard \qc\nowidctlpar\widctlpar\intbl\adjustright {\cf1\cgrid0 12\cell }\pard \nowidctlpar\widctlpar\intbl\tqdec\tx540\adjustright {\cf1\cgrid0 --\cell }\pard \nowidctlpar\widctlpar\intbl\tqdec\tx720\adjustright {\cf1\cgrid0 --\cell --\cell }\pard \qc\nowidctlpar\widctlpar\intbl\adjustright {\cf1\cgrid0 $97.85 \cell }\pard \nowidctlpar\widctlpar\intbl\tqdec\tx720\adjustright {\cf1\cgrid0 $36.59 \cell }\pard \qc\nowidctlpar\widctlpar\intbl\adjustright {\cf1\cgrid0 $36.76 \cell $14.60 \cell $178.16 \cell }\pard \nowidctlpar\widctlpar\intbl\adjustright {\cf1\cgrid0 \row }\pard\plain \s17\nowidctlpar\widctlpar\adjustright \fs22\cgrid {\fs28\lang1024 {\shpgrp{\*\shpinst\shpleft-1258\shptop-754\shpright14450\shpbottom10572\shpfhdr0\shpbxcolumn\shpbypara\shpwr3\shpwrk0\shpfblwtxt0\shpz19\shplid1342{\sp{\sn groupLeft}{\sv -42}}{\sp{\sn groupTop}{\sv 798}}{\sp{\sn groupRight}{\sv 15666}}{\sp{\sn groupBottom}{\sv 12124}}{\sp{\sn fFlipH}{\sv 0}}{\sp{\sn fFlipV}{\sv 0}}{\sp{\sn lidRegroup}{\sv 0}}{\shp{\*\shpinst\shplid1343{\sp{\sn relLeft}{\sv 13734}}{\sp{\sn relTop}{\sv 2618}}{\sp{\sn relRight}{\sv 15470}}{\sp{\sn relBottom}{\sv 3024}}{\sp{\sn fRelFlipH}{\sv 0}}{\sp{\sn fRelFlipV}{\sv 0}}{\sp{\sn shapeType}{\sv 202}}{\sp{\sn lTxid}{\sv 4063232}}{\sp{\sn hspNext}{\sv 1343}}{\sp{\sn fFilled}{\sv 0}}{\sp{\sn fLine}{\sv 0}}{\shptxt \pard\plain \nowidctlpar\widctlpar\adjustright \cgrid {Off-G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grp{\*\shpinst\shplid1344{\sp{\sn groupLeft}{\sv 28}}{\sp{\sn groupTop}{\sv 798}}{\sp{\sn groupRight}{\sv 15736}}{\sp{\sn groupBottom}{\sv 12124}}{\sp{\sn relLeft}{\sv -42}}{\sp{\sn relTop}{\sv 798}}{\sp{\sn relRight}{\sv 15666}}{\sp{\sn relBottom}{\sv 12124}}{\sp{\sn fRelFlipH}{\sv 0}}{\sp{\sn fRelFlipV}{\sv 0}}{\sp{\sn lidRegroup}{\sv 0}}{\shp{\*\shpinst\shplid1345{\sp{\sn relLeft}{\sv 3794}}{\sp{\sn relTop}{\sv 11550}}{\sp{\sn relRight}{\sv 13846}}{\sp{\sn relBottom}{\sv 12124}}{\sp{\sn fRelFlipH}{\sv 0}}{\sp{\sn fRelFlipV}{\sv 0}}{\sp{\sn shapeType}{\sv 202}}{\sp{\sn lTxid}{\sv 3997696}}{\sp{\sn hspNext}{\sv 1345}}{\sp{\sn fFilled}{\sv 0}}{\sp{\sn fLine}{\sv 0}}{\shptxt \pard\plain \s1\keepn\nowidctlpar\widctlpar\outlinelevel0\adjustright \fs28\cgrid { Figure 3: PFD for the Production of Acrylic Acid from Propylene February 23,19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346{\sp{\sn relLeft}{\sv 14000}}{\sp{\sn relTop}{\sv 5320}}{\sp{\sn relRight}{\sv 15736}}{\sp{\sn relBottom}{\sv 5726}}{\sp{\sn fRelFlipH}{\sv 0}}{\sp{\sn fRelFlipV}{\sv 0}}{\sp{\sn shapeType}{\sv 202}}{\sp{\sn lTxid}{\sv 3932160}}{\sp{\sn hspNext}{\sv 1346}}{\sp{\sn fFilled}{\sv 0}}{\sp{\sn fLine}{\sv 0}}{\shptxt \pard\plain \nowidctlpar\widctlpar\adjustright \cgrid {Acetic Ac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grp{\*\shpinst\shplid1347{\sp{\sn groupLeft}{\sv 28}}{\sp{\sn groupTop}{\sv 798}}{\sp{\sn groupRight}{\sv 15680}}{\sp{\sn groupBottom}{\sv 11612}}{\sp{\sn relLeft}{\sv 28}}{\sp{\sn relTop}{\sv 798}}{\sp{\sn relRight}{\sv 15680}}{\sp{\sn relBottom}{\sv 11612}}{\sp{\sn fRelFlipH}{\sv 0}}{\sp{\sn fRelFlipV}{\sv 0}}{\sp{\sn lidRegroup}{\sv 0}}{\shpgrp{\*\shpinst\shplid1348{\sp{\sn groupLeft}{\sv 4620}}{\sp{\sn groupTop}{\sv 4354}}{\sp{\sn groupRight}{\sv 7504}}{\sp{\sn groupBottom}{\sv 7867}}{\sp{\sn relLeft}{\sv 4312}}{\sp{\sn relTop}{\sv 5250}}{\sp{\sn relRight}{\sv 7196}}{\sp{\sn relBottom}{\sv 8763}}{\sp{\sn fRelFlipH}{\sv 0}}{\sp{\sn fRelFlipV}{\sv 0}}{\sp{\sn rotation}{\sv 0}}{\sp{\sn lidRegroup}{\sv 0}}{\shpgrp{\*\shpinst\shplid1349{\sp{\sn groupLeft}{\sv 4620}}{\sp{\sn groupTop}{\sv 4708}}{\sp{\sn groupRight}{\sv 6749}}{\sp{\sn groupBottom}{\sv 7867}}{\sp{\sn relLeft}{\sv 4620}}{\sp{\sn relTop}{\sv 4708}}{\sp{\sn relRight}{\sv 6749}}{\sp{\sn relBottom}{\sv 7867}}{\sp{\sn fRelFlipH}{\sv 0}}{\sp{\sn fRelFlipV}{\sv 0}}{\sp{\sn lidRegroup}{\sv 0}}{\shp{\*\shpinst\shplid1350{\sp{\sn relLeft}{\sv 4620}}{\sp{\sn relTop}{\sv 4708}}{\sp{\sn relRight}{\sv 6208}}{\sp{\sn relBottom}{\sv 7867}}{\sp{\sn fRelFlipH}{\sv 0}}{\sp{\sn fRelFlipV}{\sv 0}}{\sp{\sn shapeType}{\sv 0}}{\sp{\sn rotation}{\sv 0}}{\sp{\sn geoRight}{\sv 1110}}{\sp{\sn geoBottom}{\sv 2567}}{\sp{\sn shapePath}{\sv 4}}{\sp{\sn pVerticies}{\sv 8;14;(0,0);(1110,0);(1110,1125);(900,1620);(900,2340);(843,2497);(672,2567);(555,2565);(438,2563);(255,2483);(195,2325);(195,1620);(0,1155);(0,0)}}{\sp{\sn pSegmentInfo}{\sv 2;22;16384;44032;1;44032;1;44032;1;44032;1;44288;8193;44288;8193;44032;1;44032;1;44032;1;44032;24577;32768}}{\sp{\sn fFillOK}{\sv 1}}{\sp{\sn fFilled}{\sv 1}}{\sp{\sn fArrowheadsOK}{\sv 1}}{\sp{\sn lidRegroup}{\sv 0}}}}{\shp{\*\shpinst\shplid1351{\sp{\sn relLeft}{\sv 5101}}{\sp{\sn relTop}{\sv 6720}}{\sp{\sn relRight}{\sv 6749}}{\sp{\sn relBottom}{\sv 7490}}{\sp{\sn fRelFlipH}{\sv 0}}{\sp{\sn fRelFlipV}{\sv 0}}{\sp{\sn shapeType}{\sv 0}}{\sp{\sn rotation}{\sv 0}}{\sp{\sn geoRight}{\sv 1152}}{\sp{\sn geoBottom}{\sv 432}}{\sp{\sn shapePath}{\sv 4}}{\sp{\sn pVerticies}{\sv 8;9;(1152,0);(0,0);(0,144);(399,144);(399,207);(399,291);(0,288);(0,432);(1152,432)}}{\sp{\sn pSegmentInfo}{\sv 2;19;16384;44032;1;44032;1;44032;1;44032;1;44032;1;44032;1;44032;1;44032;1;44032;32768}}{\sp{\sn fFillOK}{\sv 1}}{\sp{\sn fFilled}{\sv 0}}{\sp{\sn fArrowheadsOK}{\sv 1}}{\sp{\sn lidRegroup}{\sv 0}}}}}}{\shp{\*\shpinst\shplid1352{\sp{\sn relLeft}{\sv 6062}}{\sp{\sn relTop}{\sv 4354}}{\sp{\sn relRight}{\sv 7504}}{\sp{\sn relBottom}{\sv 5063}}{\sp{\sn fRelFlipH}{\sv 0}}{\sp{\sn fRelFlipV}{\sv 0}}{\sp{\sn shapeType}{\sv 202}}{\sp{\sn lTxid}{\sv 3866624}}{\sp{\sn hspNext}{\sv 1352}}{\sp{\sn fFilled}{\sv 0}}{\sp{\sn fLine}{\sv 0}}{\shptxt \pard\plain \nowidctlpar\widctlpar\adjustright \cgrid {R-3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grp{\*\shpinst\shplid1353{\sp{\sn groupLeft}{\sv 4608}}{\sp{\sn groupTop}{\sv 8640}}{\sp{\sn groupRight}{\sv 5760}}{\sp{\sn groupBottom}{\sv 9360}}{\sp{\sn relLeft}{\sv 770}}{\sp{\sn relTop}{\sv 7798}}{\sp{\sn relRight}{\sv 1922}}{\sp{\sn relBottom}{\sv 8518}}{\sp{\sn fRelFlipH}{\sv 0}}{\sp{\sn fRelFlipV}{\sv 0}}{\sp{\sn rotation}{\sv 0}}{\sp{\sn lidRegroup}{\sv 0}}{\shp{\*\shpinst\shplid1354{\sp{\sn relLeft}{\sv 4608}}{\sp{\sn relTop}{\sv 8640}}{\sp{\sn relRight}{\sv 5328}}{\sp{\sn relBottom}{\sv 9360}}{\sp{\sn fRelFlipH}{\sv 0}}{\sp{\sn fRelFlipV}{\sv 0}}{\sp{\sn shapeType}{\sv 3}}}}{\shp{\*\shpinst\shplid1355{\sp{\sn relLeft}{\sv 4608}}{\sp{\sn relTop}{\sv 8640}}{\sp{\sn relRight}{\sv 5328}}{\sp{\sn relBottom}{\sv 9360}}{\sp{\sn fRelFlipH}{\sv 0}}{\sp{\sn fRelFlipV}{\sv 0}}{\sp{\sn shapeType}{\sv 95}}{\sp{\sn rotation}{\sv -5898240}}{\sp{\sn adjust2Value}{\sv 337}}{\sp{\sn fillColor}{\sv 0}}{\sp{\sn fFilled}{\sv 1}}}}{\shp{\*\shpinst\shplid1356{\sp{\sn relLeft}{\sv 5328}}{\sp{\sn relTop}{\sv 9003}}{\sp{\sn relRight}{\sv 5760}}{\sp{\sn relBottom}{\sv 9003}}{\sp{\sn fRelFlipH}{\sv 0}}{\sp{\sn fRelFlipV}{\sv 0}}{\sp{\sn shapeType}{\sv 20}}{\sp{\sn shapePath}{\sv 4}}{\sp{\sn fFillOK}{\sv 0}}{\sp{\sn fFilled}{\sv 0}}{\sp{\sn fArrowheadsOK}{\sv 1}}}}}}{\shpgrp{\*\shpinst\shplid1357{\sp{\sn groupLeft}{\sv 4608}}{\sp{\sn groupTop}{\sv 8640}}{\sp{\sn groupRight}{\sv 5760}}{\sp{\sn groupBottom}{\sv 9360}}{\sp{\sn relLeft}{\sv 742}}{\sp{\sn relTop}{\sv 9296}}{\sp{\sn relRight}{\sv 1894}}{\sp{\sn relBottom}{\sv 10016}}{\sp{\sn fRelFlipH}{\sv 0}}{\sp{\sn fRelFlipV}{\sv 0}}{\sp{\sn rotation}{\sv 0}}{\sp{\sn lidRegroup}{\sv 0}}{\shp{\*\shpinst\shplid1358{\sp{\sn relLeft}{\sv 4608}}{\sp{\sn relTop}{\sv 8640}}{\sp{\sn relRight}{\sv 5328}}{\sp{\sn relBottom}{\sv 9360}}{\sp{\sn fRelFlipH}{\sv 0}}{\sp{\sn fRelFlipV}{\sv 0}}{\sp{\sn shapeType}{\sv 3}}}}{\shp{\*\shpinst\shplid1359{\sp{\sn relLeft}{\sv 4608}}{\sp{\sn relTop}{\sv 8640}}{\sp{\sn relRight}{\sv 5328}}{\sp{\sn relBottom}{\sv 9360}}{\sp{\sn fRelFlipH}{\sv 0}}{\sp{\sn fRelFlipV}{\sv 0}}{\sp{\sn shapeType}{\sv 95}}{\sp{\sn rotation}{\sv -5898240}}{\sp{\sn adjust2Value}{\sv 337}}{\sp{\sn fillColor}{\sv 0}}{\sp{\sn fFilled}{\sv 1}}}}{\shp{\*\shpinst\shplid1360{\sp{\sn relLeft}{\sv 5328}}{\sp{\sn relTop}{\sv 9003}}{\sp{\sn relRight}{\sv 5760}}{\sp{\sn relBottom}{\sv 9003}}{\sp{\sn fRelFlipH}{\sv 0}}{\sp{\sn fRelFlipV}{\sv 0}}{\sp{\sn shapeType}{\sv 20}}{\sp{\sn shapePath}{\sv 4}}{\sp{\sn fFillOK}{\sv 0}}{\sp{\sn fFilled}{\sv 0}}{\sp{\sn fArrowheadsOK}{\sv 1}}}}}}{\shpgrp{\*\shpinst\shplid1361{\sp{\sn groupLeft}{\sv 4608}}{\sp{\sn groupTop}{\sv 8640}}{\sp{\sn groupRight}{\sv 5760}}{\sp{\sn groupBottom}{\sv 9360}}{\sp{\sn relLeft}{\sv 742}}{\sp{\sn relTop}{\sv 10892}}{\sp{\sn relRight}{\sv 1894}}{\sp{\sn relBottom}{\sv 11612}}{\sp{\sn fRelFlipH}{\sv 0}}{\sp{\sn fRelFlipV}{\sv 0}}{\sp{\sn rotation}{\sv 0}}{\sp{\sn lidRegroup}{\sv 0}}{\shp{\*\shpinst\shplid1362{\sp{\sn relLeft}{\sv 4608}}{\sp{\sn relTop}{\sv 8640}}{\sp{\sn relRight}{\sv 5328}}{\sp{\sn relBottom}{\sv 9360}}{\sp{\sn fRelFlipH}{\sv 0}}{\sp{\sn fRelFlipV}{\sv 0}}{\sp{\sn shapeType}{\sv 3}}}}{\shp{\*\shpinst\shplid1363{\sp{\sn relLeft}{\sv 4608}}{\sp{\sn relTop}{\sv 8640}}{\sp{\sn relRight}{\sv 5328}}{\sp{\sn relBottom}{\sv 9360}}{\sp{\sn fRelFlipH}{\sv 0}}{\sp{\sn fRelFlipV}{\sv 0}}{\sp{\sn shapeType}{\sv 95}}{\sp{\sn rotation}{\sv -5898240}}{\sp{\sn adjust2Value}{\sv 337}}{\sp{\sn fillColor}{\sv 0}}{\sp{\sn fFilled}{\sv 1}}}}{\shp{\*\shpinst\shplid1364{\sp{\sn relLeft}{\sv 5328}}{\sp{\sn relTop}{\sv 9003}}{\sp{\sn relRight}{\sv 5760}}{\sp{\sn relBottom}{\sv 9003}}{\sp{\sn fRelFlipH}{\sv 0}}{\sp{\sn fRelFlipV}{\sv 0}}{\sp{\sn shapeType}{\sv 20}}{\sp{\sn shapePath}{\sv 4}}{\sp{\sn fFillOK}{\sv 0}}{\sp{\sn fFilled}{\sv 0}}{\sp{\sn fArrowheadsOK}{\sv 1}}}}}}{\shpgrp{\*\shpinst\shplid1365{\sp{\sn groupLeft}{\sv 7056}}{\sp{\sn groupTop}{\sv 8547}}{\sp{\sn groupRight}{\sv 7776}}{\sp{\sn groupBottom}{\sv 9444}}{\sp{\sn relLeft}{\sv 3430}}{\sp{\sn relTop}{\sv 7910}}{\sp{\sn relRight}{\sv 3862}}{\sp{\sn relBottom}{\sv 8342}}{\sp{\sn fRelFlipH}{\sv 0}}{\sp{\sn fRelFlipV}{\sv 0}}{\sp{\sn rotation}{\sv 0}}{\sp{\sn lidRegroup}{\sv 0}}{\shpgrp{\*\shpinst\shplid1366{\sp{\sn groupLeft}{\sv 7056}}{\sp{\sn groupTop}{\sv 9564}}{\sp{\sn groupRight}{\sv 7776}}{\sp{\sn groupBottom}{\sv 10368}}{\sp{\sn relLeft}{\sv 7056}}{\sp{\sn relTop}{\sv 8640}}{\sp{\sn relRight}{\sv 7776}}{\sp{\sn relBottom}{\sv 9444}}{\sp{\sn fRelFlipH}{\sv 0}}{\sp{\sn fRelFlipV}{\sv 0}}{\sp{\sn lidRegroup}{\sv 0}}{\shp{\*\shpinst\shplid1367{\sp{\sn relLeft}{\sv 7056}}{\sp{\sn relTop}{\sv 9648}}{\sp{\sn relRight}{\sv 7776}}{\sp{\sn relBottom}{\sv 10368}}{\sp{\sn fRelFlipH}{\sv 0}}{\sp{\sn fRelFlipV}{\sv 0}}{\sp{\sn shapeType}{\sv 125}}{\sp{\sn rotation}{\sv -5898240}}}}{\shp{\*\shpinst\shplid1368{\sp{\sn relLeft}{\sv 7404}}{\sp{\sn relTop}{\sv 9564}}{\sp{\sn relRight}{\sv 7404}}{\sp{\sn relBottom}{\sv 9996}}{\sp{\sn fRelFlipH}{\sv 0}}{\sp{\sn fRelFlipV}{\sv 1}}{\sp{\sn shapeType}{\sv 20}}{\sp{\sn shapePath}{\sv 4}}{\sp{\sn fFillOK}{\sv 0}}{\sp{\sn fFilled}{\sv 0}}{\sp{\sn fArrowheadsOK}{\sv 1}}}}{\shp{\*\shpinst\shplid1369{\sp{\sn relLeft}{\sv 7200}}{\sp{\sn relTop}{\sv 9579}}{\sp{\sn relRight}{\sv 7632}}{\sp{\sn relBottom}{\sv 9579}}{\sp{\sn fRelFlipH}{\sv 0}}{\sp{\sn fRelFlipV}{\sv 0}}{\sp{\sn shapeType}{\sv 20}}{\sp{\sn shapePath}{\sv 4}}{\sp{\sn fFillOK}{\sv 0}}{\sp{\sn fFilled}{\sv 0}}{\sp{\sn fArrowheadsOK}{\sv 1}}}}}}{\shp{\*\shpinst\shplid1370{\sp{\sn relLeft}{\sv 7200}}{\sp{\sn relTop}{\sv 8547}}{\sp{\sn relRight}{\sv 7632}}{\sp{\sn relBottom}{\sv 8835}}{\sp{\sn fRelFlipH}{\sv 0}}{\sp{\sn fRelFlipV}{\sv 0}}{\sp{\sn shapeType}{\sv 95}}{\sp{\sn adjust2Value}{\sv 150}}}}}}{\shpgrp{\*\shpinst\shplid1371{\sp{\sn groupLeft}{\sv 7056}}{\sp{\sn groupTop}{\sv 8547}}{\sp{\sn groupRight}{\sv 7776}}{\sp{\sn groupBottom}{\sv 9444}}{\sp{\sn relLeft}{\sv 2436}}{\sp{\sn relTop}{\sv 11046}}{\sp{\sn relRight}{\sv 2868}}{\sp{\sn relBottom}{\sv 11478}}{\sp{\sn fRelFlipH}{\sv 0}}{\sp{\sn fRelFlipV}{\sv 0}}{\sp{\sn rotation}{\sv 0}}{\sp{\sn lidRegroup}{\sv 0}}{\shpgrp{\*\shpinst\shplid1372{\sp{\sn groupLeft}{\sv 7056}}{\sp{\sn groupTop}{\sv 9564}}{\sp{\sn groupRight}{\sv 7776}}{\sp{\sn groupBottom}{\sv 10368}}{\sp{\sn relLeft}{\sv 7056}}{\sp{\sn relTop}{\sv 8640}}{\sp{\sn relRight}{\sv 7776}}{\sp{\sn relBottom}{\sv 9444}}{\sp{\sn fRelFlipH}{\sv 0}}{\sp{\sn fRelFlipV}{\sv 0}}{\sp{\sn lidRegroup}{\sv 0}}{\shp{\*\shpinst\shplid1373{\sp{\sn relLeft}{\sv 7056}}{\sp{\sn relTop}{\sv 9648}}{\sp{\sn relRight}{\sv 7776}}{\sp{\sn relBottom}{\sv 10368}}{\sp{\sn fRelFlipH}{\sv 0}}{\sp{\sn fRelFlipV}{\sv 0}}{\sp{\sn shapeType}{\sv 125}}{\sp{\sn rotation}{\sv -5898240}}}}{\shp{\*\shpinst\shplid1374{\sp{\sn relLeft}{\sv 7404}}{\sp{\sn relTop}{\sv 9564}}{\sp{\sn relRight}{\sv 7404}}{\sp{\sn relBottom}{\sv 9996}}{\sp{\sn fRelFlipH}{\sv 0}}{\sp{\sn fRelFlipV}{\sv 1}}{\sp{\sn shapeType}{\sv 20}}{\sp{\sn shapePath}{\sv 4}}{\sp{\sn fFillOK}{\sv 0}}{\sp{\sn fFilled}{\sv 0}}{\sp{\sn fArrowheadsOK}{\sv 1}}}}{\shp{\*\shpinst\shplid1375{\sp{\sn relLeft}{\sv 7200}}{\sp{\sn relTop}{\sv 9579}}{\sp{\sn relRight}{\sv 7632}}{\sp{\sn relBottom}{\sv 9579}}{\sp{\sn fRelFlipH}{\sv 0}}{\sp{\sn fRelFlipV}{\sv 0}}{\sp{\sn shapeType}{\sv 20}}{\sp{\sn shapePath}{\sv 4}}{\sp{\sn fFillOK}{\sv 0}}{\sp{\sn fFilled}{\sv 0}}{\sp{\sn fArrowheadsOK}{\sv 1}}}}}}{\shp{\*\shpinst\shplid1376{\sp{\sn relLeft}{\sv 7200}}{\sp{\sn relTop}{\sv 8547}}{\sp{\sn relRight}{\sv 7632}}{\sp{\sn relBottom}{\sv 8835}}{\sp{\sn fRelFlipH}{\sv 0}}{\sp{\sn fRelFlipV}{\sv 0}}{\sp{\sn shapeType}{\sv 95}}{\sp{\sn adjust2Value}{\sv 150}}}}}}{\shpgrp{\*\shpinst\shplid1377{\sp{\sn groupLeft}{\sv 7056}}{\sp{\sn groupTop}{\sv 8547}}{\sp{\sn groupRight}{\sv 7776}}{\sp{\sn groupBottom}{\sv 9444}}{\sp{\sn relLeft}{\sv 2450}}{\sp{\sn relTop}{\sv 9394}}{\sp{\sn relRight}{\sv 2882}}{\sp{\sn relBottom}{\sv 9826}}{\sp{\sn fRelFlipH}{\sv 0}}{\sp{\sn fRelFlipV}{\sv 0}}{\sp{\sn rotation}{\sv 0}}{\sp{\sn lidRegroup}{\sv 0}}{\shpgrp{\*\shpinst\shplid1378{\sp{\sn groupLeft}{\sv 7056}}{\sp{\sn groupTop}{\sv 9564}}{\sp{\sn groupRight}{\sv 7776}}{\sp{\sn groupBottom}{\sv 10368}}{\sp{\sn relLeft}{\sv 7056}}{\sp{\sn relTop}{\sv 8640}}{\sp{\sn relRight}{\sv 7776}}{\sp{\sn relBottom}{\sv 9444}}{\sp{\sn fRelFlipH}{\sv 0}}{\sp{\sn fRelFlipV}{\sv 0}}{\sp{\sn lidRegroup}{\sv 0}}{\shp{\*\shpinst\shplid1379{\sp{\sn relLeft}{\sv 7056}}{\sp{\sn relTop}{\sv 9648}}{\sp{\sn relRight}{\sv 7776}}{\sp{\sn relBottom}{\sv 10368}}{\sp{\sn fRelFlipH}{\sv 0}}{\sp{\sn fRelFlipV}{\sv 0}}{\sp{\sn shapeType}{\sv 125}}{\sp{\sn rotation}{\sv -5898240}}}}{\shp{\*\shpinst\shplid1380{\sp{\sn relLeft}{\sv 7404}}{\sp{\sn relTop}{\sv 9564}}{\sp{\sn relRight}{\sv 7404}}{\sp{\sn relBottom}{\sv 9996}}{\sp{\sn fRelFlipH}{\sv 0}}{\sp{\sn fRelFlipV}{\sv 1}}{\sp{\sn shapeType}{\sv 20}}{\sp{\sn shapePath}{\sv 4}}{\sp{\sn fFillOK}{\sv 0}}{\sp{\sn fFilled}{\sv 0}}{\sp{\sn fArrowheadsOK}{\sv 1}}}}{\shp{\*\shpinst\shplid1381{\sp{\sn relLeft}{\sv 7200}}{\sp{\sn relTop}{\sv 9579}}{\sp{\sn relRight}{\sv 7632}}{\sp{\sn relBottom}{\sv 9579}}{\sp{\sn fRelFlipH}{\sv 0}}{\sp{\sn fRelFlipV}{\sv 0}}{\sp{\sn shapeType}{\sv 20}}{\sp{\sn shapePath}{\sv 4}}{\sp{\sn fFillOK}{\sv 0}}{\sp{\sn fFilled}{\sv 0}}{\sp{\sn fArrowheadsOK}{\sv 1}}}}}}{\shp{\*\shpinst\shplid1382{\sp{\sn relLeft}{\sv 7200}}{\sp{\sn relTop}{\sv 8547}}{\sp{\sn relRight}{\sv 7632}}{\sp{\sn relBottom}{\sv 8835}}{\sp{\sn fRelFlipH}{\sv 0}}{\sp{\sn fRelFlipV}{\sv 0}}{\sp{\sn shapeType}{\sv 95}}{\sp{\sn adjust2Value}{\sv 150}}}}}}{\shp{\*\shpinst\shplid1383{\sp{\sn relLeft}{\sv 7672}}{\sp{\sn relTop}{\sv 3514}}{\sp{\sn relRight}{\sv 8824}}{\sp{\sn relBottom}{\sv 3946}}{\sp{\sn fRelFlipH}{\sv 0}}{\sp{\sn fRelFlipV}{\sv 0}}{\sp{\sn shapeType}{\sv 202}}{\sp{\sn lTxid}{\sv 3801088}}{\sp{\sn hspNext}{\sv 1383}}{\sp{\sn fFilled}{\sv 0}}{\sp{\sn fLine}{\sv 0}}{\shptxt \pard\plain \nowidctlpar\widctlpar\adjustright \cgrid {T-3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grp{\*\shpinst\shplid1384{\sp{\sn groupLeft}{\sv 8928}}{\sp{\sn groupTop}{\sv 5184}}{\sp{\sn groupRight}{\sv 9504}}{\sp{\sn groupBottom}{\sv 7344}}{\sp{\sn relLeft}{\sv 8372}}{\sp{\sn relTop}{\sv 3724}}{\sp{\sn relRight}{\sv 8948}}{\sp{\sn relBottom}{\sv 5884}}{\sp{\sn fRelFlipH}{\sv 0}}{\sp{\sn fRelFlipV}{\sv 0}}{\sp{\sn rotation}{\sv 0}}{\sp{\sn lidRegroup}{\sv 0}}{\shp{\*\shpinst\shplid1385{\sp{\sn relLeft}{\sv 8928}}{\sp{\sn relTop}{\sv 5184}}{\sp{\sn relRight}{\sv 9504}}{\sp{\sn relBottom}{\sv 7344}}{\sp{\sn fRelFlipH}{\sv 0}}{\sp{\sn fRelFlipV}{\sv 0}}{\sp{\sn shapeType}{\sv 2}}{\sp{\sn adjustValue}{\sv 10800}}}}{\shp{\*\shpinst\shplid1386{\sp{\sn relLeft}{\sv 8928}}{\sp{\sn relTop}{\sv 6048}}{\sp{\sn relRight}{\sv 9504}}{\sp{\sn relBottom}{\sv 6048}}{\sp{\sn fRelFlipH}{\sv 0}}{\sp{\sn fRelFlipV}{\sv 0}}{\sp{\sn shapeType}{\sv 20}}{\sp{\sn shapePath}{\sv 4}}{\sp{\sn fFillOK}{\sv 0}}{\sp{\sn fFilled}{\sv 0}}{\sp{\sn lineDashing}{\sv 2}}{\sp{\sn fArrowheadsOK}{\sv 1}}{\sp{\sn fLine}{\sv 1}}}}{\shp{\*\shpinst\shplid1387{\sp{\sn relLeft}{\sv 8928}}{\sp{\sn relTop}{\sv 6336}}{\sp{\sn relRight}{\sv 9504}}{\sp{\sn relBottom}{\sv 6336}}{\sp{\sn fRelFlipH}{\sv 0}}{\sp{\sn fRelFlipV}{\sv 0}}{\sp{\sn shapeType}{\sv 20}}{\sp{\sn shapePath}{\sv 4}}{\sp{\sn fFillOK}{\sv 0}}{\sp{\sn fFilled}{\sv 0}}{\sp{\sn lineDashing}{\sv 2}}{\sp{\sn fArrowheadsOK}{\sv 1}}{\sp{\sn fLine}{\sv 1}}}}{\shp{\*\shpinst\shplid1388{\sp{\sn relLeft}{\sv 8928}}{\sp{\sn relTop}{\sv 6624}}{\sp{\sn relRight}{\sv 9504}}{\sp{\sn relBottom}{\sv 6624}}{\sp{\sn fRelFlipH}{\sv 0}}{\sp{\sn fRelFlipV}{\sv 0}}{\sp{\sn shapeType}{\sv 20}}{\sp{\sn shapePath}{\sv 4}}{\sp{\sn fFillOK}{\sv 0}}{\sp{\sn fFilled}{\sv 0}}{\sp{\sn lineDashing}{\sv 2}}{\sp{\sn fArrowheadsOK}{\sv 1}}{\sp{\sn fLine}{\sv 1}}}}{\shp{\*\shpinst\shplid1389{\sp{\sn relLeft}{\sv 8928}}{\sp{\sn relTop}{\sv 6912}}{\sp{\sn relRight}{\sv 9504}}{\sp{\sn relBottom}{\sv 6912}}{\sp{\sn fRelFlipH}{\sv 0}}{\sp{\sn fRelFlipV}{\sv 0}}{\sp{\sn shapeType}{\sv 20}}{\sp{\sn shapePath}{\sv 4}}{\sp{\sn fFillOK}{\sv 0}}{\sp{\sn fFilled}{\sv 0}}{\sp{\sn lineDashing}{\sv 2}}{\sp{\sn fArrowheadsOK}{\sv 1}}{\sp{\sn fLine}{\sv 1}}}}{\shp{\*\shpinst\shplid1390{\sp{\sn relLeft}{\sv 8928}}{\sp{\sn relTop}{\sv 5616}}{\sp{\sn relRight}{\sv 9504}}{\sp{\sn relBottom}{\sv 5760}}{\sp{\sn fRelFlipH}{\sv 0}}{\sp{\sn fRelFlipV}{\sv 0}}{\sp{\sn shapeType}{\sv 1}}{\sp{\sn fillType}{\sv 1}}{\sp{\sn fillColor}{\sv 0}}{\sp{\sn fillBlip}{\sv {\pict\picscalex-1\picscaley-1\piccropl0\piccropr0\piccropt0\piccropb0\picw0\pich0\picwgoal0\pichgoal0\wmetafile8\bliptag220\blipupi75{\*\blipuid 91b4e677128617bd71d6310e1776d026}0100090000035800000000003600000000000400000003010800050000000b0200000000050000000c0208000800040000000701040036000000430f2000cc00000008000800000000000800080000000000280000000800000008000000010001000000000020000000890b0000890b00000200000002000000ffffff0000000000dd00000077000000dd00000077000000dd00000077000000dd000000770000000400000007010100030000000000}}}{\sp{\sn fillBlipName}{\sv 25%}}{\sp{\sn fillShape}{\sv 1}}}}}}{\shp{\*\shpinst\shplid1391{\sp{\sn relLeft}{\sv 7686}}{\sp{\sn relTop}{\sv 8736}}{\sp{\sn relRight}{\sv 8568}}{\sp{\sn relBottom}{\sv 9100}}{\sp{\sn fRelFlipH}{\sv 0}}{\sp{\sn fRelFlipV}{\sv 0}}{\sp{\sn shapeType}{\sv 202}}{\sp{\sn lTxid}{\sv 3735552}}{\sp{\sn hspNext}{\sv 1391}}{\sp{\sn fFilled}{\sv 0}}{\sp{\sn fLine}{\sv 0}}{\shptxt \pard\plain \nowidctlpar\widctlpar\adjustright \cgrid {E-3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grp{\*\shpinst\shplid1392{\sp{\sn groupLeft}{\sv 6729}}{\sp{\sn groupTop}{\sv 2448}}{\sp{\sn groupRight}{\sv 8322}}{\sp{\sn groupBottom}{\sv 3168}}{\sp{\sn relLeft}{\sv 7294}}{\sp{\sn relTop}{\sv 7868}}{\sp{\sn relRight}{\sv 7798}}{\sp{\sn relBottom}{\sv 8943}}{\sp{\sn fRelFlipH}{\sv 0}}{\sp{\sn fRelFlipV}{\sv 0}}{\sp{\sn rotation}{\sv -5898240}}{\sp{\sn lidRegroup}{\sv 0}}{\shp{\*\shpinst\shplid1393{\sp{\sn relLeft}{\sv 7155}}{\sp{\sn relTop}{\sv 2448}}{\sp{\sn relRight}{\sv 7875}}{\sp{\sn relBottom}{\sv 3168}}{\sp{\sn fRelFlipH}{\sv 0}}{\sp{\sn fRelFlipV}{\sv 0}}{\sp{\sn shapeType}{\sv 3}}}}{\shp{\*\shpinst\shplid1394{\sp{\sn relLeft}{\sv 6729}}{\sp{\sn relTop}{\sv 2811}}{\sp{\sn relRight}{\sv 7161}}{\sp{\sn relBottom}{\sv 2811}}{\sp{\sn fRelFlipH}{\sv 0}}{\sp{\sn fRelFlipV}{\sv 0}}{\sp{\sn shapeType}{\sv 20}}{\sp{\sn shapePath}{\sv 4}}{\sp{\sn fFillOK}{\sv 0}}{\sp{\sn fFilled}{\sv 0}}{\sp{\sn fArrowheadsOK}{\sv 1}}}}{\shp{\*\shpinst\shplid1395{\sp{\sn relLeft}{\sv 7890}}{\sp{\sn relTop}{\sv 2811}}{\sp{\sn relRight}{\sv 8322}}{\sp{\sn relBottom}{\sv 2811}}{\sp{\sn fRelFlipH}{\sv 0}}{\sp{\sn fRelFlipV}{\sv 0}}{\sp{\sn shapeType}{\sv 20}}{\sp{\sn shapePath}{\sv 4}}{\sp{\sn fFillOK}{\sv 0}}{\sp{\sn fFilled}{\sv 0}}{\sp{\sn fArrowheadsOK}{\sv 1}}}}{\shp{\*\shpinst\shplid1396{\sp{\sn relLeft}{\sv 7164}}{\sp{\sn relTop}{\sv 2805}}{\sp{\sn relRight}{\sv 7308}}{\sp{\sn relBottom}{\sv 3093}}{\sp{\sn fRelFlipH}{\sv 0}}{\sp{\sn fRelFlipV}{\sv 0}}{\sp{\sn shapeType}{\sv 20}}{\sp{\sn shapePath}{\sv 4}}{\sp{\sn fFillOK}{\sv 0}}{\sp{\sn fFilled}{\sv 0}}{\sp{\sn fArrowheadsOK}{\sv 1}}}}{\shp{\*\shpinst\shplid1397{\sp{\sn relLeft}{\sv 7722}}{\sp{\sn relTop}{\sv 2517}}{\sp{\sn relRight}{\sv 7866}}{\sp{\sn relBottom}{\sv 2805}}{\sp{\sn fRelFlipH}{\sv 0}}{\sp{\sn fRelFlipV}{\sv 0}}{\sp{\sn shapeType}{\sv 20}}{\sp{\sn shapePath}{\sv 4}}{\sp{\sn fFillOK}{\sv 0}}{\sp{\sn fFilled}{\sv 0}}{\sp{\sn fArrowheadsOK}{\sv 1}}}}{\shp{\*\shpinst\shplid1398{\sp{\sn relLeft}{\sv 7329}}{\sp{\sn relTop}{\sv 2508}}{\sp{\sn relRight}{\sv 7701}}{\sp{\sn relBottom}{\sv 3084}}{\sp{\sn fRelFlipH}{\sv 0}}{\sp{\sn fRelFlipV}{\sv 1}}{\sp{\sn shapeType}{\sv 20}}{\sp{\sn shapePath}{\sv 4}}{\sp{\sn fFillOK}{\sv 0}}{\sp{\sn fFilled}{\sv 0}}{\sp{\sn fArrowheadsOK}{\sv 1}}}}}}{\shpgrp{\*\shpinst\shplid1399{\sp{\sn groupLeft}{\sv 6768}}{\sp{\sn groupTop}{\sv 8208}}{\sp{\sn groupRight}{\sv 8640}}{\sp{\sn groupBottom}{\sv 11808}}{\sp{\sn relLeft}{\sv 10682}}{\sp{\sn relTop}{\sv 6174}}{\sp{\sn relRight}{\sv 12554}}{\sp{\sn relBottom}{\sv 9774}}{\sp{\sn fRelFlipH}{\sv 0}}{\sp{\sn fRelFlipV}{\sv 0}}{\sp{\sn rotation}{\sv 0}}{\sp{\sn lidRegroup}{\sv 0}}{\shpgrp{\*\shpinst\shplid1400{\sp{\sn groupLeft}{\sv 6768}}{\sp{\sn groupTop}{\sv 8208}}{\sp{\sn groupRight}{\sv 8640}}{\sp{\sn groupBottom}{\sv 11808}}{\sp{\sn relLeft}{\sv 6768}}{\sp{\sn relTop}{\sv 8208}}{\sp{\sn relRight}{\sv 8640}}{\sp{\sn relBottom}{\sv 11808}}{\sp{\sn fRelFlipH}{\sv 0}}{\sp{\sn fRelFlipV}{\sv 0}}{\sp{\sn lidRegroup}{\sv 0}}{\shpgrp{\*\shpinst\shplid1401{\sp{\sn groupLeft}{\sv 6768}}{\sp{\sn groupTop}{\sv 8352}}{\sp{\sn groupRight}{\sv 7632}}{\sp{\sn groupBottom}{\sv 11808}}{\sp{\sn relLeft}{\sv 6768}}{\sp{\sn relTop}{\sv 8352}}{\sp{\sn relRight}{\sv 7632}}{\sp{\sn relBottom}{\sv 11808}}{\sp{\sn fRelFlipH}{\sv 0}}{\sp{\sn fRelFlipV}{\sv 0}}{\sp{\sn lidRegroup}{\sv 0}}{\shp{\*\shpinst\shplid1402{\sp{\sn relLeft}{\sv 6912}}{\sp{\sn relTop}{\sv 8352}}{\sp{\sn relRight}{\sv 7488}}{\sp{\sn relBottom}{\sv 11808}}{\sp{\sn fRelFlipH}{\sv 0}}{\sp{\sn fRelFlipV}{\sv 0}}{\sp{\sn shapeType}{\sv 2}}{\sp{\sn adjustValue}{\sv 10800}}}}{\shp{\*\shpinst\shplid1403{\sp{\sn relLeft}{\sv 6768}}{\sp{\sn relTop}{\sv 8640}}{\sp{\sn relRight}{\sv 7632}}{\sp{\sn relBottom}{\sv 8784}}{\sp{\sn fRelFlipH}{\sv 0}}{\sp{\sn fRelFlipV}{\sv 0}}{\sp{\sn shapeType}{\sv 1}}}}{\shp{\*\shpinst\shplid1404{\sp{\sn relLeft}{\sv 6768}}{\sp{\sn relTop}{\sv 11376}}{\sp{\sn relRight}{\sv 7632}}{\sp{\sn relBottom}{\sv 11520}}{\sp{\sn fRelFlipH}{\sv 0}}{\sp{\sn fRelFlipV}{\sv 0}}{\sp{\sn shapeType}{\sv 1}}}}}}{\shp{\*\shpinst\shplid1405{\sp{\sn relLeft}{\sv 7488}}{\sp{\sn relTop}{\sv 8208}}{\sp{\sn relRight}{\sv 8640}}{\sp{\sn relBottom}{\sv 8640}}{\sp{\sn fRelFlipH}{\sv 0}}{\sp{\sn fRelFlipV}{\sv 0}}{\sp{\sn shapeType}{\sv 202}}{\sp{\sn lTxid}{\sv 3670016}}{\sp{\sn hspNext}{\sv 1405}}{\sp{\sn fFilled}{\sv 0}}{\sp{\sn fLine}{\sv 0}}{\shptxt \pard\plain \nowidctlpar\widctlpar\adjustright \cgrid {T-3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grp{\*\shpinst\shplid1406{\sp{\sn groupLeft}{\sv 6912}}{\sp{\sn groupTop}{\sv 9072}}{\sp{\sn groupRight}{\sv 7488}}{\sp{\sn groupBottom}{\sv 11088}}{\sp{\sn relLeft}{\sv 6912}}{\sp{\sn relTop}{\sv 9072}}{\sp{\sn relRight}{\sv 7488}}{\sp{\sn relBottom}{\sv 11088}}{\sp{\sn fRelFlipH}{\sv 0}}{\sp{\sn fRelFlipV}{\sv 0}}{\sp{\sn lidRegroup}{\sv 0}}{\shp{\*\shpinst\shplid1407{\sp{\sn relLeft}{\sv 6912}}{\sp{\sn relTop}{\sv 9072}}{\sp{\sn relRight}{\sv 7488}}{\sp{\sn relBottom}{\sv 9072}}{\sp{\sn fRelFlipH}{\sv 0}}{\sp{\sn fRelFlipV}{\sv 0}}{\sp{\sn shapeType}{\sv 20}}{\sp{\sn shapePath}{\sv 4}}{\sp{\sn fFillOK}{\sv 0}}{\sp{\sn fFilled}{\sv 0}}{\sp{\sn lineDashing}{\sv 2}}{\sp{\sn fArrowheadsOK}{\sv 1}}{\sp{\sn fLine}{\sv 1}}}}{\shp{\*\shpinst\shplid1408{\sp{\sn relLeft}{\sv 6912}}{\sp{\sn relTop}{\sv 9360}}{\sp{\sn relRight}{\sv 7488}}{\sp{\sn relBottom}{\sv 9360}}{\sp{\sn fRelFlipH}{\sv 0}}{\sp{\sn fRelFlipV}{\sv 0}}{\sp{\sn shapeType}{\sv 20}}{\sp{\sn shapePath}{\sv 4}}{\sp{\sn fFillOK}{\sv 0}}{\sp{\sn fFilled}{\sv 0}}{\sp{\sn lineDashing}{\sv 2}}{\sp{\sn fArrowheadsOK}{\sv 1}}{\sp{\sn fLine}{\sv 1}}}}{\shp{\*\shpinst\shplid1409{\sp{\sn relLeft}{\sv 6912}}{\sp{\sn relTop}{\sv 9648}}{\sp{\sn relRight}{\sv 7488}}{\sp{\sn relBottom}{\sv 9648}}{\sp{\sn fRelFlipH}{\sv 0}}{\sp{\sn fRelFlipV}{\sv 0}}{\sp{\sn shapeType}{\sv 20}}{\sp{\sn shapePath}{\sv 4}}{\sp{\sn fFillOK}{\sv 0}}{\sp{\sn fFilled}{\sv 0}}{\sp{\sn lineDashing}{\sv 2}}{\sp{\sn fArrowheadsOK}{\sv 1}}{\sp{\sn fLine}{\sv 1}}}}{\shp{\*\shpinst\shplid1410{\sp{\sn relLeft}{\sv 6912}}{\sp{\sn relTop}{\sv 9936}}{\sp{\sn relRight}{\sv 7488}}{\sp{\sn relBottom}{\sv 9936}}{\sp{\sn fRelFlipH}{\sv 0}}{\sp{\sn fRelFlipV}{\sv 0}}{\sp{\sn shapeType}{\sv 20}}{\sp{\sn shapePath}{\sv 4}}{\sp{\sn fFillOK}{\sv 0}}{\sp{\sn fFilled}{\sv 0}}{\sp{\sn lineDashing}{\sv 2}}{\sp{\sn fArrowheadsOK}{\sv 1}}{\sp{\sn fLine}{\sv 1}}}}{\shp{\*\shpinst\shplid1411{\sp{\sn relLeft}{\sv 6912}}{\sp{\sn relTop}{\sv 10224}}{\sp{\sn relRight}{\sv 7488}}{\sp{\sn relBottom}{\sv 10224}}{\sp{\sn fRelFlipH}{\sv 0}}{\sp{\sn fRelFlipV}{\sv 0}}{\sp{\sn shapeType}{\sv 20}}{\sp{\sn shapePath}{\sv 4}}{\sp{\sn fFillOK}{\sv 0}}{\sp{\sn fFilled}{\sv 0}}{\sp{\sn lineDashing}{\sv 2}}{\sp{\sn fArrowheadsOK}{\sv 1}}{\sp{\sn fLine}{\sv 1}}}}{\shp{\*\shpinst\shplid1412{\sp{\sn relLeft}{\sv 6912}}{\sp{\sn relTop}{\sv 10512}}{\sp{\sn relRight}{\sv 7488}}{\sp{\sn relBottom}{\sv 10512}}{\sp{\sn fRelFlipH}{\sv 0}}{\sp{\sn fRelFlipV}{\sv 0}}{\sp{\sn shapeType}{\sv 20}}{\sp{\sn shapePath}{\sv 4}}{\sp{\sn fFillOK}{\sv 0}}{\sp{\sn fFilled}{\sv 0}}{\sp{\sn lineDashing}{\sv 2}}{\sp{\sn fArrowheadsOK}{\sv 1}}{\sp{\sn fLine}{\sv 1}}}}{\shp{\*\shpinst\shplid1413{\sp{\sn relLeft}{\sv 6912}}{\sp{\sn relTop}{\sv 10800}}{\sp{\sn relRight}{\sv 7488}}{\sp{\sn relBottom}{\sv 10800}}{\sp{\sn fRelFlipH}{\sv 0}}{\sp{\sn fRelFlipV}{\sv 0}}{\sp{\sn shapeType}{\sv 20}}{\sp{\sn shapePath}{\sv 4}}{\sp{\sn fFillOK}{\sv 0}}{\sp{\sn fFilled}{\sv 0}}{\sp{\sn lineDashing}{\sv 2}}{\sp{\sn fArrowheadsOK}{\sv 1}}{\sp{\sn fLine}{\sv 1}}}}{\shp{\*\shpinst\shplid1414{\sp{\sn relLeft}{\sv 6912}}{\sp{\sn relTop}{\sv 11088}}{\sp{\sn relRight}{\sv 7488}}{\sp{\sn relBottom}{\sv 11088}}{\sp{\sn fRelFlipH}{\sv 0}}{\sp{\sn fRelFlipV}{\sv 0}}{\sp{\sn shapeType}{\sv 20}}{\sp{\sn shapePath}{\sv 4}}{\sp{\sn fFillOK}{\sv 0}}{\sp{\sn fFilled}{\sv 0}}{\sp{\sn lineDashing}{\sv 2}}{\sp{\sn fArrowheadsOK}{\sv 1}}{\sp{\sn fLine}{\sv 1}}}}}}}}{\shpgrp{\*\shpinst\shplid1415{\sp{\sn groupLeft}{\sv 4608}}{\sp{\sn groupTop}{\sv 8640}}{\sp{\sn groupRight}{\sv 5760}}{\sp{\sn groupBottom}{\sv 9360}}{\sp{\sn relLeft}{\sv 13762}}{\sp{\sn relTop}{\sv 1918}}{\sp{\sn relRight}{\sv 14914}}{\sp{\sn relBottom}{\sv 2638}}{\sp{\sn fRelFlipH}{\sv 1}}{\sp{\sn fRelFlipV}{\sv 0}}{\sp{\sn rotation}{\sv 0}}{\sp{\sn pWrapPolygonVertices}{\sv 8;16;(5049,0);(3647,450);(-281,5850);(-281,15750);(3927,21600);(4769,21600);(8416,21600);(9538,21600);(13745,15750);(13745,14400);(21600,11250);(21600,10350);(13745,5850);(9818,450);(8416,0);(5049,0)}}{\sp{\sn dxWrapDistLeft}{\sv 0}}{\sp{\sn dxWrapDistRight}{\sv 0}}{\sp{\sn lidRegroup}{\sv 0}}{\sp{\sn fEditedWrap}{\sv 0}}{\sp{\sn fBehindDocument}{\sv 1}}{\shp{\*\shpinst\shplid1416{\sp{\sn relLeft}{\sv 4608}}{\sp{\sn relTop}{\sv 8640}}{\sp{\sn relRight}{\sv 5328}}{\sp{\sn relBottom}{\sv 9360}}{\sp{\sn fRelFlipH}{\sv 0}}{\sp{\sn fRelFlipV}{\sv 0}}{\sp{\sn shapeType}{\sv 3}}}}{\shp{\*\shpinst\shplid1417{\sp{\sn relLeft}{\sv 4608}}{\sp{\sn relTop}{\sv 8640}}{\sp{\sn relRight}{\sv 5328}}{\sp{\sn relBottom}{\sv 9360}}{\sp{\sn fRelFlipH}{\sv 0}}{\sp{\sn fRelFlipV}{\sv 0}}{\sp{\sn shapeType}{\sv 95}}{\sp{\sn rotation}{\sv -5898240}}{\sp{\sn adjust2Value}{\sv 337}}{\sp{\sn fillColor}{\sv 0}}{\sp{\sn fFilled}{\sv 1}}}}{\shp{\*\shpinst\shplid1418{\sp{\sn relLeft}{\sv 5328}}{\sp{\sn relTop}{\sv 9003}}{\sp{\sn relRight}{\sv 5760}}{\sp{\sn relBottom}{\sv 9003}}{\sp{\sn fRelFlipH}{\sv 0}}{\sp{\sn fRelFlipV}{\sv 0}}{\sp{\sn shapeType}{\sv 20}}{\sp{\sn shapePath}{\sv 4}}{\sp{\sn fFillOK}{\sv 0}}{\sp{\sn fFilled}{\sv 0}}{\sp{\sn fArrowheadsOK}{\sv 1}}}}}}{\shpgrp{\*\shpinst\shplid1419{\sp{\sn groupLeft}{\sv 4608}}{\sp{\sn groupTop}{\sv 8640}}{\sp{\sn groupRight}{\sv 5760}}{\sp{\sn groupBottom}{\sv 9360}}{\sp{\sn relLeft}{\sv 13986}}{\sp{\sn relTop}{\sv 9878}}{\sp{\sn relRight}{\sv 15138}}{\sp{\sn relBottom}{\sv 10598}}{\sp{\sn fRelFlipH}{\sv 1}}{\sp{\sn fRelFlipV}{\sv 0}}{\sp{\sn rotation}{\sv 0}}{\sp{\sn lidRegroup}{\sv 0}}{\shp{\*\shpinst\shplid1420{\sp{\sn relLeft}{\sv 4608}}{\sp{\sn relTop}{\sv 8640}}{\sp{\sn relRight}{\sv 5328}}{\sp{\sn relBottom}{\sv 9360}}{\sp{\sn fRelFlipH}{\sv 0}}{\sp{\sn fRelFlipV}{\sv 0}}{\sp{\sn shapeType}{\sv 3}}}}{\shp{\*\shpinst\shplid1421{\sp{\sn relLeft}{\sv 4608}}{\sp{\sn relTop}{\sv 8640}}{\sp{\sn relRight}{\sv 5328}}{\sp{\sn relBottom}{\sv 9360}}{\sp{\sn fRelFlipH}{\sv 0}}{\sp{\sn fRelFlipV}{\sv 0}}{\sp{\sn shapeType}{\sv 95}}{\sp{\sn rotation}{\sv -5898240}}{\sp{\sn adjust2Value}{\sv 337}}{\sp{\sn fillColor}{\sv 0}}{\sp{\sn fFilled}{\sv 1}}}}{\shp{\*\shpinst\shplid1422{\sp{\sn relLeft}{\sv 5328}}{\sp{\sn relTop}{\sv 9003}}{\sp{\sn relRight}{\sv 5760}}{\sp{\sn relBottom}{\sv 9003}}{\sp{\sn fRelFlipH}{\sv 0}}{\sp{\sn fRelFlipV}{\sv 0}}{\sp{\sn shapeType}{\sv 20}}{\sp{\sn shapePath}{\sv 4}}{\sp{\sn fFillOK}{\sv 0}}{\sp{\sn fFilled}{\sv 0}}{\sp{\sn fArrowheadsOK}{\sv 1}}}}}}{\shpgrp{\*\shpinst\shplid1423{\sp{\sn groupLeft}{\sv 4608}}{\sp{\sn groupTop}{\sv 8640}}{\sp{\sn groupRight}{\sv 5760}}{\sp{\sn groupBottom}{\sv 9360}}{\sp{\sn relLeft}{\sv 13846}}{\sp{\sn relTop}{\sv 4662}}{\sp{\sn relRight}{\sv 14998}}{\sp{\sn relBottom}{\sv 5382}}{\sp{\sn fRelFlipH}{\sv 1}}{\sp{\sn fRelFlipV}{\sv 0}}{\sp{\sn rotation}{\sv 0}}{\sp{\sn lidRegroup}{\sv 0}}{\shp{\*\shpinst\shplid1424{\sp{\sn relLeft}{\sv 4608}}{\sp{\sn relTop}{\sv 8640}}{\sp{\sn relRight}{\sv 5328}}{\sp{\sn relBottom}{\sv 9360}}{\sp{\sn fRelFlipH}{\sv 0}}{\sp{\sn fRelFlipV}{\sv 0}}{\sp{\sn shapeType}{\sv 3}}}}{\shp{\*\shpinst\shplid1425{\sp{\sn relLeft}{\sv 4608}}{\sp{\sn relTop}{\sv 8640}}{\sp{\sn relRight}{\sv 5328}}{\sp{\sn relBottom}{\sv 9360}}{\sp{\sn fRelFlipH}{\sv 0}}{\sp{\sn fRelFlipV}{\sv 0}}{\sp{\sn shapeType}{\sv 95}}{\sp{\sn rotation}{\sv -5898240}}{\sp{\sn adjust2Value}{\sv 337}}{\sp{\sn fillColor}{\sv 0}}{\sp{\sn fFilled}{\sv 1}}}}{\shp{\*\shpinst\shplid1426{\sp{\sn relLeft}{\sv 5328}}{\sp{\sn relTop}{\sv 9003}}{\sp{\sn relRight}{\sv 5760}}{\sp{\sn relBottom}{\sv 9003}}{\sp{\sn fRelFlipH}{\sv 0}}{\sp{\sn fRelFlipV}{\sv 0}}{\sp{\sn shapeType}{\sv 20}}{\sp{\sn shapePath}{\sv 4}}{\sp{\sn fFillOK}{\sv 0}}{\sp{\sn fFilled}{\sv 0}}{\sp{\sn fArrowheadsOK}{\sv 1}}}}}}{\shpgrp{\*\shpinst\shplid1427{\sp{\sn groupLeft}{\sv 2160}}{\sp{\sn groupTop}{\sv 288}}{\sp{\sn groupRight}{\sv 3168}}{\sp{\sn groupBottom}{\sv 1440}}{\sp{\sn relLeft}{\sv 2212}}{\sp{\sn relTop}{\sv 7794}}{\sp{\sn relRight}{\sv 3220}}{\sp{\sn relBottom}{\sv 8946}}{\sp{\sn fRelFlipH}{\sv 0}}{\sp{\sn fRelFlipV}{\sv 0}}{\sp{\sn rotation}{\sv 0}}{\sp{\sn lidRegroup}{\sv 0}}{\shp{\*\shpinst\shplid1428{\sp{\sn relLeft}{\sv 2304}}{\sp{\sn relTop}{\sv 288}}{\sp{\sn relRight}{\sv 2880}}{\sp{\sn relBottom}{\sv 1008}}{\sp{\sn fRelFlipH}{\sv 0}}{\sp{\sn fRelFlipV}{\sv 0}}{\sp{\sn shapeType}{\sv 8}}{\sp{\sn rotation}{\sv -5898240}}{\sp{\sn fFilled}{\sv 1}}}}{\shp{\*\shpinst\shplid1429{\sp{\sn relLeft}{\sv 2160}}{\sp{\sn relTop}{\sv 1008}}{\sp{\sn relRight}{\sv 3168}}{\sp{\sn relBottom}{\sv 1440}}{\sp{\sn fRelFlipH}{\sv 0}}{\sp{\sn fRelFlipV}{\sv 0}}{\sp{\sn shapeType}{\sv 202}}{\sp{\sn lTxid}{\sv 3604480}}{\sp{\sn hspNext}{\sv 1429}}{\sp{\sn fFilled}{\sv 1}}{\sp{\sn fLine}{\sv 0}}{\shptxt \pard\plain \nowidctlpar\widctlpar\adjustright \cgrid {C-3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430{\sp{\sn relLeft}{\sv 1820}}{\sp{\sn relTop}{\sv 8162}}{\sp{\sn relRight}{\sv 2366}}{\sp{\sn relBottom}{\sv 8162}}{\sp{\sn fRelFlipH}{\sv 0}}{\sp{\sn fRelFlipV}{\sv 0}}{\sp{\sn shapeType}{\sv 20}}{\sp{\sn shapePath}{\sv 4}}{\sp{\sn fFillOK}{\sv 0}}{\sp{\sn fFilled}{\sv 0}}{\sp{\sn lineEndArrowhead}{\sv 1}}{\sp{\sn fArrowheadsOK}{\sv 1}}}}{\shp{\*\shpinst\shplid1431{\sp{\sn relLeft}{\sv 2926}}{\sp{\sn relTop}{\sv 8162}}{\sp{\sn relRight}{\sv 3444}}{\sp{\sn relBottom}{\sv 8162}}{\sp{\sn fRelFlipH}{\sv 0}}{\sp{\sn fRelFlipV}{\sv 0}}{\sp{\sn shapeType}{\sv 20}}{\sp{\sn shapePath}{\sv 4}}{\sp{\sn fFillOK}{\sv 0}}{\sp{\sn fFilled}{\sv 0}}{\sp{\sn lineEndArrowhead}{\sv 1}}{\sp{\sn fArrowheadsOK}{\sv 1}}}}{\shp{\*\shpinst\shplid1432{\sp{\sn relLeft}{\sv 3864}}{\sp{\sn relTop}{\sv 8162}}{\sp{\sn relRight}{\sv 4312}}{\sp{\sn relBottom}{\sv 9660}}{\sp{\sn fRelFlipH}{\sv 0}}{\sp{\sn fRelFlipV}{\sv 0}}{\sp{\sn shapeType}{\sv 0}}{\sp{\sn rotation}{\sv 0}}{\sp{\sn geoRight}{\sv 448}}{\sp{\sn geoBottom}{\sv 1442}}{\sp{\sn shapePath}{\sv 4}}{\sp{\sn pVerticies}{\sv 8;3;(0,0);(448,0);(448,1442)}}{\sp{\sn pSegmentInfo}{\sv 2;7;16384;44032;1;44032;1;44032;32768}}{\sp{\sn fFillOK}{\sv 1}}{\sp{\sn fFilled}{\sv 0}}{\sp{\sn lineStartArrowhead}{\sv 0}}{\sp{\sn lineEndArrowhead}{\sv 1}}{\sp{\sn lineEndArrowWidth}{\sv 1}}{\sp{\sn lineEndArrowLength}{\sv 1}}{\sp{\sn fArrowheadsOK}{\sv 1}}{\sp{\sn fLine}{\sv 1}}{\sp{\sn lidRegroup}{\sv 0}}}}{\shp{\*\shpinst\shplid1433{\sp{\sn relLeft}{\sv 1792}}{\sp{\sn relTop}{\sv 9660}}{\sp{\sn relRight}{\sv 2450}}{\sp{\sn relBottom}{\sv 9660}}{\sp{\sn fRelFlipH}{\sv 0}}{\sp{\sn fRelFlipV}{\sv 0}}{\sp{\sn shapeType}{\sv 20}}{\sp{\sn shapePath}{\sv 4}}{\sp{\sn fFillOK}{\sv 0}}{\sp{\sn fFilled}{\sv 0}}{\sp{\sn lineEndArrowhead}{\sv 1}}{\sp{\sn fArrowheadsOK}{\sv 1}}}}{\shp{\*\shpinst\shplid1434{\sp{\sn relLeft}{\sv 2870}}{\sp{\sn relTop}{\sv 9660}}{\sp{\sn relRight}{\sv 4312}}{\sp{\sn relBottom}{\sv 9660}}{\sp{\sn fRelFlipH}{\sv 0}}{\sp{\sn fRelFlipV}{\sv 0}}{\sp{\sn shapeType}{\sv 20}}{\sp{\sn shapePath}{\sv 4}}{\sp{\sn fFillOK}{\sv 0}}{\sp{\sn fFilled}{\sv 0}}{\sp{\sn lineEndArrowhead}{\sv 1}}{\sp{\sn fArrowheadsOK}{\sv 1}}}}{\shp{\*\shpinst\shplid1435{\sp{\sn relLeft}{\sv 1848}}{\sp{\sn relTop}{\sv 11256}}{\sp{\sn relRight}{\sv 2422}}{\sp{\sn relBottom}{\sv 11256}}{\sp{\sn fRelFlipH}{\sv 0}}{\sp{\sn fRelFlipV}{\sv 0}}{\sp{\sn shapeType}{\sv 20}}{\sp{\sn shapePath}{\sv 4}}{\sp{\sn fFillOK}{\sv 0}}{\sp{\sn fFilled}{\sv 0}}{\sp{\sn lineEndArrowhead}{\sv 1}}{\sp{\sn fArrowheadsOK}{\sv 1}}}}{\shp{\*\shpinst\shplid1436{\sp{\sn relLeft}{\sv 2870}}{\sp{\sn relTop}{\sv 11284}}{\sp{\sn relRight}{\sv 4312}}{\sp{\sn relBottom}{\sv 11284}}{\sp{\sn fRelFlipH}{\sv 0}}{\sp{\sn fRelFlipV}{\sv 0}}{\sp{\sn shapeType}{\sv 20}}{\sp{\sn shapePath}{\sv 4}}{\sp{\sn fFillOK}{\sv 0}}{\sp{\sn fFilled}{\sv 0}}{\sp{\sn lineEndArrowhead}{\sv 1}}{\sp{\sn fArrowheadsOK}{\sv 1}}}}{\shp{\*\shpinst\shplid1437{\sp{\sn relLeft}{\sv 4312}}{\sp{\sn relTop}{\sv 9660}}{\sp{\sn relRight}{\sv 4312}}{\sp{\sn relBottom}{\sv 11284}}{\sp{\sn fRelFlipH}{\sv 0}}{\sp{\sn fRelFlipV}{\sv 0}}{\sp{\sn shapeType}{\sv 20}}{\sp{\sn shapePath}{\sv 4}}{\sp{\sn fFillOK}{\sv 0}}{\sp{\sn fFilled}{\sv 0}}{\sp{\sn lineEndArrowhead}{\sv 1}}{\sp{\sn fArrowheadsOK}{\sv 1}}}}{\shp{\*\shpinst\shplid1438{\sp{\sn relLeft}{\sv 4312}}{\sp{\sn relTop}{\sv 8750}}{\sp{\sn relRight}{\sv 5124}}{\sp{\sn relBottom}{\sv 11284}}{\sp{\sn fRelFlipH}{\sv 0}}{\sp{\sn fRelFlipV}{\sv 0}}{\sp{\sn shapeType}{\sv 0}}{\sp{\sn rotation}{\sv 0}}{\sp{\sn geoRight}{\sv 644}}{\sp{\sn geoBottom}{\sv 3430}}{\sp{\sn shapePath}{\sv 4}}{\sp{\sn pVerticies}{\sv 8;3;(0,3430);(644,3430);(644,0)}}{\sp{\sn pSegmentInfo}{\sv 2;7;16384;44032;1;44032;1;44032;32768}}{\sp{\sn fFillOK}{\sv 1}}{\sp{\sn fFilled}{\sv 0}}{\sp{\sn lineStartArrowhead}{\sv 0}}{\sp{\sn lineEndArrowhead}{\sv 1}}{\sp{\sn lineEndArrowWidth}{\sv 1}}{\sp{\sn lineEndArrowLength}{\sv 1}}{\sp{\sn fArrowheadsOK}{\sv 1}}{\sp{\sn fLine}{\sv 1}}{\sp{\sn lidRegroup}{\sv 0}}}}{\shp{\*\shpinst\shplid1439{\sp{\sn relLeft}{\sv 5096}}{\sp{\sn relTop}{\sv 4802}}{\sp{\sn relRight}{\sv 8372}}{\sp{\sn relBottom}{\sv 5600}}{\sp{\sn fRelFlipH}{\sv 0}}{\sp{\sn fRelFlipV}{\sv 0}}{\sp{\sn shapeType}{\sv 0}}{\sp{\sn rotation}{\sv 0}}{\sp{\sn geoRight}{\sv 3556}}{\sp{\sn geoBottom}{\sv 798}}{\sp{\sn shapePath}{\sv 4}}{\sp{\sn pVerticies}{\sv 8;3;(0,798);(0,0);(3556,0)}}{\sp{\sn pSegmentInfo}{\sv 2;7;16384;44032;1;44032;1;44032;32768}}{\sp{\sn fFillOK}{\sv 1}}{\sp{\sn fFilled}{\sv 0}}{\sp{\sn lineStartArrowhead}{\sv 0}}{\sp{\sn lineEndArrowhead}{\sv 1}}{\sp{\sn lineEndArrowWidth}{\sv 1}}{\sp{\sn lineEndArrowLength}{\sv 1}}{\sp{\sn fArrowheadsOK}{\sv 1}}{\sp{\sn fLine}{\sv 1}}{\sp{\sn lidRegroup}{\sv 0}}}}{\shp{\*\shpinst\shplid1440{\sp{\sn relLeft}{\sv 8638}}{\sp{\sn relTop}{\sv 5880}}{\sp{\sn relRight}{\sv 9856}}{\sp{\sn relBottom}{\sv 6104}}{\sp{\sn fRelFlipH}{\sv 0}}{\sp{\sn fRelFlipV}{\sv 0}}{\sp{\sn shapeType}{\sv 0}}{\sp{\sn rotation}{\sv 0}}{\sp{\sn geoRight}{\sv 1876}}{\sp{\sn geoBottom}{\sv 2338}}{\sp{\sn shapePath}{\sv 4}}{\sp{\sn pVerticies}{\sv 8;3;(0,0);(0,2338);(1876,2338)}}{\sp{\sn pSegmentInfo}{\sv 2;7;16384;44032;1;44032;1;44032;32768}}{\sp{\sn fFillOK}{\sv 1}}{\sp{\sn fFilled}{\sv 0}}{\sp{\sn lineStartArrowhead}{\sv 0}}{\sp{\sn lineEndArrowhead}{\sv 1}}{\sp{\sn lineEndArrowWidth}{\sv 1}}{\sp{\sn lineEndArrowLength}{\sv 1}}{\sp{\sn fArrowheadsOK}{\sv 1}}{\sp{\sn fLine}{\sv 1}}{\sp{\sn lidRegroup}{\sv 0}}}}{\shpgrp{\*\shpinst\shplid1441{\sp{\sn groupLeft}{\sv 576}}{\sp{\sn groupTop}{\sv 864}}{\sp{\sn groupRight}{\sv 2160}}{\sp{\sn groupBottom}{\sv 2016}}{\sp{\sn relLeft}{\sv 6020}}{\sp{\sn relTop}{\sv 7112}}{\sp{\sn relRight}{\sv 7604}}{\sp{\sn relBottom}{\sv 8264}}{\sp{\sn fRelFlipH}{\sv 0}}{\sp{\sn fRelFlipV}{\sv 0}}{\sp{\sn rotation}{\sv 0}}{\sp{\sn lidRegroup}{\sv 0}}{\shpgrp{\*\shpinst\shplid1442{\sp{\sn groupLeft}{\sv 4464}}{\sp{\sn groupTop}{\sv 2016}}{\sp{\sn groupRight}{\sv 5040}}{\sp{\sn groupBottom}{\sv 2652}}{\sp{\sn relLeft}{\sv 1008}}{\sp{\sn relTop}{\sv 864}}{\sp{\sn relRight}{\sv 1584}}{\sp{\sn relBottom}{\sv 1500}}{\sp{\sn fRelFlipH}{\sv 0}}{\sp{\sn fRelFlipV}{\sv 0}}{\sp{\sn rotation}{\sv 0}}{\sp{\sn lidRegroup}{\sv 0}}{\shp{\*\shpinst\shplid1443{\sp{\sn relLeft}{\sv 4464}}{\sp{\sn relTop}{\sv 2508}}{\sp{\sn relRight}{\sv 5040}}{\sp{\sn relBottom}{\sv 2652}}{\sp{\sn fRelFlipH}{\sv 0}}{\sp{\sn fRelFlipV}{\sv 1}}{\sp{\sn shapeType}{\sv 8}}}}{\shp{\*\shpinst\shplid1444{\sp{\sn relLeft}{\sv 4464}}{\sp{\sn relTop}{\sv 2016}}{\sp{\sn relRight}{\sv 5040}}{\sp{\sn relBottom}{\sv 2592}}{\sp{\sn fRelFlipH}{\sv 0}}{\sp{\sn fRelFlipV}{\sv 0}}{\sp{\sn shapeType}{\sv 3}}}}}}{\shp{\*\shpinst\shplid1445{\sp{\sn relLeft}{\sv 576}}{\sp{\sn relTop}{\sv 1584}}{\sp{\sn relRight}{\sv 2160}}{\sp{\sn relBottom}{\sv 2016}}{\sp{\sn fRelFlipH}{\sv 0}}{\sp{\sn fRelFlipV}{\sv 0}}{\sp{\sn shapeType}{\sv 202}}{\sp{\sn lTxid}{\sv 3538944}}{\sp{\sn hspNext}{\sv 1445}}{\sp{\sn fFilled}{\sv 0}}{\sp{\sn fLine}{\sv 0}}{\shptxt \pard\plain \nowidctlpar\widctlpar\adjustright \cgrid {P-301 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446{\sp{\sn relLeft}{\sv 6146}}{\sp{\sn relTop}{\sv 7616}}{\sp{\sn relRight}{\sv 6566}}{\sp{\sn relBottom}{\sv 7616}}{\sp{\sn fRelFlipH}{\sv 0}}{\sp{\sn fRelFlipV}{\sv 0}}{\sp{\sn shapeType}{\sv 20}}{\sp{\sn shapePath}{\sv 4}}{\sp{\sn fFillOK}{\sv 0}}{\sp{\sn fFilled}{\sv 0}}{\sp{\sn lineEndArrowhead}{\sv 1}}{\sp{\sn fArrowheadsOK}{\sv 1}}}}{\shp{\*\shpinst\shplid1447{\sp{\sn relLeft}{\sv 6748}}{\sp{\sn relTop}{\sv 7112}}{\sp{\sn relRight}{\sv 8358}}{\sp{\sn relBottom}{\sv 8386}}{\sp{\sn fRelFlipH}{\sv 0}}{\sp{\sn fRelFlipV}{\sv 0}}{\sp{\sn shapeType}{\sv 0}}{\sp{\sn rotation}{\sv 0}}{\sp{\sn geoRight}{\sv 1610}}{\sp{\sn geoBottom}{\sv 1260}}{\sp{\sn shapePath}{\sv 4}}{\sp{\sn pVerticies}{\sv 8;4;(0,0);(1610,0);(1610,1260);(1050,1260)}}{\sp{\sn pSegmentInfo}{\sv 2;9;16384;44032;1;44032;1;44032;1;44032;32768}}{\sp{\sn fFillOK}{\sv 1}}{\sp{\sn fFilled}{\sv 0}}{\sp{\sn lineStartArrowhead}{\sv 0}}{\sp{\sn lineEndArrowhead}{\sv 1}}{\sp{\sn lineEndArrowWidth}{\sv 1}}{\sp{\sn lineEndArrowLength}{\sv 1}}{\sp{\sn fArrowheadsOK}{\sv 1}}{\sp{\sn fLine}{\sv 1}}{\sp{\sn lidRegroup}{\sv 0}}}}{\shp{\*\shpinst\shplid1448{\sp{\sn relLeft}{\sv 5600}}{\sp{\sn relTop}{\sv 8386}}{\sp{\sn relRight}{\sv 7294}}{\sp{\sn relBottom}{\sv 8386}}{\sp{\sn fRelFlipH}{\sv 1}}{\sp{\sn fRelFlipV}{\sv 0}}{\sp{\sn shapeType}{\sv 20}}{\sp{\sn shapePath}{\sv 4}}{\sp{\sn fFillOK}{\sv 0}}{\sp{\sn fFilled}{\sv 0}}{\sp{\sn lineEndArrowhead}{\sv 1}}{\sp{\sn fArrowheadsOK}{\sv 1}}}}{\shpgrp{\*\shpinst\shplid1449{\sp{\sn groupLeft}{\sv 6729}}{\sp{\sn groupTop}{\sv 2448}}{\sp{\sn groupRight}{\sv 8322}}{\sp{\sn groupBottom}{\sv 3168}}{\sp{\sn relLeft}{\sv 7294}}{\sp{\sn relTop}{\sv 4256}}{\sp{\sn relRight}{\sv 7798}}{\sp{\sn relBottom}{\sv 5331}}{\sp{\sn fRelFlipH}{\sv 0}}{\sp{\sn fRelFlipV}{\sv 0}}{\sp{\sn rotation}{\sv -5898240}}{\sp{\sn lidRegroup}{\sv 0}}{\shp{\*\shpinst\shplid1450{\sp{\sn relLeft}{\sv 7155}}{\sp{\sn relTop}{\sv 2448}}{\sp{\sn relRight}{\sv 7875}}{\sp{\sn relBottom}{\sv 3168}}{\sp{\sn fRelFlipH}{\sv 0}}{\sp{\sn fRelFlipV}{\sv 0}}{\sp{\sn shapeType}{\sv 3}}}}{\shp{\*\shpinst\shplid1451{\sp{\sn relLeft}{\sv 6729}}{\sp{\sn relTop}{\sv 2811}}{\sp{\sn relRight}{\sv 7161}}{\sp{\sn relBottom}{\sv 2811}}{\sp{\sn fRelFlipH}{\sv 0}}{\sp{\sn fRelFlipV}{\sv 0}}{\sp{\sn shapeType}{\sv 20}}{\sp{\sn shapePath}{\sv 4}}{\sp{\sn fFillOK}{\sv 0}}{\sp{\sn fFilled}{\sv 0}}{\sp{\sn fArrowheadsOK}{\sv 1}}}}{\shp{\*\shpinst\shplid1452{\sp{\sn relLeft}{\sv 7890}}{\sp{\sn relTop}{\sv 2811}}{\sp{\sn relRight}{\sv 8322}}{\sp{\sn relBottom}{\sv 2811}}{\sp{\sn fRelFlipH}{\sv 0}}{\sp{\sn fRelFlipV}{\sv 0}}{\sp{\sn shapeType}{\sv 20}}{\sp{\sn shapePath}{\sv 4}}{\sp{\sn fFillOK}{\sv 0}}{\sp{\sn fFilled}{\sv 0}}{\sp{\sn fArrowheadsOK}{\sv 1}}}}{\shp{\*\shpinst\shplid1453{\sp{\sn relLeft}{\sv 7164}}{\sp{\sn relTop}{\sv 2805}}{\sp{\sn relRight}{\sv 7308}}{\sp{\sn relBottom}{\sv 3093}}{\sp{\sn fRelFlipH}{\sv 0}}{\sp{\sn fRelFlipV}{\sv 0}}{\sp{\sn shapeType}{\sv 20}}{\sp{\sn shapePath}{\sv 4}}{\sp{\sn fFillOK}{\sv 0}}{\sp{\sn fFilled}{\sv 0}}{\sp{\sn fArrowheadsOK}{\sv 1}}}}{\shp{\*\shpinst\shplid1454{\sp{\sn relLeft}{\sv 7722}}{\sp{\sn relTop}{\sv 2517}}{\sp{\sn relRight}{\sv 7866}}{\sp{\sn relBottom}{\sv 2805}}{\sp{\sn fRelFlipH}{\sv 0}}{\sp{\sn fRelFlipV}{\sv 0}}{\sp{\sn shapeType}{\sv 20}}{\sp{\sn shapePath}{\sv 4}}{\sp{\sn fFillOK}{\sv 0}}{\sp{\sn fFilled}{\sv 0}}{\sp{\sn fArrowheadsOK}{\sv 1}}}}{\shp{\*\shpinst\shplid1455{\sp{\sn relLeft}{\sv 7329}}{\sp{\sn relTop}{\sv 2508}}{\sp{\sn relRight}{\sv 7701}}{\sp{\sn relBottom}{\sv 3084}}{\sp{\sn fRelFlipH}{\sv 0}}{\sp{\sn fRelFlipV}{\sv 1}}{\sp{\sn shapeType}{\sv 20}}{\sp{\sn shapePath}{\sv 4}}{\sp{\sn fFillOK}{\sv 0}}{\sp{\sn fFilled}{\sv 0}}{\sp{\sn fArrowheadsOK}{\sv 1}}}}}}{\shp{\*\shpinst\shplid1456{\sp{\sn relLeft}{\sv 6594}}{\sp{\sn relTop}{\sv 3976}}{\sp{\sn relRight}{\sv 7476}}{\sp{\sn relBottom}{\sv 4340}}{\sp{\sn fRelFlipH}{\sv 0}}{\sp{\sn fRelFlipV}{\sv 0}}{\sp{\sn shapeType}{\sv 202}}{\sp{\sn lTxid}{\sv 3473408}}{\sp{\sn hspNext}{\sv 1456}}{\sp{\sn fFilled}{\sv 0}}{\sp{\sn fLine}{\sv 0}}{\shptxt \pard\plain \nowidctlpar\widctlpar\adjustright \cgrid {E-3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457{\sp{\sn relLeft}{\sv 7546}}{\sp{\sn relTop}{\sv 5278}}{\sp{\sn relRight}{\sv 7546}}{\sp{\sn relBottom}{\sv 6944}}{\sp{\sn fRelFlipH}{\sv 0}}{\sp{\sn fRelFlipV}{\sv 0}}{\sp{\sn shapeType}{\sv 20}}{\sp{\sn shapePath}{\sv 4}}{\sp{\sn fFillOK}{\sv 0}}{\sp{\sn fFilled}{\sv 0}}{\sp{\sn fArrowheadsOK}{\sv 1}}}}{\shp{\*\shpinst\shplid1458{\sp{\sn relLeft}{\sv 7546}}{\sp{\sn relTop}{\sv 7350}}{\sp{\sn relRight}{\sv 7546}}{\sp{\sn relBottom}{\sv 8162}}{\sp{\sn fRelFlipH}{\sv 0}}{\sp{\sn fRelFlipV}{\sv 0}}{\sp{\sn shapeType}{\sv 20}}{\sp{\sn shapePath}{\sv 4}}{\sp{\sn fFillOK}{\sv 0}}{\sp{\sn fFilled}{\sv 0}}{\sp{\sn lineEndArrowhead}{\sv 1}}{\sp{\sn fArrowheadsOK}{\sv 1}}}}{\shp{\*\shpinst\shplid1459{\sp{\sn relLeft}{\sv 1652}}{\sp{\sn relTop}{\sv 3892}}{\sp{\sn relRight}{\sv 7546}}{\sp{\sn relBottom}{\sv 4542}}{\sp{\sn fRelFlipH}{\sv 0}}{\sp{\sn fRelFlipV}{\sv 0}}{\sp{\sn shapeType}{\sv 0}}{\sp{\sn rotation}{\sv 0}}{\sp{\sn geoRight}{\sv 1806}}{\sp{\sn geoBottom}{\sv 1050}}{\sp{\sn shapePath}{\sv 4}}{\sp{\sn pVerticies}{\sv 8;3;(0,0);(1806,0);(1806,1050)}}{\sp{\sn pSegmentInfo}{\sv 2;7;16384;44032;1;44032;1;44032;32768}}{\sp{\sn fFillOK}{\sv 1}}{\sp{\sn fFilled}{\sv 0}}{\sp{\sn lineStartArrowhead}{\sv 0}}{\sp{\sn lineEndArrowhead}{\sv 1}}{\sp{\sn lineEndArrowWidth}{\sv 1}}{\sp{\sn lineEndArrowLength}{\sv 1}}{\sp{\sn fArrowheadsOK}{\sv 1}}{\sp{\sn fLine}{\sv 1}}{\sp{\sn lidRegroup}{\sv 0}}}}{\shp{\*\shpinst\shplid1460{\sp{\sn relLeft}{\sv 7546}}{\sp{\sn relTop}{\sv 8736}}{\sp{\sn relRight}{\sv 8568}}{\sp{\sn relBottom}{\sv 9758}}{\sp{\sn fRelFlipH}{\sv 0}}{\sp{\sn fRelFlipV}{\sv 0}}{\sp{\sn shapeType}{\sv 0}}{\sp{\sn rotation}{\sv 0}}{\sp{\sn geoRight}{\sv 1022}}{\sp{\sn geoBottom}{\sv 1022}}{\sp{\sn shapePath}{\sv 4}}{\sp{\sn pVerticies}{\sv 8;3;(0,0);(0,1022);(1022,1022)}}{\sp{\sn pSegmentInfo}{\sv 2;7;16384;44032;1;44032;1;44032;32768}}{\sp{\sn fFillOK}{\sv 1}}{\sp{\sn fFilled}{\sv 0}}{\sp{\sn lineStartArrowhead}{\sv 0}}{\sp{\sn lineEndArrowhead}{\sv 1}}{\sp{\sn lineStartArrowWidth}{\sv 1}}{\sp{\sn lineStartArrowLength}{\sv 1}}{\sp{\sn lineEndArrowWidth}{\sv 1}}{\sp{\sn lineEndArrowLength}{\sv 1}}{\sp{\sn fArrowheadsOK}{\sv 1}}{\sp{\sn fLine}{\sv 1}}{\sp{\sn lidRegroup}{\sv 0}}}}{\shp{\*\shpinst\shplid1461{\sp{\sn relLeft}{\sv 8638}}{\sp{\sn relTop}{\sv 2282}}{\sp{\sn relRight}{\sv 14182}}{\sp{\sn relBottom}{\sv 2562}}{\sp{\sn fRelFlipH}{\sv 0}}{\sp{\sn fRelFlipV}{\sv 0}}{\sp{\sn shapeType}{\sv 0}}{\sp{\sn rotation}{\sv 0}}{\sp{\sn geoRight}{\sv 4802}}{\sp{\sn geoBottom}{\sv 1834}}{\sp{\sn shapePath}{\sv 4}}{\sp{\sn pVerticies}{\sv 8;3;(0,1834);(0,0);(4802,0)}}{\sp{\sn pSegmentInfo}{\sv 2;7;16384;44032;1;44032;1;44032;32768}}{\sp{\sn fFillOK}{\sv 1}}{\sp{\sn fFilled}{\sv 0}}{\sp{\sn lineStartArrowhead}{\sv 0}}{\sp{\sn lineEndArrowhead}{\sv 1}}{\sp{\sn lineEndArrowWidth}{\sv 1}}{\sp{\sn lineEndArrowLength}{\sv 1}}{\sp{\sn fArrowheadsOK}{\sv 1}}{\sp{\sn fLine}{\sv 1}}{\sp{\sn lidRegroup}{\sv 0}}}}{\shpgrp{\*\shpinst\shplid1462{\sp{\sn groupLeft}{\sv 6729}}{\sp{\sn groupTop}{\sv 2448}}{\sp{\sn groupRight}{\sv 8322}}{\sp{\sn groupBottom}{\sv 3168}}{\sp{\sn relLeft}{\sv 13020}}{\sp{\sn relTop}{\sv 5866}}{\sp{\sn relRight}{\sv 14095}}{\sp{\sn relBottom}{\sv 6370}}{\sp{\sn fRelFlipH}{\sv 0}}{\sp{\sn fRelFlipV}{\sv 0}}{\sp{\sn rotation}{\sv -11796480}}{\sp{\sn lidRegroup}{\sv 0}}{\shp{\*\shpinst\shplid1463{\sp{\sn relLeft}{\sv 7155}}{\sp{\sn relTop}{\sv 2448}}{\sp{\sn relRight}{\sv 7875}}{\sp{\sn relBottom}{\sv 3168}}{\sp{\sn fRelFlipH}{\sv 0}}{\sp{\sn fRelFlipV}{\sv 0}}{\sp{\sn shapeType}{\sv 3}}}}{\shp{\*\shpinst\shplid1464{\sp{\sn relLeft}{\sv 6729}}{\sp{\sn relTop}{\sv 2811}}{\sp{\sn relRight}{\sv 7161}}{\sp{\sn relBottom}{\sv 2811}}{\sp{\sn fRelFlipH}{\sv 0}}{\sp{\sn fRelFlipV}{\sv 0}}{\sp{\sn shapeType}{\sv 20}}{\sp{\sn shapePath}{\sv 4}}{\sp{\sn fFillOK}{\sv 0}}{\sp{\sn fFilled}{\sv 0}}{\sp{\sn fArrowheadsOK}{\sv 1}}}}{\shp{\*\shpinst\shplid1465{\sp{\sn relLeft}{\sv 7890}}{\sp{\sn relTop}{\sv 2811}}{\sp{\sn relRight}{\sv 8322}}{\sp{\sn relBottom}{\sv 2811}}{\sp{\sn fRelFlipH}{\sv 0}}{\sp{\sn fRelFlipV}{\sv 0}}{\sp{\sn shapeType}{\sv 20}}{\sp{\sn shapePath}{\sv 4}}{\sp{\sn fFillOK}{\sv 0}}{\sp{\sn fFilled}{\sv 0}}{\sp{\sn fArrowheadsOK}{\sv 1}}}}{\shp{\*\shpinst\shplid1466{\sp{\sn relLeft}{\sv 7164}}{\sp{\sn relTop}{\sv 2805}}{\sp{\sn relRight}{\sv 7308}}{\sp{\sn relBottom}{\sv 3093}}{\sp{\sn fRelFlipH}{\sv 0}}{\sp{\sn fRelFlipV}{\sv 0}}{\sp{\sn shapeType}{\sv 20}}{\sp{\sn shapePath}{\sv 4}}{\sp{\sn fFillOK}{\sv 0}}{\sp{\sn fFilled}{\sv 0}}{\sp{\sn fArrowheadsOK}{\sv 1}}}}{\shp{\*\shpinst\shplid1467{\sp{\sn relLeft}{\sv 7722}}{\sp{\sn relTop}{\sv 2517}}{\sp{\sn relRight}{\sv 7866}}{\sp{\sn relBottom}{\sv 2805}}{\sp{\sn fRelFlipH}{\sv 0}}{\sp{\sn fRelFlipV}{\sv 0}}{\sp{\sn shapeType}{\sv 20}}{\sp{\sn shapePath}{\sv 4}}{\sp{\sn fFillOK}{\sv 0}}{\sp{\sn fFilled}{\sv 0}}{\sp{\sn fArrowheadsOK}{\sv 1}}}}{\shp{\*\shpinst\shplid1468{\sp{\sn relLeft}{\sv 7329}}{\sp{\sn relTop}{\sv 2508}}{\sp{\sn relRight}{\sv 7701}}{\sp{\sn relBottom}{\sv 3084}}{\sp{\sn fRelFlipH}{\sv 0}}{\sp{\sn fRelFlipV}{\sv 1}}{\sp{\sn shapeType}{\sv 20}}{\sp{\sn shapePath}{\sv 4}}{\sp{\sn fFillOK}{\sv 0}}{\sp{\sn fFilled}{\sv 0}}{\sp{\sn fArrowheadsOK}{\sv 1}}}}}}{\shpgrp{\*\shpinst\shplid1469{\sp{\sn groupLeft}{\sv 6729}}{\sp{\sn groupTop}{\sv 2448}}{\sp{\sn groupRight}{\sv 8322}}{\sp{\sn groupBottom}{\sv 3168}}{\sp{\sn relLeft}{\sv 10024}}{\sp{\sn relTop}{\sv 9688}}{\sp{\sn relRight}{\sv 10528}}{\sp{\sn relBottom}{\sv 10763}}{\sp{\sn fRelFlipH}{\sv 0}}{\sp{\sn fRelFlipV}{\sv 0}}{\sp{\sn rotation}{\sv -5898240}}{\sp{\sn lidRegroup}{\sv 0}}{\shp{\*\shpinst\shplid1470{\sp{\sn relLeft}{\sv 7155}}{\sp{\sn relTop}{\sv 2448}}{\sp{\sn relRight}{\sv 7875}}{\sp{\sn relBottom}{\sv 3168}}{\sp{\sn fRelFlipH}{\sv 0}}{\sp{\sn fRelFlipV}{\sv 0}}{\sp{\sn shapeType}{\sv 3}}}}{\shp{\*\shpinst\shplid1471{\sp{\sn relLeft}{\sv 6729}}{\sp{\sn relTop}{\sv 2811}}{\sp{\sn relRight}{\sv 7161}}{\sp{\sn relBottom}{\sv 2811}}{\sp{\sn fRelFlipH}{\sv 0}}{\sp{\sn fRelFlipV}{\sv 0}}{\sp{\sn shapeType}{\sv 20}}{\sp{\sn shapePath}{\sv 4}}{\sp{\sn fFillOK}{\sv 0}}{\sp{\sn fFilled}{\sv 0}}{\sp{\sn fArrowheadsOK}{\sv 1}}}}{\shp{\*\shpinst\shplid1472{\sp{\sn relLeft}{\sv 7890}}{\sp{\sn relTop}{\sv 2811}}{\sp{\sn relRight}{\sv 8322}}{\sp{\sn relBottom}{\sv 2811}}{\sp{\sn fRelFlipH}{\sv 0}}{\sp{\sn fRelFlipV}{\sv 0}}{\sp{\sn shapeType}{\sv 20}}{\sp{\sn shapePath}{\sv 4}}{\sp{\sn fFillOK}{\sv 0}}{\sp{\sn fFilled}{\sv 0}}{\sp{\sn fArrowheadsOK}{\sv 1}}}}{\shp{\*\shpinst\shplid1473{\sp{\sn relLeft}{\sv 7164}}{\sp{\sn relTop}{\sv 2805}}{\sp{\sn relRight}{\sv 7308}}{\sp{\sn relBottom}{\sv 3093}}{\sp{\sn fRelFlipH}{\sv 0}}{\sp{\sn fRelFlipV}{\sv 0}}{\sp{\sn shapeType}{\sv 20}}{\sp{\sn shapePath}{\sv 4}}{\sp{\sn fFillOK}{\sv 0}}{\sp{\sn fFilled}{\sv 0}}{\sp{\sn fArrowheadsOK}{\sv 1}}}}{\shp{\*\shpinst\shplid1474{\sp{\sn relLeft}{\sv 7722}}{\sp{\sn relTop}{\sv 2517}}{\sp{\sn relRight}{\sv 7866}}{\sp{\sn relBottom}{\sv 2805}}{\sp{\sn fRelFlipH}{\sv 0}}{\sp{\sn fRelFlipV}{\sv 0}}{\sp{\sn shapeType}{\sv 20}}{\sp{\sn shapePath}{\sv 4}}{\sp{\sn fFillOK}{\sv 0}}{\sp{\sn fFilled}{\sv 0}}{\sp{\sn fArrowheadsOK}{\sv 1}}}}{\shp{\*\shpinst\shplid1475{\sp{\sn relLeft}{\sv 7329}}{\sp{\sn relTop}{\sv 2508}}{\sp{\sn relRight}{\sv 7701}}{\sp{\sn relBottom}{\sv 3084}}{\sp{\sn fRelFlipH}{\sv 0}}{\sp{\sn fRelFlipV}{\sv 1}}{\sp{\sn shapeType}{\sv 20}}{\sp{\sn shapePath}{\sv 4}}{\sp{\sn fFillOK}{\sv 0}}{\sp{\sn fFilled}{\sv 0}}{\sp{\sn fArrowheadsOK}{\sv 1}}}}}}{\shpgrp{\*\shpinst\shplid1476{\sp{\sn groupLeft}{\sv 576}}{\sp{\sn groupTop}{\sv 864}}{\sp{\sn groupRight}{\sv 2160}}{\sp{\sn groupBottom}{\sv 2016}}{\sp{\sn relLeft}{\sv 12544}}{\sp{\sn relTop}{\sv 7742}}{\sp{\sn relRight}{\sv 14128}}{\sp{\sn relBottom}{\sv 8894}}{\sp{\sn fRelFlipH}{\sv 0}}{\sp{\sn fRelFlipV}{\sv 0}}{\sp{\sn rotation}{\sv 0}}{\sp{\sn lidRegroup}{\sv 0}}{\shpgrp{\*\shpinst\shplid1477{\sp{\sn groupLeft}{\sv 4464}}{\sp{\sn groupTop}{\sv 2016}}{\sp{\sn groupRight}{\sv 5040}}{\sp{\sn groupBottom}{\sv 2652}}{\sp{\sn relLeft}{\sv 1008}}{\sp{\sn relTop}{\sv 864}}{\sp{\sn relRight}{\sv 1584}}{\sp{\sn relBottom}{\sv 1500}}{\sp{\sn fRelFlipH}{\sv 0}}{\sp{\sn fRelFlipV}{\sv 0}}{\sp{\sn rotation}{\sv 0}}{\sp{\sn lidRegroup}{\sv 0}}{\shp{\*\shpinst\shplid1478{\sp{\sn relLeft}{\sv 4464}}{\sp{\sn relTop}{\sv 2508}}{\sp{\sn relRight}{\sv 5040}}{\sp{\sn relBottom}{\sv 2652}}{\sp{\sn fRelFlipH}{\sv 0}}{\sp{\sn fRelFlipV}{\sv 1}}{\sp{\sn shapeType}{\sv 8}}}}{\shp{\*\shpinst\shplid1479{\sp{\sn relLeft}{\sv 4464}}{\sp{\sn relTop}{\sv 2016}}{\sp{\sn relRight}{\sv 5040}}{\sp{\sn relBottom}{\sv 2592}}{\sp{\sn fRelFlipH}{\sv 0}}{\sp{\sn fRelFlipV}{\sv 0}}{\sp{\sn shapeType}{\sv 3}}}}}}{\shp{\*\shpinst\shplid1480{\sp{\sn relLeft}{\sv 576}}{\sp{\sn relTop}{\sv 1584}}{\sp{\sn relRight}{\sv 2160}}{\sp{\sn relBottom}{\sv 2016}}{\sp{\sn fRelFlipH}{\sv 0}}{\sp{\sn fRelFlipV}{\sv 0}}{\sp{\sn shapeType}{\sv 202}}{\sp{\sn lTxid}{\sv 3407872}}{\sp{\sn hspNext}{\sv 1480}}{\sp{\sn fFilled}{\sv 0}}{\sp{\sn fLine}{\sv 0}}{\shptxt \pard\plain \nowidctlpar\widctlpar\adjustright \cgrid {P-302 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grp{\*\shpinst\shplid1481{\sp{\sn groupLeft}{\sv 576}}{\sp{\sn groupTop}{\sv 864}}{\sp{\sn groupRight}{\sv 2160}}{\sp{\sn groupBottom}{\sv 2016}}{\sp{\sn relLeft}{\sv 11368}}{\sp{\sn relTop}{\sv 10262}}{\sp{\sn relRight}{\sv 12952}}{\sp{\sn relBottom}{\sv 11414}}{\sp{\sn fRelFlipH}{\sv 0}}{\sp{\sn fRelFlipV}{\sv 0}}{\sp{\sn rotation}{\sv 0}}{\sp{\sn lidRegroup}{\sv 0}}{\shpgrp{\*\shpinst\shplid1482{\sp{\sn groupLeft}{\sv 4464}}{\sp{\sn groupTop}{\sv 2016}}{\sp{\sn groupRight}{\sv 5040}}{\sp{\sn groupBottom}{\sv 2652}}{\sp{\sn relLeft}{\sv 1008}}{\sp{\sn relTop}{\sv 864}}{\sp{\sn relRight}{\sv 1584}}{\sp{\sn relBottom}{\sv 1500}}{\sp{\sn fRelFlipH}{\sv 0}}{\sp{\sn fRelFlipV}{\sv 0}}{\sp{\sn rotation}{\sv 0}}{\sp{\sn lidRegroup}{\sv 0}}{\shp{\*\shpinst\shplid1483{\sp{\sn relLeft}{\sv 4464}}{\sp{\sn relTop}{\sv 2508}}{\sp{\sn relRight}{\sv 5040}}{\sp{\sn relBottom}{\sv 2652}}{\sp{\sn fRelFlipH}{\sv 0}}{\sp{\sn fRelFlipV}{\sv 1}}{\sp{\sn shapeType}{\sv 8}}}}{\shp{\*\shpinst\shplid1484{\sp{\sn relLeft}{\sv 4464}}{\sp{\sn relTop}{\sv 2016}}{\sp{\sn relRight}{\sv 5040}}{\sp{\sn relBottom}{\sv 2592}}{\sp{\sn fRelFlipH}{\sv 0}}{\sp{\sn fRelFlipV}{\sv 0}}{\sp{\sn shapeType}{\sv 3}}}}}}{\shp{\*\shpinst\shplid1485{\sp{\sn relLeft}{\sv 576}}{\sp{\sn relTop}{\sv 1584}}{\sp{\sn relRight}{\sv 2160}}{\sp{\sn relBottom}{\sv 2016}}{\sp{\sn fRelFlipH}{\sv 0}}{\sp{\sn fRelFlipV}{\sv 0}}{\sp{\sn shapeType}{\sv 202}}{\sp{\sn lTxid}{\sv 3342336}}{\sp{\sn hspNext}{\sv 1485}}{\sp{\sn fFilled}{\sv 0}}{\sp{\sn fLine}{\sv 0}}{\shptxt \pard\plain \nowidctlpar\widctlpar\adjustright \cgrid {P-303 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grp{\*\shpinst\shplid1486{\sp{\sn groupLeft}{\sv 6729}}{\sp{\sn groupTop}{\sv 2448}}{\sp{\sn groupRight}{\sv 8322}}{\sp{\sn groupBottom}{\sv 3168}}{\sp{\sn relLeft}{\sv 12908}}{\sp{\sn relTop}{\sv 9716}}{\sp{\sn relRight}{\sv 13412}}{\sp{\sn relBottom}{\sv 10791}}{\sp{\sn fRelFlipH}{\sv 0}}{\sp{\sn fRelFlipV}{\sv 0}}{\sp{\sn rotation}{\sv -5898240}}{\sp{\sn lidRegroup}{\sv 0}}{\shp{\*\shpinst\shplid1487{\sp{\sn relLeft}{\sv 7155}}{\sp{\sn relTop}{\sv 2448}}{\sp{\sn relRight}{\sv 7875}}{\sp{\sn relBottom}{\sv 3168}}{\sp{\sn fRelFlipH}{\sv 0}}{\sp{\sn fRelFlipV}{\sv 0}}{\sp{\sn shapeType}{\sv 3}}}}{\shp{\*\shpinst\shplid1488{\sp{\sn relLeft}{\sv 6729}}{\sp{\sn relTop}{\sv 2811}}{\sp{\sn relRight}{\sv 7161}}{\sp{\sn relBottom}{\sv 2811}}{\sp{\sn fRelFlipH}{\sv 0}}{\sp{\sn fRelFlipV}{\sv 0}}{\sp{\sn shapeType}{\sv 20}}{\sp{\sn shapePath}{\sv 4}}{\sp{\sn fFillOK}{\sv 0}}{\sp{\sn fFilled}{\sv 0}}{\sp{\sn fArrowheadsOK}{\sv 1}}}}{\shp{\*\shpinst\shplid1489{\sp{\sn relLeft}{\sv 7890}}{\sp{\sn relTop}{\sv 2811}}{\sp{\sn relRight}{\sv 8322}}{\sp{\sn relBottom}{\sv 2811}}{\sp{\sn fRelFlipH}{\sv 0}}{\sp{\sn fRelFlipV}{\sv 0}}{\sp{\sn shapeType}{\sv 20}}{\sp{\sn shapePath}{\sv 4}}{\sp{\sn fFillOK}{\sv 0}}{\sp{\sn fFilled}{\sv 0}}{\sp{\sn fArrowheadsOK}{\sv 1}}}}{\shp{\*\shpinst\shplid1490{\sp{\sn relLeft}{\sv 7164}}{\sp{\sn relTop}{\sv 2805}}{\sp{\sn relRight}{\sv 7308}}{\sp{\sn relBottom}{\sv 3093}}{\sp{\sn fRelFlipH}{\sv 0}}{\sp{\sn fRelFlipV}{\sv 0}}{\sp{\sn shapeType}{\sv 20}}{\sp{\sn shapePath}{\sv 4}}{\sp{\sn fFillOK}{\sv 0}}{\sp{\sn fFilled}{\sv 0}}{\sp{\sn fArrowheadsOK}{\sv 1}}}}{\shp{\*\shpinst\shplid1491{\sp{\sn relLeft}{\sv 7722}}{\sp{\sn relTop}{\sv 2517}}{\sp{\sn relRight}{\sv 7866}}{\sp{\sn relBottom}{\sv 2805}}{\sp{\sn fRelFlipH}{\sv 0}}{\sp{\sn fRelFlipV}{\sv 0}}{\sp{\sn shapeType}{\sv 20}}{\sp{\sn shapePath}{\sv 4}}{\sp{\sn fFillOK}{\sv 0}}{\sp{\sn fFilled}{\sv 0}}{\sp{\sn fArrowheadsOK}{\sv 1}}}}{\shp{\*\shpinst\shplid1492{\sp{\sn relLeft}{\sv 7329}}{\sp{\sn relTop}{\sv 2508}}{\sp{\sn relRight}{\sv 7701}}{\sp{\sn relBottom}{\sv 3084}}{\sp{\sn fRelFlipH}{\sv 0}}{\sp{\sn fRelFlipV}{\sv 1}}{\sp{\sn shapeType}{\sv 20}}{\sp{\sn shapePath}{\sv 4}}{\sp{\sn fFillOK}{\sv 0}}{\sp{\sn fFilled}{\sv 0}}{\sp{\sn fArrowheadsOK}{\sv 1}}}}}}{\shp{\*\shpinst\shplid1493{\sp{\sn relLeft}{\sv 11116}}{\sp{\sn relTop}{\sv 5516}}{\sp{\sn relRight}{\sv 13552}}{\sp{\sn relBottom}{\sv 6328}}{\sp{\sn fRelFlipH}{\sv 0}}{\sp{\sn fRelFlipV}{\sv 0}}{\sp{\sn shapeType}{\sv 0}}{\sp{\sn rotation}{\sv 0}}{\sp{\sn geoRight}{\sv 2436}}{\sp{\sn geoBottom}{\sv 812}}{\sp{\sn shapePath}{\sv 4}}{\sp{\sn pVerticies}{\sv 8;4;(0,812);(0,0);(2436,0);(2436,345)}}{\sp{\sn pSegmentInfo}{\sv 2;9;16384;44032;1;44032;1;44032;1;44032;32768}}{\sp{\sn fFillOK}{\sv 1}}{\sp{\sn fFilled}{\sv 0}}{\sp{\sn lineStartArrowhead}{\sv 0}}{\sp{\sn lineEndArrowhead}{\sv 1}}{\sp{\sn lineEndArrowWidth}{\sv 1}}{\sp{\sn lineEndArrowLength}{\sv 1}}{\sp{\sn fArrowheadsOK}{\sv 1}}{\sp{\sn fLine}{\sv 1}}{\sp{\sn lidRegroup}{\sv 0}}}}{\shp{\*\shpinst\shplid1494{\sp{\sn relLeft}{\sv 12936}}{\sp{\sn relTop}{\sv 6790}}{\sp{\sn relRight}{\sv 14243}}{\sp{\sn relBottom}{\sv 7279}}{\sp{\sn fRelFlipH}{\sv 0}}{\sp{\sn fRelFlipV}{\sv 0}}{\sp{\sn shapeType}{\sv 2}}{\sp{\sn rotation}{\sv 5898240}}{\sp{\sn adjustValue}{\sv 10800}}}}{\shp{\*\shpinst\shplid1495{\sp{\sn relLeft}{\sv 13972}}{\sp{\sn relTop}{\sv 7322}}{\sp{\sn relRight}{\sv 14916}}{\sp{\sn relBottom}{\sv 7700}}{\sp{\sn fRelFlipH}{\sv 0}}{\sp{\sn fRelFlipV}{\sv 0}}{\sp{\sn shapeType}{\sv 202}}{\sp{\sn lTxid}{\sv 3276800}}{\sp{\sn hspNext}{\sv 1495}}{\sp{\sn fFilled}{\sv 0}}{\sp{\sn fLine}{\sv 0}}{\shptxt \pard\plain \nowidctlpar\widctlpar\adjustright \cgrid {V-3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496{\sp{\sn relLeft}{\sv 13552}}{\sp{\sn relTop}{\sv 6370}}{\sp{\sn relRight}{\sv 13552}}{\sp{\sn relBottom}{\sv 6776}}{\sp{\sn fRelFlipH}{\sv 0}}{\sp{\sn fRelFlipV}{\sv 0}}{\sp{\sn shapeType}{\sv 20}}{\sp{\sn shapePath}{\sv 4}}{\sp{\sn fFillOK}{\sv 0}}{\sp{\sn fFilled}{\sv 0}}{\sp{\sn lineEndArrowhead}{\sv 1}}{\sp{\sn fArrowheadsOK}{\sv 1}}}}{\shp{\*\shpinst\shplid1497{\sp{\sn relLeft}{\sv 13426}}{\sp{\sn relTop}{\sv 7280}}{\sp{\sn relRight}{\sv 13986}}{\sp{\sn relBottom}{\sv 8260}}{\sp{\sn fRelFlipH}{\sv 0}}{\sp{\sn fRelFlipV}{\sv 0}}{\sp{\sn shapeType}{\sv 0}}{\sp{\sn rotation}{\sv 0}}{\sp{\sn geoRight}{\sv 560}}{\sp{\sn geoBottom}{\sv 980}}{\sp{\sn shapePath}{\sv 4}}{\sp{\sn pVerticies}{\sv 8;3;(560,0);(560,980);(0,980)}}{\sp{\sn pSegmentInfo}{\sv 2;7;16384;44032;1;44032;1;44032;32768}}{\sp{\sn fFillOK}{\sv 1}}{\sp{\sn fFilled}{\sv 0}}{\sp{\sn lineStartArrowhead}{\sv 0}}{\sp{\sn lineEndArrowhead}{\sv 1}}{\sp{\sn lineEndArrowWidth}{\sv 1}}{\sp{\sn lineEndArrowLength}{\sv 1}}{\sp{\sn fArrowheadsOK}{\sv 1}}{\sp{\sn fLine}{\sv 1}}{\sp{\sn lidRegroup}{\sv 0}}}}{\shp{\*\shpinst\shplid1498{\sp{\sn relLeft}{\sv 12684}}{\sp{\sn relTop}{\sv 7742}}{\sp{\sn relRight}{\sv 13272}}{\sp{\sn relBottom}{\sv 7743}}{\sp{\sn fRelFlipH}{\sv 1}}{\sp{\sn fRelFlipV}{\sv 0}}{\sp{\sn shapeType}{\sv 20}}{\sp{\sn shapePath}{\sv 4}}{\sp{\sn fFillOK}{\sv 0}}{\sp{\sn fFilled}{\sv 0}}{\sp{\sn lineEndArrowhead}{\sv 1}}{\sp{\sn fArrowheadsOK}{\sv 1}}{\sp{\sn fLine}{\sv 1}}}}{\shp{\*\shpinst\shplid1499{\sp{\sn relLeft}{\sv 11410}}{\sp{\sn relTop}{\sv 6860}}{\sp{\sn relRight}{\sv 12670}}{\sp{\sn relBottom}{\sv 7742}}{\sp{\sn fRelFlipH}{\sv 0}}{\sp{\sn fRelFlipV}{\sv 0}}{\sp{\sn shapeType}{\sv 0}}{\sp{\sn rotation}{\sv 0}}{\sp{\sn geoRight}{\sv 1260}}{\sp{\sn geoBottom}{\sv 882}}{\sp{\sn shapePath}{\sv 4}}{\sp{\sn pVerticies}{\sv 8;4;(1260,882);(560,882);(560,0);(0,0)}}{\sp{\sn pSegmentInfo}{\sv 2;9;16384;44032;1;44032;1;44032;1;44032;32768}}{\sp{\sn fFillOK}{\sv 1}}{\sp{\sn fFilled}{\sv 0}}{\sp{\sn lineStartArrowhead}{\sv 0}}{\sp{\sn lineEndArrowhead}{\sv 1}}{\sp{\sn lineEndArrowWidth}{\sv 1}}{\sp{\sn lineEndArrowLength}{\sv 1}}{\sp{\sn fArrowheadsOK}{\sv 1}}{\sp{\sn fLine}{\sv 1}}{\sp{\sn lidRegroup}{\sv 0}}}}{\shp{\*\shpinst\shplid1500{\sp{\sn relLeft}{\sv 12684}}{\sp{\sn relTop}{\sv 5740}}{\sp{\sn relRight}{\sv 12684}}{\sp{\sn relBottom}{\sv 7742}}{\sp{\sn fRelFlipH}{\sv 0}}{\sp{\sn fRelFlipV}{\sv 1}}{\sp{\sn shapeType}{\sv 20}}{\sp{\sn shapePath}{\sv 4}}{\sp{\sn fFillOK}{\sv 0}}{\sp{\sn fFilled}{\sv 0}}{\sp{\sn fArrowheadsOK}{\sv 1}}}}{\shp{\*\shpinst\shplid1501{\sp{\sn relLeft}{\sv 12684}}{\sp{\sn relTop}{\sv 5026}}{\sp{\sn relRight}{\sv 14266}}{\sp{\sn relBottom}{\sv 5334}}{\sp{\sn fRelFlipH}{\sv 0}}{\sp{\sn fRelFlipV}{\sv 0}}{\sp{\sn shapeType}{\sv 0}}{\sp{\sn rotation}{\sv 0}}{\sp{\sn geoRight}{\sv 1694}}{\sp{\sn geoBottom}{\sv 308}}{\sp{\sn shapePath}{\sv 4}}{\sp{\sn pVerticies}{\sv 8;3;(0,308);(0,0);(1694,0)}}{\sp{\sn pSegmentInfo}{\sv 2;7;16384;44032;1;44032;1;44032;32768}}{\sp{\sn fFillOK}{\sv 1}}{\sp{\sn fFilled}{\sv 0}}{\sp{\sn lineStartArrowhead}{\sv 0}}{\sp{\sn lineEndArrowhead}{\sv 1}}{\sp{\sn lineEndArrowWidth}{\sv 1}}{\sp{\sn lineEndArrowLength}{\sv 1}}{\sp{\sn fArrowheadsOK}{\sv 1}}{\sp{\sn fLine}{\sv 1}}{\sp{\sn lidRegroup}{\sv 0}}}}{\shp{\*\shpinst\shplid1502{\sp{\sn relLeft}{\sv 10528}}{\sp{\sn relTop}{\sv 9730}}{\sp{\sn relRight}{\sv 10948}}{\sp{\sn relBottom}{\sv 10234}}{\sp{\sn fRelFlipH}{\sv 0}}{\sp{\sn fRelFlipV}{\sv 0}}{\sp{\sn shapeType}{\sv 0}}{\sp{\sn rotation}{\sv 0}}{\sp{\sn geoRight}{\sv 420}}{\sp{\sn geoBottom}{\sv 504}}{\sp{\sn shapePath}{\sv 4}}{\sp{\sn pVerticies}{\sv 8;3;(420,0);(420,504);(0,504)}}{\sp{\sn pSegmentInfo}{\sv 2;7;16384;44032;1;44032;1;44032;32768}}{\sp{\sn fFillOK}{\sv 1}}{\sp{\sn fFilled}{\sv 0}}{\sp{\sn lineStartArrowhead}{\sv 0}}{\sp{\sn lineEndArrowhead}{\sv 1}}{\sp{\sn lineEndArrowWidth}{\sv 1}}{\sp{\sn lineEndArrowLength}{\sv 1}}{\sp{\sn fArrowheadsOK}{\sv 1}}{\sp{\sn fLine}{\sv 1}}{\sp{\sn lidRegroup}{\sv 0}}}}{\shp{\*\shpinst\shplid1503{\sp{\sn relLeft}{\sv 9758}}{\sp{\sn relTop}{\sv 9240}}{\sp{\sn relRight}{\sv 10822}}{\sp{\sn relBottom}{\sv 10234}}{\sp{\sn fRelFlipH}{\sv 0}}{\sp{\sn fRelFlipV}{\sv 0}}{\sp{\sn shapeType}{\sv 0}}{\sp{\sn rotation}{\sv 0}}{\sp{\sn geoRight}{\sv 1064}}{\sp{\sn geoBottom}{\sv 924}}{\sp{\sn shapePath}{\sv 4}}{\sp{\sn pVerticies}{\sv 8;4;(266,924);(0,924);(0,0);(1064,0)}}{\sp{\sn pSegmentInfo}{\sv 2;9;16384;44032;1;44032;1;44032;1;44032;32768}}{\sp{\sn fFillOK}{\sv 1}}{\sp{\sn fFilled}{\sv 0}}{\sp{\sn lineStartArrowhead}{\sv 0}}{\sp{\sn lineEndArrowhead}{\sv 1}}{\sp{\sn lineEndArrowWidth}{\sv 1}}{\sp{\sn lineEndArrowLength}{\sv 1}}{\sp{\sn fArrowheadsOK}{\sv 1}}{\sp{\sn fLine}{\sv 1}}{\sp{\sn lidRegroup}{\sv 0}}}}{\shp{\*\shpinst\shplid1504{\sp{\sn relLeft}{\sv 11116}}{\sp{\sn relTop}{\sv 9772}}{\sp{\sn relRight}{\sv 11886}}{\sp{\sn relBottom}{\sv 10766}}{\sp{\sn fRelFlipH}{\sv 0}}{\sp{\sn fRelFlipV}{\sv 0}}{\sp{\sn shapeType}{\sv 0}}{\sp{\sn rotation}{\sv 0}}{\sp{\sn geoRight}{\sv 770}}{\sp{\sn geoBottom}{\sv 994}}{\sp{\sn shapePath}{\sv 4}}{\sp{\sn pVerticies}{\sv 8;3;(0,0);(0,994);(770,994)}}{\sp{\sn pSegmentInfo}{\sv 2;7;16384;44032;1;44032;1;44032;32768}}{\sp{\sn fFillOK}{\sv 1}}{\sp{\sn fFilled}{\sv 0}}{\sp{\sn lineStartArrowhead}{\sv 0}}{\sp{\sn lineEndArrowhead}{\sv 1}}{\sp{\sn lineEndArrowWidth}{\sv 1}}{\sp{\sn lineEndArrowLength}{\sv 1}}{\sp{\sn fArrowheadsOK}{\sv 1}}{\sp{\sn fLine}{\sv 1}}{\sp{\sn lidRegroup}{\sv 0}}}}{\shp{\*\shpinst\shplid1505{\sp{\sn relLeft}{\sv 12082}}{\sp{\sn relTop}{\sv 10262}}{\sp{\sn relRight}{\sv 12908}}{\sp{\sn relBottom}{\sv 10262}}{\sp{\sn fRelFlipH}{\sv 0}}{\sp{\sn fRelFlipV}{\sv 0}}{\sp{\sn shapeType}{\sv 20}}{\sp{\sn shapePath}{\sv 4}}{\sp{\sn fFillOK}{\sv 0}}{\sp{\sn fFilled}{\sv 0}}{\sp{\sn lineEndArrowhead}{\sv 1}}{\sp{\sn fArrowheadsOK}{\sv 1}}}}{\shp{\*\shpinst\shplid1506{\sp{\sn relLeft}{\sv 13412}}{\sp{\sn relTop}{\sv 10248}}{\sp{\sn relRight}{\sv 14420}}{\sp{\sn relBottom}{\sv 10248}}{\sp{\sn fRelFlipH}{\sv 0}}{\sp{\sn fRelFlipV}{\sv 0}}{\sp{\sn shapeType}{\sv 20}}{\sp{\sn shapePath}{\sv 4}}{\sp{\sn fFillOK}{\sv 0}}{\sp{\sn fFilled}{\sv 0}}{\sp{\sn lineEndArrowhead}{\sv 1}}{\sp{\sn fArrowheadsOK}{\sv 1}}}}{\shp{\*\shpinst\shplid1507{\sp{\sn relLeft}{\sv 13790}}{\sp{\sn relTop}{\sv 6118}}{\sp{\sn relRight}{\sv 14672}}{\sp{\sn relBottom}{\sv 6482}}{\sp{\sn fRelFlipH}{\sv 0}}{\sp{\sn fRelFlipV}{\sv 0}}{\sp{\sn shapeType}{\sv 202}}{\sp{\sn lTxid}{\sv 3211264}}{\sp{\sn hspNext}{\sv 1507}}{\sp{\sn fFilled}{\sv 0}}{\sp{\sn fLine}{\sv 0}}{\shptxt \pard\plain \nowidctlpar\widctlpar\adjustright \cgrid {E-30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08{\sp{\sn relLeft}{\sv 9366}}{\sp{\sn relTop}{\sv 10458}}{\sp{\sn relRight}{\sv 10248}}{\sp{\sn relBottom}{\sv 10822}}{\sp{\sn fRelFlipH}{\sv 0}}{\sp{\sn fRelFlipV}{\sv 0}}{\sp{\sn shapeType}{\sv 202}}{\sp{\sn lTxid}{\sv 3145728}}{\sp{\sn hspNext}{\sv 1508}}{\sp{\sn fFilled}{\sv 0}}{\sp{\sn fLine}{\sv 0}}{\shptxt \pard\plain \nowidctlpar\widctlpar\adjustright \cgrid {E-3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09{\sp{\sn relLeft}{\sv 13314}}{\sp{\sn relTop}{\sv 10612}}{\sp{\sn relRight}{\sv 14196}}{\sp{\sn relBottom}{\sv 10976}}{\sp{\sn fRelFlipH}{\sv 0}}{\sp{\sn fRelFlipV}{\sv 0}}{\sp{\sn shapeType}{\sv 202}}{\sp{\sn lTxid}{\sv 3080192}}{\sp{\sn hspNext}{\sv 1509}}{\sp{\sn fFilled}{\sv 0}}{\sp{\sn fLine}{\sv 0}}{\shptxt \pard\plain \nowidctlpar\widctlpar\adjustright \cgrid {E-3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10{\sp{\sn relLeft}{\sv 8596}}{\sp{\sn relTop}{\sv 10080}}{\sp{\sn relRight}{\sv 9366}}{\sp{\sn relBottom}{\sv 10598}}{\sp{\sn fRelFlipH}{\sv 0}}{\sp{\sn fRelFlipV}{\sv 0}}{\sp{\sn shapeType}{\sv 202}}{\sp{\sn lTxid}{\sv 3014656}}{\sp{\sn hspNext}{\sv 1510}}{\sp{\sn fFilled}{\sv 0}}{\sp{\sn fLine}{\sv 0}}{\shptxt \pard\plain \nowidctlpar\widctlpar\adjustright \cgrid {L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11{\sp{\sn relLeft}{\sv 630}}{\sp{\sn relTop}{\sv 4312}}{\sp{\sn relRight}{\sv 1526}}{\sp{\sn relBottom}{\sv 4830}}{\sp{\sn fRelFlipH}{\sv 0}}{\sp{\sn fRelFlipV}{\sv 0}}{\sp{\sn shapeType}{\sv 202}}{\sp{\sn lTxid}{\sv 2949120}}{\sp{\sn hspNext}{\sv 1511}}{\sp{\sn fFilled}{\sv 0}}{\sp{\sn fLine}{\sv 0}}{\shptxt \pard\plain \nowidctlpar\widctlpar\adjustright \cgrid {BF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12{\sp{\sn relLeft}{\sv 5096}}{\sp{\sn relTop}{\sv 4802}}{\sp{\sn relRight}{\sv 5096}}{\sp{\sn relBottom}{\sv 5362}}{\sp{\sn fRelFlipH}{\sv 0}}{\sp{\sn fRelFlipV}{\sv 1}}{\sp{\sn shapeType}{\sv 20}}{\sp{\sn shapePath}{\sv 4}}{\sp{\sn fFillOK}{\sv 0}}{\sp{\sn fFilled}{\sv 0}}{\sp{\sn lineEndArrowhead}{\sv 1}}{\sp{\sn fArrowheadsOK}{\sv 1}}}}{\shp{\*\shpinst\shplid1513{\sp{\sn relLeft}{\sv 84}}{\sp{\sn relTop}{\sv 3052}}{\sp{\sn relRight}{\sv 2282}}{\sp{\sn relBottom}{\sv 3458}}{\sp{\sn fRelFlipH}{\sv 0}}{\sp{\sn fRelFlipV}{\sv 0}}{\sp{\sn shapeType}{\sv 202}}{\sp{\sn lTxid}{\sv 2883584}}{\sp{\sn hspNext}{\sv 1513}}{\sp{\sn fFilled}{\sv 0}}{\sp{\sn fLine}{\sv 0}}{\shptxt \pard\plain \nowidctlpar\widctlpar\adjustright \cgrid {Deionzed W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14{\sp{\sn relLeft}{\sv 840}}{\sp{\sn relTop}{\sv 7210}}{\sp{\sn relRight}{\sv 2198}}{\sp{\sn relBottom}{\sv 7616}}{\sp{\sn fRelFlipH}{\sv 0}}{\sp{\sn fRelFlipV}{\sv 0}}{\sp{\sn shapeType}{\sv 202}}{\sp{\sn lTxid}{\sv 2818048}}{\sp{\sn hspNext}{\sv 1514}}{\sp{\sn fFilled}{\sv 0}}{\sp{\sn fLine}{\sv 0}}{\shptxt \pard\plain \nowidctlpar\widctlpar\adjustright \cgrid {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15{\sp{\sn relLeft}{\sv 756}}{\sp{\sn relTop}{\sv 8862}}{\sp{\sn relRight}{\sv 2114}}{\sp{\sn relBottom}{\sv 9268}}{\sp{\sn fRelFlipH}{\sv 0}}{\sp{\sn fRelFlipV}{\sv 0}}{\sp{\sn shapeType}{\sv 202}}{\sp{\sn lTxid}{\sv 2752512}}{\sp{\sn hspNext}{\sv 1515}}{\sp{\sn fFilled}{\sv 0}}{\sp{\sn fLine}{\sv 0}}{\shptxt \pard\plain \nowidctlpar\widctlpar\adjustright \cgrid {L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16{\sp{\sn relLeft}{\sv 560}}{\sp{\sn relTop}{\sv 10458}}{\sp{\sn relRight}{\sv 1918}}{\sp{\sn relBottom}{\sv 10864}}{\sp{\sn fRelFlipH}{\sv 0}}{\sp{\sn fRelFlipV}{\sv 0}}{\sp{\sn shapeType}{\sv 202}}{\sp{\sn lTxid}{\sv 2686976}}{\sp{\sn hspNext}{\sv 1516}}{\sp{\sn fFilled}{\sv 0}}{\sp{\sn fLine}{\sv 0}}{\shptxt \pard\plain \nowidctlpar\widctlpar\adjustright \cgrid {Propyle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17{\sp{\sn relLeft}{\sv 13944}}{\sp{\sn relTop}{\sv 9464}}{\sp{\sn relRight}{\sv 15680}}{\sp{\sn relBottom}{\sv 9870}}{\sp{\sn fRelFlipH}{\sv 0}}{\sp{\sn fRelFlipV}{\sv 0}}{\sp{\sn shapeType}{\sv 202}}{\sp{\sn lTxid}{\sv 2621440}}{\sp{\sn hspNext}{\sv 1517}}{\sp{\sn fFilled}{\sv 0}}{\sp{\sn fLine}{\sv 0}}{\shptxt \pard\plain \nowidctlpar\widctlpar\adjustright \cgrid {Acrylic Ac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18{\sp{\sn relLeft}{\sv 13874}}{\sp{\sn relTop}{\sv 3766}}{\sp{\sn relRight}{\sv 15470}}{\sp{\sn relBottom}{\sv 4522}}{\sp{\sn fRelFlipH}{\sv 0}}{\sp{\sn fRelFlipV}{\sv 0}}{\sp{\sn shapeType}{\sv 202}}{\sp{\sn lTxid}{\sv 2555904}}{\sp{\sn hspNext}{\sv 1518}}{\sp{\sn fFilled}{\sv 0}}{\sp{\sn fLine}{\sv 0}}{\shptxt \pard\plain \nowidctlpar\widctlpar\adjustright \cgrid {Waste Water Trea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grp{\*\shpinst\shplid1519{\sp{\sn groupLeft}{\sv 4608}}{\sp{\sn groupTop}{\sv 8640}}{\sp{\sn groupRight}{\sv 5760}}{\sp{\sn groupBottom}{\sv 9360}}{\sp{\sn relLeft}{\sv 630}}{\sp{\sn relTop}{\sv 3528}}{\sp{\sn relRight}{\sv 1782}}{\sp{\sn relBottom}{\sv 4248}}{\sp{\sn fRelFlipH}{\sv 0}}{\sp{\sn fRelFlipV}{\sv 0}}{\sp{\sn rotation}{\sv 0}}{\sp{\sn lidRegroup}{\sv 0}}{\shp{\*\shpinst\shplid1520{\sp{\sn relLeft}{\sv 4608}}{\sp{\sn relTop}{\sv 8640}}{\sp{\sn relRight}{\sv 5328}}{\sp{\sn relBottom}{\sv 9360}}{\sp{\sn fRelFlipH}{\sv 0}}{\sp{\sn fRelFlipV}{\sv 0}}{\sp{\sn shapeType}{\sv 3}}}}{\shp{\*\shpinst\shplid1521{\sp{\sn relLeft}{\sv 4608}}{\sp{\sn relTop}{\sv 8640}}{\sp{\sn relRight}{\sv 5328}}{\sp{\sn relBottom}{\sv 9360}}{\sp{\sn fRelFlipH}{\sv 0}}{\sp{\sn fRelFlipV}{\sv 0}}{\sp{\sn shapeType}{\sv 95}}{\sp{\sn rotation}{\sv -5898240}}{\sp{\sn adjust2Value}{\sv 337}}{\sp{\sn fillColor}{\sv 0}}{\sp{\sn fFilled}{\sv 1}}}}{\shp{\*\shpinst\shplid1522{\sp{\sn relLeft}{\sv 5328}}{\sp{\sn relTop}{\sv 9003}}{\sp{\sn relRight}{\sv 5760}}{\sp{\sn relBottom}{\sv 9003}}{\sp{\sn fRelFlipH}{\sv 0}}{\sp{\sn fRelFlipV}{\sv 0}}{\sp{\sn shapeType}{\sv 20}}{\sp{\sn shapePath}{\sv 4}}{\sp{\sn fFillOK}{\sv 0}}{\sp{\sn fFilled}{\sv 0}}{\sp{\sn fArrowheadsOK}{\sv 1}}}}}}{\shpgrp{\*\shpinst\shplid1523{\sp{\sn groupLeft}{\sv 4608}}{\sp{\sn groupTop}{\sv 8640}}{\sp{\sn groupRight}{\sv 5760}}{\sp{\sn groupBottom}{\sv 9360}}{\sp{\sn relLeft}{\sv 8120}}{\sp{\sn relTop}{\sv 9394}}{\sp{\sn relRight}{\sv 9272}}{\sp{\sn relBottom}{\sv 10114}}{\sp{\sn fRelFlipH}{\sv 1}}{\sp{\sn fRelFlipV}{\sv 0}}{\sp{\sn rotation}{\sv 0}}{\sp{\sn lidRegroup}{\sv 0}}{\shp{\*\shpinst\shplid1524{\sp{\sn relLeft}{\sv 4608}}{\sp{\sn relTop}{\sv 8640}}{\sp{\sn relRight}{\sv 5328}}{\sp{\sn relBottom}{\sv 9360}}{\sp{\sn fRelFlipH}{\sv 0}}{\sp{\sn fRelFlipV}{\sv 0}}{\sp{\sn shapeType}{\sv 3}}}}{\shp{\*\shpinst\shplid1525{\sp{\sn relLeft}{\sv 4608}}{\sp{\sn relTop}{\sv 8640}}{\sp{\sn relRight}{\sv 5328}}{\sp{\sn relBottom}{\sv 9360}}{\sp{\sn fRelFlipH}{\sv 0}}{\sp{\sn fRelFlipV}{\sv 0}}{\sp{\sn shapeType}{\sv 95}}{\sp{\sn rotation}{\sv -5898240}}{\sp{\sn adjust2Value}{\sv 337}}{\sp{\sn fillColor}{\sv 0}}{\sp{\sn fFilled}{\sv 1}}}}{\shp{\*\shpinst\shplid1526{\sp{\sn relLeft}{\sv 5328}}{\sp{\sn relTop}{\sv 9003}}{\sp{\sn relRight}{\sv 5760}}{\sp{\sn relBottom}{\sv 9003}}{\sp{\sn fRelFlipH}{\sv 0}}{\sp{\sn fRelFlipV}{\sv 0}}{\sp{\sn shapeType}{\sv 20}}{\sp{\sn shapePath}{\sv 4}}{\sp{\sn fFillOK}{\sv 0}}{\sp{\sn fFilled}{\sv 0}}{\sp{\sn fArrowheadsOK}{\sv 1}}}}}}{\shp{\*\shpinst\shplid1527{\sp{\sn relLeft}{\sv 4312}}{\sp{\sn relTop}{\sv 5936}}{\sp{\sn relRight}{\sv 5908}}{\sp{\sn relBottom}{\sv 6748}}{\sp{\sn fRelFlipH}{\sv 0}}{\sp{\sn fRelFlipV}{\sv 0}}{\sp{\sn shapeType}{\sv 1}}{\sp{\sn fillType}{\sv 1}}{\sp{\sn fillColor}{\sv 0}}{\sp{\sn fillBlip}{\sv {\pict\picscalex-1\picscaley-1\piccropl0\piccropr0\piccropt0\piccropb0\picw0\pich0\picwgoal0\pichgoal0\wmetafile8\bliptag220\blipupi75{\*\blipuid 91b4e677128617bd71d6310e1776d026}0100090000035800000000003600000000000400000003010800050000000b0200000000050000000c0208000800040000000701040036000000430f2000cc00000008000800000000000800080000000000280000000800000008000000010001000000000020000000890b0000890b00000200000002000000ffffff0000000000dd00000077000000dd00000077000000dd00000077000000dd000000770000000400000007010100030000000000}}}{\sp{\sn fillBlipName}{\sv 25%}}{\sp{\sn fillShape}{\sv 1}}}}{\shp{\*\shpinst\shplid1528{\sp{\sn relLeft}{\sv 28}}{\sp{\sn relTop}{\sv 826}}{\sp{\sn relRight}{\sv 1652}}{\sp{\sn relBottom}{\sv 2352}}{\sp{\sn fRelFlipH}{\sv 0}}{\sp{\sn fRelFlipV}{\sv 0}}{\sp{\sn shapeType}{\sv 202}}{\sp{\sn lTxid}{\sv 2490368}}{\sp{\sn hspNext}{\sv 1528}}{\sp{\sn fFilled}{\sv 0}}{\sp{\sn fLine}{\sv 0}}{\shptxt \pard\plain \nowidctlpar\widctlpar\adjustright \cgrid {C \endash  3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ir Feed Compres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29{\sp{\sn relLeft}{\sv 1288}}{\sp{\sn relTop}{\sv 840}}{\sp{\sn relRight}{\sv 2520}}{\sp{\sn relBottom}{\sv 2366}}{\sp{\sn fRelFlipH}{\sv 0}}{\sp{\sn fRelFlipV}{\sv 0}}{\sp{\sn shapeType}{\sv 202}}{\sp{\sn lTxid}{\sv 2424832}}{\sp{\sn hspNext}{\sv 1529}}{\sp{\sn fFilled}{\sv 0}}{\sp{\sn fLine}{\sv 0}}{\shptxt \pard\plain \nowidctlpar\widctlpar\adjustright \cgrid {R\endash  3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luidized Bed Rea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30{\sp{\sn relLeft}{\sv 2324}}{\sp{\sn relTop}{\sv 840}}{\sp{\sn relRight}{\sv 3948}}{\sp{\sn relBottom}{\sv 2366}}{\sp{\sn fRelFlipH}{\sv 0}}{\sp{\sn fRelFlipV}{\sv 0}}{\sp{\sn shapeType}{\sv 202}}{\sp{\sn lTxid}{\sv 2359296}}{\sp{\sn hspNext}{\sv 1530}}{\sp{\sn fFilled}{\sv 0}}{\sp{\sn fLine}{\sv 0}}{\shptxt \pard\plain \nowidctlpar\widctlpar\adjustright \cgrid {P \endash  301 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oling Loop Pu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31{\sp{\sn relLeft}{\sv 10318}}{\sp{\sn relTop}{\sv 812}}{\sp{\sn relRight}{\sv 11942}}{\sp{\sn relBottom}{\sv 2338}}{\sp{\sn fRelFlipH}{\sv 0}}{\sp{\sn fRelFlipV}{\sv 0}}{\sp{\sn shapeType}{\sv 202}}{\sp{\sn lTxid}{\sv 2293760}}{\sp{\sn hspNext}{\sv 1531}}{\sp{\sn fFilled}{\sv 0}}{\sp{\sn fLine}{\sv 0}}{\shptxt \pard\plain \nowidctlpar\widctlpar\adjustright \cgrid {P \endash  302 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flux Pu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32{\sp{\sn relLeft}{\sv 11718}}{\sp{\sn relTop}{\sv 798}}{\sp{\sn relRight}{\sv 13342}}{\sp{\sn relBottom}{\sv 2324}}{\sp{\sn fRelFlipH}{\sv 0}}{\sp{\sn fRelFlipV}{\sv 0}}{\sp{\sn shapeType}{\sv 202}}{\sp{\sn lTxid}{\sv 2228224}}{\sp{\sn hspNext}{\sv 1532}}{\sp{\sn fFilled}{\sv 0}}{\sp{\sn fLine}{\sv 0}}{\shptxt \pard\plain \nowidctlpar\widctlpar\adjustright \cgrid {P \endash  303 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crylic Acid Pu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33{\sp{\sn relLeft}{\sv 3654}}{\sp{\sn relTop}{\sv 818}}{\sp{\sn relRight}{\sv 4816}}{\sp{\sn relBottom}{\sv 2344}}{\sp{\sn fRelFlipH}{\sv 0}}{\sp{\sn fRelFlipV}{\sv 0}}{\sp{\sn shapeType}{\sv 202}}{\sp{\sn lTxid}{\sv 2162688}}{\sp{\sn hspNext}{\sv 1533}}{\sp{\sn fFilled}{\sv 0}}{\sp{\sn fLine}{\sv 0}}{\shptxt \pard\plain \nowidctlpar\widctlpar\adjustright \cgrid {E \endash  3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aste Heat Reboi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34{\sp{\sn relLeft}{\sv 4620}}{\sp{\sn relTop}{\sv 840}}{\sp{\sn relRight}{\sv 5978}}{\sp{\sn relBottom}{\sv 2366}}{\sp{\sn fRelFlipH}{\sv 0}}{\sp{\sn fRelFlipV}{\sv 0}}{\sp{\sn shapeType}{\sv 202}}{\sp{\sn lTxid}{\sv 2097152}}{\sp{\sn hspNext}{\sv 1534}}{\sp{\sn fFilled}{\sv 0}}{\sp{\sn fLine}{\sv 0}}{\shptxt \pard\plain \nowidctlpar\widctlpar\adjustright \cgrid {E \endash  3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t Recovery Excha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35{\sp{\sn relLeft}{\sv 5726}}{\sp{\sn relTop}{\sv 840}}{\sp{\sn relRight}{\sv 7350}}{\sp{\sn relBottom}{\sv 2366}}{\sp{\sn fRelFlipH}{\sv 0}}{\sp{\sn fRelFlipV}{\sv 0}}{\sp{\sn shapeType}{\sv 202}}{\sp{\sn lTxid}{\sv 2031616}}{\sp{\sn hspNext}{\sv 1535}}{\sp{\sn fFilled}{\sv 0}}{\sp{\sn fLine}{\sv 0}}{\shptxt \pard\plain \nowidctlpar\widctlpar\adjustright \cgrid {V \endash  3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f-gas Sepa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36{\sp{\sn relLeft}{\sv 6790}}{\sp{\sn relTop}{\sv 840}}{\sp{\sn relRight}{\sv 8414}}{\sp{\sn relBottom}{\sv 2366}}{\sp{\sn fRelFlipH}{\sv 0}}{\sp{\sn fRelFlipV}{\sv 0}}{\sp{\sn shapeType}{\sv 202}}{\sp{\sn lTxid}{\sv 1966080}}{\sp{\sn hspNext}{\sv 1536}}{\sp{\sn fFilled}{\sv 0}}{\sp{\sn fLine}{\sv 0}}{\shptxt \pard\plain \nowidctlpar\widctlpar\adjustright \cgrid {T - 3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crylic Acid Purification T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37{\sp{\sn relLeft}{\sv 9282}}{\sp{\sn relTop}{\sv 826}}{\sp{\sn relRight}{\sv 10906}}{\sp{\sn relBottom}{\sv 2352}}{\sp{\sn fRelFlipH}{\sv 0}}{\sp{\sn fRelFlipV}{\sv 0}}{\sp{\sn shapeType}{\sv 202}}{\sp{\sn lTxid}{\sv 1900544}}{\sp{\sn hspNext}{\sv 1537}}{\sp{\sn fFilled}{\sv 0}}{\sp{\sn fLine}{\sv 0}}{\shptxt \pard\plain \nowidctlpar\widctlpar\adjustright \cgrid {E \endash  3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boi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38{\sp{\sn relLeft}{\sv 8176}}{\sp{\sn relTop}{\sv 840}}{\sp{\sn relRight}{\sv 9800}}{\sp{\sn relBottom}{\sv 2366}}{\sp{\sn fRelFlipH}{\sv 0}}{\sp{\sn fRelFlipV}{\sv 0}}{\sp{\sn shapeType}{\sv 202}}{\sp{\sn lTxid}{\sv 1835008}}{\sp{\sn hspNext}{\sv 1538}}{\sp{\sn fFilled}{\sv 0}}{\sp{\sn fLine}{\sv 0}}{\shptxt \pard\plain \nowidctlpar\widctlpar\adjustright \cgrid {E \endash  30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stillate Conden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39{\sp{\sn relLeft}{\sv 13160}}{\sp{\sn relTop}{\sv 798}}{\sp{\sn relRight}{\sv 14294}}{\sp{\sn relBottom}{\sv 1820}}{\sp{\sn fRelFlipH}{\sv 0}}{\sp{\sn fRelFlipV}{\sv 0}}{\sp{\sn shapeType}{\sv 202}}{\sp{\sn lTxid}{\sv 1769472}}{\sp{\sn hspNext}{\sv 1539}}{\sp{\sn fFilled}{\sv 0}}{\sp{\sn fLine}{\sv 0}}{\shptxt \pard\plain \nowidctlpar\widctlpar\adjustright \cgrid {V \endash  3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flux Dr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40{\sp{\sn relLeft}{\sv 14154}}{\sp{\sn relTop}{\sv 798}}{\sp{\sn relRight}{\sv 15358}}{\sp{\sn relBottom}{\sv 1862}}{\sp{\sn fRelFlipH}{\sv 0}}{\sp{\sn fRelFlipV}{\sv 0}}{\sp{\sn shapeType}{\sv 202}}{\sp{\sn lTxid}{\sv 1703936}}{\sp{\sn hspNext}{\sv 1540}}{\sp{\sn fFilled}{\sv 0}}{\sp{\sn fLine}{\sv 0}}{\shptxt \pard\plain \nowidctlpar\widctlpar\adjustright \cgrid {E \endash  3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du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o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41{\sp{\sn relLeft}{\sv 9828}}{\sp{\sn relTop}{\sv 2562}}{\sp{\sn relRight}{\sv 10556}}{\sp{\sn relBottom}{\sv 6132}}{\sp{\sn fRelFlipH}{\sv 0}}{\sp{\sn fRelFlipV}{\sv 0}}{\sp{\sn shapeType}{\sv 1}}{\sp{\sn fAutoTextMargin}{\sv 0}}{\sp{\sn fRotateText}{\sv 0}}{\sp{\sn fFitShapeToText}{\sv 0}}{\sp{\sn fFitTextToShape}{\sv 0}}{\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grp{\*\shpinst\shplid1542{\sp{\sn groupLeft}{\sv 4608}}{\sp{\sn groupTop}{\sv 8640}}{\sp{\sn groupRight}{\sv 5760}}{\sp{\sn groupBottom}{\sv 9360}}{\sp{\sn relLeft}{\sv 13804}}{\sp{\sn relTop}{\sv 3038}}{\sp{\sn relRight}{\sv 14956}}{\sp{\sn relBottom}{\sv 3758}}{\sp{\sn fRelFlipH}{\sv 1}}{\sp{\sn fRelFlipV}{\sv 0}}{\sp{\sn rotation}{\sv 0}}{\sp{\sn pWrapPolygonVertices}{\sv 8;16;(5049,0);(3647,450);(-281,5850);(-281,15750);(3927,21600);(4769,21600);(8416,21600);(9538,21600);(13745,15750);(13745,14400);(21600,11250);(21600,10350);(13745,5850);(9818,450);(8416,0);(5049,0)}}{\sp{\sn lidRegroup}{\sv 0}}{\sp{\sn fEditedWrap}{\sv 0}}{\sp{\sn fBehindDocument}{\sv 1}}{\shp{\*\shpinst\shplid1543{\sp{\sn relLeft}{\sv 4608}}{\sp{\sn relTop}{\sv 8640}}{\sp{\sn relRight}{\sv 5328}}{\sp{\sn relBottom}{\sv 9360}}{\sp{\sn fRelFlipH}{\sv 0}}{\sp{\sn fRelFlipV}{\sv 0}}{\sp{\sn shapeType}{\sv 3}}}}{\shp{\*\shpinst\shplid1544{\sp{\sn relLeft}{\sv 4608}}{\sp{\sn relTop}{\sv 8640}}{\sp{\sn relRight}{\sv 5328}}{\sp{\sn relBottom}{\sv 9360}}{\sp{\sn fRelFlipH}{\sv 0}}{\sp{\sn fRelFlipV}{\sv 0}}{\sp{\sn shapeType}{\sv 95}}{\sp{\sn rotation}{\sv -5898240}}{\sp{\sn adjust2Value}{\sv 337}}{\sp{\sn fillColor}{\sv 0}}{\sp{\sn fFilled}{\sv 1}}}}{\shp{\*\shpinst\shplid1545{\sp{\sn relLeft}{\sv 5328}}{\sp{\sn relTop}{\sv 9003}}{\sp{\sn relRight}{\sv 5760}}{\sp{\sn relBottom}{\sv 9003}}{\sp{\sn fRelFlipH}{\sv 0}}{\sp{\sn fRelFlipV}{\sv 0}}{\sp{\sn shapeType}{\sv 20}}{\sp{\sn shapePath}{\sv 4}}{\sp{\sn fFillOK}{\sv 0}}{\sp{\sn fFilled}{\sv 0}}{\sp{\sn fArrowheadsOK}{\sv 1}}}}}}{\shpgrp{\*\shpinst\shplid1546{\sp{\sn groupLeft}{\sv 4608}}{\sp{\sn groupTop}{\sv 8640}}{\sp{\sn groupRight}{\sv 5760}}{\sp{\sn groupBottom}{\sv 9360}}{\sp{\sn relLeft}{\sv 560}}{\sp{\sn relTop}{\sv 2380}}{\sp{\sn relRight}{\sv 1712}}{\sp{\sn relBottom}{\sv 3100}}{\sp{\sn fRelFlipH}{\sv 0}}{\sp{\sn fRelFlipV}{\sv 0}}{\sp{\sn rotation}{\sv 0}}{\sp{\sn lidRegroup}{\sv 0}}{\shp{\*\shpinst\shplid1547{\sp{\sn relLeft}{\sv 4608}}{\sp{\sn relTop}{\sv 8640}}{\sp{\sn relRight}{\sv 5328}}{\sp{\sn relBottom}{\sv 9360}}{\sp{\sn fRelFlipH}{\sv 0}}{\sp{\sn fRelFlipV}{\sv 0}}{\sp{\sn shapeType}{\sv 3}}}}{\shp{\*\shpinst\shplid1548{\sp{\sn relLeft}{\sv 4608}}{\sp{\sn relTop}{\sv 8640}}{\sp{\sn relRight}{\sv 5328}}{\sp{\sn relBottom}{\sv 9360}}{\sp{\sn fRelFlipH}{\sv 0}}{\sp{\sn fRelFlipV}{\sv 0}}{\sp{\sn shapeType}{\sv 95}}{\sp{\sn rotation}{\sv -5898240}}{\sp{\sn adjust2Value}{\sv 337}}{\sp{\sn fillColor}{\sv 0}}{\sp{\sn fFilled}{\sv 1}}}}{\shp{\*\shpinst\shplid1549{\sp{\sn relLeft}{\sv 5328}}{\sp{\sn relTop}{\sv 9003}}{\sp{\sn relRight}{\sv 5760}}{\sp{\sn relBottom}{\sv 9003}}{\sp{\sn fRelFlipH}{\sv 0}}{\sp{\sn fRelFlipV}{\sv 0}}{\sp{\sn shapeType}{\sv 20}}{\sp{\sn shapePath}{\sv 4}}{\sp{\sn fFillOK}{\sv 0}}{\sp{\sn fFilled}{\sv 0}}{\sp{\sn fArrowheadsOK}{\sv 1}}}}}}{\shp{\*\shpinst\shplid1550{\sp{\sn relLeft}{\sv 1652}}{\sp{\sn relTop}{\sv 2744}}{\sp{\sn relRight}{\sv 5110}}{\sp{\sn relBottom}{\sv 3640}}{\sp{\sn fRelFlipH}{\sv 0}}{\sp{\sn fRelFlipV}{\sv 0}}{\sp{\sn shapeType}{\sv 0}}{\sp{\sn rotation}{\sv 0}}{\sp{\sn dxTextLeft}{\sv 91440}}{\sp{\sn dyTextTop}{\sv 45720}}{\sp{\sn dxTextRight}{\sv 91440}}{\sp{\sn dyTextBottom}{\sv 45720}}{\sp{\sn WrapText}{\sv 0}}{\sp{\sn anchorText}{\sv 0}}{\sp{\sn txflTextFlow}{\sv 0}}{\sp{\sn cdirFont}{\sv 0}}{\sp{\sn fAutoTextMargin}{\sv 0}}{\sp{\sn fRotateText}{\sv 0}}{\sp{\sn fFitShapeToText}{\sv 0}}{\sp{\sn fFitTextToShape}{\sv 0}}{\sp{\sn pictureDblCrMod}{\sv 268435700}}{\sp{\sn pictureFillCrMod}{\sv 536870912}}{\sp{\sn pictureLineCrMod}{\sv 536870912}}{\sp{\sn geoRight}{\sv 3360}}{\sp{\sn geoBottom}{\sv 2072}}{\sp{\sn shapePath}{\sv 4}}{\sp{\sn pVerticies}{\sv 8;3;(0,0);(3360,0);(3360,2072)}}{\sp{\sn pSegmentInfo}{\sv 2;7;16384;44032;1;44032;1;44032;32768}}{\sp{\sn fFillOK}{\sv 1}}{\sp{\sn fFilled}{\sv 0}}{\sp{\sn lineColor}{\sv 0}}{\sp{\sn lineOpacity}{\sv 65536}}{\sp{\sn lineCrMod}{\sv 536870912}}{\sp{\sn lineType}{\sv 0}}{\sp{\sn lineWidth}{\sv 9525}}{\sp{\sn lineMiterLimit}{\sv 524288}}{\sp{\sn lineStyle}{\sv 0}}{\sp{\sn lineDashing}{\sv 0}}{\sp{\sn lineStartArrowhead}{\sv 0}}{\sp{\sn lineEndArrowhead}{\sv 0}}{\sp{\sn lineStartArrowWidth}{\sv 1}}{\sp{\sn lineStartArrowLength}{\sv 1}}{\sp{\sn lineEndArrowWidth}{\sv 1}}{\sp{\sn lineEndArrowLength}{\sv 1}}{\sp{\sn lineEndCapStyle}{\sv 2}}{\sp{\sn fArrowheadsOK}{\sv 1}}{\sp{\sn fLine}{\sv 1}}{\sp{\sn fHitTestLine}{\sv 1}}{\sp{\sn lineFillShape}{\sv 1}}{\sp{\sn shadowType}{\sv 0}}{\sp{\sn shadowColor}{\sv 8421504}}{\sp{\sn shadowHighlight}{\sv 13355979}}{\sp{\sn shadowCrMod}{\sv 536870912}}{\sp{\sn shadowOpacity}{\sv 65536}}{\sp{\sn shadowOffsetX}{\sv 25400}}{\sp{\sn shadowOffsetY}{\sv 25400}}{\sp{\sn shadowSecondOffsetX}{\sv 0}}{\sp{\sn shadowSecondOffsetY}{\sv 0}}{\sp{\sn shadowScaleXToX}{\sv 65536}}{\sp{\sn shadowScaleYToX}{\sv 0}}{\sp{\sn shadowScaleXToY}{\sv 0}}{\sp{\sn shadowScaleYToY}{\sv 65536}}{\sp{\sn shadowPerspectiveX}{\sv 0}}{\sp{\sn shadowPerspectiveY}{\sv 0}}{\sp{\sn shadowWeight}{\sv 256}}{\sp{\sn shadowOriginX}{\sv 0}}{\sp{\sn shadowOriginY}{\sv 0}}{\sp{\sn fShadow}{\sv 0}}{\sp{\sn fshadowObscured}{\sv 0}}{\sp{\sn c3DSpecularAmt}{\sv 0}}{\sp{\sn c3DDiffuseAmt}{\sv 65536}}{\sp{\sn c3DShininess}{\sv 5}}{\sp{\sn c3DEdgeThickness}{\sv 12700}}{\sp{\sn c3DExtrudeForward}{\sv 0}}{\sp{\sn c3DExtrudeBackward}{\sv 457200}}{\sp{\sn c3DExtrudePlane}{\sv 0}}{\sp{\sn c3DExtrusionColor}{\sv 268435703}}{\sp{\sn c3DCrMod}{\sv 536870912}}{\sp{\sn f3D}{\sv 0}}{\sp{\sn fc3DMetallic}{\sv 0}}{\sp{\sn fc3DUseExtrusionColor}{\sv 0}}{\sp{\sn fc3DLightFace}{\sv 1}}{\sp{\sn c3DYRotationAngle}{\sv 0}}{\sp{\sn c3DXRotationAngle}{\sv 0}}{\sp{\sn c3DRotationAxisX}{\sv 100}}{\sp{\sn c3DRotationAxisY}{\sv 0}}{\sp{\sn c3DRotationAxisZ}{\sv 0}}{\sp{\sn c3DRotationAngle}{\sv 0}}{\sp{\sn c3DRotationCenterX}{\sv 0}}{\sp{\sn c3DRotationCenterY}{\sv 0}}{\sp{\sn c3DRotationCenterZ}{\sv 0}}{\sp{\sn c3DRenderMode}{\sv 0}}{\sp{\sn c3DTolerance}{\sv 30000}}{\sp{\sn c3DXViewpoint}{\sv 1250000}}{\sp{\sn c3DYViewpoint}{\sv -1250000}}{\sp{\sn c3DZViewpoint}{\sv 9000000}}{\sp{\sn c3DOriginX}{\sv 32768}}{\sp{\sn c3DOriginY}{\sv -32768}}{\sp{\sn c3DSkewAngle}{\sv -8847360}}{\sp{\sn c3DSkewAmount}{\sv 50}}{\sp{\sn c3DAmbientIntensity}{\sv 20000}}{\sp{\sn c3DKeyX}{\sv 50000}}{\sp{\sn c3DKeyY}{\sv 0}}{\sp{\sn c3DKeyZ}{\sv 10000}}{\sp{\sn c3DKeyIntensity}{\sv 38000}}{\sp{\sn c3DFillX}{\sv -50000}}{\sp{\sn c3DFillY}{\sv 0}}{\sp{\sn c3DFillZ}{\sv 10000}}{\sp{\sn c3DFillIntensity}{\sv 38000}}{\sp{\sn fc3DConstrainRotation}{\sv 1}}{\sp{\sn fc3DRotationCenterAuto}{\sv 0}}{\sp{\sn fc3DParallel}{\sv 1}}{\sp{\sn fc3DKeyHarsh}{\sv 1}}{\sp{\sn fc3DFillHarsh}{\sv 0}}{\sp{\sn bWMode}{\sv 1}}{\sp{\sn dxyCalloutGap}{\sv 76200}}{\sp{\sn spcoa}{\sv 0}}{\sp{\sn spcod}{\sv 3}}{\sp{\sn dxyCalloutDropSpecified}{\sv 114300}}{\sp{\sn dxyCalloutLengthSpecified}{\sv 0}}{\sp{\sn fCalloutMinusX}{\sv 0}}{\sp{\sn fCalloutMinusY}{\sv 0}}{\sp{\sn fCalloutDropAuto}{\sv 0}}{\sp{\sn fCalloutLengthSpecified}{\sv 0}}{\sp{\sn dxWrapDistLeft}{\sv 114300}}{\sp{\sn dyWrapDistTop}{\sv 0}}{\sp{\sn dxWrapDistRight}{\sv 114300}}{\sp{\sn dyWrapDistBottom}{\sv 0}}{\sp{\sn lidRegroup}{\sv 0}}}}{\shp{\*\shpinst\shplid1551{\sp{\sn relLeft}{\sv 4550}}{\sp{\sn relTop}{\sv 2744}}{\sp{\sn relRight}{\sv 5124}}{\sp{\sn relBottom}{\sv 2744}}{\sp{\sn fRelFlipH}{\sv 0}}{\sp{\sn fRelFlipV}{\sv 0}}{\sp{\sn shapeType}{\sv 20}}{\sp{\sn fAutoTextMargin}{\sv 0}}{\sp{\sn fRotateText}{\sv 0}}{\sp{\sn fFitShapeToText}{\sv 0}}{\sp{\sn fFitTextToShape}{\sv 0}}{\sp{\sn shapePath}{\sv 4}}{\sp{\sn fFillOK}{\sv 0}}{\sp{\sn fFilled}{\sv 0}}{\sp{\sn lineDashing}{\sv 6}}{\sp{\sn lineEndArrowhead}{\sv 1}}{\sp{\sn fArrowheadsOK}{\sv 1}}{\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shpinst\shplid1552{\sp{\sn relLeft}{\sv 5124}}{\sp{\sn relTop}{\sv 2744}}{\sp{\sn relRight}{\sv 9828}}{\sp{\sn relBottom}{\sv 2744}}{\sp{\sn fRelFlipH}{\sv 0}}{\sp{\sn fRelFlipV}{\sv 0}}{\sp{\sn shapeType}{\sv 20}}{\sp{\sn fAutoTextMargin}{\sv 0}}{\sp{\sn fRotateText}{\sv 0}}{\sp{\sn fFitShapeToText}{\sv 0}}{\sp{\sn fFitTextToShape}{\sv 0}}{\sp{\sn shapePath}{\sv 4}}{\sp{\sn fFillOK}{\sv 0}}{\sp{\sn fFilled}{\sv 0}}{\sp{\sn lineEndArrowhead}{\sv 1}}{\sp{\sn fArrowheadsOK}{\sv 1}}{\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shpinst\shplid1553{\sp{\sn relLeft}{\sv 10556}}{\sp{\sn relTop}{\sv 3402}}{\sp{\sn relRight}{\sv 14210}}{\sp{\sn relBottom}{\sv 3402}}{\sp{\sn fRelFlipH}{\sv 0}}{\sp{\sn fRelFlipV}{\sv 0}}{\sp{\sn shapeType}{\sv 20}}{\sp{\sn fAutoTextMargin}{\sv 0}}{\sp{\sn fRotateText}{\sv 0}}{\sp{\sn fFitShapeToText}{\sv 0}}{\sp{\sn fFitTextToShape}{\sv 0}}{\sp{\sn shapePath}{\sv 4}}{\sp{\sn fFillOK}{\sv 0}}{\sp{\sn fFilled}{\sv 0}}{\sp{\sn lineEndArrowhead}{\sv 1}}{\sp{\sn fArrowheadsOK}{\sv 1}}{\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shpinst\shplid1554{\sp{\sn relLeft}{\sv 10192}}{\sp{\sn relTop}{\sv 6132}}{\sp{\sn relRight}{\sv 10822}}{\sp{\sn relBottom}{\sv 8386}}{\sp{\sn fRelFlipH}{\sv 0}}{\sp{\sn fRelFlipV}{\sv 0}}{\sp{\sn shapeType}{\sv 0}}{\sp{\sn rotation}{\sv 0}}{\sp{\sn dxTextLeft}{\sv 91440}}{\sp{\sn dyTextTop}{\sv 45720}}{\sp{\sn dxTextRight}{\sv 91440}}{\sp{\sn dyTextBottom}{\sv 45720}}{\sp{\sn WrapText}{\sv 0}}{\sp{\sn anchorText}{\sv 0}}{\sp{\sn txflTextFlow}{\sv 0}}{\sp{\sn cdirFont}{\sv 0}}{\sp{\sn fAutoTextMargin}{\sv 0}}{\sp{\sn fRotateText}{\sv 0}}{\sp{\sn fFitShapeToText}{\sv 0}}{\sp{\sn fFitTextToShape}{\sv 0}}{\sp{\sn pictureDblCrMod}{\sv 268435700}}{\sp{\sn pictureFillCrMod}{\sv 536870912}}{\sp{\sn pictureLineCrMod}{\sv 536870912}}{\sp{\sn geoRight}{\sv 630}}{\sp{\sn geoBottom}{\sv 2254}}{\sp{\sn shapePath}{\sv 4}}{\sp{\sn pVerticies}{\sv 8;3;(0,0);(0,2254);(630,2254)}}{\sp{\sn pSegmentInfo}{\sv 2;7;16384;44032;1;44032;1;44032;32768}}{\sp{\sn fFillOK}{\sv 1}}{\sp{\sn fillType}{\sv 0}}{\sp{\sn fillColor}{\sv 16777215}}{\sp{\sn fillOpacity}{\sv 65536}}{\sp{\sn fillBackColor}{\sv 16777215}}{\sp{\sn fillBackOpacity}{\sv 65536}}{\sp{\sn fillCrMod}{\sv 536870912}}{\sp{\sn fillBlipFlags}{\sv 0}}{\sp{\sn fillWidth}{\sv 0}}{\sp{\sn fillHeight}{\sv 0}}{\sp{\sn fillAngle}{\sv 0}}{\sp{\sn fillFocus}{\sv 0}}{\sp{\sn fillToLeft}{\sv 0}}{\sp{\sn fillToTop}{\sv 0}}{\sp{\sn fillToRight}{\sv 0}}{\sp{\sn fillToBottom}{\sv 0}}{\sp{\sn fillRectLeft}{\sv 0}}{\sp{\sn fillRectTop}{\sv 0}}{\sp{\sn fillRectRight}{\sv 0}}{\sp{\sn fillRectBottom}{\sv 0}}{\sp{\sn fillDztype}{\sv 0}}{\sp{\sn fillShadePreset}{\sv 0}}{\sp{\sn fillOriginX}{\sv 0}}{\sp{\sn fillOriginY}{\sv 0}}{\sp{\sn fillShapeOriginX}{\sv 0}}{\sp{\sn fillShapeOriginY}{\sv 0}}{\sp{\sn fillShadeType}{\sv 1073741827}}{\sp{\sn fFilled}{\sv 0}}{\sp{\sn fHitTestFill}{\sv 1}}{\sp{\sn fillShape}{\sv 1}}{\sp{\sn fillUseRect}{\sv 0}}{\sp{\sn lineColor}{\sv 0}}{\sp{\sn lineOpacity}{\sv 65536}}{\sp{\sn lineCrMod}{\sv 536870912}}{\sp{\sn lineType}{\sv 0}}{\sp{\sn lineFillBlipFlags}{\sv 0}}{\sp{\sn lineFillWidth}{\sv 0}}{\sp{\sn lineFillHeight}{\sv 0}}{\sp{\sn lineFillDztype}{\sv 0}}{\sp{\sn lineWidth}{\sv 9525}}{\sp{\sn lineMiterLimit}{\sv 524288}}{\sp{\sn lineStyle}{\sv 0}}{\sp{\sn lineDashing}{\sv 0}}{\sp{\sn lineStartArrowhead}{\sv 0}}{\sp{\sn lineEndArrowhead}{\sv 1}}{\sp{\sn lineStartArrowWidth}{\sv 1}}{\sp{\sn lineStartArrowLength}{\sv 1}}{\sp{\sn lineEndArrowWidth}{\sv 1}}{\sp{\sn lineEndArrowLength}{\sv 1}}{\sp{\sn lineEndCapStyle}{\sv 2}}{\sp{\sn fArrowheadsOK}{\sv 1}}{\sp{\sn fLine}{\sv 1}}{\sp{\sn fHitTestLine}{\sv 1}}{\sp{\sn lineFillShape}{\sv 1}}{\sp{\sn shadowType}{\sv 0}}{\sp{\sn shadowColor}{\sv 8421504}}{\sp{\sn shadowHighlight}{\sv 13355979}}{\sp{\sn shadowCrMod}{\sv 536870912}}{\sp{\sn shadowOpacity}{\sv 65536}}{\sp{\sn shadowOffsetX}{\sv 25400}}{\sp{\sn shadowOffsetY}{\sv 25400}}{\sp{\sn shadowSecondOffsetX}{\sv 0}}{\sp{\sn shadowSecondOffsetY}{\sv 0}}{\sp{\sn shadowScaleXToX}{\sv 65536}}{\sp{\sn shadowScaleYToX}{\sv 0}}{\sp{\sn shadowScaleXToY}{\sv 0}}{\sp{\sn shadowScaleYToY}{\sv 65536}}{\sp{\sn shadowPerspectiveX}{\sv 0}}{\sp{\sn shadowPerspectiveY}{\sv 0}}{\sp{\sn shadowWeight}{\sv 256}}{\sp{\sn shadowOriginX}{\sv 0}}{\sp{\sn shadowOriginY}{\sv 0}}{\sp{\sn fShadow}{\sv 0}}{\sp{\sn fshadowObscured}{\sv 0}}{\sp{\sn c3DSpecularAmt}{\sv 0}}{\sp{\sn c3DDiffuseAmt}{\sv 65536}}{\sp{\sn c3DShininess}{\sv 5}}{\sp{\sn c3DEdgeThickness}{\sv 12700}}{\sp{\sn c3DExtrudeForward}{\sv 0}}{\sp{\sn c3DExtrudeBackward}{\sv 457200}}{\sp{\sn c3DExtrudePlane}{\sv 0}}{\sp{\sn c3DExtrusionColor}{\sv 268435703}}{\sp{\sn c3DCrMod}{\sv 536870912}}{\sp{\sn f3D}{\sv 0}}{\sp{\sn fc3DMetallic}{\sv 0}}{\sp{\sn fc3DUseExtrusionColor}{\sv 0}}{\sp{\sn fc3DLightFace}{\sv 1}}{\sp{\sn c3DYRotationAngle}{\sv 0}}{\sp{\sn c3DXRotationAngle}{\sv 0}}{\sp{\sn c3DRotationAxisX}{\sv 100}}{\sp{\sn c3DRotationAxisY}{\sv 0}}{\sp{\sn c3DRotationAxisZ}{\sv 0}}{\sp{\sn c3DRotationAngle}{\sv 0}}{\sp{\sn c3DRotationCenterX}{\sv 0}}{\sp{\sn c3DRotationCenterY}{\sv 0}}{\sp{\sn c3DRotationCenterZ}{\sv 0}}{\sp{\sn c3DRenderMode}{\sv 0}}{\sp{\sn c3DTolerance}{\sv 30000}}{\sp{\sn c3DXViewpoint}{\sv 1250000}}{\sp{\sn c3DYViewpoint}{\sv -1250000}}{\sp{\sn c3DZViewpoint}{\sv 9000000}}{\sp{\sn c3DOriginX}{\sv 32768}}{\sp{\sn c3DOriginY}{\sv -32768}}{\sp{\sn c3DSkewAngle}{\sv -8847360}}{\sp{\sn c3DSkewAmount}{\sv 50}}{\sp{\sn c3DAmbientIntensity}{\sv 20000}}{\sp{\sn c3DKeyX}{\sv 50000}}{\sp{\sn c3DKeyY}{\sv 0}}{\sp{\sn c3DKeyZ}{\sv 10000}}{\sp{\sn c3DKeyIntensity}{\sv 38000}}{\sp{\sn c3DFillX}{\sv -50000}}{\sp{\sn c3DFillY}{\sv 0}}{\sp{\sn c3DFillZ}{\sv 10000}}{\sp{\sn c3DFillIntensity}{\sv 38000}}{\sp{\sn fc3DConstrainRotation}{\sv 1}}{\sp{\sn fc3DRotationCenterAuto}{\sv 0}}{\sp{\sn fc3DParallel}{\sv 1}}{\sp{\sn fc3DKeyHarsh}{\sv 1}}{\sp{\sn fc3DFillHarsh}{\sv 0}}{\sp{\sn bWMode}{\sv 1}}{\sp{\sn dxyCalloutGap}{\sv 76200}}{\sp{\sn spcoa}{\sv 0}}{\sp{\sn spcod}{\sv 3}}{\sp{\sn dxyCalloutDropSpecified}{\sv 114300}}{\sp{\sn dxyCalloutLengthSpecified}{\sv 0}}{\sp{\sn fCalloutMinusX}{\sv 0}}{\sp{\sn fCalloutMinusY}{\sv 0}}{\sp{\sn fCalloutDropAuto}{\sv 0}}{\sp{\sn fCalloutLengthSpecified}{\sv 0}}{\sp{\sn dxWrapDistLeft}{\sv 114300}}{\sp{\sn dyWrapDistTop}{\sv 0}}{\sp{\sn dxWrapDistRight}{\sv 114300}}{\sp{\sn dyWrapDistBottom}{\sv 0}}{\sp{\sn lidRegroup}{\sv 0}}}}{\shp{\*\shpinst\shplid1555{\sp{\sn relLeft}{\sv 10710}}{\sp{\sn relTop}{\sv 4018}}{\sp{\sn relRight}{\sv 11862}}{\sp{\sn relBottom}{\sv 4450}}{\sp{\sn fRelFlipH}{\sv 0}}{\sp{\sn fRelFlipV}{\sv 0}}{\sp{\sn shapeType}{\sv 202}}{\sp{\sn lTxid}{\sv 1638400}}{\sp{\sn hspNext}{\sv 1555}}{\sp{\sn fFilled}{\sv 0}}{\sp{\sn fLine}{\sv 0}}{\shptxt \pard\plain \nowidctlpar\widctlpar\adjustright \cgrid {X-3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56{\sp{\sn relLeft}{\sv 8638}}{\sp{\sn relTop}{\sv 2954}}{\sp{\sn relRight}{\sv 8638}}{\sp{\sn relBottom}{\sv 3724}}{\sp{\sn fRelFlipH}{\sv 0}}{\sp{\sn fRelFlipV}{\sv 1}}{\sp{\sn shapeType}{\sv 20}}{\sp{\sn fAutoTextMargin}{\sv 0}}{\sp{\sn fRotateText}{\sv 0}}{\sp{\sn fFitShapeToText}{\sv 0}}{\sp{\sn fFitTextToShape}{\sv 0}}{\sp{\sn shapePath}{\sv 4}}{\sp{\sn fFillOK}{\sv 0}}{\sp{\sn fFilled}{\sv 0}}{\sp{\sn fArrowheadsOK}{\sv 1}}{\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shpinst\shplid1557{\sp{\sn relLeft}{\sv 5110}}{\sp{\sn relTop}{\sv 4046}}{\sp{\sn relRight}{\sv 5110}}{\sp{\sn relBottom}{\sv 4802}}{\sp{\sn fRelFlipH}{\sv 0}}{\sp{\sn fRelFlipV}{\sv 0}}{\sp{\sn shapeType}{\sv 20}}{\sp{\sn fAutoTextMargin}{\sv 0}}{\sp{\sn fRotateText}{\sv 0}}{\sp{\sn fFitShapeToText}{\sv 0}}{\sp{\sn fFitTextToShape}{\sv 0}}{\sp{\sn shapePath}{\sv 4}}{\sp{\sn fFillOK}{\sv 0}}{\sp{\sn fFilled}{\sv 0}}{\sp{\sn lineEndArrowhead}{\sv 1}}{\sp{\sn fArrowheadsOK}{\sv 1}}{\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shpinst\shplid1558{\sp{\sn relLeft}{\sv 2871}}{\sp{\sn relTop}{\sv 2520}}{\sp{\sn relRight}{\sv 3317}}{\sp{\sn relBottom}{\sv 2966}}{\sp{\sn fRelFlipH}{\sv 0}}{\sp{\sn fRelFlipV}{\sv 0}}{\sp{\sn shapeType}{\sv 4}}{\sp{\sn fLockAspectRatio}{\sv 1}}{\sp{\sn fAutoTextMargin}{\sv 0}}{\sp{\sn fRotateText}{\sv 0}}{\sp{\sn fFitShapeToText}{\sv 0}}{\sp{\sn fFitTextToShape}{\sv 0}}{\sp{\sn fFilled}{\sv 1}}{\sp{\sn fHitTestFill}{\sv 1}}{\sp{\sn fillShape}{\sv 1}}{\sp{\sn fillUseRect}{\sv 0}}{\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shpinst\shplid1559{\sp{\sn relLeft}{\sv 2857}}{\sp{\sn relTop}{\sv 3668}}{\sp{\sn relRight}{\sv 3303}}{\sp{\sn relBottom}{\sv 4114}}{\sp{\sn fRelFlipH}{\sv 0}}{\sp{\sn fRelFlipV}{\sv 0}}{\sp{\sn shapeType}{\sv 4}}{\sp{\sn fLockAspectRatio}{\sv 1}}{\sp{\sn fAutoTextMargin}{\sv 0}}{\sp{\sn fRotateText}{\sv 0}}{\sp{\sn fFitShapeToText}{\sv 0}}{\sp{\sn fFitTextToShape}{\sv 0}}{\sp{\sn fFilled}{\sv 1}}{\sp{\sn fHitTestFill}{\sv 1}}{\sp{\sn fillShape}{\sv 1}}{\sp{\sn fillUseRect}{\sv 0}}{\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shpinst\shplid1560{\sp{\sn relLeft}{\sv 4902}}{\sp{\sn relTop}{\sv 10024}}{\sp{\sn relRight}{\sv 5348}}{\sp{\sn relBottom}{\sv 10470}}{\sp{\sn fRelFlipH}{\sv 0}}{\sp{\sn fRelFlipV}{\sv 0}}{\sp{\sn shapeType}{\sv 4}}{\sp{\sn fLockAspectRatio}{\sv 1}}{\sp{\sn fAutoTextMargin}{\sv 0}}{\sp{\sn fRotateText}{\sv 0}}{\sp{\sn fFitShapeToText}{\sv 0}}{\sp{\sn fFitTextToShape}{\sv 0}}{\sp{\sn fFilled}{\sv 1}}{\sp{\sn fHitTestFill}{\sv 1}}{\sp{\sn fillShape}{\sv 1}}{\sp{\sn fillUseRect}{\sv 0}}{\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shpinst\shplid1561{\sp{\sn relLeft}{\sv 3221}}{\sp{\sn relTop}{\sv 11060}}{\sp{\sn relRight}{\sv 3667}}{\sp{\sn relBottom}{\sv 11506}}{\sp{\sn fRelFlipH}{\sv 0}}{\sp{\sn fRelFlipV}{\sv 0}}{\sp{\sn shapeType}{\sv 4}}{\sp{\sn fLockAspectRatio}{\sv 1}}{\sp{\sn fAutoTextMargin}{\sv 0}}{\sp{\sn fRotateText}{\sv 0}}{\sp{\sn fFitShapeToText}{\sv 0}}{\sp{\sn fFitTextToShape}{\sv 0}}{\sp{\sn fFilled}{\sv 1}}{\sp{\sn fHitTestFill}{\sv 1}}{\sp{\sn fillShape}{\sv 1}}{\sp{\sn fillUseRect}{\sv 0}}{\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shpinst\shplid1562{\sp{\sn relLeft}{\sv 3291}}{\sp{\sn relTop}{\sv 9438}}{\sp{\sn relRight}{\sv 3737}}{\sp{\sn relBottom}{\sv 9884}}{\sp{\sn fRelFlipH}{\sv 0}}{\sp{\sn fRelFlipV}{\sv 0}}{\sp{\sn shapeType}{\sv 4}}{\sp{\sn fLockAspectRatio}{\sv 1}}{\sp{\sn fAutoTextMargin}{\sv 0}}{\sp{\sn fRotateText}{\sv 0}}{\sp{\sn fFitShapeToText}{\sv 0}}{\sp{\sn fFitTextToShape}{\sv 0}}{\sp{\sn fFilled}{\sv 1}}{\sp{\sn fHitTestFill}{\sv 1}}{\sp{\sn fillShape}{\sv 1}}{\sp{\sn fillUseRect}{\sv 0}}{\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shpinst\shplid1563{\sp{\sn relLeft}{\sv 4088}}{\sp{\sn relTop}{\sv 8736}}{\sp{\sn relRight}{\sv 4534}}{\sp{\sn relBottom}{\sv 9182}}{\sp{\sn fRelFlipH}{\sv 0}}{\sp{\sn fRelFlipV}{\sv 0}}{\sp{\sn shapeType}{\sv 4}}{\sp{\sn fLockAspectRatio}{\sv 1}}{\sp{\sn fAutoTextMargin}{\sv 0}}{\sp{\sn fRotateText}{\sv 0}}{\sp{\sn fFitShapeToText}{\sv 0}}{\sp{\sn fFitTextToShape}{\sv 0}}{\sp{\sn fFilled}{\sv 1}}{\sp{\sn fHitTestFill}{\sv 1}}{\sp{\sn fillShape}{\sv 1}}{\sp{\sn fillUseRect}{\sv 0}}{\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shpinst\shplid1564{\sp{\sn relLeft}{\sv 5937}}{\sp{\sn relTop}{\sv 2520}}{\sp{\sn relRight}{\sv 6383}}{\sp{\sn relBottom}{\sv 2966}}{\sp{\sn fRelFlipH}{\sv 0}}{\sp{\sn fRelFlipV}{\sv 0}}{\sp{\sn shapeType}{\sv 4}}{\sp{\sn fLockAspectRatio}{\sv 1}}{\sp{\sn fAutoTextMargin}{\sv 0}}{\sp{\sn fRotateText}{\sv 0}}{\sp{\sn fFitShapeToText}{\sv 0}}{\sp{\sn fFitTextToShape}{\sv 0}}{\sp{\sn fFilled}{\sv 1}}{\sp{\sn fHitTestFill}{\sv 1}}{\sp{\sn fillShape}{\sv 1}}{\sp{\sn fillUseRect}{\sv 0}}{\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shpinst\shplid1565{\sp{\sn relLeft}{\sv 5923}}{\sp{\sn relTop}{\sv 4578}}{\sp{\sn relRight}{\sv 6369}}{\sp{\sn relBottom}{\sv 5024}}{\sp{\sn fRelFlipH}{\sv 0}}{\sp{\sn fRelFlipV}{\sv 0}}{\sp{\sn shapeType}{\sv 4}}{\sp{\sn fLockAspectRatio}{\sv 1}}{\sp{\sn fAutoTextMargin}{\sv 0}}{\sp{\sn fRotateText}{\sv 0}}{\sp{\sn fFitShapeToText}{\sv 0}}{\sp{\sn fFitTextToShape}{\sv 0}}{\sp{\sn fFilled}{\sv 1}}{\sp{\sn fHitTestFill}{\sv 1}}{\sp{\sn fillShape}{\sv 1}}{\sp{\sn fillUseRect}{\sv 0}}{\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shpinst\shplid1566{\sp{\sn relLeft}{\sv 7324}}{\sp{\sn relTop}{\sv 5936}}{\sp{\sn relRight}{\sv 7770}}{\sp{\sn relBottom}{\sv 6396}}{\sp{\sn fRelFlipH}{\sv 0}}{\sp{\sn fRelFlipV}{\sv 0}}{\sp{\sn shapeType}{\sv 4}}{\sp{\sn fLockAspectRatio}{\sv 1}}{\sp{\sn fAutoTextMargin}{\sv 0}}{\sp{\sn fRotateText}{\sv 0}}{\sp{\sn fFitShapeToText}{\sv 0}}{\sp{\sn fFitTextToShape}{\sv 0}}{\sp{\sn fFilled}{\sv 1}}{\sp{\sn fHitTestFill}{\sv 1}}{\sp{\sn fillShape}{\sv 1}}{\sp{\sn fillUseRect}{\sv 0}}{\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shpinst\shplid1567{\sp{\sn relLeft}{\sv 7324}}{\sp{\sn relTop}{\sv 9072}}{\sp{\sn relRight}{\sv 7770}}{\sp{\sn relBottom}{\sv 9520}}{\sp{\sn fRelFlipH}{\sv 0}}{\sp{\sn fRelFlipV}{\sv 0}}{\sp{\sn shapeType}{\sv 4}}{\sp{\sn fLockAspectRatio}{\sv 1}}{\sp{\sn fAutoTextMargin}{\sv 0}}{\sp{\sn fRotateText}{\sv 0}}{\sp{\sn fFitShapeToText}{\sv 0}}{\sp{\sn fFitTextToShape}{\sv 0}}{\sp{\sn fFilled}{\sv 1}}{\sp{\sn fHitTestFill}{\sv 1}}{\sp{\sn fillShape}{\sv 1}}{\sp{\sn fillUseRect}{\sv 0}}{\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shpinst\shplid1568{\sp{\sn relLeft}{\sv 8136}}{\sp{\sn relTop}{\sv 7560}}{\sp{\sn relRight}{\sv 8582}}{\sp{\sn relBottom}{\sv 8006}}{\sp{\sn fRelFlipH}{\sv 0}}{\sp{\sn fRelFlipV}{\sv 0}}{\sp{\sn shapeType}{\sv 4}}{\sp{\sn fLockAspectRatio}{\sv 1}}{\sp{\sn fAutoTextMargin}{\sv 0}}{\sp{\sn fRotateText}{\sv 0}}{\sp{\sn fFitShapeToText}{\sv 0}}{\sp{\sn fFitTextToShape}{\sv 0}}{\sp{\sn fFilled}{\sv 1}}{\sp{\sn fHitTestFill}{\sv 1}}{\sp{\sn fillShape}{\sv 1}}{\sp{\sn fillUseRect}{\sv 0}}{\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shpinst\shplid1569{\sp{\sn relLeft}{\sv 9970}}{\sp{\sn relTop}{\sv 7056}}{\sp{\sn relRight}{\sv 10416}}{\sp{\sn relBottom}{\sv 7502}}{\sp{\sn fRelFlipH}{\sv 0}}{\sp{\sn fRelFlipV}{\sv 0}}{\sp{\sn shapeType}{\sv 4}}{\sp{\sn fLockAspectRatio}{\sv 1}}{\sp{\sn fAutoTextMargin}{\sv 0}}{\sp{\sn fRotateText}{\sv 0}}{\sp{\sn fFitShapeToText}{\sv 0}}{\sp{\sn fFitTextToShape}{\sv 0}}{\sp{\sn fFilled}{\sv 1}}{\sp{\sn fHitTestFill}{\sv 1}}{\sp{\sn fillShape}{\sv 1}}{\sp{\sn fillUseRect}{\sv 0}}{\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shpinst\shplid1570{\sp{\sn relLeft}{\sv 13020}}{\sp{\sn relTop}{\sv 2058}}{\sp{\sn relRight}{\sv 13481}}{\sp{\sn relBottom}{\sv 2504}}{\sp{\sn fRelFlipH}{\sv 0}}{\sp{\sn fRelFlipV}{\sv 0}}{\sp{\sn shapeType}{\sv 4}}{\sp{\sn fLockAspectRatio}{\sv 1}}{\sp{\sn fAutoTextMargin}{\sv 0}}{\sp{\sn fRotateText}{\sv 0}}{\sp{\sn fFitShapeToText}{\sv 0}}{\sp{\sn fFitTextToShape}{\sv 0}}{\sp{\sn fFilled}{\sv 1}}{\sp{\sn fHitTestFill}{\sv 1}}{\sp{\sn fillShape}{\sv 1}}{\sp{\sn fillUseRect}{\sv 0}}{\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shpinst\shplid1571{\sp{\sn relLeft}{\sv 13062}}{\sp{\sn relTop}{\sv 3178}}{\sp{\sn relRight}{\sv 13508}}{\sp{\sn relBottom}{\sv 3626}}{\sp{\sn fRelFlipH}{\sv 0}}{\sp{\sn fRelFlipV}{\sv 0}}{\sp{\sn shapeType}{\sv 4}}{\sp{\sn fLockAspectRatio}{\sv 1}}{\sp{\sn fAutoTextMargin}{\sv 0}}{\sp{\sn fRotateText}{\sv 0}}{\sp{\sn fFitShapeToText}{\sv 0}}{\sp{\sn fFitTextToShape}{\sv 0}}{\sp{\sn fFilled}{\sv 1}}{\sp{\sn fHitTestFill}{\sv 1}}{\sp{\sn fillShape}{\sv 1}}{\sp{\sn fillUseRect}{\sv 0}}{\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shpinst\shplid1572{\sp{\sn relLeft}{\sv 13063}}{\sp{\sn relTop}{\sv 4802}}{\sp{\sn relRight}{\sv 13509}}{\sp{\sn relBottom}{\sv 5248}}{\sp{\sn fRelFlipH}{\sv 0}}{\sp{\sn fRelFlipV}{\sv 0}}{\sp{\sn shapeType}{\sv 4}}{\sp{\sn fLockAspectRatio}{\sv 1}}{\sp{\sn fAutoTextMargin}{\sv 0}}{\sp{\sn fRotateText}{\sv 0}}{\sp{\sn fFitShapeToText}{\sv 0}}{\sp{\sn fFitTextToShape}{\sv 0}}{\sp{\sn fFilled}{\sv 1}}{\sp{\sn fHitTestFill}{\sv 1}}{\sp{\sn fillShape}{\sv 1}}{\sp{\sn fillUseRect}{\sv 0}}{\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shpinst\shplid1573{\sp{\sn relLeft}{\sv 13581}}{\sp{\sn relTop}{\sv 10024}}{\sp{\sn relRight}{\sv 14027}}{\sp{\sn relBottom}{\sv 10470}}{\sp{\sn fRelFlipH}{\sv 0}}{\sp{\sn fRelFlipV}{\sv 0}}{\sp{\sn shapeType}{\sv 4}}{\sp{\sn fLockAspectRatio}{\sv 1}}{\sp{\sn fAutoTextMargin}{\sv 0}}{\sp{\sn fRotateText}{\sv 0}}{\sp{\sn fFitShapeToText}{\sv 0}}{\sp{\sn fFitTextToShape}{\sv 0}}{\sp{\sn fFilled}{\sv 1}}{\sp{\sn fHitTestFill}{\sv 1}}{\sp{\sn fillShape}{\sv 1}}{\sp{\sn fillUseRect}{\sv 0}}{\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shpinst\shplid1574{\sp{\sn relLeft}{\sv 11481}}{\sp{\sn relTop}{\sv 5292}}{\sp{\sn relRight}{\sv 11927}}{\sp{\sn relBottom}{\sv 5740}}{\sp{\sn fRelFlipH}{\sv 0}}{\sp{\sn fRelFlipV}{\sv 0}}{\sp{\sn shapeType}{\sv 4}}{\sp{\sn fLockAspectRatio}{\sv 1}}{\sp{\sn fAutoTextMargin}{\sv 0}}{\sp{\sn fRotateText}{\sv 0}}{\sp{\sn fFitShapeToText}{\sv 0}}{\sp{\sn fFitTextToShape}{\sv 0}}{\sp{\sn fFilled}{\sv 1}}{\sp{\sn fHitTestFill}{\sv 1}}{\sp{\sn fillShape}{\sv 1}}{\sp{\sn fillUseRect}{\sv 0}}{\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shpinst\shplid1575{\sp{\sn relLeft}{\sv 8975}}{\sp{\sn relTop}{\sv 5880}}{\sp{\sn relRight}{\sv 9421}}{\sp{\sn relBottom}{\sv 6326}}{\sp{\sn fRelFlipH}{\sv 0}}{\sp{\sn fRelFlipV}{\sv 0}}{\sp{\sn shapeType}{\sv 4}}{\sp{\sn fLockAspectRatio}{\sv 1}}{\sp{\sn fAutoTextMargin}{\sv 0}}{\sp{\sn fRotateText}{\sv 0}}{\sp{\sn fFitShapeToText}{\sv 0}}{\sp{\sn fFitTextToShape}{\sv 0}}{\sp{\sn fFilled}{\sv 1}}{\sp{\sn fHitTestFill}{\sv 1}}{\sp{\sn fillShape}{\sv 1}}{\sp{\sn fillUseRect}{\sv 0}}{\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shpinst\shplid1576{\sp{\sn relLeft}{\sv 4872}}{\sp{\sn relTop}{\sv 5054}}{\sp{\sn relRight}{\sv 5318}}{\sp{\sn relBottom}{\sv 5500}}{\sp{\sn fRelFlipH}{\sv 0}}{\sp{\sn fRelFlipV}{\sv 0}}{\sp{\sn shapeType}{\sv 4}}{\sp{\sn fLockAspectRatio}{\sv 1}}{\sp{\sn fAutoTextMargin}{\sv 0}}{\sp{\sn fRotateText}{\sv 0}}{\sp{\sn fFitShapeToText}{\sv 0}}{\sp{\sn fFitTextToShape}{\sv 0}}{\sp{\sn fFilled}{\sv 1}}{\sp{\sn fHitTestFill}{\sv 1}}{\sp{\sn fillShape}{\sv 1}}{\sp{\sn fillUseRect}{\sv 0}}{\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shpinst\shplid1577{\sp{\sn relLeft}{\sv 4886}}{\sp{\sn relTop}{\sv 3080}}{\sp{\sn relRight}{\sv 5332}}{\sp{\sn relBottom}{\sv 3526}}{\sp{\sn fRelFlipH}{\sv 0}}{\sp{\sn fRelFlipV}{\sv 0}}{\sp{\sn shapeType}{\sv 4}}{\sp{\sn fLockAspectRatio}{\sv 1}}{\sp{\sn fAutoTextMargin}{\sv 0}}{\sp{\sn fRotateText}{\sv 0}}{\sp{\sn fFitShapeToText}{\sv 0}}{\sp{\sn fFitTextToShape}{\sv 0}}{\sp{\sn fFilled}{\sv 1}}{\sp{\sn fHitTestFill}{\sv 1}}{\sp{\sn fillShape}{\sv 1}}{\sp{\sn fillUseRect}{\sv 0}}{\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shpinst\shplid1578{\sp{\sn relLeft}{\sv 10892}}{\sp{\sn relTop}{\sv 10206}}{\sp{\sn relRight}{\sv 11352}}{\sp{\sn relBottom}{\sv 10652}}{\sp{\sn fRelFlipH}{\sv 0}}{\sp{\sn fRelFlipV}{\sv 0}}{\sp{\sn shapeType}{\sv 4}}{\sp{\sn fLockAspectRatio}{\sv 1}}{\sp{\sn fAutoTextMargin}{\sv 0}}{\sp{\sn fRotateText}{\sv 0}}{\sp{\sn fFitShapeToText}{\sv 0}}{\sp{\sn fFitTextToShape}{\sv 0}}{\sp{\sn fFilled}{\sv 1}}{\sp{\sn fHitTestFill}{\sv 1}}{\sp{\sn fillShape}{\sv 1}}{\sp{\sn fillUseRect}{\sv 0}}{\sp{\sn fLine}{\sv 1}}{\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shpinst\shplid1579{\sp{\sn relLeft}{\sv 10220}}{\sp{\sn relTop}{\sv 10528}}{\sp{\sn relRight}{\sv 10990}}{\sp{\sn relBottom}{\sv 11046}}{\sp{\sn fRelFlipH}{\sv 0}}{\sp{\sn fRelFlipV}{\sv 0}}{\sp{\sn shapeType}{\sv 202}}{\sp{\sn lTxid}{\sv 1572864}}{\sp{\sn hspNext}{\sv 1579}}{\sp{\sn fFilled}{\sv 0}}{\sp{\sn fLine}{\sv 0}}{\shptxt \pard\plain \nowidctlpar\widctlpar\adjustright \cgrid {l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80{\sp{\sn relLeft}{\sv 12726}}{\sp{\sn relTop}{\sv 9366}}{\sp{\sn relRight}{\sv 13496}}{\sp{\sn relBottom}{\sv 9884}}{\sp{\sn fRelFlipH}{\sv 0}}{\sp{\sn fRelFlipV}{\sv 0}}{\sp{\sn shapeType}{\sv 202}}{\sp{\sn lTxid}{\sv 1507328}}{\sp{\sn hspNext}{\sv 1580}}{\sp{\sn fFilled}{\sv 0}}{\sp{\sn fLine}{\sv 0}}{\shptxt \pard\plain \nowidctlpar\widctlpar\adjustright \cgrid {c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81{\sp{\sn relLeft}{\sv 12824}}{\sp{\sn relTop}{\sv 5726}}{\sp{\sn relRight}{\sv 13594}}{\sp{\sn relBottom}{\sv 6244}}{\sp{\sn fRelFlipH}{\sv 0}}{\sp{\sn fRelFlipV}{\sv 0}}{\sp{\sn shapeType}{\sv 202}}{\sp{\sn lTxid}{\sv 1441792}}{\sp{\sn hspNext}{\sv 1581}}{\sp{\sn fFilled}{\sv 0}}{\sp{\sn fLine}{\sv 0}}{\shptxt \pard\plain \nowidctlpar\widctlpar\adjustright \cgrid {c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82{\sp{\sn relLeft}{\sv 4088}}{\sp{\sn relTop}{\sv 8750}}{\sp{\sn relRight}{\sv 4508}}{\sp{\sn relBottom}{\sv 9114}}{\sp{\sn fRelFlipH}{\sv 0}}{\sp{\sn fRelFlipV}{\sv 0}}{\sp{\sn shapeType}{\sv 202}}{\sp{\sn lTxid}{\sv 1376256}}{\sp{\sn hspNext}{\sv 1582}}{\sp{\sn fAutoTextMargin}{\sv 0}}{\sp{\sn fRotateText}{\sv 0}}{\sp{\sn fFitShapeToText}{\sv 0}}{\sp{\sn fFitTextToShape}{\sv 0}}{\sp{\sn fFilled}{\sv 0}}{\sp{\sn fHitTestFill}{\sv 1}}{\sp{\sn fillShape}{\sv 1}}{\sp{\sn fillUseRect}{\sv 0}}{\sp{\sn fLine}{\sv 0}}{\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txt \pard\plain \nowidctlpar\widctlpar\adjustright \cgrid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83{\sp{\sn relLeft}{\sv 3304}}{\sp{\sn relTop}{\sv 9464}}{\sp{\sn relRight}{\sv 3724}}{\sp{\sn relBottom}{\sv 9828}}{\sp{\sn fRelFlipH}{\sv 0}}{\sp{\sn fRelFlipV}{\sv 0}}{\sp{\sn shapeType}{\sv 202}}{\sp{\sn lTxid}{\sv 1310720}}{\sp{\sn hspNext}{\sv 1583}}{\sp{\sn fAutoTextMargin}{\sv 0}}{\sp{\sn fRotateText}{\sv 0}}{\sp{\sn fFitShapeToText}{\sv 0}}{\sp{\sn fFitTextToShape}{\sv 0}}{\sp{\sn fFilled}{\sv 0}}{\sp{\sn fHitTestFill}{\sv 1}}{\sp{\sn fillShape}{\sv 1}}{\sp{\sn fillUseRect}{\sv 0}}{\sp{\sn fLine}{\sv 0}}{\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txt \pard\plain \nowidctlpar\widctlpar\adjustright \cgrid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84{\sp{\sn relLeft}{\sv 3234}}{\sp{\sn relTop}{\sv 11088}}{\sp{\sn relRight}{\sv 3654}}{\sp{\sn relBottom}{\sv 11452}}{\sp{\sn fRelFlipH}{\sv 0}}{\sp{\sn fRelFlipV}{\sv 0}}{\sp{\sn shapeType}{\sv 202}}{\sp{\sn lTxid}{\sv 1245184}}{\sp{\sn hspNext}{\sv 1584}}{\sp{\sn fAutoTextMargin}{\sv 0}}{\sp{\sn fRotateText}{\sv 0}}{\sp{\sn fFitShapeToText}{\sv 0}}{\sp{\sn fFitTextToShape}{\sv 0}}{\sp{\sn fFilled}{\sv 0}}{\sp{\sn fHitTestFill}{\sv 1}}{\sp{\sn fillShape}{\sv 1}}{\sp{\sn fillUseRect}{\sv 0}}{\sp{\sn fLine}{\sv 0}}{\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txt \pard\plain \nowidctlpar\widctlpar\adjustright \cgrid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85{\sp{\sn relLeft}{\sv 4914}}{\sp{\sn relTop}{\sv 10052}}{\sp{\sn relRight}{\sv 5334}}{\sp{\sn relBottom}{\sv 10416}}{\sp{\sn fRelFlipH}{\sv 0}}{\sp{\sn fRelFlipV}{\sv 0}}{\sp{\sn shapeType}{\sv 202}}{\sp{\sn lTxid}{\sv 1179648}}{\sp{\sn hspNext}{\sv 1585}}{\sp{\sn fAutoTextMargin}{\sv 0}}{\sp{\sn fRotateText}{\sv 0}}{\sp{\sn fFitShapeToText}{\sv 0}}{\sp{\sn fFitTextToShape}{\sv 0}}{\sp{\sn fFilled}{\sv 0}}{\sp{\sn fHitTestFill}{\sv 1}}{\sp{\sn fillShape}{\sv 1}}{\sp{\sn fillUseRect}{\sv 0}}{\sp{\sn fLine}{\sv 0}}{\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txt \pard\plain \nowidctlpar\widctlpar\adjustright \cgrid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86{\sp{\sn relLeft}{\sv 8148}}{\sp{\sn relTop}{\sv 7602}}{\sp{\sn relRight}{\sv 8568}}{\sp{\sn relBottom}{\sv 7966}}{\sp{\sn fRelFlipH}{\sv 0}}{\sp{\sn fRelFlipV}{\sv 0}}{\sp{\sn shapeType}{\sv 202}}{\sp{\sn lTxid}{\sv 1114112}}{\sp{\sn hspNext}{\sv 1586}}{\sp{\sn fAutoTextMargin}{\sv 0}}{\sp{\sn fRotateText}{\sv 0}}{\sp{\sn fFitShapeToText}{\sv 0}}{\sp{\sn fFitTextToShape}{\sv 0}}{\sp{\sn fFilled}{\sv 0}}{\sp{\sn fHitTestFill}{\sv 1}}{\sp{\sn fillShape}{\sv 1}}{\sp{\sn fillUseRect}{\sv 0}}{\sp{\sn fLine}{\sv 0}}{\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txt \pard\plain \nowidctlpar\widctlpar\adjustright \cgrid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87{\sp{\sn relLeft}{\sv 4886}}{\sp{\sn relTop}{\sv 5068}}{\sp{\sn relRight}{\sv 5306}}{\sp{\sn relBottom}{\sv 5432}}{\sp{\sn fRelFlipH}{\sv 0}}{\sp{\sn fRelFlipV}{\sv 0}}{\sp{\sn shapeType}{\sv 202}}{\sp{\sn lTxid}{\sv 1048576}}{\sp{\sn hspNext}{\sv 1587}}{\sp{\sn fAutoTextMargin}{\sv 0}}{\sp{\sn fRotateText}{\sv 0}}{\sp{\sn fFitShapeToText}{\sv 0}}{\sp{\sn fFitTextToShape}{\sv 0}}{\sp{\sn fFilled}{\sv 0}}{\sp{\sn fHitTestFill}{\sv 1}}{\sp{\sn fillShape}{\sv 1}}{\sp{\sn fillUseRect}{\sv 0}}{\sp{\sn fLine}{\sv 0}}{\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txt \pard\plain \nowidctlpar\widctlpar\adjustright \cgrid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88{\sp{\sn relLeft}{\sv 5950}}{\sp{\sn relTop}{\sv 4606}}{\sp{\sn relRight}{\sv 6370}}{\sp{\sn relBottom}{\sv 4970}}{\sp{\sn fRelFlipH}{\sv 0}}{\sp{\sn fRelFlipV}{\sv 0}}{\sp{\sn shapeType}{\sv 202}}{\sp{\sn lTxid}{\sv 983040}}{\sp{\sn hspNext}{\sv 1588}}{\sp{\sn fAutoTextMargin}{\sv 0}}{\sp{\sn fRotateText}{\sv 0}}{\sp{\sn fFitShapeToText}{\sv 0}}{\sp{\sn fFitTextToShape}{\sv 0}}{\sp{\sn fFilled}{\sv 0}}{\sp{\sn fHitTestFill}{\sv 1}}{\sp{\sn fillShape}{\sv 1}}{\sp{\sn fillUseRect}{\sv 0}}{\sp{\sn fLine}{\sv 0}}{\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txt \pard\plain \nowidctlpar\widctlpar\adjustright \cgri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89{\sp{\sn relLeft}{\sv 9002}}{\sp{\sn relTop}{\sv 5908}}{\sp{\sn relRight}{\sv 9422}}{\sp{\sn relBottom}{\sv 6272}}{\sp{\sn fRelFlipH}{\sv 0}}{\sp{\sn fRelFlipV}{\sv 0}}{\sp{\sn shapeType}{\sv 202}}{\sp{\sn lTxid}{\sv 917504}}{\sp{\sn hspNext}{\sv 1589}}{\sp{\sn fAutoTextMargin}{\sv 0}}{\sp{\sn fRotateText}{\sv 0}}{\sp{\sn fFitShapeToText}{\sv 0}}{\sp{\sn fFitTextToShape}{\sv 0}}{\sp{\sn fFilled}{\sv 0}}{\sp{\sn fHitTestFill}{\sv 1}}{\sp{\sn fillShape}{\sv 1}}{\sp{\sn fillUseRect}{\sv 0}}{\sp{\sn fLine}{\sv 0}}{\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txt \pard\plain \nowidctlpar\widctlpar\adjustright \cgrid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90{\sp{\sn relLeft}{\sv 13062}}{\sp{\sn relTop}{\sv 2072}}{\sp{\sn relRight}{\sv 13482}}{\sp{\sn relBottom}{\sv 2436}}{\sp{\sn fRelFlipH}{\sv 0}}{\sp{\sn fRelFlipV}{\sv 0}}{\sp{\sn shapeType}{\sv 202}}{\sp{\sn lTxid}{\sv 851968}}{\sp{\sn hspNext}{\sv 1590}}{\sp{\sn fAutoTextMargin}{\sv 0}}{\sp{\sn fRotateText}{\sv 0}}{\sp{\sn fFitShapeToText}{\sv 0}}{\sp{\sn fFitTextToShape}{\sv 0}}{\sp{\sn fFilled}{\sv 0}}{\sp{\sn fHitTestFill}{\sv 1}}{\sp{\sn fillShape}{\sv 1}}{\sp{\sn fillUseRect}{\sv 0}}{\sp{\sn fLine}{\sv 0}}{\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txt \pard\plain \nowidctlpar\widctlpar\adjustright \cgrid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91{\sp{\sn relLeft}{\sv 2828}}{\sp{\sn relTop}{\sv 2534}}{\sp{\sn relRight}{\sv 3430}}{\sp{\sn relBottom}{\sv 2898}}{\sp{\sn fRelFlipH}{\sv 0}}{\sp{\sn fRelFlipV}{\sv 0}}{\sp{\sn shapeType}{\sv 202}}{\sp{\sn lTxid}{\sv 786432}}{\sp{\sn hspNext}{\sv 1591}}{\sp{\sn fAutoTextMargin}{\sv 0}}{\sp{\sn fRotateText}{\sv 0}}{\sp{\sn fFitShapeToText}{\sv 0}}{\sp{\sn fFitTextToShape}{\sv 0}}{\sp{\sn fFilled}{\sv 0}}{\sp{\sn fHitTestFill}{\sv 1}}{\sp{\sn fillShape}{\sv 1}}{\sp{\sn fillUseRect}{\sv 0}}{\sp{\sn fLine}{\sv 0}}{\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txt \pard\plain \nowidctlpar\widctlpar\adjustright \cgrid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92{\sp{\sn relLeft}{\sv 4844}}{\sp{\sn relTop}{\sv 3094}}{\sp{\sn relRight}{\sv 5446}}{\sp{\sn relBottom}{\sv 3458}}{\sp{\sn fRelFlipH}{\sv 0}}{\sp{\sn fRelFlipV}{\sv 0}}{\sp{\sn shapeType}{\sv 202}}{\sp{\sn lTxid}{\sv 720896}}{\sp{\sn hspNext}{\sv 1592}}{\sp{\sn fAutoTextMargin}{\sv 0}}{\sp{\sn fRotateText}{\sv 0}}{\sp{\sn fFitShapeToText}{\sv 0}}{\sp{\sn fFitTextToShape}{\sv 0}}{\sp{\sn fFilled}{\sv 0}}{\sp{\sn fHitTestFill}{\sv 1}}{\sp{\sn fillShape}{\sv 1}}{\sp{\sn fillUseRect}{\sv 0}}{\sp{\sn fLine}{\sv 0}}{\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txt \pard\plain \nowidctlpar\widctlpar\adjustright \cgrid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93{\sp{\sn relLeft}{\sv 5880}}{\sp{\sn relTop}{\sv 2534}}{\sp{\sn relRight}{\sv 6482}}{\sp{\sn relBottom}{\sv 2898}}{\sp{\sn fRelFlipH}{\sv 0}}{\sp{\sn fRelFlipV}{\sv 0}}{\sp{\sn shapeType}{\sv 202}}{\sp{\sn lTxid}{\sv 655360}}{\sp{\sn hspNext}{\sv 1593}}{\sp{\sn fAutoTextMargin}{\sv 0}}{\sp{\sn fRotateText}{\sv 0}}{\sp{\sn fFitShapeToText}{\sv 0}}{\sp{\sn fFitTextToShape}{\sv 0}}{\sp{\sn fFilled}{\sv 0}}{\sp{\sn fHitTestFill}{\sv 1}}{\sp{\sn fillShape}{\sv 1}}{\sp{\sn fillUseRect}{\sv 0}}{\sp{\sn fLine}{\sv 0}}{\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txt \pard\plain \nowidctlpar\widctlpar\adjustright \cgrid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94{\sp{\sn relLeft}{\sv 2814}}{\sp{\sn relTop}{\sv 3682}}{\sp{\sn relRight}{\sv 3416}}{\sp{\sn relBottom}{\sv 4046}}{\sp{\sn fRelFlipH}{\sv 0}}{\sp{\sn fRelFlipV}{\sv 0}}{\sp{\sn shapeType}{\sv 202}}{\sp{\sn lTxid}{\sv 589824}}{\sp{\sn hspNext}{\sv 1594}}{\sp{\sn fAutoTextMargin}{\sv 0}}{\sp{\sn fRotateText}{\sv 0}}{\sp{\sn fFitShapeToText}{\sv 0}}{\sp{\sn fFitTextToShape}{\sv 0}}{\sp{\sn fFilled}{\sv 0}}{\sp{\sn fHitTestFill}{\sv 1}}{\sp{\sn fillShape}{\sv 1}}{\sp{\sn fillUseRect}{\sv 0}}{\sp{\sn fLine}{\sv 0}}{\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txt \pard\plain \nowidctlpar\widctlpar\adjustright \cgrid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95{\sp{\sn relLeft}{\sv 7280}}{\sp{\sn relTop}{\sv 5964}}{\sp{\sn relRight}{\sv 7882}}{\sp{\sn relBottom}{\sv 6328}}{\sp{\sn fRelFlipH}{\sv 0}}{\sp{\sn fRelFlipV}{\sv 0}}{\sp{\sn shapeType}{\sv 202}}{\sp{\sn lTxid}{\sv 524288}}{\sp{\sn hspNext}{\sv 1595}}{\sp{\sn fAutoTextMargin}{\sv 0}}{\sp{\sn fRotateText}{\sv 0}}{\sp{\sn fFitShapeToText}{\sv 0}}{\sp{\sn fFitTextToShape}{\sv 0}}{\sp{\sn fFilled}{\sv 0}}{\sp{\sn fHitTestFill}{\sv 1}}{\sp{\sn fillShape}{\sv 1}}{\sp{\sn fillUseRect}{\sv 0}}{\sp{\sn fLine}{\sv 0}}{\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txt \pard\plain \nowidctlpar\widctlpar\adjustright \cgrid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96{\sp{\sn relLeft}{\sv 7280}}{\sp{\sn relTop}{\sv 9128}}{\sp{\sn relRight}{\sv 7882}}{\sp{\sn relBottom}{\sv 9492}}{\sp{\sn fRelFlipH}{\sv 0}}{\sp{\sn fRelFlipV}{\sv 0}}{\sp{\sn shapeType}{\sv 202}}{\sp{\sn lTxid}{\sv 458752}}{\sp{\sn hspNext}{\sv 1596}}{\sp{\sn fAutoTextMargin}{\sv 0}}{\sp{\sn fRotateText}{\sv 0}}{\sp{\sn fFitShapeToText}{\sv 0}}{\sp{\sn fFitTextToShape}{\sv 0}}{\sp{\sn fFilled}{\sv 0}}{\sp{\sn fHitTestFill}{\sv 1}}{\sp{\sn fillShape}{\sv 1}}{\sp{\sn fillUseRect}{\sv 0}}{\sp{\sn fLine}{\sv 0}}{\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txt \pard\plain \nowidctlpar\widctlpar\adjustright \cgrid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97{\sp{\sn relLeft}{\sv 13006}}{\sp{\sn relTop}{\sv 3206}}{\sp{\sn relRight}{\sv 13608}}{\sp{\sn relBottom}{\sv 3626}}{\sp{\sn fRelFlipH}{\sv 0}}{\sp{\sn fRelFlipV}{\sv 0}}{\sp{\sn shapeType}{\sv 202}}{\sp{\sn lTxid}{\sv 393216}}{\sp{\sn hspNext}{\sv 1597}}{\sp{\sn fAutoTextMargin}{\sv 0}}{\sp{\sn fRotateText}{\sv 0}}{\sp{\sn fFitShapeToText}{\sv 0}}{\sp{\sn fFitTextToShape}{\sv 0}}{\sp{\sn fFilled}{\sv 0}}{\sp{\sn fHitTestFill}{\sv 1}}{\sp{\sn fillShape}{\sv 1}}{\sp{\sn fillUseRect}{\sv 0}}{\sp{\sn fLine}{\sv 0}}{\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txt \pard\plain \nowidctlpar\widctlpar\adjustright \cgrid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98{\sp{\sn relLeft}{\sv 9912}}{\sp{\sn relTop}{\sv 7070}}{\sp{\sn relRight}{\sv 10514}}{\sp{\sn relBottom}{\sv 7490}}{\sp{\sn fRelFlipH}{\sv 0}}{\sp{\sn fRelFlipV}{\sv 0}}{\sp{\sn shapeType}{\sv 202}}{\sp{\sn lTxid}{\sv 327680}}{\sp{\sn hspNext}{\sv 1598}}{\sp{\sn fAutoTextMargin}{\sv 0}}{\sp{\sn fRotateText}{\sv 0}}{\sp{\sn fFitShapeToText}{\sv 0}}{\sp{\sn fFitTextToShape}{\sv 0}}{\sp{\sn fFilled}{\sv 0}}{\sp{\sn fHitTestFill}{\sv 1}}{\sp{\sn fillShape}{\sv 1}}{\sp{\sn fillUseRect}{\sv 0}}{\sp{\sn fLine}{\sv 0}}{\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txt \pard\plain \nowidctlpar\widctlpar\adjustright \cgrid {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599{\sp{\sn relLeft}{\sv 11424}}{\sp{\sn relTop}{\sv 5306}}{\sp{\sn relRight}{\sv 12026}}{\sp{\sn relBottom}{\sv 5726}}{\sp{\sn fRelFlipH}{\sv 0}}{\sp{\sn fRelFlipV}{\sv 0}}{\sp{\sn shapeType}{\sv 202}}{\sp{\sn lTxid}{\sv 262144}}{\sp{\sn hspNext}{\sv 1599}}{\sp{\sn fAutoTextMargin}{\sv 0}}{\sp{\sn fRotateText}{\sv 0}}{\sp{\sn fFitShapeToText}{\sv 0}}{\sp{\sn fFitTextToShape}{\sv 0}}{\sp{\sn fFilled}{\sv 0}}{\sp{\sn fHitTestFill}{\sv 1}}{\sp{\sn fillShape}{\sv 1}}{\sp{\sn fillUseRect}{\sv 0}}{\sp{\sn fLine}{\sv 0}}{\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txt \pard\plain \nowidctlpar\widctlpar\adjustright \cgrid {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600{\sp{\sn relLeft}{\sv 10836}}{\sp{\sn relTop}{\sv 10220}}{\sp{\sn relRight}{\sv 11438}}{\sp{\sn relBottom}{\sv 10640}}{\sp{\sn fRelFlipH}{\sv 0}}{\sp{\sn fRelFlipV}{\sv 0}}{\sp{\sn shapeType}{\sv 202}}{\sp{\sn lTxid}{\sv 196608}}{\sp{\sn hspNext}{\sv 1600}}{\sp{\sn fAutoTextMargin}{\sv 0}}{\sp{\sn fRotateText}{\sv 0}}{\sp{\sn fFitShapeToText}{\sv 0}}{\sp{\sn fFitTextToShape}{\sv 0}}{\sp{\sn fFilled}{\sv 0}}{\sp{\sn fHitTestFill}{\sv 1}}{\sp{\sn fillShape}{\sv 1}}{\sp{\sn fillUseRect}{\sv 0}}{\sp{\sn fLine}{\sv 0}}{\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txt \pard\plain \nowidctlpar\widctlpar\adjustright \cgrid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601{\sp{\sn relLeft}{\sv 13006}}{\sp{\sn relTop}{\sv 4816}}{\sp{\sn relRight}{\sv 13608}}{\sp{\sn relBottom}{\sv 5236}}{\sp{\sn fRelFlipH}{\sv 0}}{\sp{\sn fRelFlipV}{\sv 0}}{\sp{\sn shapeType}{\sv 202}}{\sp{\sn lTxid}{\sv 131072}}{\sp{\sn hspNext}{\sv 1601}}{\sp{\sn fAutoTextMargin}{\sv 0}}{\sp{\sn fRotateText}{\sv 0}}{\sp{\sn fFitShapeToText}{\sv 0}}{\sp{\sn fFitTextToShape}{\sv 0}}{\sp{\sn fFilled}{\sv 0}}{\sp{\sn fHitTestFill}{\sv 1}}{\sp{\sn fillShape}{\sv 1}}{\sp{\sn fillUseRect}{\sv 0}}{\sp{\sn fLine}{\sv 0}}{\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txt \pard\plain \nowidctlpar\widctlpar\adjustright \cgrid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602{\sp{\sn relLeft}{\sv 13552}}{\sp{\sn relTop}{\sv 10038}}{\sp{\sn relRight}{\sv 14154}}{\sp{\sn relBottom}{\sv 10458}}{\sp{\sn fRelFlipH}{\sv 0}}{\sp{\sn fRelFlipV}{\sv 0}}{\sp{\sn shapeType}{\sv 202}}{\sp{\sn lTxid}{\sv 65536}}{\sp{\sn hspNext}{\sv 1602}}{\sp{\sn fAutoTextMargin}{\sv 0}}{\sp{\sn fRotateText}{\sv 0}}{\sp{\sn fFitShapeToText}{\sv 0}}{\sp{\sn fFitTextToShape}{\sv 0}}{\sp{\sn fFilled}{\sv 0}}{\sp{\sn fHitTestFill}{\sv 1}}{\sp{\sn fillShape}{\sv 1}}{\sp{\sn fillUseRect}{\sv 0}}{\sp{\sn fLine}{\sv 0}}{\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txt \pard\plain \nowidctlpar\widctlpar\adjustright \cgrid {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211\dppolygon\dppolycount4\dpptx0\dppty0\dpptx15708\dppty0\dpptx15708\dppty11326\dpptx0\dppty11326\dpx-1258\dpy-754\dpxsize15708\dpysize11326\dpfillfgcr255\dpfillfgcg255\dpfillfgcb255\dpfillbgcr255\dpfillbgcg255\dpfillbgcb255\dpfillpat1\dplinew15\dplinecor0\dplinecog0\dplinecob0}}}}{\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shp{\*\shpinst\shpleft5084\shptop-1720\shpright13533\shpbottom4058\shpfhdr0\shpbxcolumn\shpbypara\shpwr4\shpwrk1\shpfblwtxt1\shpz22\shplid1609{\sp{\sn shapeType}{\sv 75}}{\sp{\sn fFlipH}{\sv 0}}{\sp{\sn fFlipV}{\sv 0}}{\sp{\sn pib}{\sv {\pict\picscalex62\picscaley62\piccropl0\piccropr0\piccropt0\piccropb0\picw24104\pich16484\picwgoal13665\pichgoal9345\wmetafile8\bliptag-1918623541\blipupi95{\*\blipuid 8da420cb2db40352d2845b16152dc452}0100090000033b1800000a0035000000000005000000090200000000050000000102ffffff000400000004010d000400000002010200050000000c026f028f03030000001e00040000002701ffff030000001e00040000002701ffff050000000b0200000000030000001e00050000000102ffffff0005000000090200000000040000002701ffff030000001e00050000000102ffffff00050000000902000000000700000016046f028f0300000000040000002701ffff030000001e00050000000102ffffff00050000000902000000000700000016046f028f030000000007000000fc020100000000008020040000002d01000009000000fa02050000000000000000002200040000002d010100050000000902ffffff00050000000102000000000400000004010d0004000000020102000e0000002403050076007d0088037d0088030b0276000b0276007d0009000000fa02020000000000000000002200040000002d01020004000000f001010009000000fa02000000000000000000002200040000002d01010007000000fc020000ffffff000000040000002d010300040000002701ffff030000001e00040000002d010000040000002d01020005000000010200000000050000000902ffffff000700000016040f028803790076000500000014020b027600050000000102ffffff000400000004010d0004000000020101000500000013020b028803050000001402860176000500000013028601880305000000140244017600050000001302440188030500000014020201760005000000130202018803050000001402bf007600050000001302bf0088030500000014027d0076000500000013027d008803040000002d010100040000002d010300040000002701ffff030000001e00040000002d010000040000002d010200050000000102ffffff00050000000902ffffff000700000016046f028f0300000000040000002d010100040000002d010300040000002701ffff030000001e00040000002d010000040000002d010200050000000102ffffff00050000000902ffffff000700000016040b028c037d0072000500000014027d00b8000400000004010d0004000000020101000500000013020b02b8000500000014027d00f9000500000013020b02f9000500000014027d003b010500000013020b023b010500000014027d007c010500000013020b027c010500000014027d00be010500000013020b02be010500000014027d00ff010500000013020b02ff010500000014027d0041020500000013020b0241020500000014027d0082020500000013020b0282020500000014027d00c4020500000013020b02c4020500000014027d0005030500000013020b0205030500000014027d0047030500000013020b0247030500000014027d0088030500000013020b028803040000002d010100040000002d010300040000002701ffff030000001e00040000002d010000040000002d010200050000000102ffffff00050000000902ffffff000700000016046f028f030000000009000000fa02000000000000000000002200040000002d01040004000000f00102000500000014027d0076000400000004010d0004000000020101000500000013027d0088030500000013020b0288030500000013020b0276000500000013027d007600040000002d010100040000002d010300040000002701ffff030000001e00040000002d010000040000002d010400050000000102ffffff00050000000902ffffff000700000016046a028a0305000500040000002d010100040000002d010300040000002701ffff030000001e00040000002d010000040000002d010400050000000102ffffff00050000000902ffffff000700000016040b0289037d007600040000002d010100040000002d010300040000002701ffff030000001e00040000002d010000040000002d010400050000000102ffffff00050000000902ffffff000700000016040d028a037b00760009000000fa02000001000000000000002200040000002d01020004000000f0010400050000000102000000000400000004010d0004000000020102000800000026060f000600ffffffff000009000000fa02050000000000ffffff002200040000002d01040007000000fc020100000000000000040000002d0105000400000007010400050000000102ffffff000500000009020000000035000000420105000000280000000800000008000000010001000000000020000000c40e0000c40e0000020000000200000000000000ffffff00fffffffffbf7f7f7ffffffffbf7f7f7ffffffffffbf7f7f7ffffffffbf7f7f7fffffffffffffffffffffffffffffffff040000002d010600040000002d010600090000001d062100f00014001b00c9018900040000002d0106000500000009020100000005000000010201000000040000002d01050004000000f0010600040000002d010200040000002d01000004000000070101000800000026060f000600ffffffff010007000000fc020100000000008020040000002d0106000e000000240305008900c901a400c901a400dd018900dd018900c901040000002d01000004000000f00106000800000026060f000600ffffffff0000040000002d010400040000002d0105000400000007010400050000000102ffffff000500000009020000000035000000420105000000280000000800000008000000010001000000000020000000c40e0000c40e0000020000000200000000000000ffffff00fffffffffef7f7f7ffffffffef7f7f7ffffffffffef7f7f7ffffffffef7f7f7fc0000000000000460000000020000000040000002d010600040000002d010600090000001d062100f00028001a00c901cb00040000002d0106000500000009020100000005000000010201000000040000002d01050004000000f0010600040000002d010200040000002d01000004000000070101000800000026060f000600ffffffff010007000000fc020100000000008020040000002d0106000e00000024030500cb00c901e500c901e500f101cb00f101cb00c901040000002d01000004000000f00106000800000026060f000600ffffffff0000040000002d010400040000002d0105000400000007010400050000000102ffffff000500000009020000000035000000420105000000280000000800000008000000010001000000000020000000c40e0000c40e0000020000000200000000000000ffffff00ffffffff7ff7f7f7fffffffff77f7f7fffffffff7ff7f7f7fffffffff77f7f7f00000000000000000000000000000000040000002d010600040000002d010600090000001d062100f00008001b00c1010c01040000002d0106000500000009020100000005000000010201000000040000002d01050004000000f0010600040000002d010200040000002d01000004000000070101000800000026060f000600ffffffff010007000000fc020100000000008020040000002d0106000e000000240305000c01c1012701c1012701c9010c01c9010c01c101040000002d01000004000000f00106000800000026060f000600ffffffff0000040000002d010400040000002d0105000400000007010400050000000102ffffff000500000009020000000035000000420105000000280000000800000008000000010001000000000020000000c40e0000c40e0000020000000200000000000000ffffff00ffffffffdff7f7f7fffffffffd7f7f7fffffffffdff7f7f7fffffffffd7f7f7f00000000000000000000000000000000040000002d010600040000002d010600090000001d062100f00036001a0093014e01040000002d0106000500000009020100000005000000010201000000040000002d01050004000000f0010600040000002d010200040000002d01000004000000070101000800000026060f000600ffffffff010007000000fc020100000000008020040000002d0106000e000000240305004e019301680193016801c9014e01c9014e019301040000002d01000004000000f00106000800000026060f000600ffffffff0000040000002d010400040000002d0105000400000007010400050000000102ffffff000500000009020000000035000000420105000000280000000800000008000000010001000000000020000000c40e0000c40e0000020000000200000000000000ffffff00ffffffffeff7f7f7fffffffffe7f7f7fffffffffeff7f7f7fffffffffe7f7f7f00000000000000000000000000000000040000002d010600040000002d010600090000001d062100f0005f001b006a018f01040000002d0106000500000009020100000005000000010201000000040000002d01050004000000f0010600040000002d010200040000002d01000004000000070101000800000026060f000600ffffffff010007000000fc020100000000008020040000002d0106000e000000240305008f016a01aa016a01aa01c9018f01c9018f016a01040000002d01000004000000f00106000800000026060f000600ffffffff0000040000002d010400040000002d0105000400000007010400050000000102ffffff000500000009020000000035000000420105000000280000000800000008000000010001000000000020000000c40e0000c40e0000020000000200000000000000ffffff00fffffffffbf7f7f7ffffffffbf7f7f7ffffffffffbf7f7f7ffffffffbf7f7f7f00000000000000000000000000000000040000002d010600040000002d010600090000001d062100f00084001a004501d101040000002d0106000500000009020100000005000000010201000000040000002d01050004000000f0010600040000002d010200040000002d01000004000000070101000800000026060f000600ffffffff010007000000fc020100000000008020040000002d0106000e00000024030500d1014501eb014501eb01c901d101c901d1014501040000002d01000004000000f00106000800000026060f000600ffffffff0000040000002d010400040000002d0105000400000007010400050000000102ffffff000500000009020000000035000000420105000000280000000800000008000000010001000000000020000000c40e0000c40e0000020000000200000000000000ffffff00fffffffffdf7f7f7ffffffffdf7f7f7ffffffffffdf7f7f7ffffffffdf7f7f7f00000000000000000000000000000000040000002d010600040000002d010600090000001d062100f000a7001b0022011202040000002d0106000500000009020100000005000000010201000000040000002d01050004000000f0010600040000002d010200040000002d01000004000000070101000800000026060f000600ffffffff010007000000fc020100000000008020040000002d0106000e00000024030500120222012d0222012d02c9011202c90112022201040000002d01000004000000f00106000800000026060f000600ffffffff0000040000002d010400040000002d0105000400000007010400050000000102ffffff000500000009020000000035000000420105000000280000000800000008000000010001000000000020000000c40e0000c40e0000020000000200000000000000ffffff00ffffffff7ff7f7f7fffffffff77f7f7fffffffff7ff7f7f7fffffffff77f7f7f00000000000000000000000000000000040000002d010600040000002d010600090000001d062100f000c6001a0003015402040000002d0106000500000009020100000005000000010201000000040000002d01050004000000f0010600040000002d010200040000002d01000004000000070101000800000026060f000600ffffffff010007000000fc020100000000008020040000002d0106000e00000024030500540203016e0203016e02c9015402c90154020301040000002d01000004000000f00106000800000026060f000600ffffffff0000040000002d010400040000002d0105000400000007010400050000000102ffffff000500000009020000000035000000420105000000280000000800000008000000010001000000000020000000c40e0000c40e0000020000000200000000000000ffffff00ffffffffbff7f7f7fffffffffb7f7f7fffffffffbff7f7f7fffffffffb7f7f7f00000000000000000000000000000000040000002d010600040000002d010600090000001d062100f000e3001b00e6009502040000002d0106000500000009020100000005000000010201000000040000002d01050004000000f0010600040000002d010200040000002d01000004000000070101000800000026060f000600ffffffff010007000000fc020100000000008020040000002d0106000e000000240305009502e600b002e600b002c9019502c9019502e600040000002d01000004000000f00106000800000026060f000600ffffffff0000040000002d010400040000002d0105000400000007010400050000000102ffffff000500000009020000000035000000420105000000280000000800000008000000010001000000000020000000c40e0000c40e0000020000000200000000000000ffffff00ffffffffeff7f7f7fffffffffe7f7f7fffffffffeff7f7f7fffffffffe7f7f7f00000000000000000000000000000000040000002d010600040000002d010600090000001d062100f000fd001a00cc00d702040000002d0106000500000009020100000005000000010201000000040000002d01050004000000f0010600040000002d010200040000002d01000004000000070101000800000026060f000600ffffffff010007000000fc020100000000008020040000002d0106000e00000024030500d702cc00f102cc00f102c901d702c901d702cc00040000002d01000004000000f00106000800000026060f000600ffffffff0000040000002d010400040000002d0105000400000007010400050000000102ffffff000500000009020000000035000000420105000000280000000800000008000000010001000000000020000000c40e0000c40e0000020000000200000000000000ffffff00fffffffff7f7f7f7ffffffff7f7f7f7ffffffffff7f7f7f7ffffffff7f7f7f7f00000000000000000000000000000000040000002d010600040000002d010600090000001d062100f00015011b00b4001803040000002d0106000500000009020100000005000000010201000000040000002d01050004000000f0010600040000002d010200040000002d01000004000000070101000800000026060f000600ffffffff010007000000fc020100000000008020040000002d0106000e000000240305001803b4003303b4003303c9011803c9011803b400040000002d01000004000000f00106000800000026060f000600ffffffff0000040000002d010400040000002d0105000400000007010400050000000102ffffff000500000009020000000035000000420105000000280000000800000008000000010001000000000020000000c40e0000c40e0000020000000200000000000000ffffff00fffffffffdf7f7f7ffffffffdf7f7f7ffffffffffdf7f7f7ffffffffdf7f7f7f00000000000000000000000000000000040000002d010600040000002d010600090000001d062100f0002c011a009d005a03040000002d0106000500000009020100000005000000010201000000040000002d01050004000000f0010600040000002d010200040000002d01000004000000070101000800000026060f000600ffffffff010007000000fc020100000000008020040000002d0106000e000000240305005a039d0074039d007403c9015a03c9015a039d00040000002d01000004000000f0010600040000002d010100040000002d010300040000002701ffff030000001e00040000002d010000040000002d01020005000000010200000000050000000902ffffff000700000016040b0289037d007600040000002d010100040000002d010300040000002701ffff030000001e00040000002d010000040000002d01020005000000010200000000050000000902ffffff000700000016046f028f030000000009000000fa02000000000000000000002200040000002d01060004000000f00102000500000014027d007600050000000102ffffff000400000004010d0004000000020101000500000013020b02760015000000fb02edff0000000000009001000000000000001054696d6573204e657720526f6d616e003900040000002d0102000500000014020b0270000500000013020b027600050000001402c9017000050000001302c9017600050000001402860170000500000013028601760005000000140244017000050000001302440176000500000014020201700005000000130202017600050000001402bf007000050000001302bf0076000500000014027d0070000500000013027d007600050000001402c9017600050000001302c9018803050000001402cf017600050000001302c9017600050000001402cf01b800050000001302c901b800050000001402cf01f900050000001302c901f900050000001402cf013b01050000001302c9013b01050000001402cf017c01050000001302c9017c01050000001402cf01be01050000001302c901be01050000001402cf01ff01050000001302c901ff01050000001402cf014102050000001302c9014102050000001402cf018202050000001302c9018202050000001402cf01c402050000001302c901c402050000001402cf010503050000001302c9010503050000001402cf014703050000001302c9014703050000001402cf018803050000001302c9018803040000002d010100040000002d01030010000000fb021000070000000000bc02000000000102022253797374656d006e040000002d010700040000002701ffff030000001e00040000002d010200040000002d010000040000002d010600050000000102ffffff00050000000902ffffff000700000016046f028f030000000015000000fb02f0ff0000000000009001000000000000001254696d6573204e657720526f6d616e003400040000002d010800040000002d010800040000002d01080009000000fa02050000000000000000002200040000002d01090004000000f0010600040000002d01030004000000f0010000050000000102000000000400000004010d000400000002010200070000001b04fe01b400df017900040000002d010100040000002d010300040000002d010700040000002701ffff030000001e00040000002d010800040000002d010300040000002d01090005000000010200000000050000000902ffffff00070000001604fc01b300df01790005000000090200000000050000000102ffffff000400000004010d00040000000201010013000000320ae4017b0008000000282431352e36352905000800080008000400080008000500040000002d010800040000002d010100040000002d010300040000002d010700040000002701ffff030000001e00040000002d010800040000002d010300040000002d010900050000000102ffffff00050000000902000000000700000016046f028f0300000000040000002d010800040000002d010800050000000902ffffff00050000000102000000000400000004010d000400000002010200070000001b041202f500f301ba00040000002d010100040000002d010300040000002d010700040000002701ffff030000001e00040000002d010800040000002d010300040000002d01090005000000010200000000050000000902ffffff000700000016041002f400f301ba0005000000090200000000050000000102ffffff000400000004010d00040000000201010013000000320af801bc0008000000282433302e31332905000800080008000400080008000500040000002d010800040000002d010100040000002d010300040000002d010700040000002701ffff030000001e00040000002d010800040000002d010300040000002d010900050000000102ffffff00050000000902000000000700000016046f028f0300000000040000002d010800040000002d010800050000000902ffffff00050000000102000000000400000004010d000400000002010200070000001b04c1013101a2010301040000002d010100040000002d010300040000002d010700040000002701ffff030000001e00040000002d010800040000002d010300040000002d01090005000000010200000000050000000902ffffff00070000001604bf013001a201030105000000090200000000050000000102ffffff000400000004010d0004000000020101000f000000320aa70105010500000024362e30320008000800040008000800040000002d010100040000002d010300040000002d010700040000002701ffff030000001e00040000002d010800040000002d010300040000002d010900050000000102ffffff00050000000902000000000700000016046f028f0300000000040000002d010800040000002d010800050000000902ffffff00050000000102000000000400000004010d000400000002010200070000001b049301770174014101040000002d010100040000002d010300040000002d010700040000002701ffff030000001e00040000002d010800040000002d010300040000002d01090005000000010200000000050000000902ffffff00070000001604910176017401410105000000090200000000050000000102ffffff000400000004010d00040000000201010010000000320a79014301060000002434302e3639080008000800040008000800040000002d010100040000002d010300040000002d010700040000002701ffff030000001e00040000002d010800040000002d010300040000002d010900050000000102ffffff00050000000902000000000700000016046f028f0300000000040000002d010800040000002d010800050000000902ffffff00050000000102000000000400000004010d000400000002010200070000001b046a01b8014b018201040000002d010100040000002d010300040000002d010700040000002701ffff030000001e00040000002d010800040000002d010300040000002d01090005000000010200000000050000000902ffffff000700000016046801b7014b01820105000000090200000000050000000102ffffff000400000004010d00040000000201010010000000320a50018401060000002437312e3631080008000800040008000800040000002d010100040000002d010300040000002d010700040000002701ffff030000001e00040000002d010800040000002d010300040000002d010900050000000102ffffff00050000000902000000000700000016046f028f0300000000040000002d010800040000002d010800050000000902ffffff00050000000102000000000400000004010d000400000002010200070000001b044501f9012601c301040000002d010100040000002d010300040000002d010700040000002701ffff030000001e00040000002d010800040000002d010300040000002d01090005000000010200000000050000000902ffffff000700000016044301f8012601c30105000000090200000000050000000102ffffff000400000004010d00040000000201010010000000320a2b01c501060000002439392e3539080008000800040008000800040000002d010100040000002d010300040000002d010700040000002701ffff030000001e00040000002d010800040000002d010300040000002d010900050000000102ffffff00050000000902000000000700000016046f028f0300000000040000002d010800040000002d010800050000000902ffffff00050000000102000000000400000004010d000400000002010200070000001b0422013f0203010102040000002d010100040000002d010300040000002d010700040000002701ffff030000001e00040000002d010800040000002d010300040000002d01090005000000010200000000050000000902ffffff0007000000160420013e020301010205000000090200000000050000000102ffffff000400000004010d00040000000201010012000000320a0801030207000000243132352e3530000800080008000800040008000800040000002d010100040000002d010300040000002d010700040000002701ffff030000001e00040000002d010800040000002d010300040000002d010900050000000102ffffff00050000000902000000000700000016046f028f0300000000040000002d010800040000002d010800050000000902ffffff00050000000102000000000400000004010d000400000002010200070000001b0403018102e4004302040000002d010100040000002d010300040000002d010700040000002701ffff030000001e00040000002d010800040000002d010300040000002d01090005000000010200000000050000000902ffffff0007000000160401018002e400430205000000090200000000050000000102ffffff000400000004010d00040000000201010012000000320ae900450207000000243134392e3036000800080008000800040008000800040000002d010100040000002d010300040000002d010700040000002701ffff030000001e00040000002d010800040000002d010300040000002d010900050000000102ffffff00050000000902000000000700000016046f028f0300000000040000002d010800040000002d010800050000000902ffffff00050000000102000000000400000004010d000400000002010200070000001b04e600c202c7008402040000002d010100040000002d010300040000002d010700040000002701ffff030000001e00040000002d010800040000002d010300040000002d01090005000000010200000000050000000902ffffff00070000001604e400c102c700840205000000090200000000050000000102ffffff000400000004010d00040000000201010012000000320acc00860207000000243137302e3530000800080008000800040008000800040000002d010100040000002d010300040000002d010700040000002701ffff030000001e00040000002d010800040000002d010300040000002d010900050000000102ffffff00050000000902000000000700000016046f028f0300000000040000002d010800040000002d010800050000000902ffffff00050000000102000000000400000004010d000400000002010200070000001b04cc000303ad00c502040000002d010100040000002d010300040000002d010700040000002701ffff030000001e00040000002d010800040000002d010300040000002d01090005000000010200000000050000000902ffffff00070000001604ca000203ad00c50205000000090200000000050000000102ffffff000400000004010d00040000000201010012000000320ab200c70207000000243139302e3334000800080008000800040008000800040000002d010100040000002d010300040000002d010700040000002701ffff030000001e00040000002d010800040000002d010300040000002d010900050000000102ffffff00050000000902000000000700000016046f028f0300000000040000002d010800040000002d010800050000000902ffffff00050000000102000000000400000004010d000400000002010200070000001b04b400450395000703040000002d010100040000002d010300040000002d010700040000002701ffff030000001e00040000002d010800040000002d010300040000002d01090005000000010200000000050000000902ffffff00070000001604b20044039500070305000000090200000000050000000102ffffff000400000004010d00040000000201010012000000320a9a00090307000000243230382e3731000800080008000800040008000800040000002d010100040000002d010300040000002d010700040000002701ffff030000001e00040000002d010800040000002d010300040000002d010900050000000102ffffff00050000000902000000000700000016046f028f0300000000040000002d010800040000002d010800050000000902ffffff00050000000102000000000400000004010d000400000002010200070000001b049d0087037e004903040000002d010100040000002d010300040000002d010700040000002701ffff030000001e00040000002d010800040000002d010300040000002d01090005000000010200000000050000000902ffffff000700000016049b0086037e00490305000000090200000000050000000102ffffff000400000004010d00040000000201010012000000320a83004b0307000000243232352e3733000800080008000800040008000800040000002d010100040000002d010300040000002d010700040000002701ffff030000001e00040000002d010800040000002d010300040000002d010900050000000102ffffff00050000000902000000000700000016046f028f0300000000040000002d010200040000002d010100040000002d010300040000002d010700040000002701ffff030000001e00040000002d010200040000002d010300040000002d010900050000000102ffffff00050000000902000000000700000016046f028f03000000000400000004010d00040000000201010013000000320a0202290008000000242835302e303029090006000900090005000900090006000a000000320ac001400002000000242d0900060010000000320a7d012f00060000002435302e303009000900090005000900090012000000320a3b01260007000000243130302e303000090009000900090005000900090012000000320af900260007000000243135302e303000090009000900090005000900090012000000320ab600260007000000243230302e303000090009000900090005000900090012000000320a7400260007000000243235302e3030000900090009000900050009000900040000002d010100040000002d010300040000002d010700040000002701ffff030000001e00040000002d010200040000002d010300040000002d010900050000000102ffffff00050000000902000000000700000016046f028f0300000000040000002d010100040000002d010300040000002d010700040000002701ffff030000001e00040000002d010200040000002d010300040000002d010900050000000102ffffff00050000000902000000000700000016046f028f03000000000400000004010d00040000000201010009000000320a1f029300010000003100090009000000320a1f02d400010000003200090009000000320a1f021601010000003300090009000000320a1f025701010000003400090009000000320a1f029901010000003500090009000000320a1f02da01010000003600090009000000320a1f021c02010000003700090009000000320a1f025d02010000003800090009000000320a1f029f0201000000390009000a000000320a1f02db02020000003130090009000a000000320a1f021d03020000003131090009000a000000320a1f025e0302000000313209000900040000002d010100040000002d010300040000002d010700040000002701ffff030000001e00040000002d010200040000002d010300040000002d010900050000000102ffffff00050000000902000000000700000016046f028f030000000015000000fb02ebff000000000000bc02000000000000001054696d6573204e657720526f6d616e000000040000002d010000040000002d010000040000002d010000040000002d010100040000002d010300040000002d010700040000002701ffff030000001e00040000002d010000040000002d010300040000002d010900050000000102ffffff00050000000902000000000700000016045f021c023a02e2010400000004010d0004000000020101000f000000320a4102e501050000005965617273000f000a000b0008000800040000002d010000040000002d010100040000002d010300040000002d010700040000002701ffff030000001e00040000002d010000040000002d010300040000002d010900050000000102ffffff00050000000902000000000700000016046f028f0300000000040000002d010000040000002d010000040000002d010100040000002d010300040000002d010700040000002701ffff030000001e00040000002d010000040000002d010300040000002d010900050000000102ffffff000500000009020000000007000000160495012a00f30005000400000004010d00040000000201010015000000fb02ebff000084038403bc02000000000010001054696d6573204e657720526f6d616e002c00040000002d01060011000000320a92010a00130000004d696c6c696f6e73206f6620646f6c6c61727300040000002d01000004000000f0010600040000002d010000040000002d010100040000002d010300040000002d010700040000002701ffff030000001e00040000002d010000040000002d010300040000002d010900050000000102ffffff00050000000902000000000700000016046f028f0300000000040000002d010100040000002d010300040000002d010700040000002701ffff030000001e00040000002d010000040000002d010300040000002d010900050000000102ffffff00050000000902000000000700000016046f028f030000000007000000fc020000000000000000040000002d010600040000002d01010004000000f0010900040000002701ffff050000000c026f028f03030000001e00050000000102ffffff0005000000090200000000040000002701ffff050000000b0200000000030000001e00050000000102ffffff0005000000090200000000040000002701ffff030000000000}}}{\sp{\sn pictureId}{\sv 4194304}}{\sp{\sn pictureActive}{\sv 0}}{\sp{\sn fLine}{\sv 0}}{\sp{\sn pWrapPolygonVertices}{\sv 8;80;(2460,1113);(2460,1767);(5814,2160);(6619,2160);(6619,2880);(10778,3207);(805,4058);(805,4516);(2191,5302);(2728,5302);(2728,6349);(850,6349);(850,6873);(2728,7396);(1207,7920);(358,8247);(224,9425);(224,10538);(402,11585);(224,12633);(224,14138);(1699,14727);(2728,14727);(1431,15775);(1431,16102);(2325,16822);(2728,16822);(2728,17869);(894,18000);(984,18655);(10778,18916);(3488,18916);(3488,19440);(10778,19964);(11493,20618);(12745,20618);(12835,20356);(12298,20225);(10778,19964);(20840,19440);(20840,18916);(10778,18916);(21511,18196);(21600,15775);(21063,15775);(21466,15513);(21466,14727);(21063,14727);(21466,14465);(21466,12633);(21063,12633);(21466,12371);(21466,11585);(21063,11585);(21466,11324);(21466,10538);(21063,10538);(21466,10276);(21466,9491);(21063,9491);(21466,9229);(21466,8444);(21063,8444);(21466,8182);(21466,7396);(21063,7396);(21466,7135);(21466,6349);(21063,6349);(21555,6022);(21466,4255);(2325,4255);(10778,3207);(14892,2880);(14892,2160);(10778,2160);(18827,1898);(19096,1309);(18470,1113);(2460,1113)}}{\sp{\sn fEditedWrap}{\sv 0}}{\sp{\sn fBehindDocument}{\sv 1}}{\shptxt \pard\plain \nowidctlpar\widctlpar\adjustright \cgrid {\pard\plain \nowidctlpar\widctlpar\adjustright \cgrid {\object\objemb\objw1440\objh1440{\*\objclass Excel.Sheet.8}{\*\objdata 01050000020000000e000000457863656c2e53686565742e38000000000000000000003a0200d0cf11e0a1b11ae1000000000000000000000000000000003e000300feff0900060000000000000000000000030000000100000000000000001000000200000003000000feffffff00000000000000001e000000fc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1d00000004010000f600000005000000060000000700000008000000090000000a0000000b0000000c0000000d0000000e0000000f000000100000001100000012000000130000001400000015000000160000001700000018000000190000001a0000001b0000001c000000fefffffff5000000fdffffff200000002100000022000000230000002400000025000000260000002700000028000000290000002a0000002b0000002c0000002d0000002e0000002f000000300000003100000032000000330000003400000035000000360000003700000038000000390000003a0000003b0000003c0000003d0000003e0000003f000000400000004100000042000000430000004400000045000000460000004700000048000000490000004a0000004b0000004c0000004d0000004e0000004f000000500000005100000052000000530000005400000055000000560000005700000058000000590000005a0000005b0000005c0000005d0000005e0000005f000000600000006100000062000000630000006400000065000000660000006700000068000000690000006a0000006b0000006c0000006d0000006e0000006f000000700000007100000072000000730000007400000075000000760000007700000078000000790000007a0000007b0000007c0000007d0000007e0000007f0000008000000052006f006f007400200045006e00740072007900000000000000000000000000000000000000000000000000000000000000000000000000000000000000000016000500ffffffffffffffff040000002008020000000000c0000000000000460000000000000000000000006017e531c277bd0103000000c04100000000000001004f006c00650000000000000000000000000000000000000000000000000000000000000000000000000000000000000000000000000000000000000000000a000201ffffffffffffffffffffffff00000000000000000000000000000000000000000000000000000000000000000000000000000000140000000000000003005000520049004e005400000000000000000000000000000000000000000000000000000000000000000000000000000000000000000000000000000000000e0002000100000003000000ffffffff000000000000000000000000000000000000000000000000000000000000000000000000040000007031000000000000010043006f006d0070004f0062006a0000000000000000000000000000000000000000000000000000000000000000000000000000000000000000000000000012000201ffffffffffffffffffffffff000000000000000000000000000000000000000000000000000000000000000000000000010000006600000000000000feffffff02000000fefffffffeffffff05000000060000000700000008000000090000000a0000000b0000000c0000000d0000000e000000feffffff100000001100000012000000130000001400000015000000160000001700000018000000190000001a0000001b0000001c0000001d0000001e0000001f0000002000000021000000feffffff230000002400000025000000260000002700000028000000290000002a0000002b0000002c0000002d0000002e0000002f0000003000000031000000320000003300000034000000feffffff360000003700000038000000390000003a0000003b0000003c0000003d0000003e0000003f000000400000004100000042000000430000004400000045000000460000004700000048000000490000004a0000004b0000004c0000004d0000004e0000004f000000500000005100000052000000530000005400000055000000560000005700000058000000590000005a0000005b0000005c0000005d0000005e0000005f000000600000006100000062000000630000006400000065000000feffffff6700000068000000690000006a0000006b0000006c0000006d0000006e0000006f000000700000007100000072000000730000007400000075000000760000007700000078000000790000007a0000007b0000007c0000007d0000007e0000007f00000080000000010000020000000000000000000000000000000000000000000000000000000000000000000000000000000000000000000000000000000000000000000000000100feff030a0000ffffffff2008020000000000c0000000000000461a0000004d6963726f736f667420457863656c20576f726b736865657400060000004269666638000e000000457863656c2e53686565742e3800f439b27100000000000000000000000000000000000000000000000000000000000000000000000000000000030000000000000000000000000000000000000000000000000000000000000000000000000000000000000000000000000000000000000000000000000001b9b2800100040000000100302a020290090070140648030082020064e40404000a001c0056424150726f6a6588637405003400004002146a06020a3d020a07027201140805061209021276d5ed340794000c024a3c020a16000172807374646f6c653e0219007300740064006f00806c0065000d00660025025c00032a5c477b3030803032303433302d00081d040443000a020e011230303400367d23322e3023300023433a5c57494e44004f57535c5359535400454d5c5354444f4c8045322e544c4223000800204175746f6d617418696f6e005e00011600070180024d53466f726d73083e000e01060053004601004572006d0073002f34007a8009700800205e5c400000010009000003b31800000b0035000000000005000000090200000000050000000102ffffff000400000004010d000400000002010200050000000c029a071e0b030000001e00040000002701ffff030000001e00040000002701ffff050000000b0200000000030000001e00050000000102ffffff000500000009020000000015000000fb02c6ff0000000000009001000000000000001054696d6573204e657720526f6d616e003400040000002d01000015000000fb02bdff000000000000bc02000000000000001054696d6573204e657720526f6d616e002500040000002d010100040000002d010100040000002d010100040000002d010100040000002d01010010000000fb021000070000000000bc02000000000102022253797374656d006e040000002d010200040000002701ffff030000001e00040000002d010100050000000102ffffff00050000000902000000000700000016049a071e0b00000000040000002d010200040000002701ffff030000001e00040000002d010100050000000102ffffff00050000000902000000000700000016049a071e0b0000000007000000fc020100000000008020040000002d01030009000000fa02050000000000000000002200040000002d010400050000000902ffffff00050000000102000000000400000004010d0004000000020102000e0000002403050073018401080b8401080b6b0673016b067301840109000000fa02020000000000000000002200040000002d01050004000000f001040009000000fa02000000000000000000002200040000002d01040007000000fc020000ffffff000000040000002d010600040000002d010200040000002701ffff030000001e00040000002d010100040000002d010300040000002d01050005000000010200000000050000000902ffffff000700000016046f06080b800173010500000014026b067301050000000102ffffff000400000004010d0004000000020101000500000013026b06080b050000001402c9047301050000001302c904080b050000001402f8037301050000001302f803080b050000001402260373010500000013022603080b050000001402550273010500000013025502080b050000001402840173010500000013028401080b040000002d010400040000002d010600040000002d010200040000002701ffff030000001e00040000002d010100040000002d010300040000002d010500050000000102ffffff00050000000902ffffff000700000016049a071e0b00000000040000002d010400040000002d010600040000002d010200040000002701ffff030000001e00040000002d010100040000002d010300040000002d010500050000000102ffffff00050000000902ffffff000700000016046b060c0b84016f0105000000140284013f020400000004010d0004000000020101000500000013026b063f0205000000140284010c030500000013026b060c030500000014028401d8030500000013026b06d8030500000014028401a5040500000013026b06a504050000001402840171050500000013026b06710505000000140284013e060500000013026b063e0605000000140284010a070500000013026b060a070500000014028401d6070500000013026b06d6070500000014028401a3080500000013026b06a30805000000140284016f090500000013026b066f0905000000140284013c0a0500000013026b063c0a0500000014028401080b0500000013026b06080b040000002d010400040000002d010600040000002d010200040000002701ffff030000001e00040000002d010100040000002d010300040000002d010500050000000102ffffff00050000000902ffffff000700000016049a071e0b0000000009000000fa02000000000000000000002200040000002d01070004000000f0010500050000001402840173010400000004010d0004000000020101000500000013028401080b0500000013026b06080b0500000013026b06730105000000130284017301040000002d010400040000002d010600040000002d010200040000002701ffff030000001e00040000002d010100040000002d010300040000002d010700050000000102ffffff00050000000902ffffff0007000000160489070d0b11001100040000002d010400040000002d010600040000002d010200040000002701ffff030000001e00040000002d010100040000002d010300040000002d010700050000000102ffffff00050000000902ffffff000700000016046b06090b84017301040000002d010400040000002d010600040000002d010200040000002701ffff030000001e00040000002d010100040000002d010300040000002d010700050000000102ffffff00050000000902ffffff000700000016047306100b7c01730109000000fa02000004000000000000002200040000002d01050004000000f0010700050000000102000000000400000004010d0004000000020102000800000026060f000600ffffffff000009000000fa02050000000000ffffff002200040000002d01070007000000fc020100000000000000040000002d0108000400000007010400050000000102ffffff000500000009020000000035000000420105000000280000000800000008000000010001000000000020000000232e0000232e0000020000000200000000000000ffffff00fffffffff7f7f7f7ffffffff7f7f7f7ffffffffff7f7f7f7ffffffff7f7f7f7f00000000000000000000000000000000040000002d010900040000002d010900090000001d062100f000410052009a05b001040000002d0109000500000009020100000005000000010201000000040000002d01080004000000f0010900040000002d010500040000002d01030004000000070101000800000026060f000600ffffffff010007000000fc020100000000008020040000002d0109000e00000024030500b0019a0502029a050202db05b001db05b0019a05040000002d01030004000000f00109000800000026060f000600ffffffff0000040000002d010700040000002d0108000400000007010400050000000102ffffff000500000009020000000035000000420105000000280000000800000008000000010001000000000020000000232e0000232e0000020000000200000000000000ffffff00ffffffff7ff7f7f7fffffffff77f7f7fffffffff7ff7f7f7fffffffff77f7f7fffffffffffffffffffffffffffffffff040000002d010900040000002d010900090000001d062100f0007e0053009a057c02040000002d0109000500000009020100000005000000010201000000040000002d01080004000000f0010900040000002d010500040000002d01030004000000070101000800000026060f000600ffffffff010007000000fc020100000000008020040000002d0109000e000000240305007c029a05cf029a05cf0218067c0218067c029a05040000002d01030004000000f00109000800000026060f000600ffffffff0000040000002d010700040000002d0108000400000007010400050000000102ffffff000500000009020000000035000000420105000000280000000800000008000000010001000000000020000000232e0000232e0000020000000200000000000000ffffff00fffffffffbf7f7f7ffffffffbf7f7f7ffffffffffbf7f7f7ffffffffbf7f7f7fffffffffffffffffffffffffffffffff040000002d010900040000002d010900090000001d062100f0001900520081054903040000002d0109000500000009020100000005000000010201000000040000002d01080004000000f0010900040000002d010500040000002d01030004000000070101000800000026060f000600ffffffff010007000000fc020100000000008020040000002d0109000e00000024030500490381059b0381059b039a0549039a0549038105040000002d01030004000000f00109000800000026060f000600ffffffff0000040000002d010700040000002d0108000400000007010400050000000102ffffff000500000009020000000035000000420105000000280000000800000008000000010001000000000020000000232e0000232e0000020000000200000000000000ffffff00ffffffffbff7f7f7fffffffffb7f7f7fffffffffbff7f7f7fffffffffb7f7f7fffffffffffffffffffffffffffffffff040000002d010900040000002d010900090000001d062100f000aa005300f0041504040000002d0109000500000009020100000005000000010201000000040000002d01080004000000f0010900040000002d010500040000002d01030004000000070101000800000026060f000600ffffffff010007000000fc020100000000008020040000002d0109000e000000240305001504f0046804f00468049a0515049a051504f004040000002d01030004000000f00109000800000026060f000600ffffffff0000040000002d010700040000002d0108000400000007010400050000000102ffffff000500000009020000000035000000420105000000280000000800000008000000010001000000000020000000232e0000232e0000020000000200000000000000ffffff00fffffffffdf7f7f7ffffffffdf7f7f7ffffffffffdf7f7f7ffffffffdf7f7f7fffffffffffffffffffffffffffffffff040000002d010900040000002d010900090000001d062100f0002c0152006e04e204040000002d0109000500000009020100000005000000010201000000040000002d01080004000000f0010900040000002d010500040000002d01030004000000070101000800000026060f000600ffffffff010007000000fc020100000000008020040000002d0109000e00000024030500e2046e0434056e0434059a05e2049a05e2046e04040000002d01030004000000f00109000800000026060f000600ffffffff0000040000002d010700040000002d0108000400000007010400050000000102ffffff000500000009020000000035000000420105000000280000000800000008000000010001000000000020000000232e0000232e0000020000000200000000000000ffffff00ffffffffdff7f7f7fffffffffd7f7f7fffffffffdff7f7f7fffffffffd7f7f7fffffffffffffffffffffffffffffffff040000002d010900040000002d010900090000001d062100f000a1015300f903ae05040000002d0109000500000009020100000005000000010201000000040000002d01080004000000f0010900040000002d010500040000002d01030004000000070101000800000026060f000600ffffffff010007000000fc020100000000008020040000002d0109000e00000024030500ae05f9030106f90301069a05ae059a05ae05f903040000002d01030004000000f00109000800000026060f000600ffffffff0000040000002d010700040000002d0108000400000007010400050000000102ffffff000500000009020000000035000000420105000000280000000800000008000000010001000000000020000000232e0000232e0000020000000200000000000000ffffff00fffffffffef7f7f7ffffffffef7f7f7ffffffffffef7f7f7ffffffffef7f7f7fffffffffffffffffffffffffffffffff040000002d010900040000002d010900090000001d062100f0000d0252008d037b06040000002d0109000500000009020100000005000000010201000000040000002d01080004000000f0010900040000002d010500040000002d01030004000000070101000800000026060f000600ffffffff010007000000fc020100000000008020040000002d0109000e000000240305007b068d03cd068d03cd069a057b069a057b068d03040000002d01030004000000f00109000800000026060f000600ffffffff0000040000002d010700040000002d0108000400000007010400050000000102ffffff000500000009020000000035000000420105000000280000000800000008000000010001000000000020000000232e0000232e0000020000000200000000000000ffffff00ffffffffeff7f7f7fffffffffe7f7f7fffffffffeff7f7f7fffffffffe7f7f7fffffffffffffffffffffffffffffffff040000002d010900040000002d010900090000001d062100f000700252002a034707040000002d0109000500000009020100000005000000010201000000040000002d01080004000000f0010900040000002d010500040000002d01030004000000070101000800000026060f000600ffffffff010007000000fc020100000000008020040000002d0109000e0000002403050047072a0399072a0399079a0547079a0547072a03040000002d01030004000000f00109000800000026060f000600ffffffff0000040000002d010700040000002d0108000400000007010400050000000102ffffff000500000009020000000035000000420105000000280000000800000008000000010001000000000020000000232e0000232e0000020000000200000000000000ffffff00fffffffffef7f7f7ffffffffef7f7f7ffffffffffef7f7f7ffffffffef7f7f7fffffffffffffffffffffffffffffffff040000002d010900040000002d010900090000001d062100f000c9025300d1021308040000002d0109000500000009020100000005000000010201000000040000002d01080004000000f0010900040000002d010500040000002d01030004000000070101000800000026060f000600ffffffff010007000000fc020100000000008020040000002d0109000e000000240305001308d1026608d10266089a0513089a051308d102040000002d01030004000000f00109000800000026060f000600ffffffff0000040000002d010700040000002d0108000400000007010400050000000102ffffff000500000009020000000035000000420105000000280000000800000008000000010001000000000020000000232e0000232e0000020000000200000000000000ffffff00fffffffff7f7f7f7ffffffff7f7f7f7ffffffffff7f7f7f7ffffffff7f7f7f7fffffffffffffffffffffffffffffffff040000002d010900040000002d010900090000001d062100f0001c0352007e02e008040000002d0109000500000009020100000005000000010201000000040000002d01080004000000f0010900040000002d010500040000002d01030004000000070101000800000026060f000600ffffffff010007000000fc020100000000008020040000002d0109000e00000024030500e0087e0232097e0232099a05e0089a05e0087e02040000002d01030004000000f00109000800000026060f000600ffffffff0000040000002d010700040000002d0108000400000007010400050000000102ffffff000500000009020000000035000000420105000000280000000800000008000000010001000000000020000000232e0000232e0000020000000200000000000000ffffff00ffffffff7ff7f7f7fffffffff77f7f7fffffffff7ff7f7f7fffffffff77f7f7fffffffffffffffffffffffffffffffff040000002d010900040000002d010900090000001d062100f000690353003102ac09040000002d0109000500000009020100000005000000010201000000040000002d01080004000000f0010900040000002d010500040000002d01030004000000070101000800000026060f000600ffffffff010007000000fc020100000000008020040000002d0109000e00000024030500ac093102ff093102ff099a05ac099a05ac093102040000002d01030004000000f00109000800000026060f000600ffffffff0000040000002d010700040000002d0108000400000007010400050000000102ffffff000500000009020000000035000000420105000000280000000800000008000000010001000000000020000000232e0000232e0000020000000200000000000000ffffff00fffffffffbf7f7f7ffffffffbf7f7f7ffffffffffbf7f7f7ffffffffbf7f7f7fffffffffffffffffffffffffffffffff040000002d010900040000002d010900090000001d062100f000b0035200ea01790a040000002d0109000500000009020100000005000000010201000000040000002d01080004000000f0010900040000002d010500040000002d01030004000000070101000800000026060f000600ffffffff010007000000fc020100000000008020040000002d0109000e00000024030500790aea01cb0aea01cb0a9a05790a9a05790aea01040000002d01030004000000f0010900040000002d010400040000002d010600040000002d010200040000002701ffff030000001e00040000002d010100040000002d010300040000002d01050005000000010200000000050000000902ffffff000700000016046b06090b84017301040000002d010400040000002d010600040000002d010200040000002701ffff030000001e00040000002d010100040000002d010300040000002d01050005000000010200000000050000000902ffffff000700000016049a071e0b0000000009000000fa02000000000000000000002200040000002d01090004000000f001050005000000140284017301050000000102ffffff000400000004010d0004000000020101000500000013026b067301040000002d0100000500000014026b0661010500000013026b0673010500000014029a0561010500000013029a057301050000001402c9046101050000001302c9047301050000001402f8036101050000001302f80373010500000014022603610105000000130226037301050000001402550261010500000013025502730105000000140284016101050000001302840173010500000014029a0573010500000013029a05080b050000001402ac0573010500000013029a057301050000001402ac053f020500000013029a053f02050000001402ac050c030500000013029a050c03050000001402ac05d8030500000013029a05d803050000001402ac05a5040500000013029a05a504050000001402ac0571050500000013029a057105050000001402ac053e060500000013029a053e06050000001402ac050a070500000013029a050a07050000001402ac05d6070500000013029a05d607050000001402ac05a3080500000013029a05a308050000001402ac056f090500000013029a056f09050000001402ac053c0a0500000013029a053c0a050000001402ac05080b0500000013029a05080b040000002d010400040000002d010600040000002d010200040000002701ffff030000001e00040000002d010000040000002d010300040000002d010900050000000102ffffff00050000000902ffffff000700000016049a071e0b0000000015000000fb02ceff0000000000009001000000000000001254696d6573204e657720526f6d616e001e03040000002d010500040000002d010500040000002d01050009000000fa02050000000000000000002200040000002d010a0004000000f0010900040000002d01060004000000f0010300050000000102000000000400000004010d000400000002010200070000001b043c063702e3057c01040000002d010400040000002d010600040000002d010200040000002701ffff030000001e00040000002d010500040000002d010600040000002d010a0005000000010200000000050000000902ffffff000700000016043a063602e3057c0105000000090200000000050000000102ffffff000400000004010d00040000000201010013000000320af105830108000000282431352e36352911001900190019000d00190019001100040000002d010500040000002d010400040000002d010600040000002d010200040000002701ffff030000001e00040000002d010500040000002d010600040000002d010a00050000000102ffffff00050000000902000000000700000016049a071e0b00000000040000002d010500040000002d010500050000000902ffffff00050000000102000000000400000004010d000400000002010200070000001b047906030320064802040000002d010400040000002d010600040000002d010200040000002701ffff030000001e00040000002d010500040000002d010600040000002d010a0005000000010200000000050000000902ffffff00070000001604770602032006480205000000090200000000050000000102ffffff000400000004010d00040000000201010013000000320a2e064f0208000000282433302e31332911001900190019000d00190019001100040000002d010500040000002d010400040000002d010600040000002d010200040000002701ffff030000001e00040000002d010500040000002d010600040000002d010a00050000000102ffffff00050000000902000000000700000016049a071e0b00000000040000002d010500040000002d010500050000000902ffffff00050000000102000000000400000004010d000400000002010200070000001b047b05ba0322052903040000002d010400040000002d010600040000002d010200040000002701ffff030000001e00040000002d010500040000002d010600040000002d010a0005000000010200000000050000000902ffffff000700000016047905b9032205290305000000090200000000050000000102ffffff000400000004010d0004000000020101000f000000320a300530030500000024362e303200190019000d0019001900040000002d010400040000002d010600040000002d010200040000002701ffff030000001e00040000002d010500040000002d010600040000002d010a00050000000102ffffff00050000000902000000000700000016049a071e0b00000000040000002d010500040000002d010500050000000902ffffff00050000000102000000000400000004010d000400000002010200070000001b04ea0494049104ea03040000002d010400040000002d010600040000002d010200040000002701ffff030000001e00040000002d010500040000002d010600040000002d010a0005000000010200000000050000000902ffffff00070000001604e80493049104ea0305000000090200000000050000000102ffffff000400000004010d00040000000201010010000000320a9f04f103060000002434302e36391900190019000d0019001900040000002d010400040000002d010600040000002d010200040000002701ffff030000001e00040000002d010500040000002d010600040000002d010a00050000000102ffffff00050000000902000000000700000016049a071e0b00000000040000002d010500040000002d010500050000000902ffffff00050000000102000000000400000004010d000400000002010200070000001b04680461050f04b704040000002d010400040000002d010600040000002d010200040000002701ffff030000001e00040000002d010500040000002d010600040000002d010a0005000000010200000000050000000902ffffff00070000001604660460050f04b70405000000090200000000050000000102ffffff000400000004010d00040000000201010010000000320a1d04be04060000002437312e36311900190019000d0019001900040000002d010400040000002d010600040000002d010200040000002701ffff030000001e00040000002d010500040000002d010600040000002d010a00050000000102ffffff00050000000902000000000700000016049a071e0b00000000040000002d010500040000002d010500050000000902ffffff00050000000102000000000400000004010d000400000002010200070000001b04f3032d069a038305040000002d010400040000002d010600040000002d010200040000002701ffff030000001e00040000002d010500040000002d010600040000002d010a0005000000010200000000050000000902ffffff00070000001604f1032c069a03830505000000090200000000050000000102ffffff000400000004010d00040000000201010010000000320aa8038a05060000002439392e35391900190019000d0019001900040000002d010400040000002d010600040000002d010200040000002701ffff030000001e00040000002d010500040000002d010600040000002d010a00050000000102ffffff00050000000902000000000700000016049a071e0b00000000040000002d010500040000002d010500050000000902ffffff00050000000102000000000400000004010d000400000002010200070000001b04870305072e034206040000002d010400040000002d010600040000002d010200040000002701ffff030000001e00040000002d010500040000002d010600040000002d010a0005000000010200000000050000000902ffffff00070000001604850304072e03420605000000090200000000050000000102ffffff000400000004010d00040000000201010012000000320a3c03490607000000243132352e35300019001900190019000d0019001900040000002d010400040000002d010600040000002d010200040000002701ffff030000001e00040000002d010500040000002d010600040000002d010a00050000000102ffffff00050000000902000000000700000016049a071e0b00000000040000002d010500040000002d010500050000000902ffffff00050000000102000000000400000004010d000400000002010200070000001b042403d107cb020e07040000002d010400040000002d010600040000002d010200040000002701ffff030000001e00040000002d010500040000002d010600040000002d010a0005000000010200000000050000000902ffffff000700000016042203d007cb020e0705000000090200000000050000000102ffffff000400000004010d00040000000201010012000000320ad902150707000000243134392e30360019001900190019000d0019001900040000002d010400040000002d010600040000002d010200040000002701ffff030000001e00040000002d010500040000002d010600040000002d010a00050000000102ffffff00050000000902000000000700000016049a071e0b00000000040000002d010500040000002d010500050000000902ffffff00050000000102000000000400000004010d000400000002010200070000001b04cb029e087202db07040000002d010400040000002d010600040000002d010200040000002701ffff030000001e00040000002d010500040000002d010600040000002d010a0005000000010200000000050000000902ffffff00070000001604c9029d087202db0705000000090200000000050000000102ffffff000400000004010d00040000000201010012000000320a8002e20707000000243137302e35300019001900190019000d0019001900040000002d010400040000002d010600040000002d010200040000002701ffff030000001e00040000002d010500040000002d010600040000002d010a00050000000102ffffff00050000000902000000000700000016049a071e0b00000000040000002d010500040000002d010500050000000902ffffff00050000000102000000000400000004010d000400000002010200070000001b0478026b091f02a808040000002d010400040000002d010600040000002d010200040000002701ffff030000001e00040000002d010500040000002d010600040000002d010a0005000000010200000000050000000902ffffff0007000000160476026a091f02a80805000000090200000000050000000102ffffff000400000004010d00040000000201010012000000320a2d02af0807000000243139302e33340019001900190019000d0019001900040000002d010400040000002d010600040000002d010200040000002701ffff030000001e00040000002d010500040000002d010600040000002d010a00050000000102ffffff00050000000902000000000700000016049a071e0b00000000040000002d010500040000002d010500050000000902ffffff00050000000102000000000400000004010d000400000002010200070000001b042b02370ad2017409040000002d010400040000002d010600040000002d010200040000002701ffff030000001e00040000002d010500040000002d010600040000002d010a0005000000010200000000050000000902ffffff000700000016042902360ad201740905000000090200000000050000000102ffffff000400000004010d00040000000201010012000000320ae0017b0907000000243230382e37310019001900190019000d0019001900040000002d010400040000002d010600040000002d010200040000002701ffff030000001e00040000002d010500040000002d010600040000002d010a00050000000102ffffff00050000000902000000000700000016049a071e0b00000000040000002d010500040000002d010500050000000902ffffff00050000000102000000000400000004010d000400000002010200070000001b04e401030b8b01400a040000002d010400040000002d010600040000002d010200040000002701ffff030000001e00040000002d010500040000002d010600040000002d010a0005000000010200000000050000000902ffffff00070000001604e201020b8b01400a05000000090200000000050000000102ffffff000400000004010d00040000000201010012000000320a9901470a07000000243232352e37330019001900190019000d0019001900040000002d010400040000002d010600040000002d010200040000002701ffff030000001e00040000002d010500040000002d010600040000002d010a00050000000102ffffff00050000000902000000000700000016049a071e0b00000000040000002d010000040000002d010400040000002d010600040000002d010200040000002701ffff030000001e00040000002d010000040000002d010600040000002d010a00050000000102ffffff00050000000902000000000700000016049a071e0b000000000400000004010d00040000000201010013000000320a4906810008000000242835302e3030291d0013001d001d000f001d001d0013000a000000320a7805ca0002000000242d1d00130010000000320aa7049400060000002435302e30301d001d001d000f001d001d0012000000320ad603770007000000243130302e3030001d001d001d001d000f001d001d0012000000320a0403770007000000243135302e3030001d001d001d001d000f001d001d0012000000320a3302770007000000243230302e3030001d001d001d001d000f001d001d0012000000320a6201770007000000243235302e3030001d001d001d001d000f001d001d00040000002d010400040000002d010600040000002d010200040000002701ffff030000001e00040000002d010000040000002d010600040000002d010a00050000000102ffffff00050000000902000000000700000016049a071e0b00000000040000002d010400040000002d010600040000002d010200040000002701ffff030000001e00040000002d010000040000002d010600040000002d010a00050000000102ffffff00050000000902000000000700000016049a071e0b000000000400000004010d00040000000201010009000000320a9f06cb010100000031001d0009000000320a9f0698020100000032001d0009000000320a9f0664030100000033001d0009000000320a9f0630040100000034001d0009000000320a9f06fd040100000035001d0009000000320a9f06c9050100000036001d0009000000320a9f0696060100000037001d0009000000320a9f0662070100000038001d0009000000320a9f062f080100000039001d000a000000320a9f06ec080200000031301d001d000a000000320a9f06b8090200000031311d001d000a000000320a9f06850a0200000031321d001d00040000002d010400040000002d010600040000002d010200040000002701ffff030000001e00040000002d010000040000002d010600040000002d010a00050000000102ffffff00050000000902000000000700000016049a071e0b00000000040000002d010100040000002d010100040000002d010100040000002d010400040000002d010600040000002d010200040000002701ffff030000001e00040000002d010100040000002d010600040000002d010a00050000000102ffffff000500000009020000000007000000160465079a06f406e0050400000004010d0004000000020101000f000000320a0607e9050500000059656172730030001e0022001e001a00040000002d010100040000002d010400040000002d010600040000002d010200040000002701ffff030000001e00040000002d010100040000002d010600040000002d010a00050000000102ffffff00050000000902000000000700000016049a071e0b00000000040000002d010100040000002d010100040000002d010400040000002d010600040000002d010200040000002701ffff030000001e00040000002d010100040000002d010600040000002d010a00050000000102ffffff000500000009020000000007000000160407058200e70211000400000004010d00040000000201010015000000fb02bdff000084038403bc02000000000010001054696d6573204e657720526f6d616e003400040000002d01030011000000320afe042000130000004d696c6c696f6e73206f6620646f6c6c61727300040000002d01010004000000f0010300040000002d010100040000002d010400040000002d010600040000002d010200040000002701ffff030000001e00040000002d010100040000002d010600040000002d010a00050000000102ffffff00050000000902000000000700000016049a071e0b00000000040000002d010400040000002d010600040000002d010200040000002701ffff030000001e00040000002d010100040000002d010600040000002d010a00050000000102ffffff00050000000902000000000700000016049a071e0b0000000007000000fc020000000000000000040000002d010300040000002d01040004000000f0010a00040000002701ffff050000000c029a071e0b030000001e00050000000102ffffff0005000000090200000000040000002701ffff050000000b0200000000030000001e00050000000102ffffff000500000009020000000004000000f001000004000000f0010500040000002701ffff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004f0062006a0049006e0066006f00000000000000000000000000000000000000000000000000000000000000000000000000000000000000000000000000120002010200000006000000ffffffff00000000000000000000000000000000000000000000000000000000000000000000000003000000040000000000000057006f0072006b0062006f006f006b0000000000000000000000000000000000000000000000000000000000000000000000000000000000000000000000000012000201ffffffffffffffffffffffff0000000000000000000000000000000000000000000000000000000000000000000000001f00000053ab0100000000005f005600420041005f00500052004f004a004500430054005f004300550052000000000000000000000000000000000000000000000000000000000000000000220001000500000016000000140000000000000000000000000000000000000000000000e04ade2fc277bd016017e531c277bd010000000000000000000000005600420041000000000000000000000000000000000000000000000000000000000000000000000000000000000000000000000000000000000000000000000008000100ffffffffffffffff0b0000000000000000000000000000000000000000000000e04ade2fc277bd016017e531c277bd010000000000000000000000008100000082000000830000008400000085000000860000008700000088000000890000008a0000008b0000008c0000008d0000008e0000008f000000900000009100000092000000930000009400000095000000960000009700000098000000990000009a0000009b0000009c0000009d0000009e0000009f000000a0000000a1000000a2000000a3000000a4000000a5000000a6000000a7000000a8000000a9000000aa000000ab000000ac000000ad000000ae000000af000000b0000000b1000000b2000000b3000000b4000000b5000000b6000000b7000000b8000000b9000000ba000000bb000000bc000000bd000000be000000bf000000c0000000c1000000c2000000c3000000c4000000c5000000c6000000c7000000c8000000c9000000ca000000cb000000cc000000cd000000ce000000cf000000d0000000d1000000d2000000d3000000d4000000d5000000d6000000d7000000d8000000d9000000da000000db000000dc000000dd000000de000000df000000e0000000e1000000e2000000e3000000e4000000e5000000e6000000e7000000e8000000e9000000ea000000eb000000ec000000ed000000ee000000ef000000f0000000f1000000f2000000f3000000f4000000feffffff03010000f7000000f8000000f9000000fa000000fb000000fd000000fdfffffffe000000ff000000000100000908100000060500bb0dcc074100000006000000e1000200b004c10002000000e20000005c0070000d00004a6f736875612053696e73656c20202020202020202020202020202020202020202020202020202020202020202020202020202020202020202020202020202020202020202020202020202020202020202020202020202020202020202020202020202020202020202020202042000200b0046101020000003d010c00060005000100070008000200d3000000ba010f000c000054686973576f726b626f6f6b9c0002000e00de000800661c130020000101190002000000120002000000130002000000af0102000000bc01020000003d001200a6ff89fe081649113c0000000000010058024000020000008d00020000002200020000000e0002000100b70102000000da000200000031002e00f0000000ff7f90010000000000000f01540069006d006500730020004e0065007700200052006f006d0061006e0031002e00f0000000ff7f90010000000000000f01540069006d006500730020004e0065007700200052006f006d0061006e0031002e00f0000000ff7f90010000000000000f01540069006d006500730020004e0065007700200052006f006d0061006e0031002e00f0000000ff7f90010000000000000f01540069006d006500730020004e0065007700200052006f006d0061006e0031002e0068010000ff7f90010000000100000f01540069006d006500730020004e0065007700200052006f006d0061006e0031002e00f00001003000bc020000000100000f01540069006d006500730020004e0065007700200052006f006d0061006e0031002e00f0000000ff7f90010000000100000f01540069006d006500730020004e0065007700200052006f006d0061006e0031002e00f0000100ff7fbc020000000100000f01540069006d006500730020004e0065007700200052006f006d0061006e0031002e00f0000000ff7f90010200000100000f01540069006d006500730020004e0065007700200052006f006d0061006e0031002e00f0000000ff7f90010100000100000f01540069006d006500730020004e0065007700200052006f006d0061006e0031001c00f0000000ff7f90010000000102000601530079006d0062006f006c0031002e00f0000200ff7f90010000000100000f01540069006d006500730020004e0065007700200052006f006d0061006e0031002e0040010100ff7fbc020000000100000f01540069006d006500730020004e0065007700200052006f006d0061006e0031002e00f0000000ff7f90010000000000000f01540069006d006500730020004e0065007700200052006f006d0061006e0031002e00f0000000ff7f90010000000000000f01540069006d006500730020004e0065007700200052006f006d0061006e0031002e0018010000ff7f90010000000100000f01540069006d006500730020004e0065007700200052006f006d0061006e0031002e00f0000200ff7f90010200000100000f01540069006d006500730020004e0065007700200052006f006d0061006e0031002e0045010000ff7f90010000000000000f01540069006d006500730020004e0065007700200052006f006d0061006e0031002e0045010000ff7f90010000000000000f01540069006d006500730020004e0065007700200052006f006d0061006e001e041c000500170000222422232c2323305f293b5c28222422232c2323305c291e04210006001c0000222422232c2323305f293b5b5265645d5c28222422232c2323305c291e04220007001d0000222422232c2323302e30305f293b5c28222422232c2323302e30305c291e0427000800220000222422232c2323302e30305f293b5b5265645d5c28222422232c2323302e30305c291e0437002a003200005f282224222a20232c2323305f293b5f282224222a205c28232c2323305c293b5f282224222a20222d225f293b5f28405f291e042e0029002900005f282a20232c2323305f293b5f282a205c28232c2323305c293b5f282a20222d225f293b5f28405f291e043f002c003a00005f282224222a20232c2323302e30305f293b5f282224222a205c28232c2323302e30305c293b5f282224222a20222d223f3f5f293b5f28405f291e0436002b003100005f282a20232c2323302e30305f293b5f282a205c28232c2323302e30305c293b5f282a20222d223f3f5f293b5f28405f291e040a00a400050000302e3030301e040800a500030000302e301e043800a6003300005f282a20232c2323302e3030305f293b5f282a205c28232c2323302e3030305c293b5f282a20222d223f3f5f293b5f28405f291e043400a7002f00005f282a20232c2323302e305f293b5f282a205c28232c2323302e305c293b5f282a20222d223f3f5f293b5f28405f291e040b00a800060000302e303030301e040c00a900070000302e30303030301e040d00aa00080000302e3030303030301e040e00ab00090000302e303030303030301e044100ac003c00005f282224222a20232c2323302e3030305f293b5f282224222a205c28232c2323302e3030305c293b5f282224222a20222d223f3f5f293b5f28405f291e044300ad003e00005f282224222a20232c2323302e303030305f293b5f282224222a205c28232c2323302e303030305c293b5f282224222a20222d223f3f5f293b5f28405f291e044500ae004000005f282224222a20232c2323302e30303030305f293b5f282224222a205c28232c2323302e30303030305c293b5f282224222a20222d223f3f5f293b5f28405f291e044700af004200005f282224222a20232c2323302e3030303030305f293b5f282224222a205c28232c2323302e3030303030305c293b5f282224222a20222d223f3f5f293b5f28405f291e044900b0004400005f282224222a20232c2323302e303030303030305f293b5f282224222a205c28232c2323302e303030303030305c293b5f282224222a20222d223f3f5f293b5f28405f291e044b00b1004600005f282224222a20232c2323302e30303030303030305f293b5f282224222a205c28232c2323302e30303030303030305c293b5f282224222a20222d223f3f5f293b5f28405f291e044d00b2004800005f282224222a20232c2323302e3030303030303030305f293b5f282224222a205c28232c2323302e3030303030303030305c293b5f282224222a20222d223f3f5f293b5f28405f291e044f00b3004a00005f282224222a20232c2323302e303030303030303030305f293b5f282224222a205c28232c2323302e303030303030303030305c293b5f282224222a20222d223f3f5f293b5f28405f291e045100b4004c00005f282224222a20232c2323302e30303030303030303030305f293b5f282224222a205c28232c2323302e30303030303030303030305c293b5f282224222a20222d223f3f5f293b5f28405f291e043d00b5003800005f282224222a20232c2323302e305f293b5f282224222a205c28232c2323302e305c293b5f282224222a20222d223f3f5f293b5f28405f291e040900b600040000302e30251e040b00b700060000302e303030251e040c00b800070000302e30303030251e041000b9000b0000302e3030303030303030301e040f00ba000a0000302e30303030303030301e043000bb002b00005f282a20232c2323305f293b5f282a205c28232c2323305c293b5f282a20222d223f3f5f293b5f28405f29e000140000000000f5ff200000000000000000000000c020e000140001000000f5ff200000f40000000000000000c020e000140001000000f5ff200000f40000000000000000c020e000140002000000f5ff200000f40000000000000000c020e000140002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0100200000000000000000000000c020e000140001002b00f5ff200000f80000000000000000c020e000140001002900f5ff200000f80000000000000000c020e000140001002c00f5ff200000f80000000000000000c020e000140001002a00f5ff200000f80000000000000000c020e000140001000900f5ff200000f80000000000000000c020e0001400050000000100200000680000000000000000c020e0001400000000000100200000600000000000000000c020e0001400060000000100200000680000000000000000c020e0001400000000000100220000700000000000000000c020e0001400000000000100220000100000000000000000c020e000140001002c002101200000000000000000000000c020e00014000000a4000100200000640000000000000000c020e00014000000a4000100200000040000000000000000c020e0001400000002000100230000740000000000000000c020e0001400010002000101200000640000000000000000c020e000140000002c000100200000040000000000000000c020e0001400060000000100200000080000000000000000c020e0001400000002000100220000140000000000000000c020e000140007002c002101200000480000000000000000c020e0001400070000000100200000080000000000000000c020e0001400000000000100230000100000000000000000c020e00014000000aa000100200000040000000000000000c020e0001400080000000100200000080000000000000000c020e00014000000a5000100200000040000000000000000c020e00014000b0000000100200000080000000000000000c020e0001400000000000100000000100000000000000000c020e0001400000000000100200000100000000000000000c020e0001400000000000100210000100000000000000000c020e0001400000002000100200000040000000000000000c020e00014000b0000000100230000180000000000000000c020e00014000c0000000100230000180000000000000000c020e000140001002c002101200000080000000000000000c020e000140001000a004101200000040000000000000000c020e0001400010009004101200000000000000000000000c020e00014000c0000000100220000180000000000000000c020e0001400000000000900220000100000000000000000c020e000140000002c000100220000140000000000000000c020e000140001002c002101220000100000000000000000c020e00014000000b5000100200000040000000000000000c020e000140007002c0021012000004800000000000000040d20e00014000000000001002000004000000000000000040d20e0001400000000000100200000400000000000000000c020e000140000002c002101200000000000000000000000c020e00014000c0000000100120000381111402040200000c020e00014000c00000001001a0000381111402040200000c020e0001400000000000100200000201101402040000000c020e000140000002c000100200000241101402040000000c020e0001400000000000900220000301101402040000000c020e000140000002c000100200000241001002040000000c020e0001400000000000100200000201100402000000000c020e000140000002c000100200000241100402000000000c020e0001400000000000900220000301100402000000000c020e000140000002c000100200000241000002000000000c020e00014000000af000100200000241100402000000000c020e0001400000000000100200000201110402000200000c020e0001400000000000900220000301110402000200000c020e000140000002c000100200000241110402000200000c020e000140000002c000100200000241010002000200000c020e00014000c00000001001e0010381111402040200000c020e0001400000000000100220000301101402040000000c020e0001400010008002101230000341101402040000000c020e0001400010008002901220000341101402040000000c020e0001400000000000100220000301100402000000000c020e0001400010008002101230000341100402000000000c020e0001400010008002901220000341100402000000000c020e0001400010008002101230000341000002000000000c020e0001400000000000100220000301110402000200000c020e0001400010008002901220000341110402000200000c020e0001400010008002901220000340110400000200000c020e0001400010008002101230000341110402000200000c020e0001400010008002101230000341010002000200000c020e000140007002c0001002000000c0000000000000000c020e000140000002b0001012000004000000000000000040d20e000140000000b000100200000040000000000000000c020e00014000000a8000100220000140000000000000000c020e0001400000001000101220000140000000000000000c020e0001400000000000900220000300101400040000000c020e0001400000000000900220000300100400000000000c020e000140000002c000100220000340100400000000000c020e000140001002c002101220000300100400000000000c020e000140001002c002101220000300110400000200000c020e00014000c0000000100120000381101402040000000c020e00014000700070021012300003c1001002040000000c020e00014000700070021012300003c1000002000000000c02093020400108003ff93020400118006ff93020400128004ff93020400138007ff93020400008000ff93020400148005ff60010200010085001600a359000000020e00646973636f756e7420676172706885000b0005640000000003004e505685000d00cb9a000000000500436f7374738500160084bc000000000e004368656d636164205265706f727485000d00852e0100000005004f7074696d850014001c3d010000000c0045717569702053697a696e678c00040001000100ae0104000600010417001a000400000002000200000001000100000003000300000004000400eb006a000f0000f062000000000006f028000000010c0000040000001200000003000000020000000f0000000100000002000000030000000100000033000bf012000000bf0008000800810109000008c0014000000840001ef1100000000d0000080c00000817000008f7000010fc0020201f030000b00100000d0000436f737420416e616c79736973150000436f7374206f6620526177204d6174657269616c73080000436f7374202824290800005175616e746974790200004d570a0000546f74616c20436f73740300004c5053060000706572206b670b00006b672070657220686f757209000050726f70796c656e65030000416972040000444950450f00004465696f6e697a6564205761746572150000526576656e75652066726f6d2050726f64756374730c0000416372796c696320416369640b00004163657469632041636964010000200e000045717569706d656e7420436f73740a00004c61626f7220436f73740e00005461626c65206f662052756c65730a0000436f6d70726573736f72050000432d3130310e000045717569706d656e7420547970651300004e756d626572206f662045717569706d656e742100004f70657261746f727320706572207368696674207065722045717569706d656e741300004f70657261746f72732070657220736869667408000052656163746f7220050000522d31303107000068616e646f75740b0000436f6d70726573736f72731200004d6f6c74656e2053616c7420436f6f6c6572050000452d3330310a000045786368616e676572731000004d6f6c74656e2053616c742050756d70090000502d33303120412f4205000050756d70730c00005175656e636820546f776572050000542d33303108000052656163746f72730b00005175656e63682050756d70090000502d33303220412f420d00005175656e636820436f6f6c6572050000452d333032060000546f74616c200f000045787472616374696f6e20556e6974050000582d3330310d000041636964205265626f696c6572050000452d33303311000041636964205265666c7578204472756d20050000562d3330310e00004163696420436f6e64656e736572050000452d3330340e000050726f6475637420436f6f6c6572050000452d333035180000546f74616c204361706974616c20496e766573746d656e74120000436f7374206f66205574696c6974696573200d0000436f6f6c696e67205761746572110000426f696c657220466565642057617465721200004c6f7720507265737375726520537465616d0b0000456c656374726963697479070000706572206b57680300006b576815000057617374652057617465722054726561746d656e74140000582d333031204f7065726174696e6720436f7374330000286261736564206f6e20746865206571756174696f6e2070726f76696465642077697468206d616a6f722068616e646f75742911000045717569706d656e7420436f7374696e6707000043202d203330310a00005461626c6520392e313008000052756c652032203a1e000046726f6d205461626c6520412e3120616e64204368656d636164204949490300006d203d0100004b0400006d77203d0b00006b6d6f6c20706572206b670300006261720d000061203d20284b2d31292f4b203d1800006d203d2033393035302e302f333630302f32382e3635203d0c00006b6d6f6c20706572207365630200006b57160000617373756d652038302520656666696369656e63792007000052202d203330311f00005573696e672048656174205472616e73666572204571756174696f6e73203a150000506572666f726d616e6365204571756174696f6e3a0c000046726f6d2048616e646f757406000033313020b04306000032353020b04306000032303020b04320000028333130202d2032303029202d2028333130202d203235302920202020203d20020000b0431a00006c6e2028333130202d20323030292f28333130202d20323530292e000028617373756d696e6720746861742074686520616c6c2074686520726573697374616e636520746f2068656174202e00007472616e736665722069732066726f6d207468652067617320746f2074686520747562652077616c6c20746865202d0000726573697374616e636520746f2068656174207472616e73666572207468726f75676820746865207475626520230000616e6420746865206c6971756964207369646520617265206e65676c696769626c652911000046726f6d204368656d636164204949493a04000051203d20280000202020202020202020202041203d2032323630322e37382f7b28302e32292838322e35297d203d2008000045202d20333031200a00005461626c6520392e313107000052756c6520313a07000046203d20302e3907000052756c6520363a07000052756c6520383a2f00005573696e672074686520456e65726779204571756174696f6e2077652077696c6c20636865636b2052756c6520373a21000066726f6d2072656163746f72206461746120616e64205461626c6520412e31203a03000051203d0b00006b572070657220686f75720b00006b4a20706572206b672d4b07000034312e3720b043050000333220b04322000028323030202d2034312e3729202d2028323530202d2033322e302920202020203d201c00006c6e2028323030202d2034312e37292f28323530202d2033322e3029150000536f6c76696e6720666f722041207765206765743a23000041203d2032323630322e37382f5b28302e38352928302e3929283138362e36295d203d0a0000502d33303120412f42200900005461626c6520392e3909000052756c652031203a200c00006d61737320666c6f77203d200a000064656e73697479203d200c0000766f6c2e20466c6f77203d20170000313037303030302f5b283230303029283630295d203d2008000801004450203d2020202001000000270000506f776572286b5729203d2028312e3637295b28382e3931372928312e3234295d2f282e373529080000506f776572203d2007000054202d203330320a00005461626c6520392e313312000044657461696c65642045636f6e6f6d696373150000436f7374206f66204d616e75666163747572696e670700080100464349203d2020030000000500004e5056203d070000444346524f523d040000596561720a0000496e766573746d656e74010000520900004361736820466c6f7714000043756d756c6174697665204361736820466c6f770200002d2d2200080c00577265762c206164696162203d206d7a315254315b2850312f503229612d315d2f61010009000b0000001000090011000000130009001400000017000900180000001a0009001b0000001c000a001d00000005000802005431203d20010009000200000004000802005031203d010009000300000005000802005032203d2001000900020000000b000804004b203d2043702f4376203d0500090006000000080009000900000004000802007a31203d01000900020007003d00080400577265762c206164696162203d20283337392928312e302928382e3331342928323938297b28352e322f312e30292e323835372d317d2f2e323835373d010009000b0000002e000a003300000017000802005761637475616c203d20313937372e3335352f2e38203d01000900070000000e0008050041203d20512f5b556f44546c6e5d0800090009000b000a0000000b0009000d00070002000801005441010009000200080100544201000900020008010054620100090002000801005461010009002200080b0044546c6d203d20285441202d20546129202d20285442202d2054622920202020203d010000000200090005000700090009000a0007000e0009000f00070015000900160007001a0009001b00070014000808006c6e20285441202d205461292f2854422d54622905000900060000000a0009000b0000000f0009001000000012000900130000000400080200556f203d01000900020000000700080200572f6d3220b04303000a000400000002000801006d3201000a000c000802006d696e204454203d3130b04304000b00050000000f0008020055203d2038353020572f6d3220b0430b000a000c00000016000801004e65656420746f2043616c63756c61746520546f7574130009001400080500546f7574203d20512f286d437029202b2054696e01000900040000000c0009000d000000120009000f0008020043702848324f403335b04329203d20010009000c000000060008020054696e203d2001000900030000002c00080200546f7574203d2032323630322e37382833363030292f7b28342e313831292831393935303030297d2b20333201000900040000000600080200546f7574203d0100090004000000100008060041203d20512f5b556f206644546c6e5d080009000a000c000b000b000c0000000d0009000f0007002900080800506f776572286b5729203d2028312e3637295b666c6f77286d332f6d696e29445028626172295d2f6513000c001700000019000a001a0000001f000b0020000c002100000028000b0009000801006b6720706572206d3308000a000b000802006d3320706572206d696e2e01000a0003000000040008010065203d20020007000500080200434f4c203d0100110004000c000500080200435554203d0100110004000c000500080200435754203d0100110004000c00050008020043524d203d0100110004000c000600080300434f4d64203d030011000400070005000c000200080100646b0100110008000805004643494c2d53646b030011000400000005000b0006000c00070011000500080200434f4d642003001100040007001c000805002852202d20434f4d64202d20646b292a2831202b206929202b20646b0800110009000c000d0011000e000c001b0011000800006e6974726f67656e090000526566207761746572050000546f7765721400004d49424b20202020202020202020202020202020140000446969736f70726f70796c45746865722020202014000042656e7a656e6520202020202020202020202020140000446969736f627574796c4b65746f6e6520202020140000446f77746865726d2041202020202020202020201400005761746572202020202020202020202020202020140000416372796c696320416369642020202020202020140000416365746963204163696420202020202020202014000050726f70796c656e652020202020202020202020140000436172626f6e2044696f786964652020202020201400004e6974726f67656e2020202020202020202020201400004f787967656e2020202020202020202020202020180000436f6d706f6e656e74206d6f6c65206672616374696f6e73140000546f74616c206b6d6f6c2f6820202020202020201400005661706f72206d6f6c65206672616374696f6e20140000456e746820204d4a2f68202020202020202020201400005072657320206b5061202020202020202020202014000054656d70202043202020202020202020202020200e000020202020202020202020202020200e00002020617465722f4c5053202020200e0000204c5053202020202020202020200e0000204169722020202020202020202014000053747265616d204e616d6520202020202020202012000053747265616d204e6f2e2020202020202020130000466c6f77726174657320696e206b6d6f6c2f681200002d202d205661706f72206f6e6c79202d202d1400005670726573206b5061202020202020202020202014000041637475616c20766f6c206d332f68202020202014000041637475616c2064656e73206b672f6d3320202014000050726573206b506120202020202020202020202014000054656d70204320202020202020202020202020201400004d6f6c617220666c6f77206b6d6f6c2f682020200f00002d202d204f766572616c6c202d202d140000202020202020204e616d652020202020202020202200002a204572726f723a205654464c41534820646964206e6f7420636f6e76657267652e160000566f6c2e20666c6f77207261746520206d332f6820201600004865616420206d20202020202020202020202020202016000043616c63756c6174656420506f757420206b5061202016000043616c63756c6174656420706f77657220206b572020160000456666696369656e63792020202020202020202020201600004f757470757420707265737375726520206b506120200d000020202020202020202020202020160000202020202020204e616d65202020202020202020202014000045717569702e204e6f2e202020202020202020202200002020202020202020202020202020202020202020202050756d702053756d6d617279160000436f6d706f6e656e74204e6f2e203920202020202020160000436f6d706f6e656e74204e6f2e203820202020202020160000436f6d706f6e656e74204e6f2e203720202020202020160000436f6d706f6e656e74204e6f2e203420202020202020160000436f6d706f6e656e74204e6f2e203320202020202020160000436f6d706f6e656e74204e6f2e203220202020202020160000436f6d706f6e656e74204e6f2e20312020202020202031000020202020202020202020202020202020202020202020436f6d706f6e656e7420536570617261746f722053756d6d6172791600005265666c7578206d61737320206b672f6820202020201600005265666c7578206d6f6c6520206b6d6f6c2f682020201600005265666c757820726174696f2020202020202020202016000043616c632072656272206475747920204d4a2f68202016000043616c6320636f6e64206475747920204d4a2f682020160000497465726174696f6e732020202020202020202020201600004573742e20626f74746f6d20542020432020202020201600004573742e20737461676520312054202043202020202009000020286b6d6f6c2f68291600004573742e207265666c757820726174652020202020201600004573742e20646973742e2072617465202020202020201600005265626c2e20636f6d702069202020202020202020201600005265626f696c657220737065632e202020202020202016000053656c656374207265626f696c6572206d6f64653a20160000436f6e642e20636f6d70206920202020202020202020160000436f6e64656e73657220737065632e2020202020202016000053656c65637420636f6e64656e736572206d6f64653a160000326e6420666565642073746167652020202020202020160000317374206665656420737461676520202020202020201600004e6f2e206f662073746167657320202020202020202006000020286b506129160000436f6c6d2070726573737572652064726f7020202020160000544f5020707265737375726520206b5061202020202038000020202020202020202020202020202020202020202020546f7772205269676f726f75732044697374696c6c6174696f6e2053756d6d6172791600005374723220506f757420206b506120202020202020201600005374723120506f757420206b506120202020202020201600004c4d544420436f727220466163746f722020202020201600004c4d54442028456e6420706f696e747329202043202016000043616c63204874204475747920204d4a2f682020202016000048656174204475747920204d4a2f682020202020202016000054204f7574205374722031202043202020202020202016000050726573737572652064726f70203120206b506120202c000020202020202020202020202020202020202020202020486561742045786368616e6765722053756d6d6172794e0000202020202020206d3320202020202043202020202020206b50612020202020202020206b6d6f6c2f6820202020446969736f70726f70796c4574686572204d49424b20202020202020202020202047000020202020202020566f6c202020202054656d702020202020507265737320202020202020546f74616c20202020204d6f6c652066726163202020202020204d6f6c6520667261634e0000202020202020206d3320202020202043202020202020206b50612020202020202020206b6d6f6c2f6820202020446969736f627574796c4b65746f6e652042656e7a656e652020202020202020204e0000202020202020206d3320202020202043202020202020206b50612020202020202020206b6d6f6c2f68202020205761746572202020202020202020202020446f77746865726d20412020202020204e0000202020202020206d3320202020202043202020202020206b50612020202020202020206b6d6f6c2f68202020204163657469632041636964202020202020416372796c69632041636964202020204e0000202020202020206d3320202020202043202020202020206b50612020202020202020206b6d6f6c2f6820202020436172626f6e2044696f7869646520202050726f70796c656e65202020202020204e0000202020202020206d3320202020202043202020202020206b50612020202020202020206b6d6f6c2f68202020204f787967656e20202020202020202020204e6974726f67656e20202020202020202d000020202020202020202020202020506c756720466c6f772050726f66696c6520666f7220756e6974206e6f2e20344900002020203720202020332e3030652b303030202020302e30303030652b303030202020302e30303030652b303030202020302e30303030652b303030202020302e30303030652b3030304900002020203320202020332e3030652b303030202020302e30303030652b303030202020302e30303030652b303030202020302e30303030652b303030202020302e30303030652b303030490000202020312020202d342e3530652b303030202020312e30303030652b303030202020302e30303030652b303030202020302e30303030652b303030202020302e30303030652b303030490000202020342020202d312e3030652b303030202020312e30303030652b303030202020302e30303030652b303030202020302e30303030652b303030202020302e30303030652b30303049000020436f6d702020202053746f6963682e202020204578702e666163746f72202020204164736f7262204661632e2020204164736f726220452020202020204164736f7262204578702e4a0000205261746520636f6e7374203d202020312e38313030652b30303820204163742e2045203d202020322e35303030652b30303420204872786e20203d202020302e30303030652b3030300d0000205265616374696f6e202020334900002020203720202020312e3030652b303030202020302e30303030652b303030202020302e30303030652b303030202020302e30303030652b303030202020302e30303030652b3030304900002020203320202020312e3030652b303030202020302e30303030652b303030202020302e30303030652b303030202020302e30303030652b303030202020302e30303030652b3030304900002020203520202020312e3030652b303030202020302e30303030652b303030202020302e30303030652b303030202020302e30303030652b303030202020302e30303030652b303030490000202020312020202d322e3530652b303030202020312e30303030652b303030202020302e30303030652b303030202020302e30303030652b303030202020302e30303030652b3030304a0000205261746520636f6e7374203d202020382e38333030652b30303520204163742e2045203d202020322e30303030652b30303420204872786e20203d202020302e30303030652b3030300d0000205265616374696f6e202020324900002020203620202020312e3030652b303030202020302e30303030652b303030202020302e30303030652b303030202020302e30303030652b303030202020302e30303030652b303030490000202020312020202d312e3530652b303030202020312e30303030652b303030202020302e30303030652b303030202020302e30303030652b303030202020302e30303030652b3030304a0000205261746520636f6e7374203d202020312e35393030652b30303520204163742e2045203d202020312e35303030652b30303420204872786e20203d202020302e30303030652b3030300d0000205265616374696f6e202020313600005265616374696f6e2053746f696368696f6d65747269637320616e6420506172616d657465727320666f7220756e6974206e6f2e203407000020284d4a2f68291600004f766572616c6c204874206f662052786e20202020201600004d6f6c617220466c6f7720556e69743a2020202020201b000041637469766174696f6e20452f48206f662052786e20556e69743a160000566f6c756d6520556e69743a20202020202020202020160000436f6e63656e74726174696f6e20466c61673a202020160000436f6e76657273696f6e2020202020202020202020201600004b657920202020202020202020202020202020202020160000566f6c20202020202020202020202020202020202020160000537065636966792063616c632e206d6f64653a2020201600005120204d4a2f68202020202020202020202020202020160000546f75742020432020202020202020202020202020201600005370656369667920746865726d616c206d6f64653a2016000053706563696679207265616374696f6e207068617365160000537065636966792072656163746f7220747970653a2016000050726573737572652044726f7020206b506120202020160000507265737375726520496e20286f722920206b5061201600004e6f2e206f66205265616374696f6e732020202020202d0000202020202020202020202020202020202020202020204b696e657469632052656163746f722053756d6d6172791600005468656f7265746963616c20706f77657220206b572016000043616c6320506f757420206b50612020202020202020160000496465616c2043702f4376202020202020202020202016000043702f4376202020202020202020202020202020202016000041637475616c20706f77657220206b572020202020201600005072657373757265206f757420206b5061202020202016000054797065206f6620436f6d70726573736f723a20202028000020202020202020202020202020202020202020202020436f6d70726573736f722053756d6d61727916000054204f757420537472203220204320202020202020201600005574696c697479204f7074696f6e3a20202020202020050000542d3330320800005072657373757265470000202020202020302e30302020202032393c00741e00302e3032202020203230302e303020202020313336342e34312020202020312e373637452d3030312020202020362e363439452d303031470000202020202020302e3638202020203239302e3032202020203139362e303020202020313334322e37372020202020392e373037452d3030322020202020362e373536452d303031470000202020202020312e3337202020203239302e3032202020203139322e303020202020313333352e36302020202020372e303237452d3030322020202020362e373932452d303031470000202020202020322e3035202020203239302e3032202020203138382e303020202020313333322e31312020202020352e373034452d3030322020202020362e383130452d303031470000202020202020322e3733202020203239302e3032202020203138342e303020202020313333302e30372020202020342e393235452d3030322020202020362e383230452d303031470000202020202020332e3432202020203239302e3032202020203138302e303020202020313332382e37352020202020342e343137452d3030322020202020362e383237452d303031470000202020202020342e3130202020203239302e3032202020203137362e303020202020313332372e38302020202020342e303632452d3030322020202020362e383332452d303031470000202020202020342e3738202020203239302e3032202020203137322e303020202020313332372e31372020202020332e383033452d3030322020202020362e383335452d303031470000202020202020352e3437202020203239302e3032202020203136382e303020202020313332362e36322020202020332e363037452d3030322020202020362e383338452d303031470000202020202020362e3135202020203239302e3032202020203136342e303020202020313332362e32312020202020332e343535452d3030322020202020362e383430452d303031470000202020202020362e3833202020203239302e3032202020203136302e303020202020313332352e39302020202020332e333334452d3030322020202020362e383432452d303031470000202020202020372e3532202020203239302e3032202020203135362e303020202020313332352e36372020202020332e323336452d3030322020202020362e383433452d303031470000202020202020382e3230202020203239302e3032202020203135322e303020202020313332352e34342020202020332e313536452d3030322020202020362e383434452d303031470000202020202020382e3838202020203239302e3032202020203134382e303020202020313332352e32362020202020332e303930452d3030322020202020362e383435452d303031470000202020202020392e3537202020203239302e3032202020203134342e303020202020313332352e31322020202020332e303334452d3030322020202020362e383436452d303031470000202020202031302e3235202020203239302e3032202020203134302e303020202020313332352e30332020202020322e393838452d3030322020202020362e383436452d303031470000202020202031302e3933202020203239302e3032202020203133362e303020202020313332342e39302020202020322e393438452d3030322020202020362e383437452d303031470000202020202031312e3632202020203239302e3032202020203133322e303020202020313332342e38312020202020322e393134452d3030322020202020362e383437452d303031470000202020202031322e3330202020203239302e3032202020203132382e303020202020313332342e37362020202020322e383834452d3030322020202020362e383438452d303031470000202020202031322e3938202020203239302e3032202020203132342e303020202020313332342e36372020202020322e383539452d3030322020202020362e383438452d303031470000202020202031332e3637202020203239302e3032202020203132302e303020202020313332342e36332020202020322e383337452d3030322020202020362e383438452d303031470000202020202020302e3030202020203239302e3032202020203230302e303020202020313336342e34312020202020302e303030452b3030302020202020372e393136452d303032470000202020202020302e3638202020203239302e3032202020203139362e303020202020313334322e37372020202020312e383230452d3030322020202020332e373536452d303032470000202020202020312e3337202020203239302e3032202020203139322e303020202020313333352e36302020202020322e343332452d3030322020202020322e333536452d303032470000202020202020322e3035202020203239302e3032202020203138382e303020202020313333322e31312020202020322e373334452d3030322020202020312e363635452d303032470000202020202020322e3733202020203239302e3032202020203138342e303020202020313333302e30372020202020322e393132452d3030322020202020312e323538452d303032470000202020202020332e3432202020203239302e3032202020203138302e303020202020313332382e37352020202020332e303239452d3030322020202020392e393239452d303033470000202020202020342e3130202020203239302e3032202020203137362e303020202020313332372e38302020202020332e313130452d3030322020202020382e303737452d303033470000202020202020342e3738202020203239302e3032202020203137322e303020202020313332372e31372020202020332e313639452d3030322020202020362e373234452d303033470000202020202020352e3437202020203239302e3032202020203136382e303020202020313332362e36322020202020332e323134452d3030322020202020352e373030452d303033470000202020202020362e3135202020203239302e3032202020203136342e303020202020313332362e32312020202020332e323438452d3030322020202020342e393035452d303033470000202020202020362e3833202020203239302e3032202020203136302e303020202020313332352e39302020202020332e323736452d3030322020202020342e323733452d303033470000202020202020372e3532202020203239302e3032202020203135362e303020202020313332352e36372020202020332e323938452d3030322020202020332e373634452d303033470000202020202020382e3230202020203239302e3032202020203135322e303020202020313332352e34342020202020332e333137452d3030322020202020332e333436452d303033470000202020202020382e3838202020203239302e3032202020203134382e303020202020313332352e32362020202020332e333332452d3030322020202020332e303030452d303033470000202020202020392e3537202020203239302e3032202020203134342e303020202020313332352e31322020202020332e333434452d3030322020202020322e373131452d303033470000202020202031302e3235202020203239302e3032202020203134302e303020202020313332352e30332020202020332e333535452d3030322020202020322e343637452d303033470000202020202031302e3933202020203239302e3032202020203133362e303020202020313332342e39302020202020332e333634452d3030322020202020322e323539452d303033470000202020202031312e3632202020203239302e3032202020203133322e303020202020313332342e38312020202020332e333732452d3030322020202020322e303831452d303033470000202020202031322e3330202020203239302e3032202020203132382e303020202020313332342e37362020202020332e333739452d3030322020202020312e393238452d303033470000202020202031322e3938202020203239302e3032202020203132342e303020202020313332342e36372020202020332e333834452d3030322020202020312e373935452d303033470000202020202031332e3637202020203239302e3032202020203132302e303020202020313332342e36332020202020332e333930452d3030322020202020312e363830452d303033470000202020202020302e3030202020203239302e3032202020203230302e303020202020313336342e34312020202020302e303030452b3030302020202020302e303030452b303030470000202020202020302e3638202020203239302e3032202020203139362e303020202020313334322e37372020202020322e323535452d3030332020202020332e353331452d303032470000202020202020312e3337202020203239302e3032202020203139322e303020202020313333352e36302020202020332e303133452d3030332020202020342e373139452d303032470000202020202020322e3035202020203239302e3032202020203138382e303020202020313333322e31312020202020332e333838452d3030332020202020352e333035452d303032470000202020202020322e3733202020203239302e3032202020203138342e303020202020313333302e30372020202020332e363038452d3030332020202020352e363530452d303032470000202020202020332e3432202020203239302e3032202020203138302e303020202020313332382e37352020202020332e373532452d3030332020202020352e383735452d303032470000202020202020342e3130202020203239302e3032202020203137362e303020202020313332372e38302020202020332e383533452d3030332020202020362e303333452d303032470000202020202020342e3738202020203239302e3032202020203137322e303020202020313332372e31372020202020332e393236452d3030332020202020362e313437452d303032470000202020202020352e3437202020203239302e3032202020203136382e303020202020313332362e36322020202020332e393831452d3030332020202020362e323334452d303032470000202020202020362e3135202020203239302e3032202020203136342e303020202020313332362e32312020202020342e303235452d3030332020202020362e333032452d303032470000202020202020362e3833202020203239302e3032202020203136302e303020202020313332352e39302020202020342e303539452d3030332020202020362e333535452d303032470000202020202020372e3532202020203239302e3032202020203135362e303020202020313332352e36372020202020342e303836452d3030332020202020362e333939452d303032470000202020202020382e3230202020203239302e3032202020203135322e303020202020313332352e34342020202020342e313039452d3030332020202020362e343334452d303032470000202020202020382e3838202020203239302e3032202020203134382e303020202020313332352e32362020202020342e313238452d3030332020202020362e343633452d303032470000202020202020392e3537202020203239302e3032202020203134342e303020202020313332352e31322020202020342e313433452d3030332020202020362e343838452d303032470000202020202031302e3235202020203239302e3032202020203134302e303020202020313332352e30332020202020342e313537452d3030332020202020362e353039452d303032470000202020202031302e3933202020203239302e3032202020203133362e303020202020313332342e39302020202020342e313638452d3030332020202020362e353236452d303032470000202020202031312e3632202020203239302e3032202020203133322e303020202020313332342e38312020202020342e313738452d3030332020202020362e353431452d303032470000202020202031322e3330202020203239302e3032202020203132382e303020202020313332342e37362020202020342e313836452d3030332020202020362e353534452d303032470000202020202031322e3938202020203239302e3032202020203132342e303020202020313332342e36372020202020342e313933452d3030332020202020362e353636452d303032470000202020202031332e3637202020203239302e3032202020203132302e303020202020313332342e36332020202020342e313939452d3030332020202020362e353736452d303032470000202020202020302e3030202020203239302e3032202020203230302e303020202020313336342e34312020202020372e393234452d3030322020202020302e303030452b303030470000202020202020302e3638202020203239302e3032202020203139362e303020202020313334322e37372020202020312e333430452d3030312020202020302e303030452b303030470000202020202020312e3337202020203239302e3032202020203139322e303020202020313333352e36302020202020312e353235452d3030312020202020302e303030452b303030470000202020202020322e3035202020203239302e3032202020203138382e303020202020313333322e31312020202020312e363136452d3030312020202020302e303030452b303030470000202020202020322e3733202020203239302e3032202020203138342e303020202020313333302e30372020202020312e363639452d3030312020202020302e303030452b303030470000202020202020332e3432202020203239302e3032202020203138302e303020202020313332382e37352020202020312e373034452d3030312020202020302e303030452b303030470000202020202020342e3130202020203239302e3032202020203137362e303020202020313332372e38302020202020312e373238452d3030312020202020302e303030452b303030470000202020202020342e3738202020203239302e3032202020203137322e303020202020313332372e31372020202020312e373436452d3030312020202020302e303030452b303030470000202020202020352e3437202020203239302e3032202020203136382e303020202020313332362e36322020202020312e373630452d3030312020202020302e303030452b303030470000202020202020362e3135202020203239302e3032202020203136342e303020202020313332362e32312020202020312e373730452d3030312020202020302e303030452b303030470000202020202020362e3833202020203239302e3032202020203136302e303020202020313332352e39302020202020312e373739452d3030312020202020302e303030452b303030470000202020202020372e3532202020203239302e3032202020203135362e303020202020313332352e36372020202020312e373835452d3030312020202020302e303030452b303030470000202020202020382e3230202020203239302e3032202020203135322e303020202020313332352e34342020202020312e373931452d3030312020202020302e303030452b303030470000202020202020382e3838202020203239302e3032202020203134382e303020202020313332352e32362020202020312e373935452d3030312020202020302e303030452b303030470000202020202020392e3537202020203239302e3032202020203134342e303020202020313332352e31322020202020312e373939452d3030312020202020302e303030452b303030470000202020202031302e3235202020203239302e3032202020203134302e303020202020313332352e30332020202020312e383032452d3030312020202020302e303030452b303030470000202020202031302e3933202020203239302e3032202020203133362e303020202020313332342e39302020202020312e383035452d3030312020202020302e303030452b303030470000202020202031312e3632202020203239302e3032202020203133322e303020202020313332342e38312020202020312e383037452d3030312020202020302e303030452b303030470000202020202031322e3330202020203239302e3032202020203132382e303020202020313332342e37362020202020312e383130452d3030312020202020302e303030452b303030470000202020202031322e3938202020203239302e3032202020203132342e303020202020313332342e36372020202020312e383131452d3030312020202020302e303030452b303030470000202020202031332e3637202020203239302e3032202020203132302e303020202020313332342e36332020202020312e383133452d3030312020202020302e303030452b303030470000202020202020302e3638202020203239302e3032202020203139362e303020202020313334322e37372020202020302e303030452b3030302020202020302e303030452b303030470000202020202020312e3337202020203239302e3032202020203139322e303020202020313333352e36302020202020302e303030452b3030302020202020302e303030452b303030470000202020202020322e3035202020203239302e3032202020203138382e303020202020313333322e31312020202020302e303030452b3030302020202020302e303030452b303030470000202020202020322e3733202020203239302e3032202020203138342e303020202020313333302e30372020202020302e303030452b3030302020202020302e303030452b303030470000202020202020332e3432202020203239302e3032202020203138302e303020202020313332382e37352020202020302e303030452b3030302020202020302e303030452b303030470000202020202020342e3130202020203239302e3032202020203137362e303020202020313332372e38302020202020302e303030452b3030302020202020302e303030452b303030470000202020202020342e3738202020203239302e3032202020203137322e303020202020313332372e31372020202020302e303030452b3030302020202020302e303030452b303030470000202020202020352e3437202020203239302e3032202020203136382e303020202020313332362e36322020202020302e303030452b3030302020202020302e303030452b303030470000202020202020362e3135202020203239302e3032202020203136342e303020202020313332362e32312020202020302e303030452b3030302020202020302e303030452b303030470000202020202020362e3833202020203239302e3032202020203136302e303020202020313332352e39302020202020302e303030452b3030302020202020302e303030452b303030470000202020202020372e3532202020203239302e3032202020203135362e303020202020313332352e36372020202020302e303030452b3030302020202020302e303030452b303030470000202020202020382e3230202020203239302e3032202020203135322e303020202020313332352e34342020202020302e303030452b3030302020202020302e303030452b303030470000202020202020382e3838202020203239302e3032202020203134382e303020202020313332352e32362020202020302e303030452b3030302020202020302e303030452b303030470000202020202020392e3537202020203239302e3032202020203134342e303020202020313332352e31322020202020302e303030452b3030302020202020302e303030452b303030470000202020202031302e3235202020203239302e3032202020203134302e303020202020313332352e30332020202020302e303030452b3030302020202020302e303030452b303030470000202020202031302e3933202020203239302e3032202020203133362e303020202020313332342e39302020202020302e303030452b3030302020202020302e303030452b303030470000202020202031312e3632202020203239302e3032202020203133322e303020202020313332342e38312020202020302e303030452b3030302020202020302e303030452b303030470000202020202031322e3330202020203239302e3032202020203132382e303020202020313332342e37362020202020302e303030452b3030302020202020302e303030452b303030470000202020202031322e3938202020203239302e3032202020203132342e303020202020313332342e36372020202020302e303030452b3030302020202020302e303030452b303030470000202020202031332e3637202020203239302e3032202020203132302e303020202020313332342e36332020202020302e303030452b3030302020202020302e303030452b3030301c000805002852202d20434f4d64202d20646b292a2831202d206929202b20646b0800110009000c000d0011000e000c001b001100060000526561746f720f0000486561742045786368616e676572730e00004162736f7262657220542d333031120000507572696661636174696f6e20546f776572ff00aa050800611500000c0040cdc01500006b0001012e160000d90000009d1600004801234c1f170000ca01b062831700002e020ccfe21700008d02bc8d601800000b030000e618000091033ccd7d19000028047996f01900009b0400fa811a00002c057742761b000021060400131c0000be060904af1c00005a0726b53d1d0000e8070000e11d00008c0895963e1e0000e90800fa521f0000fd09010055200000000b94cd22210000cd0b000033220000de0c40cdd02200007b0d0101802300002b0ef0af38240000e30e234ce8240000930fb0628f2500003a10b4cf52260000fd10bc8d0f270000ba110000e32700008e12e4cdc628000071137996812900002c1400fa392a0000e4147742232b0000ce1554974a2d0000f51798cd942f00003f1a00007d310000281c1eb5b9320000641d02cf813300002c1e0100603400000b1f02cf3a350000e51f0400dd360000640100082d390000b40300007d3b000004060000cd3d0000540800001d400000a40a01006d420000f40c00c4bd440000440f84e60d470000941174005d490000e4130200ad4b000034160800fd4d00008418ce004d500000d41ab0629d520000241d0e00c730d1000000f2ce6200fc0000000900000082b103300000c530d4a2c730d1000000f2ce6200fd000000f2ce6200f4d06200eee00230f2ce620038b5ef0000000000f4d0620074000000000000006292103000000000f0ce620007000000ffffffffbc07630130d16200000000000700500065007200630065006e00740000000000000030005d00000000080000000000000100000053ab0100b0625430591e00000008000000080000580163010000000084d06200000000001000000001000000b4ce9d30000000005800870080d062000100000089100030165a5430d25f54303d6c1030a7b0ef00480087006510003048008700a7b0ef0002000000b18b1030a7b0ef00480087000100000074b0ef000000000008008700fc01870000bc3c0000000000c4fdffffff010000ac95638200080000000000000100000053ab0100b06254305d1e000000100000000800000700ff01040000000800000001000000ff01090020d0620093caf165c6020000c4fdffff00c43c0000000000ac956382611e00000100000001000000f0d0620040001ef11000000040d06200b7177c300000000054159c000800000050d0620054159c0019c37e301042543060d06200080000000100000054159c000400000074d0620054159c0094d06200f07581302831543000000000cd00000094d0620000000000f0d06200f0d06200d0d06200111c7c30cd00000000000000f0d062000100000054159c006a000000eb00000018d16200000000009ad162001fbf113030d162006a00000054159c000008000089a00930eb0000006a00000030d1620005000000b88461014cf16200a501000086ce6200ffffffff0090610100000000b00100003600000000000000ffffffff50f16200120000000b000000000000003c00000004f262001aab10307935000000000000010000000000000000302e3032202020203230302e303020202020313336342e34312020202020312e373637452d3030312020202020362e363439452d303031470000202020202020302e3638202020203239302e3032202020203139362e303020202020313334322e37372020202020392e373037452d3030322020202020362e373536452d303031470000202020202020312e3337202020203239302e3032202020203139322e303020202020313333352e36302020202020372e303237452d3030322020202020362e373932452d303031470000202020202020322e3035202020203239302e3032202020203138382e303020202020313333322e31312020202020352e373034452d3030322020202020362e383130452d303031470000202020202020322e3733202020203239302e3032202020203138342e303020202020313333302e30372020202020342e390a0000000908100000062000bb0dcc07410000000600000014000000150000008300020000008400020000004d00550100004c00650078006d00610072006b00200032003000350030002000530065007200690065007300200043006f006c006f007200460069006e00650020003200000000045010d4007f000faf800102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7000c0000000000000000000000000004014c65786d61726b20323035302053657269657320436f6c6f7246696e652032004c5054313a00000000000000000000000000000000000000000000000000000001010000014c5054313a0000000000000000000200000002000000a10022000100640001000100010000002c012c01000000000000e03f000000000000e03f010033000200030060100a00ea34f123400101000d0060100a00cb34eb23f00001000e0060100a00cb34eb23f00000000f0060100a00ea34f123180101001000120002000000ec0050000f0002f048000000300008f00800000001000000000c00000f0003f0300000000f0004f028000000010009f01000000010009c00b300000090fa7b300000000002000af008000000000c000005000000011002000000021010000000000000000000300aab02300ad30133100000a00004000200050064100800a30701000000010003100c00010001000c000c000100000033100000511008000001000000000000511013000102000069010b003b010030003b0009000900511013000202000000000b003b010030003b000100010051100800030100000000000006100800ffff000003000000331000005f100200000007100c00000000000000000000004f000a10100000000000ffffff0012000000080009000b100200000066102d01e3010bf0250100008001010000008101080000088201000001008301090000088401000001008501f400001086c16900000087c1080000008801000000008901000000008a01000000008b01000000008c01000000008d01000000008e01000000008f010000000090010000000091010000000092010000000093010000000094010000000095010000000096010000000097c1000000009801000000009901000000009a01000000009b01000000009c0103000040bf011c001f00807a1ff061000000993378fc217456c324ce01a08e64ecbbcc280000000800000008000000010001000000000020000000890b0000890b00000200000002000000ffffff0000000000ff000000f7000000ff0000007f000000ff000000f7000000ff0000007f0000003100300025000000091014000000000000000000020001004d004d003c0000000c10020001003410000045100200000034100000441004001a000000241002000200251020000202010000000000eaffffffdfffffff0000000000000000b1004d0020100000331000004f1014000200020000000000000000000000000000000000261002000f0051100800000100000000000034100000241002000300251020000202010000000000eaffffffdfffffff0000000000000000b1004d0020100000331000004f1014000200020000000000000000000000000000000000261002000e00511008000001000000000000341000004610020001004110120000001502000010030000800d0000240a0000331000004f101400020002006a0000009f0200002f0f0000ca0b00001d101200000000000000000000000000000000000000331000002010080001000100010001006210120000000000010000000100000000000000ef001e101e0002000101000000000000000000000000000000000000000023004d00000026100200100021100200010007100c00000000000200ffff08004d00341000001d101200010000000000000000000000000000000000331000001f102a00000000000000000000000000000000000000000000000000000000000000000000000000000000001f014e1002002c001e101e0002000301000000000000000000000000000000000000000023004d00000026100200100021100200010007100c00000000000200ffff08004d0034100000251020000202010000000000130800006a0e00007a010000f500000081004d0000000000331000004f101400020002000000000000000000170000000f000000261002000d005110080000010000000000000d100e000000050159006500610072007300271006000300000000003410000025102000020201000000000000000000f9040000a70000004006000081024d0000005a00331000004f1014000200020000000000000000000f00000041000000261002000d005110080000010000000000000d102a00000013014d0069006c006c0069006f006e00730020006f006600200064006f006c006c0061007200730027100600020000000000341000003510000032100400000003003310000007100c00000000000000ffff09004d000a101000ffffff0000000000000000004e004d0034100000141014000000000000000000000000000000000000000000331000001710060000009600000022100a0000000000000000000f0034100000341000002510200002020100000000000aeaffffa4fdffff000000000000000095004d0000270000331000004f101400020002000000000000000000000000000000000051100800000100000000000032100400000003003310000007100c00000000000500ffff08004d000a101000ffffff0000000000010001004e004d00341000002710060004000000ffff341000003410000000020e00000000000c00000000000100000065100200020003020e00000000000000000000000000f03f03020e00010000000000000000000000004003020e00020000000000000000000000084003020e00030000000000000000000000104003020e00040000000000000000000000144003020e00050000000000000000000000184003020e000600000000000000000000001c4003020e00070000000000000000000000204003020e00080000000000000000000000224003020e00090000000000000000000000244003020e000a0000000000000000000000264003020e000b0000000000000000000000284065100200010003020e00000000000000c49c69c9324b2fc003020e000100000000004becf3c17c223ec003020e00020000000000bc51eb4dda14184003020e00030000000000369416434858444003020e000400000000005378348a3fe7514003020e0005000000000050380f95e1e5584003020e00060000000000ef35f6eadf5f5f4003020e000700000000003d1d168210a2624003020e000800000000003fabdf79dd4f654003020e00090000000000b241ada1ddca674003020e000a00000000008fb0454bd4166a4003020e000b000000000065b80b6d3d376c406510020003003e020a000b060000000065b80b6da0000400020005000a0000000908100000061000bb0dcc0741000000060000000d00020001000c00020064000f000200010011000200000010000800fca9f1d24d62503f5f00020001002a00020000002b00020000008200020001008000080000000000000000002502040000003b0181000200c10414000000150000008300020000008400020000004d00550100004c00650078006d00610072006b00200032003000350030002000530065007200690065007300200043006f006c006f007200460069006e00650020003200000000045010d4007f000faf800102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7000c0000000000000000000000000004014c65786d61726b20323035302053657269657320436f6c6f7246696e652032004c5054313a00000000000000000000000000000000000000000000000000000001010000014c5054313a0000000000000000000200000002000000a10022000100640001000100010000002c012c01000000000000e03f000000000000e03f01005500020008007d000c0002000200a0100f00020000007d000c0003000300a00f0f00020000007d000c000400040020100f00020000007d000c000500050040110f00020000007d000c000600060080100f00020000007d000c000700070000111900020000007d000c0008000800e00f0f00020000007d000c000900090080140f000200000000020e00000000003c00000000000a00000008021000000000000a003b01000054300001120008021000020000000a003b01000062000001030008021000040000000a003b01000000000001620008021000050000000a007701000000000001000008021000060000000a0077010000811a0001028108021000070000000a007701000000000001000008021000080000000a007701000000000001000008021000090000000a003b010000620000010200080210000a0000000a0077010000000000016200080210000b0000000a003b010000000000016200080210000c0000000a003b010000000000012b0e080210000d0000000a003b010000620000010000080210000e0000000a003b01000052264001fd00080210000f0000000a003b010000e32740018e0208021000100000000a00c1020000812940012c0408021000110000000a003b01000000000001620008021000120000000a003b01000011300001620008021000130000000a003b01000057010001090008021000140000000a003b01000057010001110008021000150000000a003b01000057010001090008021000160000000a003b01000000000001090008021000170000000a003b01000000000001010d08021000180000000a003b01000000000001000008021000190000000a003b010000590100010000080210001a0000000a003b010000000000010000080210001b0000000a003b010000000000010000080210001c0000000a003b010000000000010000080210001f0000000a0077010000000000010000fd000a000000000026007e000000be000c00000001000f000f000f000300fd000a00020000000f007f000000be000c00020001000f000f000f00030001020600040000000f00fd000a00040001002e008000000006003900040002001f00826985d9a31d80410000060002ff23001fe17a14ae47e1f23f5a0000210004c0051f666666666666d63f5a0000210004c0050301020600040003000f0001020600050000000f00fd000a00050001002e00a800000006002100050002002f00ffffffffbfb5f1400000070002ff0b005a000019000ac01ed0b60501020600050003000f0001020600060000000f00fd000a00060001002e00a900000006003d00060002001f00426c59bc2ac81a410000050002ff27005a00002a0007c05a0000290007c0035a0000280007c0035a0000270007c0035a0000260007c00301020600060003000f0001020600070000000f00fd000a00070001002e00aa00000006001d00070002001f0036cd3b4ed111504000000b0002ff07005a00002b0007c001020600070003000f0001020600080000000f00fd000a00080001002e00ab00000006004500080002001f0060fd9f0312a170410000040002fe2f005a0000040007c05a0000050007c0035a0000060007c0035a0000070007c0035a0000080007c0035a0000090007c00301020600080003000f00be000e00090000000f0024000f000f000300010206000a0000000f00fd000a000a0001002e00ac000000060080000a0002001f00ca7a6972edf8794100001c0005ff6a001f0ad7a3703d0ac73f44040002001fe17a14ae47e1f23f5a00001a000400051f666666666666d63f5a00001a0004000503150415051fd7a3703d0ad70540440500020005031fae47e17a14aef33f44060002004407000200034408000200031505035a00002c00070003010206000a0003000f00be000a000b0000000f002e000100060080000b0002001f0072b90809e2bb7c4100000a0002ff6a001fc3f5285c8fc2d53f44040002001fe17a14ae47e1f23f5a00001a000400051f666666666666d63f5a00001a0004000503150415051fd7a3703d0ad70540440500020005031fae47e17a14aef33f44060002004407000200034408000200031505035a00002c00070003010206000b0003000f00010206000c0000000f00fd000a000c0001002e008100000006001b000c0002001f00668192509ee8aa410000130004ff0500441c0009c0010206000c0003000f00010206000d0000000f00fd000a000d0001002e008200000003020e000d0002003000e7df73b8f392ed3f06001b000d0003005700000000867230423f0000220004ff0500442b0009c0be000e000e0000000f002e0031000f000300be000e000f0000000f000f000f000f000300fd000a00100001003b0083000000fd000a00100002003b0084000000fd000a00100003003b00ad000000fd000a00100004003b00ae000000fd000a00100005003b0085000000fd000a00100006003b00af000000fd000a00100007003c00ab010000fd000a0010000800610086000000fd000a00100009003b00870000007e020a00110001003d000000f03f06002000110002003e00826985d9a31d70c10000110008ff0a004404000240131e020006fd000a00110003003f0088000000fd000a00110004003f0088000000fd000a00110005003f0088000000fd000a00110006003f0088000000fd000a00110007005c008800000006002c00110008003e0046fc1cfb12d86dc10000120002ff160044110002c01f48e17a14ae47f13f44110001c015070606001b0011000900400046fc1cfb12d86dc10000120009ff050044110008c07e020a001200010041000000004006001b00120002004200826985d9a31d70c10000120008ff05004411000240fd000a0012000300430088000000fd000a0012000400430088000000fd000a0012000500430088000000fd000a0012000600430088000000fd000a00120007005d008800000006002c00120008004200c58ab28924a26bc100003b0005ff160044120002c01f48e17a14ae47f13f44120001c01507060600210012000900440086c367c21bbd7cc10800130009ff0b0044110009c044120008c0037e020a0013000100410000000840fd000a0013000200430088000000060025001300030042009d75d52806c959410000130007ff0f001f9a9999999999c93f44040002c005060021001300040042009d75d52806c979410000140004ff0b00440400020044130003c00406002d00130005004200d6ddded7438497410000130006ff17005a00000c0007005a00000d000700035a00000e0007000306001b00130006004200ca7a6972edf879410800130003ff0500440a00020006003d00130007005e00d944c3e2b0b785410800130008ff270044130005c044130006c00444130003c004151e01001f9a9999999999d93f04150544130003c00306002c00130008004200a2c95241763d81410800110002ff160044130007c01f48e17a14ae47f13f44130001c015070606002100130009004400f83ef70043f756410800140009ff0b0044120009c044130008c0037e020a0014000100410000001040fd000a001400020043008800000006002500140003004200175e44bad1a064410000140007ff0f001f7b14ae47e17ad43f44040002c00506002100140004004200238d66973af16e410000150004ff0b0044130004c044140003c00406002d00140005004200d6ddded7438497410000140006ff17005a00000c0007005a00000d000700035a00000e0007000306001b00140006004200ca7a6972edf879410800140003ff0500440a00020006003d00140007005f002dd525c0b87d86410800140008ff270044140005c044140006c00444140003c004151e01001f9a9999999999d93f04150544140003c00306002c00140008004200900cfce9188880410800130005ff160044140007c01f48e17a14ae47f13f44140001c0150706060021001400090044006ff41a4a016783410800150009ff0b0044130009c044140008c0037e020a0015000100410000001440fd000a001500020043008800000006002500150003004200820a52acfbc058410000150007ff0f001ffa7e6abc7493c83f44040002c00506002100150004004200e2873dc1bc9062410000160004ff0b0044140004c044150003c00406002d00150005004200d6ddded7438497410000150006ff17005a00000c0007005a00000d000700035a00000e0007000306001b00150006004200ca7a6972edf879410800150003ff0500440a00020006003d00150007005f004b4c56297daa85410800150008ff270044150005c044150006c00444150003c004151e01001f9a9999999999d93f04150544150003c00306002c001500080042005fdf6fbeb17d7d410800140005ff160044150007c01f48e17a14ae47f13f44150001c0150706060021001500090044000f72a914ed1291410800160009ff0b0044140009c044150008c0037e020a0016000100410000001840fd000a001600020043008800000006002500160003004200cf3f2f3561b44d410000170003ff0f001f92cb7f48bf7dbd3f44040002c00506002100160004004200dc6fe3e7484756410000170004ff0b0044150004c044160003c00406002d00160005004200d6ddded7438497410000160006ff17005a00000c0007005a00000d000700035a00000e0007000306001b00160006004200ca7a6972edf879410800160007ff0500440a00020006003d00160007005f00f7c6d9cebf2b85410800160008ff270044160005c044160006c00444160003c004151e01001f9a9999999999d93f04150544160003c00306002c0016000800420003178804b9ae7a410800150005ff160044160007c01f48e17a14ae47f13f44160001c015070606002100160009004400d077cb559bbe97410800170009ff0b0044150009c044160008c0037e020a0017000100410000001c40fd000a001700020043008800000006001b00170003004200cf3f2f3561b44d410000170007ff050044160003c006002100170004004200d23f2f3561b43d410000180004ff0b0044160004c044170003c00406002d00170005004200d6ddded7438497410000170006ff17005a00000c0007005a00000d000700035a00000e0007000306001b00170006004200ca7a6972edf879410800160003ff0500440a00020006003d00170007005f00f7c6d9cebf2b85410800170008ff270044170005c044170006c00444170003c004151e01001f9a9999999999d93f04150544170003c00306002c00170008004200ddf89046beb478410800160005ff160044170007c01f48e17a14ae47f13f44170001c01507060600210017000900440007b66fe7caeb9d410800180009ff0b0044160009c044170008c0037e020a0018000100410000002040fd000a001800020043008800000006002500180003004200cf3f2f3561b43d410000180007ff0f001f92cb7f48bf7dad3f44040002c0050600210018000400450000000000000000000000180007fd0b0044170004c044180003c00406002d00180005004200d6ddded7438497410000180006ff17005a00000c0007005a00000d000700035a00000e0007000306001b00180006004200ca7a6972edf879410800180003ff0500440a00020006003d00180007005f00f762fccab1cc84410800180008ff270044180005c044180006c00444180003c004151e01001f9a9999999999d93f04150544180003c00306002c00180008004200b61fbc94887976410800170005ff160044180007c01f48e17a14ae47f13f44180001c015070606002100180009004400fa5e4f8616c5a1410800190009ff0b0044170009c044180008c0037e020a0019000100410000002240fd000a0019000200430088000000fd000a0019000300430088000000fd000a001900040043008800000006002d00190005004200d6ddded7438497410000190006ff17005a00000c0007005a00000d000700035a00000e0007000306001b00190006004200ca7a6972edf879410800190007ff0500440a00020006003100190007005f00f8fe1ec7a36d84410000190008ff1b0044190005c044190006c004151e01001f9a9999999999d93f04150506002c001900080042008e9df7673e7074410800180005ff160044190007c01f48e17a14ae47f13f44190001c015070606002100190009004400ac524e531e53a44108001a0009ff0b0044180009c044190008c0037e020a001a000100410000002440fd000a001a000200430088000000fd000a001a000300430088000000fd000a001a00040043008800000006002d001a0005004200d6ddded74384974100001a0006ff17005a00000c0007005a00000d000700035a00000e0007000306001b001a0006004200ca7a6972edf8794108001a0007ff0500440a000200060031001a0007005f00f8fe1ec7a36d844100001a0008ff1b00441a0005c0441a0006c004151e01001f9a9999999999d93f04150506002c001a00080042007a62ac8fabec72410800190005ff1600441a0007c01f48e17a14ae47f13f441a0001c0150706060021001a0009004400fbde43c5b3b0a64108001b0009ff0b0044190009c0441a0008c0037e020a001b000100410000002640fd000a001b000200430088000000fd000a001b000300430088000000fd000a001b00040043008800000006002d001b0005004200d6ddded74384974100001b0006ff17005a00000c0007005a00000d000700035a00000e0007000306001b001b0006004200ca7a6972edf8794108001b0007ff0500440a000200060031001b0007005f00f8fe1ec7a36d844100001b0008ff1b00441b0005c0441b0006c004151e01001f9a9999999999d93f04150506002c001b0008004200cf18a942ce85714108001a0005ff1600441b0007c01f48e17a14ae47f13f441b0001c0150706060021001b00090044001502998d6de1a84108001c0009ff0b00441a0009c0441b0008c0037e020a001c000100460000002840fd000a001c000200470088000000fd000a001c000300470088000000fd000a001c00040047008800000006002d001c0005004800d6ddded74384974100001c0006ff17005a00000c0007005a00000d000700035a00000e0007000306001b001c0006004800ca7a6972edf8794108001c0007ff0500440a000200060031001c0007006000f8fe1ec7a36d844100001c0008ff1b00441c0005c0441c0006c004151e01001f9a9999999999d93f04150506002c001c000800480087facb178639704108001b0005ff1600441c0007c01f48e17a14ae47f13f441c0001c0150706060021001c0009004900668192509ee8aa4108000c0002ff0b00441b0009c0441c0008c003fd000a001f000100190083000000fd000a001f000200190084000000fd000a001f0003003200ad000000fd000a001f0004003200ae000000fd000a001f000500320085000000fd000a001f0006003200af000000010206001f0007001900fd000a001f000800190086000000fd000a001f000900190087000000d7003c00ca1400001c021e001e005f004700630043006b001200a6009c0041004900120012007e00c700c800500150015001500146015001120112011201120108021000200000000a003b01000054300001120008021000210000000a003b01000062000001030008021000220000000a003b01000000000001620008021000230000000a003b01000000000001000008021000240000000a003b010000811a0001028108021000250000000a003b01000000000001000008021000260000000a003b01000000000001000008021000270000000a003b01000062000001020008021000280000000a003b01000000000001620008021000290000000a003b010000000000016200080210002a0000000a003b010000000000012b0e080210002b0000000a003b010000620000010000080210002f0000000a00ee02000052260001fd0008021000300000000a003b010000e32700018e0208021000310000000a003b010000812900012c0408021000320000000a003b01000000000001620008021000330000000a003b01000011300001620008021000340000000a003b01000057010001090008021000350000000a003b01000057010001110008021000360000000a003b01000057010001090008021000370000000a003b01000000000001090008021000380000000a003b01000000000001010d08021000390000000a003b010000000000010000080210003a0000000a003b010000590100010000080210003b0000000a003b0100000000000100007e020a00200001000f000000f03f06002000200002001f00826985d9a31d70c10000200008ff0a0044040002c0131e020006fd000a0020000300330088000000fd000a0020000400330088000000fd000a0020000500330088000000fd000a00200006003300880000000102060020000700190006002600200008001f003909dae02fc060c10000200009ff100044200002c01e0100440d0002c003150606001b00200009001f003909dae02fc060c10000210002ff050044200008c07e020a00210001000f000000004006001b00210002001f00826985d9a31d70c10000210008ff050044200002c0fd000a0021000300330088000000fd000a0021000400330088000000fd000a0021000500330088000000fd000a00210006003300880000000102060021000700190006002a00210008001f00c4fa6763236951c10000210009ff140044210002c01e0100440d0002c003151e0200070606002100210009001f009b068e92c17469c10800220006ff0b0044200009c044210008c0037e020a00220001000f0000000840fd000a002200020033008800000006002500220003001f009d75d52806c959410000220007ff0f001f9a9999999999c93f44040002c00506002100220004001f009d75d52806c979410000230004ff0b00440400020044220003c00406002d00220005004200d6ddded7438497410000300002ff17005a00000c0007005a00000d000700035a00000e0007000306001b00220006001f00ca7a6972edf879410800220003ff0500440a00020006003d00220007003400d944c3e2b0b785410800220008ff270044220005c044220006c00444220003c004151e01001f9a9999999999d93f04150544220003c00306002c00220008001f0010b09675106358410800220009ff160044220007c01e0100440d000200031544220001c0070606002100220009001f00265d85af72865ac10800230006ff0b0044210009c044220008c0037e020a00230001000f0000001040fd000a002300020033008800000006002500230003001f00175e44bad1a064410000230007ff0f001f7b14ae47e17ad43f44040002c00506002100230004001f00238d66973af16e410000240004ff0b0044220004c044230003c00406002d00230005004200d6ddded7438497410000220005ff17005a00000c0007005a00000d000700035a00000e0007000306001b00230006001f00ca7a6972edf879410800230003ff0500440a00020006003d002300070035002dd525c0b87d86410800230008ff270044230005c044230006c00444230003c004151e01001f9a9999999999d93f04150544230003c00306002c00230008001f00b39b18522b404a410800230009ff160044230007c01e0100440d000200031544230001c0070606002100230009001f00991ef20cbacc4ac10800240006ff0b0044220009c044230008c0037e020a00240001000f0000001440fd000a002400020033008800000006002500240003001f00820a52acfbc058410000240007ff0f001ffa7e6abc7493c83f44040002c00506002100240004001f00e2873dc1bc9062410000250004ff0b0044230004c044240003c00406002d00240005004200d6ddded7438497410000230005ff17005a00000c0007005a00000d000700035a00000e0007000306001b00240006001f00ca7a6972edf879410800240003ff0500440a00020006003d002400070035004b4c56297daa85410800240008ff270044240005c044240006c00444240003c004151e01001f9a9999999999d93f04150544240003c00306002c00240008001f00fbf566e0ae483a410800240009ff160044240007c01e0100440d000200031544240001c0070606002100240009001f0037477d39c5503bc10800250006ff0b0044230009c044240008c0037e020a00250001000f0000001840fd000a002500020033008800000006002500250003001f00cf3f2f3561b44d410000250007ff0f001f92cb7f48bf7dbd3f44040002c00506002100250004001f00dc6fe3e7484756410000260004ff0b0044240004c044250003c00406002d00250005004200d6ddded7438497410000240005ff17005a00000c0007005a00000d000700035a00000e0007000306001b00250006001f00ca7a6972edf879410800250003ff0500440a00020006003d00250007003500f7c6d9cebf2b85410800250008ff270044250005c044250006c00444250003c004151e01001f9a9999999999d93f04150544250003c00306002c00250008001f002fbf5a15fab12a410800250009ff160044250007c01e0100440d000200031544250001c0070606002100250009001f003fcf9f5d90ef2bc10800260006ff0b0044240009c044250008c0037e020a00260001000f0000001c40fd000a002600020033008800000006001b00260003001f00cf3f2f3561b44d410000260007ff050044250003c006002100260004001f00d23f2f3561b43d410000270004ff0b0044250004c044260003c00406002d00260005004200d6ddded7438497410000250005ff17005a00000c0007005a00000d000700035a00000e0007000306001b00260006001f00ca7a6972edf879410800260003ff0500440a00020006003d00260007003500f7c6d9cebf2b85410800260008ff270044260005c044260006c00444260003c004151e01001f9a9999999999d93f04150544260003c00306002c00260008001f009b861cf03abf1b410800260009ff160044260007c01e0100440d000200031544260001c0070606002100260009001f00e31723cbe51f1cc10800270006ff0b0044250009c044260008c0037e020a00270001000f0000002040fd000a002700020033008800000006002500270003001f00cf3f2f3561b43d410000270007ff0f001f92cb7f48bf7dad3f44040002c0050600210027000400360000000000000000000000110009ff0b0044260004c044270003c00406002d00270005004200d6ddded7438497410000260005ff17005a00000c0007005a00000d000700035a00000e0007000306001b00270006001f00ca7a6972edf879410800270003ff0500440a00020006003d00270007003500f762fccab1cc84410800270008ff270044270005c044270006c00444270003c004151e01001f9a9999999999d93f04150544270003c00306002c00270008001f00b192af599a550c410800270009ff160044270007c01e0100440d000200031544270001c0070606002100270009001f00159d963c31ea0bc10800280006ff0b0044260009c044270008c0037e020a00280001000f0000002240fd000a0028000200330088000000fd000a0028000300330088000000fd000a002800040033008800000006002d00280005004200d6ddded7438497410000270005ff17005a00000c0007005a00000d000700035a00000e0007000306001b00280006001f00ca7a6972edf879410800280007ff0500440a00020006003100280007003500f8fe1ec7a36d84410000280008ff1b0044280005c044280006c004151e01001f9a9999999999d93f04150506002c00280008001f00365e6066ccecfc400800280009ff160044280007c01e0100440d000200031544280001c0070606002100280009001f00f4dbcc1296e7fac00800290006ff0b0044270009c044280008c0037e020a00290001000f0000002440fd000a0029000200330088000000fd000a0029000300330088000000fd000a002900040033008800000006002d00290005004200d6ddded7438497410000280005ff17005a00000c0007005a00000d000700035a00000e0007000306001b00290006001f00ca7a6972edf879410800290007ff0500440a00020006003100290007003500f8fe1ec7a36d84410000290008ff1b0044290005c044290006c004151e01001f9a9999999999d93f04150506002c00290008001f007beca9ac8a10ee400800290009ff160044290007c01e0100440d000200031544290001c0070606002100290009001f006dcbef78a1bee7c008002a0006ff0b0044280009c044290008c0037e020a002a0001000f0000002640fd000a002a000200330088000000fd000a002a000300330088000000fd000a002a00040033008800000006002d002a0005004200d6ddded7438497410000290005ff17005a00000c0007005a00000d000700035a00000e0007000306001b002a0006001f00ca7a6972edf8794108002a0007ff0500440a000200060031002a0007003500f8fe1ec7a36d844100002a0008ff1b00442a0005c0442a0006c004151e01001f9a9999999999d93f04150506002c002a0008001f00c76f9e87c73fdf4008002a0009ff1600442a0007c01e0100440d0002000315442a0001c00706060021002a0009001f001327416a7b3dd0c008002b0006ff0b0044290009c0442a0008c0037e020a002b0001000f0000002840fd000a002b000200330088000000fd000a002b000300330088000000fd000a002b00040033008800000006002d002b0005004200d6ddded74384974100002a0005ff17005a00000c0007005a00000d000700035a00000e0007000306001b002b0006001f00ca7a6972edf8794108002b0007ff0500440a000200060031002b0007003500f8fe1ec7a36d844100002b0008ff1b00442b0005c0442b0006c004151e01001f9a9999999999d93f04150506002c002b0008001f00566059737b3dd04008002b0009ff1600442b0007c01e0100440d0002000315442b0001c00706060021002b0009001f00000000867230423f08000d0003ff0b00442a0009c0442b0008c003fd000a002f0001003b0083000000fd000a002f0002003b0084000000fd000a002f0003003b00ad000000fd000a002f0004003b00ae000000fd000a002f0005003b0085000000fd000a002f0006003b00af000000fd000a002f0007004a00b0000000fd000a002f0008003b0086000000fd000a002f0009003c00870000007e020a00300001004b000000f03f06002a00300002004c00894f9a100ce630c000003b0006ff140044040002c0131e0200061f0000000080842e4106fd000a00300003004d0088000000fd000a00300004004d0088000000fd000a00300005004d0088000000fd000a00300006004d0088000000fd000a00300007004d008800000006002500300008004c00c49c69c9324b2fc00000300009ff0f0044300002c01f48e17a14ae47f13f0606001b00300009006200c49c69c9324b2fc00000310002ff050044300008c07e020a00310001004e000000004006001b00310002004f00894f9a100ce630c00000310008ff050044300002c0fd000a0031000300500088000000fd000a0031000400500088000000fd000a0031000500500088000000fd000a0031000600500088000000fd000a003100070050008800000006002900310008004f00d23b7ebac6f92cc00000310009ff130044310002c01f48e17a14ae47f13f1e02000706060021003100090063004becf3c17c223ec00800320007ff0b0044300009c044310008c0037e020a00320001004e0000000840fd000a003200020050008800000006002f00320003004f000f4c5de7ac091b400000320004ff19001f9a9999999999c93f44040002c0051f0000000080842e410606002b00320004004f000e4c5de7ac093b400000370003ff150044040002001f0000000080842e410644320003c0040600380032000500420025a47b95b4a8584000002b0005ff22005a00000c0007005a00000d000700035a00000e00070003151f0000000080842e410606002500320006004f00698283e4e73b3b400800320003ff0f00440a0002001f0000000080842e410606003d00320007004f0041fb972dc2c546400800320008ff270044320005c044320006c00444320003c004151e01001f9a9999999999d93f04150544320003c00306002b00320008004f005d60b7aad91342400800320009ff150044320007c01f48e17a14ae47f13f44320001c0070606002100320009005100bc51eb4dda1418400800330007ff0b0044310009c044320008c0037e020a00330001004e0000001040fd000a003300020050008800000006002f00330003004f0072d67d1f57a125400000300008ff19001f7b14ae47e17ad43f44040002c0051f0000000080842e410606002100330004004f00d5609e57013930400000340004ff0b0044320004c044330003c0040600380033000500420025a47b95b4a858400000320005ff22005a00000c0007005a00000d000700035a00000e00070003151f0000000080842e410606002500330006004f00698283e4e73b3b400800320006ff0f00440a0002001f0000000080842e410606003d00330007004f004cb32ca5689547400800330008ff270044330005c044330006c00444330003c004151e01001f9a9999999999d93f04150544330003c00306002b00330008004f00ff2959f9ac5541400800330009ff150044330007c01f48e17a14ae47f13f44330001c007060600210033000900510036941643485844400800340007ff0b0044320009c044330008c0037e020a00340001004e0000001440fd000a003400020050008800000006002f00340003004f00560197f2cef419400000330003ff19001ffa7e6abc7493c83f44040002c0051f0000000080842e410606002100340004004f00ff40f1359b7723400000350004ff0b0044330004c044340003c0040600380034000500420025a47b95b4a858400000330005ff22005a00000c0007005a00000d000700035a00000e00070003151f0000000080842e410606002500340006004f00698283e4e73b3b400800330006ff0f00440a0002001f0000000080842e410606003d00340007004f005244c147eab746400800340008ff270044340005c044340006c00444340003c004151e01001f9a9999999999d93f04150544340003c00306002b00340008004f00e1b8a4a26dec3e400800340009ff150044340007c01f48e17a14ae47f13f44340001c00706060021003400090051005378348a3fe751400800350007ff0b0044330009c044340008c0037e020a00350001004e0000001840fd000a003500020050008800000006002f00350003004f00349b1b23c5250f400000340003ff19001f92cb7f48bf7dbd3f44040002c0051f0000000080842e410606002100350004004f0064b454da535c17400000360004ff0b0044340004c044350003c0040600380035000500420025a47b95b4a858400000340005ff22005a00000c0007005a00000d000700035a00000e00070003151f0000000080842e410606002500350006004f00698283e4e73b3b400800340006ff0f00440a0002001f0000000080842e410606003d00350007004f0087ce80dc043346400800350008ff270044350005c044350006c00444350003c004151e01001f9a9999999999d93f04150544350003c00306002b00350008004f00f5ff6a2b88fa3b400800350009ff150044350007c01f48e17a14ae47f13f44350001c007060600210035000900510050380f95e1e558400800360003ff0b0044340009c044350008c0037e020a00360001004e0000001c40fd000a003600020050008800000006001b00360003004f00349b1b23c5250f400000360007ff050044350003c006002100360004004f00289b1b23c525ff3f0000370004ff0b0044350004c044360003c0040600380036000500420025a47b95b4a858400000350005ff22005a00000c0007005a00000d000700035a00000e00070003151f0000000080842e410606002500360006004f00698283e4e73b3b400800350006ff0f00440a0002001f0000000080842e410606003d00360007004f0087ce80dc043346400800360008ff270044360005c044360006c00444360003c004151e01001f9a9999999999d93f04150544360003c00306002b00360008004f007bf69b57f9e739400800360009ff150044360007c01f48e17a14ae47f13f44360001c0070606002100360009005100ef35f6eadf5f5f400800370007ff0b0044350009c044360008c0037e020a00370001004e0000002040fd000a003700020050008800000006002f00370003004f00349b1b23c525ff3f0000350003ff19001f92cb7f48bf7dad3f44040002c0051f0000000080842e410606002100370004004f00000000000000e8bc0000200002ff0b0044360004c044370003c0040600380037000500420025a47b95b4a858400000360005ff22005a00000c0007005a00000d000700035a00000e00070003151f0000000080842e410606002500370006004f00698283e4e73b3b400800360006ff0f00440a0002001f0000000080842e410606003d00370007004f00317610cc58cf45400800370008ff270044370005c044370006c00444370003c004151e01001f9a9999999999d93f04150544370003c00306002b00370008004f002e12d864049137400800370009ff150044370007c01f48e17a14ae47f13f44370001c00706060021003700090051003d1d168210a262400800380007ff0b0044360009c044370008c0037e020a00380001004e0000002240fd000a0038000200500088000000fd000a0038000300500088000000fd000a00380004005000880000000600380038000500420025a47b95b4a858400000370005ff22005a00000c0007005a00000d000700035a00000e00070003151f0000000080842e410606002500380006004f00698283e4e73b3b400800370006ff0f00440a0002001f0000000080842e410606003100380007004f00da1da0bbac6b45400000380008ff1b0044380005c044380006c004151e01001f9a9999999999d93f04150506002b00380008004f000f704cbe676e35400800380009ff150044380007c01f48e17a14ae47f13f44380001c00706060021003800090051003fabdf79dd4f65400800390007ff0b0044370009c044380008c0037e020a00390001004e0000002440fd000a0039000200500088000000fd000a0039000300500088000000fd000a00390004005000880000000600380039000500420025a47b95b4a858400000380005ff22005a00000c0007005a00000d000700035a00000e00070003151f0000000080842e410606002500390006004f00698283e4e73b3b400800380006ff0f00440a0002001f0000000080842e410606003100390007004f00da1da0bbac6b45400000390008ff1b0044390005c044390006c004151e01001f9a9999999999d93f04150506002b00390008004f009cb36c3e01d833400800390009ff150044390007c01f48e17a14ae47f13f44390001c0070606002100390009005100b241ada1ddca674008003a0007ff0b0044380009c044390008c0037e020a003a0001004e0000002640fd000a003a000200500088000000fd000a003a000300500088000000fd000a003a000400500088000000060038003a000500420025a47b95b4a858400000390005ff22005a00000c0007005a00000d000700035a00000e00070003151f0000000080842e4106060025003a0006004f00698283e4e73b3b400800390006ff0f00440a0002001f0000000080842e4106060031003a0007004f00da1da0bbac6b454000003a0008ff1b00443a0005c0443a0006c004151e01001f9a9999999999d93f04150506002b003a0008004f00e576c34cb55f324008003a0009ff1500443a0007c01f48e17a14ae47f13f443a0001c00706060021003a00090051008fb0454bd4166a4008003b0007ff0b0044390009c0443a0008c0037e020a003b000100520000002840fd000a003b000200530088000000fd000a003b000300530088000000fd000a003b000400540088000000060038003b000500420025a47b95b4a8584000003a0005ff22005a00000c0007005a00000d000700035a00000e00070003151f0000000080842e4106060025003b0006005600698283e4e73b3b4008003a0006ff0f00440a0002001f0000000080842e4106060031003b0007005600da1da0bbac6b454000003b0008ff1b00443b0005c0443b0006c004151e01001f9a9999999999d93f04150506002b003b0008005500ae3e300e4903314008003b0009ff1500443b0007c01f48e17a14ae47f13f443b0001c00706060021003b000900560065b80b6d3d376c400800330004ff0b00443a0009c0443b0008c003d7003600c01e0000e001bd00c20050015001500150014601500112011201120112017e00ca00c50078016e016e016e015a016e012601260126013e021200b600030001004000000000000000000000001d000f00030d000300000001000d000d0003030a0000000908100000061000bb0dcc0741000000060000000d00020001000c00020064000f000200010011000200000010000800fca9f1d24d62503f5f00020001002a00020000002b00020000008200020001008000080000000000000000002502040000003b0181000200c10414000000150000008300020000008400020000004d00550100004c00650078006d00610072006b00200032003000350030002000530065007200690065007300200043006f006c006f007200460069006e00650020003200000000045010d4007f000faf800101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7000c0400000000000000000000000004014c65786d61726b20323035302053657269657320436f6c6f7246696e652032004c5054313a00000000000000000000000000000000000000000000000000000001010000014c5054313a0000000000000000000200000002000000a10022000100640001000100010002002c012c01000000000000e03f000000000000e03f01005500020008007d000c000000000080130f00020002007d000c0001000100e0090f00060002007d000c0002000200800c0f00020002007d000c0003000300800e0f00020002007d000c0004000400a0100f00020002007d000c0006000600a00e0f00020002007d000c0007000700c00f0f00020002007d000c0008000800c0130f00020002007d000c0009000900e01b0f00020002007d000c000a000a0020110f000200020000020e00000000003000000000000b00000008021000000000000b00d101000054300001120008021000010000000b003b01000062000001030008021000020000000b003b01000000000001620008021000030000000b003b01000000000001000008021000040000000b003b010000811a0001028108021000050000000b003b01000000000001000008021000060000000b003b01000000000001000008021000070000000b003b01000062000001020008021000080000000b003b01000000000001620008021000090000000b003b010000000000016200080210000a0000000b003b010000000000012b0e080210000b0000000b003b010000620000010000080210000c0000000b003b01000052260001fd00080210000d0000000b003b010000e32700018e02080210000e0000000b003b010000812900012c04080210000f0000000b003b01000000000001620008021000100000000b003b01000011300001620008021000110000000b003b01000057010001090008021000120000000b003b01000057010001110008021000130000000b003b01000057010001090008021000140000000b003b01000000000001090008021000150000000b003b01000000000001010d08021000160000000b003b01000000000001000008021000170000000b003b01000059010001000008021000180000000b003b01000000000001000008021000190000000b003b010000000000010000080210001a0000000b003b010000000000010000080210001b0000000b003b010000000000010000080210001c0000000b003b010000620000015701080210001d0000000b003b010000620000010000080210001e0000000b003b010000570100011100080210001f0000000b003b010000000000010000fd000a0000000000150000000000be00140000000100160016000f000f000f000f000f000700be001600010000001600160016000f000f000f000f000f000700fd000a0002000000170001000000be00140002000100160016000f000f000f000f000f00070001020600030000001600fd000a000300010018000200000001020600030002001600fd000a000300030019000300000001020600030004000f00fd000a000300050019000400000001020600030006000f00fd000a0003000700190005000000fd000a000400000016000600000006002300040001001600af08feb7921d7b3f000018000aff0d001f7b14ae47e17a1a401ee80306fd000a000400020016000700000006002100040003000f009f1a2fdd24069b400800040007ff0b0044040005c044040006c005fd000a00040004000f000800000003020e00040005000f006abc74931804324006001d0004000600380000000000000058400000040003ff07005a02002b01030006002500040007001a00e860fd9fc35cf6400000070003ff0f001e401f44040003c00544040001c005fd000a000500000016000900000003020e00050001001b00dbf97e6abc74db3ffd000a000500020016000700000006002100050003000f009999999999b9b3400800050007ff0b0044050005c044050006c005fd000a00050004000f00080000007e020a00050005001c000170b04006001d000500060038000000000000005e400000050003ff07005a02002b01050006002500050007001a0032333333038770410000170005ff0f001e401f44050003c00544050001c005fd000a000600000016000a0000007e020a00060001001d0000000000fd000a000600020016000700000006002100060003000f00a5bdc1178068e2400800060007ff0b0044060005c044060006c005fd000a00060004000f00080000007e020a00060005001c0000003d4006001d00060006003800ebe2361a005094400000060003ff07005a02002b01010006002500060007001a0000000000000000000000080003ff0f001e401f44060003c00544060001c005fd000a000700000016000b0000007e020a00070001001e0000000000fd000a000700020016000700000006002100070003000f0000000000000000000800070007ff0b0044070005c044070006c005fd000a00070004000f000800000003020e00070005000f0017d9cef7538b59407e020a000700060038000000000006002500070007001a0000000000000000000000060006ff0f001e401f44070003c00544070001c005fd000a000800000016000c00000006001d00080001001600fca9f1d24d62503f0000040001ff07001e01001ee80306fd000a000800020016000700000006002100080003000f006666666666909d400800080007ff0b0044080005c044080006c005fd000a00080004000f00080000007e020a00080005000f0001289c4006001d000800060038000000000000405a400000090006ff07005a0200430110c006002500080007001a00676666666690cd400000090003ff0f001e401f44080003c00544080001c005fd000a00090000001600b10000007e020a0009000100160001003440fd000a000900020016000700000006002100090003000f0000000000000000000800090007ff0b0044090005c044090006c005fd000a00090004000f00080000007e020a00090005000f0000003c4006001d0009000600380000000000000000000000210004ff07005a02003e0110c006002100090007001a00000000000000000000000f0007ff0b0044090003c044090001c005fd000a000a00000017000d000000be0014000a000100160016000f000f000f000f000f000700010206000b0000001600fd000a000b000100180002000000010206000b0002001600fd000a000b000300190003000000be000c000b0004000f000f000f000600fd000a000b000700190005000000fd000a000c00000016000e00000003020e000c000100160039b4c876be9ffe3ffd000a000c000200160007000000060021000c0003000f00fdececd05540b84000000c0007ff0b00440c0005c0440c0006c005fd000a000c0004000f000800000003020e000c0005000f006abc74931804524006001d000c0006003800af25e4839e89554000000d0006ff07005a02002b0115c0060025000c0007001a007b6c813320aa964100000d0003ff0f001e401f440c0003c005440c0001c005fd000a000d00000016000f00000003020e000d0001001600f2d24d621058e93ffd000a000d000200160007000000060021000d0003000f0096e7c1dd595f714000000d0007ff0b00440d0005c0440d0006c005fd000a000d0004000f00080000007e020a000d0005001c000175b74006001d000d000600380032e6ae25e483124000001e0005ff07005a02002b011bc0060025000d0007001a003cf207037fdf3a4100000e0003ff0f001e401f440d0003c005440d0001c005fd000a000e000000160006000000060023000e0001001600af08feb7921d7b3f00002c0007ff0d001f7b14ae47e17a1a401ee80306fd000a000e000200160007000000060021000e0003000f006f078fdbccb6e04000000e0007ff0b00440e0005c0440e0006c005fd000a000e0004000f000800000003020e000e0005000f006abc74931804324006001d000e0006005800ebe2361a00b09d400000200006ff07005a02002b010ac0060025000e0007001a009f6454146aa93b410000040006ff0f001e401f440e0003c005440e0001c005be0014000f0000001600160016000f000f000f000f00060006004b000f0007001f002fddc6b82d67934100000e0001ff350044040007c044050007c00444070007c00444060007c00444080007c004440c0007c003440d0007c00344090007c004440e0007c003be001c00100000001600160016000f000f000f000f000f000f000f000f000a00fd000a0011000000200011000000be001200110001000f000f000f000f000f000f000600fd000a0011000700200012000000be000c00110008000f000f000f000a00be000a00120000000f000f000100fd000a00120002000f0013000000be001600120003000f000f000f000f000f000f000f000f000a00fd000a00130000000f0014000000fd000a00130001000f00150000007e020a0013000200210001708c40fd000a00130003000f00150000007e020a00130004003700f060434106006500130005000f006970128282b18540000019000aff4f0044060003c01e100e061f6666666666a63c40061e0100051f54e3a59bc4a02040051e2a01055a02002d0102005a02002d01010006151f9be61da7e848d23f071e01000415051f9be61da7e848d23f0601020600130006000f00fd000a0013000700230016000000fd000a00130008000f0017000000fd000a00130009000f0018000000fd000a0013000a000f0019000000fd000a00140000000f001a000000fd000a00140001000f001b000000fd000a001400020019001c000000fd000a00140003000f001b00000006005800140004003700533a05a864b55a4100001c0008ff42001f00000000006a08415a02001b000100135a0200e100010004151ee803051e100e061f9a9999999999c93f061f0000000000a0544006151f000000000000e03f070506004300140005000f00abf8074c1626934000000c0003ff2d005a02001b000100135a0200e100010004151ee803051e100e061f9a9999999999c93f061f0000000000a054400601020600140006000f00fd000a00140007000f001d000000bd0012001400080019000000f03f210001002e4009000600210014000a002100333333333333c33f0000260003ff0b0044140009c044140008c005fd000a00150000000f001e000000fd000a00150001000f001f0000007e020a0015000200190001788c40fd000a00150003000f001f0000007e020a00150004003700e067f94006004100150005000f004c3224ef91bd73400000130005ff2b005a0200e10003001e100e061ee803051f333333333333eb3f061fcdccccccccccec3f065a0200e20003000601020600150006000f00fd000a00150007000f0020000000bd0012001500080019000000004021000100244009000600210015000a0021009a9999999999c93f000014000aff0b0044150009c044150008c005fd000a00160000000f0021000000fd000a00160001000f00220000007e020a0016000200190001f08e40fd000a00160003000f00220000007e020a0016000400370060a2024106003f00160005000f0052e077e67868464000001d0005ff29001fb81e85eb51b8fa3f1f000000000000e83f061f000000000000f43f055a020030010d00051e3c000601020600160006000f00fd000a00160007000f0023000000bd0012001600080019000000004021000000000009000600210016000a0021000000000000000000000015000aff0b0044160009c044160008c005fd000a00170000000f0024000000fd000a00170001000f00250000007e020a0017000200190001888c40fd000a00170003000f00250000007e020a00170004003a002639590006003f00170005000f0042ff0e8b1ead08400000280007ff29001e04005a0200300112c0051e100e064113001f333333333333e33f051506151f000000000000e03f0706003b00170006005a00000000000030514000001a0005ff25001f000000000000e03f1f9a9999999999f13f051f333333333333e33f065a0200f10001c005fd000a00170007000f0026000000bd0012001700080019000000f03f21000000e03f09000600210017000a002100000000000000e03f000016000aff0b0044170009c044170008c005fd000a00180000000f0027000000fd000a00180001000f00280000007e020a0018000200190001f08e40fd000a00180003000f00280000007e020a001800040037000010ca4006004400180005000f0014d7b16fd96da63f0000050006ff2e001fb81e85eb51b8fa3f1f0ad7a3703d0ab73f051f9a9999999999d93f065a02000501020015051e3c00061ef7030601020600180006000f00fd000a00180007000f00b3000000bd0012001800080019000000004021000180414009000600210018000a002100666666666666e63f000017000aff0b0044180009c044180008c005fd000a00190000000f0029000000fd000a00190001000f002a0000007e020a0019000200190001788c40fd000a00190003000f002a0000007e020a00190004003700808ddf4006004100190005000f009a5cf45ddca352400000080001ff2b005a0200e10002001ee803051e100e061f333333333333eb3f061fcdccccccccccec3f065a0200e200020006be000c00190006000f000f000f000800fd000a001900090024002b0000000600230019000a002100ccccccccccccf83f0000270007ff0d0025140018000ac00ac019100400fd000a001a0000000f002c000000fd000a001a0001000f002d000000fd000a001a00020019001c000000fd000a001a0003000f002d00000006003c001a00040037002af4cb193592634100001e0008ff26001f0000000080846e415a0200430114001fcdcccccccc12924006151f333333333333d33f070506001d001a0005000f005396218e757170400000080006ff07005a020043011400be0010001a0006000f000f000f000f000f000a00fd000a001b0000000f002e000000fd000a001b0001000f002f0000007e020a001b000200190001788c40fd000a001b0003000f002f0000007e020a001b0004003700c042e74006003d001b0005000f0024e0bc58764855400000140005ff27005a0200020102001e100e061ee803051f3d0ad7a3703df23f061fcdccccccccccec3f061e0a0006010206001b0006000f00fd000a001b0007000f00ad010000060033001b0008001f000000000098690d4100001f0005ff1d00441e0004c0441d0004c003441b0004c00344190004c00344150004c003be000a001b0009000f000f000a00fd000a001c0000000f0030000000fd000a001c0001000f00310000007e020a001c000200190001008e40fd000a001c0003000f00310000007e020a001c000400220080e7da40be000a001c0005000f000f000600fd000a001c0007000f00ac01000006001b001c0008001f00533a05a864b55a4100001b0008ff050044140004c0be000a001c0009000f000f000a00fd000a001d0000000f0032000000fd000a001d0001000f00330000007e020a001d000200190001788c40fd000a001d0003000f00330000007e020a001d000400370000c2e34006003e001d0005000f0035c2a5de6c705b400000150005ff28005a020001010200131e100e061ee803051f333333333333eb3f061fcdccccccccccec3f061e0a0006010206001d0006000f00fd000a001d0007000f001400000006001b001d0008001f0000000000f06043410000140004ff050044130004c0be000a001d0009000f000f000a00fd000a001e0000000f0034000000fd000a001e0001000f00350000007e020a001e000200190001788c40fd000a001e0003000f00350000007e020a001e00040037004016d040060041001e0005000f00d5a5f5eedb541e4000001b0005ff2b005a0200e10004001e100e061ee803051f333333333333eb3f061fcdccccccccccec3f065a0200e200040006010206001e0006000f00fd000a001e0007000f002c00000006001b001e0008001f002af4cb193592634100001d0008ff0500441a0004c0be000a001e0009000f000f000a00010206001f0000000f00fd000a001f0001000f00280000007e020a001f000200190001f08e40fd000a001f0003000f00280000007e020a001f0004003800c056df4006003f001f0005000f005a8121ab5b3104400000180005ff29001fb81e85eb51b8fa3f1f0000000000000440051f9a9999999999d93f065a020030011900051e3c0006010206001f0006000f00fd000a001f0007000f00ae01000006001b001f0008001f0000000000494e364100001a0004ff050044170004c0be000a001f0009000f000f000a00d7004400821600006c0226001a0026006000d200b900b500a600c800b10026004e00bd00b900d2006700200042003600f1002e01de00dc001101e100d000ad00e4008f00cd00d00008021000200000000b003b01000054300001120008021000210000000b003b01000062000001030008021000240000000b003b01000000000001620008021000250000000b003b01000000000001000008021000260000000b003b010000811a0001028108021000270000000b003b01000000000001000008021000280000000b003b01000000000001000008021000290000000b003b010000620000010200080210002a0000000b003b010000000000016200080210002b0000000b003b010000000000016200080210002c0000000b003b010000000000012b0e080210002f0000000b003b01000062000001000001020600200000000f00fd000a00200001000f004101000001020600200002001900fd000a00200003000f00410100007e020a00200004002200a4e7154106004900200005000f00a42f9e4fb665f83f0000200008fe33001e04005a0200050102c0051f333333333333e33f061e100e064113001fcdccccccccccfc3f051506151f000000000000e03f0706003b00200006000f005655555555d537400000170006ff25001f000000000000e03f1f9a9999999999f13f051f333333333333e33f065a0200f10002c005fd000a00200007000f00af01000006001b00200008001f0000000000a4e7154100001f0008ff050044200004c0be000a00210000000f000f000100fd000a00210002000f003600000001020600210003000f0006002300210004001a00aa48e756fe10754100000c0006ff0d00251300200004c004c019100400be000e00210005000f000f000f000f000800fd000a0024000000200037000000be001600240001001800160019000f0019000f000f000f00080001020600250000000f00fd000a002500010018000200000001020600250002001600fd000a002500030019000300000001020600250004000f00fd000a002500050019000400000001020600250006000f00fd000a002500070019000500000001020600250008000f00fd000a00260000000f003800000006002700260001000f008087fdf9111adc3e0000280001ff11001fcdcccccccccc1a401ee8031e02000706fd000a00260002000f000700000006003600260003000f00ffffffffb9d04f410000260001ff20001ecb071e8307031fcdcccccccc6c6d40031f3333333333b3304003151ee80305fd000a00260004000f0008000000be000a00260005000f000f00060006005d00260007001a0024d236fe4431a8400000160005ff47001e401f5a0200e1000400131f0000000080842e41051f0000000065cdcd41065a0200010102001f0000000080842e41051f0000000065cdcd41060415051f7b14ae47e17ac43f0501020600260008000f00fd000a00270000000f00b2000000be001200270001000f000f000f000f000f000f00060006003e00270007001a00000000000000000000002a0007ff28005a0200f1000100131f0000000080842e41051f0000000065cdcd41061e1400051e401f051e00000501020600270008000f00fd000a00280000000f003900000006002300280001000f001fa2d11dc4ce643f0000290003ff0d001f52b81e85eb5104401ee80306fd000a00280002000f00070000007e020a00280003000f0000000000fd000a00280004000f0008000000be000a00280005000f000f00060006003d00280007003a0000000000000000000000290007ff27005a02002b010a001f85eb51b81e053240051e401f051f52b81e85eb510440051ee803061e00000501020600280008000f00fd000a00290000000f003a00000006002300290001000f00af08feb7921d7b3f00002b0001ff0d001f7b14ae47e17a1a401ee80306fd000a00290002000f000700000006002300290003000f0000000000001ca1400000290001ff0d001f85eb51b81e8501401ee80305fd000a00290004000f0008000000be000a00290005000f000f00060006003f00290007001a004b732b84f177f34000000e0006ff29005a0200020102001f0000000080842e41051f0000000065cdcd41061f5c8fc2f5285c0940051e401f0501020600290008000f00fd000a002a0000000f003b0000007e020a002a0001000f0001001840fd000a002a0002000f003c00000003020e002a0003003900d9cef753634fa340fd000a002a0004000f003d000000be000a002a0005000f000f00060006003c002a0007001a00cb2152d1cbb915410000190005ff26001e401f1fb81e85eb51b8ae3f0544130005c044160005c00344180005c003441f0005c0031505010206002a0008000f00fd000a002b0000000f003e000000060021002b000100250072512d228ac90b3f00002f0007ff0b001e35001ee8031e02000706fd000a002b0002000f00070000007e020a002b0003000f00005ad440fd000a002b0004000f0008000000be000a002b0005000f000f000600060027002b0007001a0036cd3b4ed11150400000260007ff11005a02002b011c00442b0001c0051e401f05010206002b0008000f00fd000a002c0000000f003f000000fd000a002c0001000f0040000000be0010002c0002000f000f000f000f000f00060006003c002c0007001a00e811ffc158543b4100002b0007ff26001f00000000a44353415a0200430114001fcdcccccccc12924006151f666666666666e63f0705010206002c0008000f00be0014002f0000000f000f000f000f000f000f000f000600060023002f0007001f00f4522ddc5103414100000f002ffd0d002526002c0007c007c019100400010206002f0008000f00d7001c00e0070000dc00f7005f0028006a0008017000b800d300a200a0007a003e021200b600110002004000000000000000000000001d000f00032100040000000100210021000404ba0109000600005368656574310a0000000908100000061000bb0dcc0741000000060000000d00020001000c00020064000f000200010011000200000010000800fca9f1d24d62503f5f00020001002a00020000002b00020000008200020001008000080000000000000000002502040000003b0181000200c1041400000015000000830002000000840002000000a100220000003b01010001000100040100040404000000000000e03f000000000000e03fc0075500020008007d000c000000000020090f000200040100020e00000000005f01000000001f00000008021000000000001f003b01000054300001120008021000020000001f003b01000062000001030008021000030000001f003b01000000000001620008021000040000001f003b01000000000001000008021000050000001f003b010000811a0001028108021000060000001f003b01000000000001000008021000070000001f003b01000000000001000008021000080000001f003b01000062000001020008021000090000001f003b010000000000016200080210000a0000001f003b010000000000016200080210000b0000001f003b010000000000012b0e08021000100000001f003b01000062000001000008021000120000001f003b01000052260001fd0008021000130000001f003b010000e32700018e0208021000140000001f003b010000812900012c0408021000150000001f003b01000000000001620008021000160000001f003b01000011300001620008021000170000001f003b01000057010001090008021000180000001f003b01000057010001110008021000190000001f003b010000570100010900080210001a0000001f003b010000000000010900080210001b0000001f003b01000000000001010d080210001c0000001f003b010000000000010000080210001d0000001f003b010000590100010000080210001e0000001f003b010000000000010000080210001f0000001f003b010000000000010000fd000a00000000000f003e01000001020600000001000f00fd000a00020000000f00df0000007e020a00020001000f000000f03ffd000a00030000000f00de000000fd000a00030001000f00dd000000fd000a00040000000f003d0100007e020a00040001000f000000f03ffd000a00050000000f003c0100007e020a00050001000f0000006940fd000a00060000000f00db0000007e020a00060001000f000000e83ffd000a00070000000f003b01000003020e00070001000f00b459f5b9da928c40fd000a00080000000f003a01000003020e00080001000f007a36ab3e575bf63ffd000a00090000000f003901000003020e00090001000f004bc8073d9b55f63ffd000a000a0000000f00380100007e020a000a0001000f0000006940fd000a000b0000000f003701000003020e000b0001000f004703780b246e8540fd000a00100000000f003601000001020600100001000f00fd000a00120000000f00df0000007e020a00120001000f0000001040fd000a00130000000f00de000000fd000a00130001000f00dd000000fd000a00140000000f00350100007e020a00140001000f0000000840fd000a00150000000f00340100007e020a00150001000f0000006940fd000a00160000000f00330100007e020a00160001000f0000005440fd000a00170000000f00320100007e020a00170001000f0000000040fd000a00180000000f00310100007e020a00180001000f000000f03ffd000a00190000000f00300100007e020a00190001000f000000f03ffd000a001a0000000f002f0100007e020a001a0001000f0000207240fd000a001b0000000f002e01000003020e001b0001000f00e3361ac0150df2c0fd000a001c0000000f002d0100007e020a001c0001000f000000f03ffd000a001d0000000f002c01000003020e001d0001000f00be30992a18552b40fd000a001e0000000f002b0100007e020a001e0001000f0000001040fd000a001f0000000f002a0100007e020a001f0001000f0001805840d7003800f0040000f40118001c001c001c001c001c002000200020001c00200018001c001c001c001c001c001c001c001c001c0020001c0020001c0008021000200000001f003b01000054300001120008021000210000001f003b01000062000001030008021000220000001f003b01000000000001620008021000230000001f003b01000000000001000008021000240000001f003b010000811a0001028108021000250000001f003b01000000000001000008021000280000001f003b010000000000010000080210002a0000001f003b010000620000010200080210002b0000001f003b010000000000016200080210002c0000001f003b010000000000016200080210002d0000001f003b010000000000012b0e080210002e0000001f003b010000620000010000080210002f0000001f003b01000052260001fd0008021000300000001f003b010000e32700018e0208021000320000001f003b010000812900012c0408021000330000001f003b01000000000001620008021000340000001f003b01000011300001620008021000350000001f003b01000057010001090008021000360000001f003b01000057010001110008021000370000001f003b01000057010001090008021000380000001f003b01000000000001090008021000390000001f003b01000000000001010d080210003b0000001f003b010000000000010000080210003c0000001f003b010000590100010000080210003d0000001f003b010000000000010000080210003e0000001f003b010000000000010000080210003f0000001f003b010000000000010000fd000a00200000000f00290100007e020a00200001000f000000f03ffd000a00210000000f00280100007e020a00210001000f000000f03ffd000a00220000000f00270100007e020a00220001000f0000001c40fd000a00230000000f00260100007e020a00230001000f000000f03ffd000a00240000000f002501000003020e00240001000f00545227a05b5af4c0fd000a00250000000f002401000001020600250001000f00fd000a00280000000f002301000001020600280001000f00fd000a002a0000000f0022010000010206002a0001000f00fd000a002b0000000f0021010000010206002b0001000f00fd000a002c0000000f0016010000010206002c0001000f00fd000a002d0000000f0015010000010206002d0001000f00fd000a002e0000000f0020010000010206002e0001000f00fd000a002f0000000f001f010000010206002f0001000f00fd000a00300000000f0019010000fd000a00320000000f001e010000fd000a00330000000f001d010000fd000a00340000000f0016010000fd000a00350000000f0015010000fd000a00360000000f001c010000fd000a00370000000f001b010000fd000a00380000000f001a010000fd000a00390000000f0019010000fd000a003b0000000f0018010000fd000a003c0000000f0017010000fd000a003d0000000f0016010000fd000a003e0000000f0015010000fd000a003f0000000f0014010000d7003a003004000008021c001c001c001c002000180018001800180018001800180018000e000e000e000e000e000e000e000e000e000e000e000e000e0008021000400000001f003b01000054300001120008021000410000001f003b01000062000001030008021000430000001f003b01000000000001620008021000460000001f003b01000000000001000008021000470000001f003b010000811a0001028108021000480000001f003b01000000000001000008021000490000001f003b010000000000010000080210004a0000001f003b010000620000010200080210004b0000001f003b010000000000016200080210004c0000001f003b010000000000016200080210004d0000001f003b010000000000012b0e080210004e0000001f003b010000620000010000080210004f0000001f003b01000052260001fd0008021000500000001f003b010000e32700018e0208021000510000001f003b010000812900012c0408021000520000001f003b01000000000001620008021000530000001f003b01000011300001620008021000540000001f003b01000057010001090008021000550000001f003b01000057010001110008021000560000001f003b01000057010001090008021000570000001f003b01000000000001090008021000580000001f003b01000000000001010d08021000590000001f003b010000000000010000080210005a0000001f003b010000590100010000080210005b0000001f003b010000000000010000080210005c0000001f003b010000000000010000080210005e0000001f003b010000000000010000080210005f0000001f003b010000000000010000fd000a00400000000f0013010000fd000a00410000000f0012010000fd000a00430000000f0011010000fd000a00460000000f000b010000fd000a00470000000f0010010000fd000a00480000000f0043010000fd000a00490000000f0044010000fd000a004a0000000f0045010000fd000a004b0000000f0046010000fd000a004c0000000f0047010000fd000a004d0000000f0048010000fd000a004e0000000f0049010000fd000a004f0000000f004a010000fd000a00500000000f004b010000fd000a00510000000f004c010000fd000a00520000000f004d010000fd000a00530000000f004e010000fd000a00540000000f004f010000fd000a00550000000f0050010000fd000a00560000000f0051010000fd000a00570000000f0052010000fd000a00580000000f0053010000fd000a00590000000f0054010000fd000a005a0000000f0055010000fd000a005b0000000f0056010000fd000a005c0000000f0057010000fd000a005e0000000f000b010000fd000a005f0000000f000f010000d7003c00b80300001c020e000e000e000e000e000e000e000e000e000e000e000e000e000e000e000e000e000e000e000e000e000e000e000e000e000e000e0008021000600000001f003b01000054300001120008021000610000001f003b01000062000001030008021000620000001f003b01000000000001620008021000630000001f003b01000000000001000008021000640000001f003b010000811a0001028108021000650000001f003b01000000000001000008021000660000001f003b01000000000001000008021000670000001f003b01000062000001020008021000680000001f003b01000000000001620008021000690000001f003b010000000000016200080210006a0000001f003b010000000000012b0e080210006b0000001f003b010000620000010000080210006c0000001f003b01000052260001fd00080210006d0000001f003b010000e32700018e02080210006e0000001f003b010000812900012c04080210006f0000001f003b01000000000001620008021000700000001f003b01000011300001620008021000710000001f003b01000057010001090008021000720000001f003b01000057010001110008021000730000001f003b01000057010001090008021000740000001f003b01000000000001090008021000760000001f003b01000000000001010d08021000770000001f003b01000000000001000008021000780000001f003b01000059010001000008021000790000001f003b010000000000010000080210007a0000001f003b010000000000010000080210007b0000001f003b010000000000010000080210007c0000001f003b010000000000010000080210007d0000001f003b010000620000015701080210007e0000001f003b010000620000010000080210007f0000001f003b010000570100011100fd000a00600000000f0058010000fd000a00610000000f0059010000fd000a00620000000f005a010000fd000a00630000000f005b010000fd000a00640000000f005c010000fd000a00650000000f005d010000fd000a00660000000f005e010000fd000a00670000000f005f010000fd000a00680000000f0060010000fd000a00690000000f0061010000fd000a006a0000000f0062010000fd000a006b0000000f0063010000fd000a006c0000000f0064010000fd000a006d0000000f0065010000fd000a006e0000000f0066010000fd000a006f0000000f0067010000fd000a00700000000f0068010000fd000a00710000000f0069010000fd000a00720000000f006a010000fd000a00730000000f006b010000fd000a00740000000f006c010000fd000a00760000000f000b010000fd000a00770000000f000e010000fd000a00780000000f006d010000fd000a00790000000f006e010000fd000a007a0000000f006f010000fd000a007b0000000f0070010000fd000a007c0000000f0071010000fd000a007d0000000f0072010000fd000a007e0000000f0073010000fd000a007f0000000f0074010000d70042001e04000058020e000e000e000e000e000e000e000e000e000e000e000e000e000e000e000e000e000e000e000e000e000e000e000e000e000e000e000e000e000e0008021000800000001f003b01000054300001120008021000810000001f003b01000062000001030008021000820000001f003b01000000000001620008021000830000001f003b01000000000001000008021000840000001f003b010000811a0001028108021000850000001f003b01000000000001000008021000860000001f003b01000000000001000008021000870000001f003b01000062000001020008021000880000001f003b01000000000001620008021000890000001f003b010000000000016200080210008a0000001f003b010000000000012b0e080210008b0000001f003b010000620000010000080210008c0000001f003b01000052260001fd00080210008e0000001f003b010000e32700018e02080210008f0000001f003b010000812900012c0408021000900000001f003b01000000000001620008021000910000001f003b01000011300001620008021000920000001f003b01000057010001090008021000930000001f003b01000057010001110008021000940000001f003b01000057010001090008021000950000001f003b01000000000001090008021000960000001f003b01000000000001010d08021000970000001f003b01000000000001000008021000980000001f003b01000059010001000008021000990000001f003b010000000000010000080210009a0000001f003b010000000000010000080210009b0000001f003b010000000000010000080210009c0000001f003b010000000000010000080210009d0000001f003b010000620000015701080210009e0000001f003b010000620000010000080210009f0000001f003b010000570100011100fd000a00800000000f0075010000fd000a00810000000f0076010000fd000a00820000000f0077010000fd000a00830000000f0078010000fd000a00840000000f0079010000fd000a00850000000f007a010000fd000a00860000000f007b010000fd000a00870000000f007c010000fd000a00880000000f007d010000fd000a00890000000f007e010000fd000a008a0000000f007f010000fd000a008b0000000f0080010000fd000a008c0000000f0081010000fd000a008e0000000f000b010000fd000a008f0000000f000d010000fd000a00900000000f0082010000fd000a00910000000f0083010000fd000a00920000000f0084010000fd000a00930000000f0085010000fd000a00940000000f0086010000fd000a00950000000f0087010000fd000a00960000000f0088010000fd000a00970000000f0089010000fd000a00980000000f008a010000fd000a00990000000f008b010000fd000a009a0000000f008c010000fd000a009b0000000f008d010000fd000a009c0000000f008e010000fd000a009d0000000f008f010000fd000a009e0000000f0090010000fd000a009f0000000f0091010000d70042001e04000058020e000e000e000e000e000e000e000e000e000e000e000e000e000e000e000e000e000e000e000e000e000e000e000e000e000e000e000e000e000e0008021000a00000001f003b01000054300001120008021000a10000001f003b01000062000001030008021000a20000001f003b01000000000001620008021000a30000001f003b01000000000001000008021000a40000001f003b010000811a0001028108021000a60000001f003b01000000000001000008021000a70000001f003b01000000000001000008021000a80000001f003b01000062000001020008021000a90000001f003b01000000000001620008021000aa0000001f003b01000000000001620008021000ab0000001f003b010000000000012b0e08021000ac0000001f003b01000062000001000008021000ad0000001f003b01000052260001fd0008021000ae0000001f003b010000e32700018e0208021000af0000001f003b010000812900012c0408021000b00000001f003b01000000000001620008021000b10000001f003b01000011300001620008021000b20000001f003b01000057010001090008021000b30000001f003b01000057010001110008021000b40000001f003b01000057010001090008021000b50000001f003b01000000000001090008021000b60000001f003b01000000000001010d08021000b70000001f003b01000000000001000008021000b80000001f003b01000059010001000008021000b90000001f003b01000000000001000008021000ba0000001f003b01000000000001000008021000bb0000001f003b01000000000001000008021000bc0000001f003b01000000000001000008021000be0000001f003b01000062000001570108021000bf0000001f003b010000620000010000fd000a00a00000000f0092010000fd000a00a10000000f0093010000fd000a00a20000000f0094010000fd000a00a30000000f0095010000fd000a00a40000000f0096010000fd000a00a60000000f000b010000fd000a00a70000000f000c010000fd000a00a80000000f006d010000fd000a00a90000000f0097010000fd000a00aa0000000f0098010000fd000a00ab0000000f0099010000fd000a00ac0000000f009a010000fd000a00ad0000000f009b010000fd000a00ae0000000f009c010000fd000a00af0000000f009d010000fd000a00b00000000f009e010000fd000a00b10000000f009f010000fd000a00b20000000f00a0010000fd000a00b30000000f00a1010000fd000a00b40000000f00a2010000fd000a00b50000000f00a3010000fd000a00b60000000f00a4010000fd000a00b70000000f00a5010000fd000a00b80000000f00a6010000fd000a00b90000000f00a7010000fd000a00ba0000000f00a8010000fd000a00bb0000000f00a9010000fd000a00bc0000000f00aa010000fd000a00be0000000f000b010000fd000a00bf0000000f000a010000d7004000fc03000044020e000e000e000e000e000e000e000e000e000e000e000e000e000e000e000e000e000e000e000e000e000e000e000e000e000e000e000e000e0008021000c00000001f003b01000054300001120008021000c10000001f003b01000062000001030008021000c20000001f003b01000000000001620008021000c30000001f003b01000000000001000008021000c40000001f003b010000811a0001028108021000c50000001f003b01000000000001000008021000c60000001f003b01000000000001000008021000c70000001f003b01000062000001020008021000c80000001f003b01000000000001620008021000c90000001f003b01000000000001620008021000ca0000001f003b010000000000012b0e08021000cb0000001f003b01000062000001000008021000cc0000001f003b01000052260001fd0008021000cd0000001f003b010000e32700018e0208021000ce0000001f003b010000812900012c0408021000cf0000001f003b01000000000001620008021000d00000001f003b01000011300001620008021000d10000001f003b01000057010001090008021000d20000001f003b01000057010001110008021000d30000001f003b01000057010001090008021000d40000001f003b01000000000001090008021000d80000001f003b01000000000001010d08021000da0000001f003b01000000000001000008021000db0000001f003b01000059010001000008021000dc0000001f003b01000000000001000008021000dd0000001f003b01000000000001000008021000de0000001f003b01000000000001000008021000df0000001f003b010000000000010000fd000a00c00000000f006d010000fd000a00c10000000f0097010000fd000a00c20000000f0098010000fd000a00c30000000f0099010000fd000a00c40000000f009a010000fd000a00c50000000f009b010000fd000a00c60000000f009c010000fd000a00c70000000f009d010000fd000a00c80000000f009e010000fd000a00c90000000f009f010000fd000a00ca0000000f00a0010000fd000a00cb0000000f00a1010000fd000a00cc0000000f00a2010000fd000a00cd0000000f00a3010000fd000a00ce0000000f00a4010000fd000a00cf0000000f00a5010000fd000a00d00000000f00a6010000be000e00d00001000f000f000f000f000400fd000a00d10000000f00a7010000be000e00d10001000f000f000f000f000400fd000a00d20000000f00a8010000be000e00d20001000f000f000f000f000400fd000a00d30000000f00a9010000be000e00d30001000f000f000f000f000400fd000a00d40000000f00aa010000be000e00d40001000f000f000f000f000400fd000a00d80000000f0009010000be000e00d80001000f000f000f000f000400fd000a00da0000000f00df000000bd001e00da0001000f00000030400f00000018400f00000020400f0000002a400400fd000a00db0000000f00de000000fd000a00db0001000f00dd000000fd000a00db0002000f00dd000000fd000a00db0003000f00dd000000fd000a00db0004000f00dd000000fd000a00dc0000000f00080100007e020a00dc0001000f0000005440fd000a00dc0002000f00dd000000fd000a00dc0003000f00dd0000007e020a00dc0004000f0000004f40fd000a00dd0000000f0007010000bd001200dd0001000f00006073400f00000059400200fd000a00dd0003000f00dd0000007e020a00dd0004000f0000804640fd000a00de0000000f003f010000fd000a00de0001000f00dd000000fd000a00de0002000f00dd000000fd000a00de0003000f00dd0000007e020a00de0004000f0000004440fd000a00df0000000f0006010000fd000a00df0001000f00dd000000fd000a00df0002000f00dd0000007e020a00df0003000f0000c6f140fd000a00df0004000f00dd000000d7003c00580500001c020e000e000e000e000e000e000e000e000e000e000e000e000e000e000e000e002000200020002000200020003000460046004000460008021000e00000001f003b01000054300001120008021000e10000001f003b01000062000001030008021000e20000001f003b01000000000001620008021000e30000001f003b01000000000001000008021000e40000001f003b010000811a0001028108021000e50000001f003b01000000000001000008021000ea0000001f003b01000000000001000008021000ec0000001f003b01000062000001020008021000ed0000001f003b01000000000001620008021000ee0000001f003b01000000000001620008021000ef0000001f003b010000000000012b0e08021000f00000001f003b01000062000001000008021000f10000001f003b01000052260001fd0008021000f20000001f003b010000e32700018e0208021000f30000001f003b010000812900012c0408021000f40000001f003b01000000000001620008021000f50000001f003b01000011300001620008021000f60000001f003b01000057010001090008021000f70000001f003b01000057010001110008021000f80000001f003b01000057010001090008021000f90000001f003b01000000000001090008021000fa0000001f003b01000000000001010d08021000fb0000001f003b01000000000001000008021000fc0000001f003b01000059010001000008021000fd0000001f003b01000000000001000008021000fe0000001f003b01000000000001000008021000ff0000001f003b010000000000010000fd000a00e00000000f0040010000bd001e00e00001000f00000000000f00000000000f00000000000f000000f03f0400fd000a00e10000000f000501000003020e00e10001000f005839b4c876d5914003020e00e10002000f002eff21fd8632b8407e020a00e10003000f0000c6f14003020e00e10004000f002cd49ae69ddb8240fd000a00e20000000f0004010000fd000a00e20001000f00dd00000003020e00e20002000f00ed9e3c2cd42a3e4003020e00e20003000f003108ac1c5aec544003020e00e20004000f002fdd240681e53c40fd000a00e30000000f0003010000fd000a00e30001000f00dd000000bd001800e30002000f000000f03f0f000000f03f0f000000f03f0400fd000a00e40000000f0002010000bd001e00e40001000f0000005e400f0000c072400f0000e075400f00004061400400fd000a00e50000000f0001010000fd000a00e50001000f00dd000000bd001800e50002000f0000c882400f0000c882400f0000407f400400fd000a00ea0000000f0000010000be000e00ea0001000f000f000f000f000400fd000a00ec0000000f00df000000bd001200ec0001000f0000001c400f00000026400200be000a00ec0003000f000f000400fd000a00ed0000000f00de000000fd000a00ed0001000f00dd000000fd000a00ed0002000f00dd000000be000a00ed0003000f000f000400fd000a00ee0000000f00ff000000bd001200ee0001000f00000059400f0000001c400200be000a00ee0003000f000f000400fd000a00ef0000000f00fe000000bd001200ef0001000f00000049400f00000022400200be000a00ef0003000f000f000400fd000a00f00000000f00fd000000be000a00f00001000f000f000200fd000a00f10000000f00fc000000bd001200f10001000f0000c052400f0000003a400200fd000a00f20000000f00fb000000bd001200f20001000f000000f03f0f0000002c400200fd000a00f30000000f00fa000000bd001200f30001000f0000c052400f00000000000200fd000a00f40000000f00f9000000bd001200f40001000f00000000000f00000018400200fd000a00f50000000f00f8000000fd000a00f50001000f00dd0000007e020a00f50002000f0001c05740fd000a00f60000000f00f7000000bd001200f60001000f00000000000f00000014400200fd000a00f70000000f00f6000000bd001200f70001000f00000000000f00000018400200fd000a00f80000000f00f5000000fd000a00f80001000f00dd00000003020e00f80002000f002b8716d9cef7ef3ffd000a00f90000000f00f4000000bd001200f90001000f00000000000f00000018400200fd000a00fa0000000f00f3000000bd001200fa0001000f000070a7400f0000003e400200fd000a00fb0000000f00f1000000be000a00fb0001000f000f000200fd000a00fc0000000f00f2000000fd000a00fc0001000f00dd0000007e020a00fc0002000f0000006940fd000a00fd0000000f00f1000000be000a00fd0001000f000f000200fd000a00fe0000000f00f0000000bd001200fe0001000f00008046400f00008046400200fd000a00ff0000000f00ef000000bd001200ff0001000f00000034400f00000059400200d7003a00bc0600000802300052005200380030003800200032003800320032001c0024002400240024002a00240024002e00240024001c002a001c00240008021000000100001f003b01000054300001120008021000010100001f003b01000062000001030008021000020100001f003b01000000000001620008021000030100001f003b01000000000001000008021000040100001f003b010000811a0001028108021000050100001f003b010000000000010000080210000a0100001f003b010000000000010000080210000c0100001f003b010000620000010200080210000d0100001f003b010000000000016200080210000e0100001f003b010000000000016200080210000f0100001f003b010000000000012b0e08021000100100001f003b01000062000001000008021000110100001f003b01000052260001fd0008021000120100001f003b010000e32700018e0208021000130100001f003b010000812900012c0408021000140100001f003b01000000000001620008021000190100001f003b010000113000016200080210001b0100001f003b010000570100010900080210001c0100001f003b010000570100011100080210001d0100001f003b010000570100010900080210001e0100001f003b010000000000010900080210001f0100001f003b01000000000001010dfd000a00000100000f00ee000000bd001200000101000f00000069400f00000000000200fd000a00010100000f00ed000000fd000a00010101000f00dd00000003020e00010102000f0037894160659da7c0fd000a00020100000f00ec000000fd000a00020101000f00dd00000003020e00020102000f00eeebc039e390a840fd000a00030100000f00eb000000fd000a00030101000f00dd00000003020e00030102000f00ee5a423ee8493940fd000a00040100000f00ea000000fd000a00040101000f00dd00000003020e00040102000f00f2b0506b9a435d40fd000a00050100000f00e9000000fd000a00050101000f00dd00000003020e00050102000f006c09f9a007bcbb40fd000a000a0100000f00e8000000be000a000a0101000f000f000200fd000a000c0100000f00df0000007e020a000c0101000f0000003440010206000c0102000f00fd000a000d0100000f00de000000fd000a000d0101000f00dd000000010206000d0102000f00fd000a000e0100000f00e70000007e020a000e0101000f000000f03f010206000e0102000f00fd000a000f0100000f00e60000007e020a000f0101000f000000f03f010206000f0102000f00fd000a00100100000f00e50000007e020a00100101000f000000f03ffd000a00110100000f00e40000007e020a00110101000f000000f03ffd000a00120100000f00e30000007e020a00120101000f000000f03ffd000a00130100000f00e20000007e020a00130101000f000000f03ffd000a00140100000f00e10000007e020a00140101000f000000f03ffd000a00190100000f00e000000001020600190101000f00fd000a001b0100000f00df0000007e020a001b0101000f0000002840fd000a001c0100000f00de000000fd000a001c0101000f00dd000000fd000a001d0100000f00dc0000007e020a001d0101000f0000006940fd000a001e0100000f00db0000007e020a001e0101000f0001405040fd000a001f0100000f00da00000003020e001f0101000f00363cbd529621e03fd7003000aa040000a40124002e002e002e002e002e001c0026002600260026001c001c001c001c001c0018001c001c001c001c0008021000200100001f003b01000054300001120008021000210100001f003b01000062000001030008021000220100001f003b01000000000001620008021000260100001f003b01000000000001000008021000270100001f003b010000811a0001028108021000280100001f003b01000000000001000008021000290100001f003b010000000000010000080210002a0100001f003b010000620000010200080210002b0100001f003b010000000000016200080210002c0100001f003b010000000000016200080210002d0100001f003b010000000000012b0e080210002e0100001f003b010000620000010000080210002f0100001f003b01000052260001fd0008021000300100001f003b010000e32700018e0208021000310100001f003b010000812900012c0408021000320100001f003b01000000000001620008021000350100001f003b01000011300001620008021000360100001f003b01000057010001090008021000370100001f003b01000057010001110008021000380100001f003b01000057010001090008021000390100001f003b010000000000010900080210003a0100001f003b01000000000001010d080210003b0100001f003b010000000000010000080210003c0100001f003b010000590100010000080210003d0100001f003b010000000000010000080210003e0100001f003b010000000000010000080210003f0100001f003b010000000000010000fd000a00200100000f00d90000007e020a00200101000f0000006940be004000200102000f000f000f000f000f000f000f000f000f000f000f000f000f000f000f000f000f000f000f000f000f000f000f000f000f000f000f000f000f001e00fd000a00210100000f00d800000003020e00210101000f00931804560e5d3340be004000210102000f000f000f000f000f000f000f000f000f000f000f000f000f000f000f000f000f000f000f000f000f000f000f000f000f000f000f000f000f001e00fd000a00220100000f00d700000003020e00220101000f0039b4c876be9f1940be004000220102000f000f000f000f000f000f000f000f000f000f000f000f000f000f000f000f000f000f000f000f000f000f000f000f000f000f000f000f000f001e00fd000a00260100000f00d6000000be004200260101000f000f000f000f000f000f000f000f000f000f000f000f000f000f000f000f000f000f000f000f000f000f000f000f000f000f000f000f000f000f001e00fd000a00270100000f00d6000000be004200270101000f000f000f000f000f000f000f000f000f000f000f000f000f000f000f000f000f000f000f000f000f000f000f000f000f000f000f000f000f000f001e00fd000a00280100000f00cb000000bd00ba00280101000f000000f03f0f00000000400f00000008400f00000010400f00000014400f00000018400f0000001c400f00000020400f00000022400f00000024400f00000026400f00000028400f0000002a400f0000002c400f0000002e400f00000030400f00000031400f00000032400f00000033400f00000034400f00000035400f00000036400f00000037400f00000038400f00000039400f0000003a400f0000003b400f0000003c400f0000003d400f00000041401e00fd000a00290100000f00d5000000fd000a00290101000f00c9000000fd000a00290102000f00c6000000fd000a00290103000f00c8000000fd000a00290104000f00c6000000fd000a00290105000f00c6000000fd000a00290106000f00c6000000fd000a00290107000f00c6000000fd000a00290108000f00c6000000fd000a00290109000f00c6000000fd000a0029010a000f00c6000000fd000a0029010b000f00c6000000fd000a0029010c000f00c6000000fd000a0029010d000f00c6000000fd000a0029010e000f00c6000000fd000a0029010f000f00c6000000fd000a00290110000f00c7000000fd000a00290111000f00c6000000fd000a00290112000f00c6000000fd000a00290113000f00c6000000fd000a00290114000f00c6000000fd000a00290115000f00c6000000fd000a00290116000f00c6000000fd000a00290117000f00c6000000fd000a00290118000f00c6000000fd000a00290119000f00c6000000fd000a0029011a000f00c6000000fd000a0029011b000f00c6000000fd000a0029011c000f00c6000000fd000a0029011d000f00c6000000fd000a0029011e000f00c6000000fd000a002a0100000f00d4000000be0042002a0101000f000f000f000f000f000f000f000f000f000f000f000f000f000f000f000f000f000f000f000f000f000f000f000f000f000f000f000f000f000f001e00fd000a002b0100000f00d300000003020e002b0101000f00ebe2361a0050944003020e002b0102000f00ebe2361a005094407e020a002b0103000f000000584003020e002b0104000f00ebe2361a00d095407e020a002b0105000f0000005e4003020e002b0106000f00ebe2361a00b0974003020e002b0107000f00857cd0b39951954003020e002b0108000f00547424977fb2944003020e002b0109000f00bada8afde510974003020e002b010a000f00ebe2361a00b09d4003020e002b010b000f00ebe2361a00b09d4003020e002b010c000f00ebe2361a00b09d4003020e002b010d000f00bbb88d060088b34003020e002b010e000f00bbb88d060088b340bd0012002b010f000f00019ccd400f0000405a40100003020e002b0111000f00bada8afde5b4984003020e002b0112000f00bada8afde5b498407e020a002b0113000f00e540034103020e002b0114000f00a69bc420b01f764003020e002b0115000f00af25e4839e89554003020e002b0116000f00af25e4839e89554003020e002b0117000f00af25e4839e8955407e020a002b0118000f0000e0754003020e002b0119000f0008ac1c5a640d894003020e002b011a000f0060e5d022dbb1564003020e002b011b000f0032e6ae25e48312407e020a002b011c000f00019ccd4003020e002b011d000f0008ac1c5a640d894003020e002b011e000f00a1d634ef38737040fd000a002c0100000f00d20000007e020a002c0101000f000000394003020e002c0102000f00984c158c4a765c407e020a002c0103000f0000e0634003020e002c0104000f00e9b7af03e7145d40bd001e002c0105000f00000039400f00e100c3400f00e100c3400f0000207240080003020e002c0109000f00ce88d2dee03f72407e020a002c010a000f000080564003020e002c010b000f0038f8c264aa96604003020e002c010c000f005b423ee8d9de63407e020a002c010d000f0000406f4003020e002c010e000f006688635ddc2e6a40bd0012002c010f000f00e100c3400f0000003940100003020e002c0111000f000612143fc60c69407e020a002c0112000f000000594003020e002c0113000f005b423ee8d9ec504003020e002c0114000f008126c286a7d7534003020e002c0115000f00b7627fd93d55564003020e002c0116000f0079e9263108605640bd0018002c0117000f00008046400f00000039400f0000003e40190003020e002c011a000f008126c286a7d7534003020e002c011b000f003d2cd49ae6854840bd0012002c011c000f00006073400f00000044401d0003020e002c011e000f008126c286a7d75340fd000a002d0100000f00d1000000bd0012002d0101000f00000059400f0000006940020003020e002d0103000f00cac342ad69cc8240bd00a8002d0104000f00000069400f0000f891400f00000069400f00000069400f0000005e400f0000005e400f0000c882400f0000c882400f0000c882400f0000e075400f0000e075400f00000069400f0000407f400f0000c072400f0000c072400f00000059400f0000c062400f00000030400f00000069400f00004061400f00000069400f0000407f400f0000c062400f0000001c400f0000005e400f0000407f400f0000c062401e00fd000a002e0100000f00c2000000bd0048002e0101000f000000f03f0f000000f03f0f000000f03f0f000000f03f0f000000f03f0f000000f03f0f000000f03f0f000000f03f0f000000f03f0f00000000000f00000000000b0003020e002e010c000f005760c8ea56cfee3fbd0024002e010d000f00000000000f00000000000f000000f03f0f00000000000f000000f03f110003020e002e0112000f00eb1c03b2d7bbef3fbd0048002e0113000f000000f03f0f00000000000f00000000000f00000000000f00000000000f00000000000f00000000000f00000000000f00000000000f000000f03f0f00000000001d0003020e002e011e00590067e3a209fd14e33efd000a002f0100000f00d000000003020e002f0101000f00c7293a92cb7ff23f03020e002f0102000f005d6dc5feb27bfc3f03020e002f0103000f005d6dc5feb2fb084003020e002f0104000f00643bdf4f8d97fb3f03020e002f0105000f003fc6dcb584dc374003020e002f0106000f00e02d90a0f831fe3f03020e002f0107000f00e02d90a0f831fe3f03020e002f0108000f007ffb3a70ce88e83f03020e002f0109000f00569fabadd85fe83f03020e002f010a000f000f9c33a2b4268e4003020e002f010b000f00cac342ad691f8d4003020e002f010c000f0095d4096822ec094003020e002f010d000f008d976e1203d98a4003020e002f010e000f00d734ef3845138c4003020e002f010f000f00e02d90a0f831fe3f03020e002f0110000f0067d5e76aab258f4003020e002f0111000f00ee7c3f355eba014003020e002f0112000f001973d712f2c1064003020e002f0113000f00f5b9da8afd65ed3f03020e002f0114000f0038f8c264aa838e4003020e002f0115000f0011363cbdd2478e4003020e002f0116000f00234a7b832f468e4003020e002f0117000f003e7958a835e98f4003020e002f0118000f0067d5e76aab258f4003020e002f0119000f00d656ec2fbb1a8f4003020e002f011a000f00569fabad58a88e4003020e002f011b000f001c7c6132d5bb8f4003020e002f011c000f00cba145b6f3fde63f03020e002f011d000f00ffb27bf2b0ff8e4003020e002f011e000f0024b9fc87f4088e40fd000a00300100000f00cf00000003020e00300101000f001a51da1b4475df4003020e00300102000f00e7fba9f17e6ed44003020e00300103000f00aaf1d24d624e814003020e00300104000f00c74b37890d12d6407e020a00300105000f00b1aad44003020e00300106000f004faf9465e4c7d64003020e00300107000f005ddc4603b480d44003020e00300108000f0026e4839ed33be9407e020a00300109000f00f7c7600103020e0030010a000f004d158c4aeabc414003020e0030010b000f0093a98251495d424003020e0030010c000f006ff085c9bca1c4407e020a0030010d000f001d96f74003020e0030010e000f00a913d044d8de8c4003020e0030010f000f009a779ca28339a24003020e00300110000f00af946588635dfe3f03020e00300111000f002a3a92cbdf3bd44003020e00300112000f00aa6054525786cf4003020e00300113000f0054e3a59bc4c8e54003020e00300114000f00a8c64b378901274003020e00300115000f0039b4c876be9f194003020e00300116000f00c58f31772da1194003020e00300117000f00e3c798bb9650184003020e00300118000f0004e78c28ed4d194003020e00300119000f0069006f8104052d4003020e0030011a000f0032772d211f741a4003020e0030011b000f001904560e2db2d13f03020e0030011c000f0075029a08cbeeb74003020e0030011d000f00aed85f764f1e2d4003020e0030011e000f00742497ff90be1340fd000a00310100000f00ce000000fd000a00310101000f00c6000000fd000a00310102000f00c600000003020e00310103000f0023dbf97e6acc8240fd000a00310104000f00c600000003020e00310105000f0004560e2d32139240fd000a00310106000f00c6000000fd000a00310107000f00c6000000fd000a00310108000f00c6000000fd000a00310109000f00c600000003020e0031010a000f0060e5d022db895140bd00120031010b000f00218edc400f0000c882400c0003020e0031010d000f00be9f1a2fdd24c63f03020e0031010e000f00be9f1a2fdd24c63ffd000a0031010f000f00c600000003020e00310110000f0046b6f3fdd4780940fd000a00310111000f00c6000000fd000a00310112000f00c6000000fd000a00310113000f00c6000000bd001800310114000f008147cd400f00000030400f00012e9940160003020e00310117000f004c37894160e5fc3f03020e00310118000f0046b6f3fdd478094003020e00310119000f0075931804560e114003020e0031011a000f00f2d24d621098264003020e0031011b000f006abc749318041c40fd000a0031011c000f00c600000003020e0031011d000f00894160e5d0a21d4003020e0031011e000f004c37894160d37040fd000a00320100000f00cd000000be004200320101000f000f000f000f000f000f000f000f000f000f000f000f000f000f000f000f000f000f000f000f000f000f000f000f000f000f000f000f000f000f001e00fd000a00350100000f00cb000000bd00ba00350101000f000000f03f0f00000000400f00000008400f00000010400f00000014400f00000018400f0000001c400f00000020400f00000022400f00000024400f00000026400f00000028400f0000002a400f0000002c400f0000002e400f00000030400f00000031400f00000032400f00000033400f00000034400f00000035400f00000036400f00000037400f00000038400f00000039400f0000003a400f0000003b400f0000003c400f0000003d400f00000041401e00fd000a00360100000f00ca000000fd000a00360101000f00c9000000fd000a00360102000f00c6000000fd000a00360103000f00c8000000fd000a00360104000f00c6000000fd000a00360105000f00c6000000fd000a00360106000f00c6000000fd000a00360107000f00c6000000fd000a00360108000f00c6000000fd000a00360109000f00c6000000fd000a0036010a000f00c6000000fd000a0036010b000f00c6000000fd000a0036010c000f00c6000000fd000a0036010d000f00c6000000fd000a0036010e000f00c6000000fd000a0036010f000f00c6000000fd000a00360110000f00c7000000fd000a00360111000f00c6000000fd000a00360112000f00c6000000fd000a00360113000f00c6000000fd000a00360114000f00c6000000fd000a00360115000f00c6000000fd000a00360116000f00c6000000fd000a00360117000f00c6000000fd000a00360118000f00c6000000fd000a00360119000f00c6000000fd000a0036011a000f00c6000000fd000a0036011b000f00c6000000fd000a0036011c000f00c6000000fd000a0036011d000f00c6000000fd000a0036011e000f00c6000000fd000a00370100000f00c50000007e020a00370101000f000000394003020e00370102000f00984c158c4a765c407e020a00370103000f0000e0634003020e00370104000f00e9b7af03e7145d40bd001e00370105000f00000039400f00e100c3400f00e100c3400f0000207240080003020e00370109000f00ce88d2dee03f72407e020a0037010a000f000080564003020e0037010b000f0038f8c264aa96604003020e0037010c000f005b423ee8d9de63407e020a0037010d000f0000406f4003020e0037010e000f006688635ddc2e6a40bd00120037010f000f00e100c3400f0000003940100003020e00370111000f000612143fc60c69407e020a00370112000f000000594003020e00370113000f005b423ee8d9ec504003020e00370114000f008126c286a7d7534003020e00370115000f00b7627fd93d55564003020e00370116000f0079e9263108605640bd001800370117000f00008046400f00000039400f0000003e40190003020e0037011a000f008126c286a7d7534003020e0037011b000f003d2cd49ae6854840bd00120037011c000f00006073400f00000044401d0003020e0037011e000f008126c286a7d75340fd000a00380100000f00c4000000bd001200380101000f00000059400f0000006940020003020e00380103000f00cac342ad69cc8240bd00a800380104000f00000069400f0000f891400f00000069400f00000069400f0000005e400f0000005e400f0000c882400f0000c882400f0000c882400f0000e075400f0000e075400f00000069400f0000407f400f0000c072400f0000c072400f00000059400f0000c062400f00000030400f00000069400f00004061400f00000069400f0000407f400f0000c062400f0000001c400f0000005e400f0000407f400f0000c062401e00fd000a00390100000f00c3000000bd00ba00390101000f00f5cc21c10f0041050fc10f00804bd6c00f00c0c6d8c00f00d1380a410f00c0add6c00f004069d4c00f00c01cf7c00f009066f7c059000c4820c15900b01720c15900e0bd1bc10f0000e1d7400f00809be7c00f0031590cc10f00804bddc05900a0b9fec05900401e00c15900201cfec05900c089fac00f00c0a7dfc00f0040a7dfc00f00201fe0c00f009069f8c05900d0eb0bc10f0020e7e0c00f000043a0c00f00007492c0590010d90bc10f006016f2c01e00fd000a003a0100000f00c2000000bd0048003a0101000f000000f03f0f000000f03f0f000000f03f0f000000f03f0f000000f03f0f000000f03f0f000000f03f0f000000f03f0f000000f03f0f00000000000f00000000000b0003020e003a010c000f00b130444e5fcfee3fbd0024003a010d000f00000000000f00000000000f000000f03f0f00000000000f000000f03f110003020e003a0112000f0046ed7e15e0bbef3fbd0048003a0113000f000000f03f0f00000000000f00000000000f00000000000f00000000000f00000000000f00000000000f00000000000f00000000000f000000f03f0f00000000001d0003020e003a011e0059002aaaf2442615e33efd000a003b0100000f00c100000003020e003b0101000f00ebe2361a0050944003020e003b0102000f00ebe2361a005094407e020a003b0103000f000000584003020e003b0104000f00ebe2361a00d095407e020a003b0105000f0000005e4003020e003b0106000f00ebe2361a00b0974003020e003b0107000f00857cd0b39951954003020e003b0108000f00547424977fb2944003020e003b0109000f00bada8afde510974003020e003b010a000f00ebe2361a00b09d4003020e003b010b000f00ebe2361a00b09d4003020e003b010c000f00ebe2361a00b09d4003020e003b010d000f00bbb88d060088b34003020e003b010e000f00bbb88d060088b340bd0012003b010f000f00019ccd400f0000405a40100003020e003b0111000f00bada8afde5b4984003020e003b0112000f00bada8afde5b498407e020a003b0113000f00e540034103020e003b0114000f00a69bc420b01f764003020e003b0115000f00af25e4839e89554003020e003b0116000f00af25e4839e89554003020e003b0117000f00af25e4839e8955407e020a003b0118000f0000e0754003020e003b0119000f0008ac1c5a640d894003020e003b011a000f0060e5d022dbb1564003020e003b011b000f0032e6ae25e48312407e020a003b011c000f00019ccd4003020e003b011d000f0008ac1c5a640d894003020e003b011e000f00a1d634ef38737040fd000a003c0100000f00cc000000be0042003c0101000f000f000f000f000f000f000f000f000f000f000f000f000f000f000f000f000f000f000f000f000f000f000f000f000f000f000f000f000f000f001e00fd000a003d0100000f00bf00000003020e003d0101000f004772f90fe9be704003020e003d0102000f004772f90fe9be70407e020a003d0103000f000000000003020e003d0104000f004772f90fe9be70407e020a003d0105000f000000000003020e003d0106000f004772f90fe9be704003020e003d0107000f00917efb3a70246e4003020e003d0108000f007c61325530ca424003020e003d0109000f0007ce1951da175040bd0024003d010a000f00000000000f00000000000f00000000000f00000000000f00000000000e0003020e003d010f000f00ec2fbb270fcb3a407e020a003d0110000f000000000003020e003d0111000f0007ce1951da17504003020e003d0112000f0007ce1951da17504003020e003d0113000f00569fabadd817504003020e003d0114000f002d431cebe2362a3fbd0030003d0115000f00000000000f00000000000f00000000000f00000000000f00000000000f00000000000f00000000001b0003020e003d011c000f00ec2fbb270fcb3a407e020a003d011d000f000000000003020e003d011e000f002d431cebe2362a3ffd000a003e0100000f00be00000003020e003e0101000f00492eff217d7f8f4003020e003e0102000f00492eff217d7f8f407e020a003e0103000f000000000003020e003e0104000f00492eff217d7f8f407e020a003e0105000f000000000003020e003e0106000f00492eff217d7f8f4003020e003e0107000f009a779ca223598c4003020e003e0108000f009a779ca223598c4003020e003e0109000f00492eff217d7f8f40bd0024003e010a000f00000000000f00000000000f00000000000f00000000000f00000000000e0003020e003e010f000f00c286a757ca3259407e020a003e0110000f000000000003020e003e0111000f00492eff217d7f8f4003020e003e0112000f00492eff217d7f8f4003020e003e0113000f00637fd93d797f8f4003020e003e0114000f004850fc1873d7623fbd0030003e0115000f00000000000f00000000000f00000000000f00000000000f00000000000f00000000000f00000000001b0003020e003e011c000f00c286a757ca3259407e020a003e011d000f000000000003020e003e011e000f004850fc1873d7623ffd000a003f0100000f00bd000000bd0030003f0101000f00000000000f00000000000f00000000000f00000000000f00000000000f00000000000f0000000000070003020e003f0108000f00de718a8ee472464003020e003f0109000f00de718a8ee4724640bd0030003f010a000f00000000000f00000000000f00000000000f00000000000f00000000000f00000000000f0000000000100003020e003f0111000f00de718a8ee472464003020e003f0112000f00de718a8ee472464003020e003f0113000f0026e4839ecd72464003020e003f0114000f002d431cebe2364a3fbd003c003f0115000f00000000000f00000000000f00000000000f00000000000f00000000000f00000000000f00000000000f00000000000f00000000001d0003020e003f011e000f002d431cebe2364a3fd7003a008a200000080260006400640054005400cc00b20154000802ba01e20004012a021e02d2015400cc00b201ba01e200cc000401080254009e019e0108021000400100001f003b01000054300001120008021000410100001f003b01000062000001030008021000420100001f003b01000000000001620008021000430100001f003b01000000000001000008021000440100001f003b010000811a0001028108021000450100001f003b01000000000001000008021000460100001f003b01000000000001000008021000470100001f003b01000062000001020008021000480100001f003b010000000000016200080210004b0100001f003b010000000000016200080210004c0100001f003b010000000000012b0e080210004d0100001f003b010000620000010000080210004e0100001f003b01000052260001fd00080210004f0100001f003b010000e32700018e0208021000500100001f003b010000812900012c0408021000510100001f003b01000000000001620008021000520100001f003b01000011300001620008021000530100001f003b01000057010001090008021000540100001f003b01000057010001110008021000550100001f003b01000057010001090008021000560100001f003b01000000000001090008021000570100001f003b01000000000001010d08021000580100001f003b01000000000001000008021000590100001f003b010000590100010000080210005a0100001f003b010000000000010000080210005b0100001f003b010000000000010000080210005c0100001f003b010000000000010000080210005d0100001f003b010000000000010000080210005e0100001f003b010000620000015701fd000a00400100000f00bc000000bd003000400101000f00000000000f00000000000f00000000000f00000000000f0000005e400f0000005e400f0000005b40070003020e00400108000f00917efb3a70ce014003020e00400109000f00a4dfbe0e9c732c40bd00300040010a000f00000000000f00000000000f00000000000f00000000000f00000000000f00000028400f0000000000100003020e00400111000f00a4dfbe0e9c732c4003020e00400112000f00a4dfbe0e9c732c4003020e00400113000f009487855ad33c2c4003020e00400114000f002041f163cc5dbb3fbd003c00400115000f00000000000f00000000000f00000000000f00000000000f00000000000f00000000000f00000000000f00000028400f00000000001d0003020e0040011e000f002041f163cc5dbb3ffd000a00410100000f00bb000000bd003000410101000f00000000000f00000000000f00000000000f00000000000f00000000000f00000000000f0000000000070003020e00410108000f00e4141dc9e53f164003020e00410109000f00e4141dc9e53f1640bd00300041010a000f00000000000f00000000000f00000000000f00000000000f00000000000f00000000000f0000000000100003020e00410111000f00e4141dc9e53f164003020e00410112000f00e4141dc9e53f164003020e00410113000f00e4141dc9e53ff13f03020e00410114000f00abcfd556ecef114003020e00410115000f00569fabadd85fb63f03020e00410116000f00569fabadd85fb63f03020e00410117000f00569fabadd85fb63fbd001200410118000f00000000000f0000000000190003020e0041011a000f00abcfd556ecef114003020e0041011b000f002d211ff46c961140bd00180041011c000f00000000000f00000000000f00000000001e00fd000a00420100000f00ba000000bd003000420101000f00000000000f00000000000f00000000000f00000000000f00000000000f00000000000f0000000000070003020e00420108000f001895d40968c6554003020e00420109000f001895d40968c65540bd00300042010a000f00000000000f00000000000f00000000000f00000000000f00000000000f00000000000f0000000000100003020e00420111000f001895d40968c6554003020e00420112000f001895d40968c6554003020e00420113000f004b598638d6c5e93f03020e00420114000f0017b7d100de92554003020e00420115000f00158c4aea0484554003020e00420116000f00158c4aea0484554003020e00420117000f00158c4aea04845540bd001200420118000f00000000000f0000000000190003020e0042011a000f0017b7d100de92554003020e0042011b000f0090a0f831e6aecd3fbd00180042011c000f00000000000f00000000000f00000000001e00fd000a00430100000f00b900000003020e00430101000f0036cd3b4ed121384003020e00430102000f0036cd3b4ed12138407e020a00430103000f000000584003020e00430104000f004df38e5374085e407e020a00430105000f000000000003020e00430106000f004df38e5374085e4003020e00430107000f00a4dfbe0e9c075b4003020e00430108000f00d656ec2fbb036e4003020e00430109000f0003780b2428846f4003020e0043010a000f00ebe2361a00b09d4003020e0043010b000f00ebe2361a00b09d4003020e0043010c000f00ebe2361a00b09d40bd00120043010d000f00000000000f00000000000e0003020e0043010f000f00499d8026c20628407e020a00430110000f0000405a4003020e00430111000f0002bc05121452764003020e00430112000f0002bc05121452764003020e00430113000f00b4c876be9fc07b4003020e00430114000f005396218e75717040bd001e00430115000f00000000000f00000000000f00000000000f0000e07540180003020e00430119000f0008ac1c5a640d8940bd00120043011a000f00000000000f00000000001b0003020e0043011c000f00499d8026c206284003020e0043011d000f0008ac1c5a640d894003020e0043011e000f005396218e75717040fd000a00440100000f00b8000000bd004e00440101000f00000000000f00000000000f00000000000f00000000000f00000000000f00000000000f00000000000f00000000000f00000000000f00000000000f00000000000f00000000000c0003020e0044010d000f00bbb88d060088b34003020e0044010e000f00bbb88d060088b340bd00660044010f000f00000000000f00000000000f00000000000f00000000000f00000000000f00000000000f00000000000f00000000000f00000000000f00000000000f00000000000f00000000000f00000000000f00000000000f00000000000f00000000001e00fd000a00450100000f00b7000000bd00ba0045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fd000a00460100000f00b6000000bd00ba0046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fd000a00470100000f00b5000000bd00ba0047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fd000a00480100000f00b4000000bd00ba0048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fd000a004b0100000f00cb000000bd00ba004b0101000f000000f03f0f00000000400f00000008400f00000010400f00000014400f00000018400f0000001c400f00000020400f00000022400f00000024400f00000026400f00000028400f0000002a400f0000002c400f0000002e400f00000030400f00000031400f00000032400f00000033400f00000034400f00000035400f00000036400f00000037400f00000038400f00000039400f0000003a400f0000003b400f0000003c400f0000003d400f00000041401e00fd000a004c0100000f00ca000000fd000a004c0101000f00c9000000fd000a004c0102000f00c6000000fd000a004c0103000f00c8000000fd000a004c0104000f00c6000000fd000a004c0105000f00c6000000fd000a004c0106000f00c6000000fd000a004c0107000f00c6000000fd000a004c0108000f00c6000000fd000a004c0109000f00c6000000fd000a004c010a000f00c6000000fd000a004c010b000f00c6000000fd000a004c010c000f00c6000000fd000a004c010d000f00c6000000fd000a004c010e000f00c6000000fd000a004c010f000f00c6000000fd000a004c0110000f00c7000000fd000a004c0111000f00c6000000fd000a004c0112000f00c6000000fd000a004c0113000f00c6000000fd000a004c0114000f00c6000000fd000a004c0115000f00c6000000fd000a004c0116000f00c6000000fd000a004c0117000f00c6000000fd000a004c0118000f00c6000000fd000a004c0119000f00c6000000fd000a004c011a000f00c6000000fd000a004c011b000f00c6000000fd000a004c011c000f00c6000000fd000a004c011d000f00c6000000fd000a004c011e000f00c6000000fd000a004d0100000f00c50000007e020a004d0101000f000000394003020e004d0102000f00984c158c4a765c407e020a004d0103000f0000e0634003020e004d0104000f00e9b7af03e7145d40bd001e004d0105000f00000039400f00e100c3400f00e100c3400f0000207240080003020e004d0109000f00ce88d2dee03f72407e020a004d010a000f000080564003020e004d010b000f0038f8c264aa96604003020e004d010c000f005b423ee8d9de63407e020a004d010d000f0000406f4003020e004d010e000f006688635ddc2e6a40bd0012004d010f000f00e100c3400f0000003940100003020e004d0111000f000612143fc60c69407e020a004d0112000f000000594003020e004d0113000f005b423ee8d9ec504003020e004d0114000f008126c286a7d7534003020e004d0115000f00b7627fd93d55564003020e004d0116000f0079e9263108605640bd0018004d0117000f00008046400f00000039400f0000003e40190003020e004d011a000f008126c286a7d7534003020e004d011b000f003d2cd49ae6854840bd0012004d011c000f00006073400f00000044401d0003020e004d011e000f008126c286a7d75340fd000a004e0100000f00c4000000bd0012004e0101000f00000059400f0000006940020003020e004e0103000f00cac342ad69cc8240bd00a8004e0104000f00000069400f0000f891400f00000069400f00000069400f0000005e400f0000005e400f0000c882400f0000c882400f0000c882400f0000e075400f0000e075400f00000069400f0000407f400f0000c072400f0000c072400f00000059400f0000c062400f00000030400f00000069400f00004061400f00000069400f0000407f400f0000c062400f0000001c400f0000005e400f0000407f400f0000c062401e00fd000a004f0100000f00c3000000bd00ba004f0101000f00f5cc21c10f0041050fc10f00804bd6c00f00c0c6d8c00f00d1380a410f00c0add6c00f004069d4c00f00c01cf7c00f009066f7c059000c4820c15900b01720c15900e0bd1bc10f0000e1d7400f00809be7c00f0031590cc10f00804bddc05900a0b9fec05900401e00c15900201cfec05900c089fac00f00c0a7dfc00f0040a7dfc00f00201fe0c00f009069f8c05900d0eb0bc10f0020e7e0c00f000043a0c00f00007492c0590010d90bc10f006016f2c01e00fd000a00500100000f00c2000000bd004800500101000f000000f03f0f000000f03f0f000000f03f0f000000f03f0f000000f03f0f000000f03f0f000000f03f0f000000f03f0f000000f03f0f00000000000f00000000000b0003020e0050010c000f00b130444e5fcfee3fbd00240050010d000f00000000000f00000000000f000000f03f0f00000000000f000000f03f110003020e00500112000f0046ed7e15e0bbef3fbd004800500113000f000000f03f0f00000000000f00000000000f00000000000f00000000000f00000000000f00000000000f00000000000f00000000000f000000f03f0f00000000001d0003020e0050011e0059002aaaf2442615e33efd000a00510100000f00c100000003020e00510101000f00ebe2361a0050944003020e00510102000f00ebe2361a005094407e020a00510103000f000000584003020e00510104000f00ebe2361a00d095407e020a00510105000f0000005e4003020e00510106000f00ebe2361a00b0974003020e00510107000f00857cd0b39951954003020e00510108000f00547424977fb2944003020e00510109000f00bada8afde510974003020e0051010a000f00ebe2361a00b09d4003020e0051010b000f00ebe2361a00b09d4003020e0051010c000f00ebe2361a00b09d4003020e0051010d000f00bbb88d060088b34003020e0051010e000f00bbb88d060088b340bd00120051010f000f00019ccd400f0000405a40100003020e00510111000f00bada8afde5b4984003020e00510112000f00bada8afde5b498407e020a00510113000f00e540034103020e00510114000f00a69bc420b01f764003020e00510115000f00af25e4839e89554003020e00510116000f00af25e4839e89554003020e00510117000f00af25e4839e8955407e020a00510118000f0000e0754003020e00510119000f0008ac1c5a640d894003020e0051011a000f0060e5d022dbb1564003020e0051011b000f0032e6ae25e48312407e020a0051011c000f00019ccd4003020e0051011d000f0008ac1c5a640d894003020e0051011e000f00a1d634ef38737040fd000a00520100000f00c0000000be004200520101000f000f000f000f000f000f000f000f000f000f000f000f000f000f000f000f000f000f000f000f000f000f000f000f000f000f000f000f000f000f001e00fd000a00530100000f00bf00000003020e00530101000f007521567f8461ca3f03020e00530102000f007521567f8461ca3f7e020a00530103000f000000000003020e00530104000f0064e597c11891c83f7e020a00530105000f000000000003020e00530106000f00404f0306499fc63f03020e00530107000f00404f0306499fc63f03020e00530108000f003e05c078060d9d3f03020e00530109000f00bb99d18f8653a63fbd00240053010a000f00000000000f00000000000f00000000000f00000000000f00000000000e0003020e0053010f000f00404f0306499fc63f7e020a00530110000f000000000003020e00530111000f0008c72c7b12d8a43f03020e00530112000f0008c72c7b12d8a43f03020e00530113000f0002d8800871e5a43f03020e00530114000f008dedb5a0f7c6b03ebd003000530115000f00000000000f00000000000f00000000000f00000000000f00000000000f00000000000f00000000001b0003020e0053011c000f00404f0306499fc63f7e020a0053011d000f000000000003020e0053011e000f008dedb5a0f7c6b03efd000a00540100000f00be00000003020e00540101000f008f368e588bcfe83f03020e00540102000f008f368e588bcfe83f7e020a00540103000f000000000003020e00540104000f0037fe4465c31ae73f7e020a00540105000f000000000003020e00540106000f004a29e8f69246e53f03020e00540107000f004a29e8f69246e53f03020e00540108000f00d23aaa9a20eae53f03020e00540109000f00b79c4b7155d9e53fbd00240054010a000f00000000000f00000000000f00000000000f00000000000f00000000000e0003020e0054010f000f004a29e8f69246e53f7e020a00540110000f000000000003020e00540111000f0012312592e865e43f03020e00540112000f0012312592e865e43f03020e00540113000f00d36bb3b11273e43f03020e00540114000f00b75f3e59315cdd3ebd003000540115000f00000000000f00000000000f00000000000f00000000000f00000000000f00000000000f00000000001b0003020e0054011c000f004a29e8f69246e53f7e020a0054011d000f000000000003020e0054011e000f003fabcc94d6dfe23efd000a00550100000f00bd000000bd003000550101000f00000000000f00000000000f00000000000f00000000000f00000000000f00000000000f0000000000070003020e00550108000f005feffe78af5aa13f03020e00550109000f0091b75cfdd8249f3fbd00300055010a000f00000000000f00000000000f00000000000f00000000000f00000000000f00000000000f0000000000100003020e00550111000f0077499c1551139d3f03020e00550112000f0077499c1551139d3f03020e00550113000f004b9352d0ed259d3f03020e00550114000f008dedb5a0f7c6c03ebd003c00550115000f00000000000f00000000000f00000000000f00000000000f00000000000f00000000000f00000000000f00000000000f00000000001d0003020e0055011e000f0054e41071732ac93efd000a00560100000f00bc000000bd002400560101000f00000000000f00000000000f00000000000f00000000000f000000f03f050003020e00560106000f00b03c484f9143b43f03020e00560107000f00b03c484f9143b43f03020e00560108000f00bc79aa436e865b3f03020e00560109000f00bc04a73e90bc833fbd00240056010a000f00000000000f00000000000f00000000000f00000000000f00000000000e0003020e0056010f000f00b03c484f9143b43f7e020a00560110000f000000000003020e00560111000f002dce18e6046d823f03020e00560112000f002dce18e6046d823f03020e00560113000f0057cede196d55823f03020e00560114000f003d9e961fb8ca333fbd003000560115000f00000000000f00000000000f00000000000f00000000000f00000000000f00000000000f00000000001b0003020e0056011c000f00b03c484f9143b43f7e020a0056011d000f000000000003020e0056011e000f00be86e0b88c9b3a3ffd000a00570100000f00bb000000bd003000570101000f00000000000f00000000000f00000000000f00000000000f00000000000f00000000000f0000000000070003020e00570108000f00b680d07af832713f03020e00570109000f000fb8ae9811de6e3fbd00300057010a000f00000000000f00000000000f00000000000f00000000000f00000000000f00000000000f0000000000100003020e00570111000f00cf8250dec7d16c3f03020e00570112000f00cf8250dec7d16c3f03020e00570113000f005b0bb3d0ce69463f03020e00570114000f00b954a52daef1893f03020e00570115000f0037548cf337a1503f03020e00570116000f0037548cf337a1503f03020e00570117000f0037548cf337a1503fbd001200570118000f00000000000f0000000000190003020e0057011a000f00f8c1f9d4b14aa93f03020e0057011b000f00ce6c57e88365ee3fbd00180057011c000f00000000000f00000000000f00000000001e00fd000a00580100000f00ba000000bd003000580101000f00000000000f00000000000f00000000000f00000000000f00000000000f00000000000f0000000000070003020e00580108000f002f698cd651d5b03f03020e00580109000f004014cc988235ae3fbd00300058010a000f00000000000f00000000000f00000000000f00000000000f00000000000f00000000000f0000000000100003020e00580111000f008dd31055f833ac3f03020e00580112000f008dd31055f833ac3f03020e00580113000f009692e52494be403f03020e00580114000f0048dfa4695034cf3f03020e00580115000f00d6390664aff7ef3f03020e00580116000f00d6390664aff7ef3f03020e00580117000f00d6390664aff7ef3fbd001200580118000f00000000000f0000000000190003020e0058011a000f00e063b0e2546bee3f03020e0058011b000f001a33897ac1a7a93fbd00180058011c000f00000000000f00000000000f00000000001e00fd000a00590100000f00b900000003020e00590101000f00a19fa9d72d02933f03020e00590102000f00a19fa9d72d02933f7e020a00590103000f000000f03f03020e00590104000f00cba2b08ba207b63f7e020a00590105000f000000000003020e00590106000f0083da6fed4449b43f03020e00590107000f0083da6fed4449b43f03020e00590108000f00a94a5b5ce333c73f03020e00590109000f00e42f2dea93dcc53fbd00240059010a000f000000f03f0f000000f03f0f000000f03f0f00000000000f00000000000e0003020e0059010f000f0083da6fed4449b43f7e020a00590110000f000000f03f03020e00590111000f00f67ccd72d9e8cc3f03020e00590112000f00f67ccd72d9e8cc3f03020e00590113000f0064213a048e04d23f03020e00590114000f0024b726dd96c8e73fbd003000590115000f00000000000f00000000000f00000000000f000000f03f0f000000f03f0f00000000000f00000000001b0003020e0059011c000f0083da6fed4449b43f7e020a0059011d000f000000f03f03020e0059011e000f00c87e164b91fcef3ffd000a005a0100000f00b8000000bd00ba005a0101000f00000000000f00000000000f00000000000f00000000000f00000000000f00000000000f00000000000f00000000000f00000000000f00000000000f00000000000f00000000000f000000f03f0f000000f03f0f00000000000f00000000000f00000000000f00000000000f00000000000f00000000000f00000000000f00000000000f00000000000f00000000000f00000000000f00000000000f00000000000f00000000000f00000000000f00000000001e00fd000a005b0100000f00b7000000bd00ba005b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fd000a005c0100000f00b6000000bd00ba005c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fd000a005d0100000f00b5000000bd00ba005d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fd000a005e0100000f00b4000000bd00ba005e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d7003e00ee230000300234016e016e01dc01ee00cc00cc00cc00cc00cc00b201ba01e200cc000401080254009e019e01340174016e016e019e01cc00cc00cc00cc003e021200b6000f0000004000000000000000000000001d000f000330010600000001003001300106069900020000090a0000000908100000061000bb0dcc0741000000060000000d00020001000c00020064000f000200010011000200000010000800fca9f1d24d62503f5f00020001002a00020000002b00020000008200020001008000080000000000000000002502040000003b0181000200c1041400000015000000830002000000840002000000a100220000003b01010001000100040001060606000000000000e03f000000000000e03f0f005500020008007d000c0002000200c00f3a00020004007d000c0003000300e00f0f00020004007d000c000400040040100f000200040000020e00000000000a000000000006000000080210000000000006003b010000543000011200080210000100000006003b010000620000010300080210000200000006003b010000000000016200080210000300000006003b010000000000010000080210000400000006003b010000811a00010281080210000600000006003b010000000000010000080210000700000006003b010000000000010000080210000800000006003b010000620000010200080210000900000006001d01000000004001620001020600000000001900fd000a0000000100190042010000bd001800000002005b0000207240190000c072401900006073400400fd000a00000005000f001000000001020600010000000f007e020a00010001000f000000694003020e00010002003a00265b9f9851b4aa4103020e00010003003a00704ba559a8c4a94103020e00010004003a00f71fac7c7c77a94101020600010005000f0001020600020000000f007e020a00020001000f0000c0724003020e00020002003a00c1f8938e6b33aa4103020e00020003003a00637ef01a38a3a94103020e00020004003a009c966e3c814fa94101020600020005000f0001020600030000000f007e020a00030001000f000000794003020e00030002003a008273810bd1cda94103020e00030003003a00d404f9255880a94103020e00030004003a001e916a80a039a94101020600030005000f0001020600040000000f007e020a00040001000f0000407f4003020e00040002003a001c75d26a82ada94103020e00040003003a00f7cb1fd1286da94103020e00040004003a004048808c2523a94101020600040005000f0001020600060000000f007e020a00060001000f000000694006002500060002003a009687465666006c400800190000fd0f0044010002c01f0000000080842e410606002500060003003a00a323b5cb18056b400800090002ff0f0044010003c01f0000000080842e410606002500060004003a004d2591452db46a400800060003ff0f0044010004c01f0000000080842e410601020600060005000f0001020600070000000f007e020a00070001000f0000c0724006002500070002003a0037e790623d796b400800060002ff0f0044020002c01f0000000080842e410606002500070003003a007cb273ba08e26a400800060004ff0f0044020003c01f0000000080842e410606002500070004003a009a5b50d5408a6a400800070003ff0f0044020004c01f0000000080842e410601020600070005000f0001020600080000000f007e020a00080001000f000000794006002500080002003a00f288ea62b30e6b400800070002ff0f0044030002c01f0000000080842e410606002500080003003a00a320451677bd6a400800070004ff0f0044030003c01f0000000080842e410606002500080004003a00bf8d9c0950736a400800080003ff0f0044030004c01f0000000080842e410601020600080005000f0001020600090000000f007e020a00090001000f0000407f4006002500090002003a00d2c23401d3ec6a400800080002ff0f0044040002c01f0000000080842e410606002500090003003a005886c62e59a96a400800080004ff0f0044040003c01f0000000080842e410606002500090004003a0007ef3b88bd5b6a400800090003fe0f0044040004c01f0000000080842e410601020600090005000f00d7001600ca040000a000420058005800580058009d009d009d00ec00c8000f0002f0c0000000100008f00800000002000000010800000f0003f0a80000000f0004f028000000010009f0100000000000000000000000000000000000000002000af00800000000080000050000000f0004f070000000920c0af00800000001080000000a000093000bf0360000007f0004010401bf000800080081014e00000883014d000008bf0110001100c0014d000008ff01080008003f0200000200bf0300000800000010f012000000000001002b010c009e000700f20219005500000011f0000000005d001a00150012000500010011600000000048199c0000000000000000000908100000062000bb0dcc0741000000060000001400000015000000830002000000840002000000a100220000001200010001000100040000004819000000000000e03f000000000000e03f0f0033000200030060100a008115400bf0000000120060100a008115400bf00001001300120002000000011002000000021010000000000000000000e8ffd901d0ffc80033100000a00004000100010064100800000001000000010032100400000002003310000007100c00000000000000ffff09004d000a101000ffffff0000000000010001004e004d003410000003100c00010001000400040001000000331000005110080000010000000000000d100e0000000501320039003000b000430051101300010200002c000b003b03000600090002000200511013000202000000000b003b0300060009000100010051100800030100000000000006100800ffff000001000000331000005f1002000000341000004510020000003410000003100c00010001000400040001000000331000005110080000010000000000000d100e0000000501330030003000b000430051101300010200002c000b003b03000600090003000300511013000202000000000b003b0300060009000100010051100800030100000000000006100800ffff010000000000331000005f1002000000341000004510020000003410000003100c00010001000400040001000000331000005110080000010000000000000d100e0000000501330031003000b000430051101300010200002c000b003b03000600090004000400511013000202000000000b003b0300060009000100010051100800030100000000000006100800ffff020002000000331000005f10020000003410000045100200000034100000441004000a000000241002000200251020000202010000000000e0ffffffb2ffffff0000000000000000b1004d0020100000331000004f101400020002000000000000000000000000000000000026100200120051100800000100000000000034100000241002000300251020000202010000000000e0ffffffb2ffffff0000000000000000b1004d0020100000331000004f1014000200020000000000000000000000000000000000261002001300511008000001000000000000341000004610020001004110120000005d020000c2010000df0900001d0a0000331000004f10140002000200400000009b000000690c00006a0e00001d101200000000000000000000000000000000000000331000001f102a00000000000000000000000000000000000000000000000000000000000000000000000000000000001f011e101e0002000301000000000000000000000000000000000000000023004d000000341000001d101200010000000000000000000000000000000000331000001f102a00000000000000000000000000000000000000000000000000000000000000000000000000000000001f011e101e0002000301000000000000000000000000000000000000000023004d00000021100200010007100c00000000000000ffff09004d00341000003510000032100400000003003310000007100c008080800000000000000017000a101000c0c0c000000000000100000016004f0034100000141014000000000000000000000000000000000000000000331000001b10060064000100000022100a0000000000000000000f0015101400f00c0000ff03000096020000a205000003011f00331000004f10140005000200f00c0000ff0300000000000000000000251020000202010000000000e0ffffffb2ffffff0000000000000000b1004d0000000000331000004f101400020002000000000000000000000000000000000051100800000100000000000034100000341000000610080000000000fdff0000331000005f100200000007100c00000000000000ffff09004d000a101000ffffff0000000000010001004e004d000b10020000005d1002000100091014000000000000000000020001004d004d003c0000003410000034100000341000003410000000020e00000000000400000000000300000065100200020003020e00000000000000000000000000000003020e00000001000000000000000000000003020e00000002000000000000000000000003020e00010000000000000000000000000003020e00010001000000000000000000000003020e00010002000000000000000000000003020e00020000000000000000000000000003020e00020001000000000000000000000003020e00020002000000000000000000000003020e00030000000000000000000000000003020e00030001000000000000000000000003020e00030002000000000000000000000065100200010003020e00000000000000000000000000000003020e00000001000000000000000000000003020e00000002000000000000000000000003020e00010000000000000000000000000003020e00010001000000000000000000000003020e00010002000000000000000000000003020e00020000000000000000000000000003020e00020001000000000000000000000003020e00020002000000000000000000000003020e00030000000000000000000000000003020e00030001000000000000000000000003020e0003000200000000000000000000006510020003000a0000003e021200b600020000004000000000000000000000001d000f000310000000000001001000100000000a0000000908100000061000bb0dcc0741000000060000000d00020001000c00020064000f000200010011000200000010000800fca9f1d24d62503f5f00020001002a00020000002b00020000008200020001008000080000000000000000002502040000003b0181000200c104140000001500000083000200000084000200000026000800000000000000d03f2700080048e17a14ae47e13f4d00550100004c00650078006d00610072006b00200032003000350030002000530065007200690065007300200043006f006c006f007200460069006e00650020003200000000045010d4007f000faf800101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7000c0400000000000000000000000004014c65786d61726b20323035302053657269657320436f6c6f7246696e652032004c5054313a00000000000000000000000000000000000000000000000000000001010000014c5054313a0000000000000000000200000002000000a10022000100640001000100030002002c012c01000000000000e03f000000000000e03f01005500020008007d000c0000000000400a0f00020002007d000c0002000200800c0f00020002007d000c0004000400200b0f00020002007d000c000500050000060f00020002007d000c0007000700a0070f000200020000020e000000000087000000000009000000080210000000000009003b010000543000011200080210000200000009003b0100006200000103000802100004000000090095010000000000016200080210000600000009003b010000000000010000080210000700000009003b0100006200000102810802100008000000090077010000000000010000080210000900000009003b010000000000010000080210000a000000090077010000620000010200080210000b000000090077010000000000016200080210000c000000090077010000000000019c00080210000d00000009003b010000ef0000010000080210000e0000000900770100009c0000016200080210001000000009003b010000620000019c00080210001100000009003b01000000000001000008021000120000000900950100009c0000016200080210001300000009003b01000000000001000008021000150000000900770100009c0000010000fd000a0000000000260041000000be000e00000001000f000f000f000f000400fd000a00020000000f0042000000fd000a00020001000f0043000000be000c00020002000f000f000f00040001020600040000000f00fd000a00040001000f0044000000fd000a00040002000f0089000000be000a00040003000f000f00040001020600060000000f00fd000a00060001000f0045000000be000c00060002000f000f000f00040001020600070000000f00fd000a00070001000f0010000000fd000a00070002002400460000007e020a000700030027004011e340fd000a00070004000f0008000000be000a00080000000f000f000100fd000a000800020024008a0000007e020a0008000300270000a07240fd000a00080004000f0047000000be000a00090000000f000f000100fd000a00090002002400480000007e020a00090003000f000162a640fd000a00090004000f0049000000be000a000a0000000f000f000100fd000a000a00020024008b0000007e020a000a00030027000000f03ffd000a000a0004000f004a000000be000a000b0000000f000f000100fd000a000b00020024008c0000007e020a000b0003000f0001408040fd000a000b0004000f004a000000be000a000c0000000f000f000100fd000a000c00020024008d0000007e020a000c0003000f0001806140010206000c0004000f00be000a000d0000000f000f000100fd000a000d00020024004b00000003020e000d0003000f009be61da7e848d23f010206000d0004000f00be000a000e0000000f000f000100fd000a000e00020024008e0000007e020a000e00030027000000f03f010206000e0004000f00fd000a00100002000f004c00000001020600100003000f0006002b00100004001c00f8b78e212c3bd83f00000000e0fd1500194000011e8a981e100e061f6666666666a63c4006fd000a00100005000f004d000000be000c00100006000f000f000f000800be001400110002000f000f001c000f000f000f000f000800fd000a00120002000f008f000000be000e00120003000f000f000f000f00060006006300120007000f0096a338746be59e400000100004ff4d001e7b0119400201151e010015051f54e3a59bc4a0204015051e2a0115051fcdcccccccccc14401e010006151f9be61da7e848d23f071e0100041940020115051f9be61da7e848d23f061ee80306fd000a00120008000f004e000000fd000a00130002000f004f000000be001200130003000f000f000f000f000f000f000800fd000a00150002000f009000000001020600150003000f0006002d00150004000f0033333333634fa3400000120007ff1700194000011f52b81e856be59e401f9a9999999999e93f06fd000a00150005000f004e000000be000c00150006000f000f000f000800d70026005b050000400120002c0034002800420038003800380038003400380034006500180095002400080210002900000009003b010000543000011200080210002b000000090077010000620000010300080210002d000000090077010000000000016200080210002e00000009003b010000000000010000080210002f00000009003b01000062000001028108021000300000000900770100000000000100000802100031000000090077010000000000010000080210003200000009003b01000062000001020008021000340000000900770100000000000162000802100035000000090077010000000000019c000802100039000000090095010000ef0000010000080210003a00000009003b0100009c0000016200080210003b00000009003b010000620000019c00080210003c00000009003b010000000000010000080210003d00000009003b0100009c0000016200080210003e00000009003b010000000000010000fd000a00290000000f0050000000fd000a00290001000f0051000000be001000290002000f000f000f000f000f000600010206002b0000000f00fd000a002b0001000f0052000000010206002b0002000f00fd000a002b0003000f0091000000be000c002b0004000f000f000f000600010206002d0000000f00fd000a002d0001000f0053000000010206002d0002000f00fd000a002d0003000f0092000000010206002d0004000f00fd000a002d000500240093000000010206002d0006000f00be000a002e0000000f000f000100fd000a002e000200240054000000be000c002e0003000f000f000f000500fd000a002e0006000f0054000000be000c002f0000000f000f000f000200fd000a002f0003000f0010000000be000c002f0004000f000f000f000600be000e00300001000f000f000f000f000400fd000a0030000500240094000000fd000a00300006000f0055000000be000a00300007000f000f000800be000a00310001000f000f000200fd000a00310003000f0095000000be001000310004000f000f000f000f000f00080001020600320001000f00fd000a0032000200240056000000be001200320003000f000f000f000f000f000f000800fd000a0034000100280096000000be000a00340002000f0029000300fd000a00340004000f0057000000be000a00340005000f002a00060006003300340007000f009dfe554f589f54400000150004ff1d001efa001ec80004151e36011ec80004151e36011efa0004150641160006fd000a00340008000f005800000001020600350001000f00fd000a003500020019009700000001020600350003000f00fd000a00350004000f0059000000be000e00350005000f000f000f000f00080001020600390001000f00fd000a00390002002400980000007e020a00390003000f0000006940fd000a00390004000f0099000000fd000a00390005000f005a000000be000c00390006000f000f000f000800be000e003a0001000f000f000f000f000400fd000a003a0005000f005b000000be000c003a0006000f000f000f000800be000e003b0001000f000f000f000f000400fd000a003b0005000f005c000000be000c003b0006000f000f000f000800be000e003c0001000f000f000f000f000400fd000a003c0005000f005d000000be000c003c0006000f000f000f000800fd000a003d0001000f005e000000be0014003d0002000f000f000f000f000f000f000f000800010206003e0001000f00fd000a003e00020024005f000000060023003e0003000f00c7711cc7b112d6400000340007ff0d001f000000406e6693411e100e06fd000a003e0004000f004e000000be000e003e0005000f000f000f000f000800d70024002a0500002c013000400052003a002e003c0030002e007d004200520030003000300026000802100040000000090077010000543000011200080210005200000009003b010000620000010300080210005400000009003b010000000000016200080210005500000009003b01000000000001000008021000560000000900770100006200000102810802100058000000090077010000000000010000080210005900000009003b010000000000010000080210005a000000090077010000620000010200080210005c00000009003b010000000000016200080210005d00000009003b010000000000019c00080210005e00000009003b010000ef0000010000080210005f0000000900770100009c0000016200fd000a00400002002b0060000000be000a00400003000f000f00040006003500400005001c009b63b7397667954000003e0003ff1f001fb81e85ebb112d6401f9a9999999999c93f15061f0000000000a054401506fd000a00400006000f009a000000fd000a00520000000f0061000000fd000a00520001000f0062000000be000e00520002000f000f000f000f000500be000a00540000000f000f000100fd000a00540002000f0063000000fd000a00540003000f0064000000be000a00540004000f000f000500be000a00550000000f000f000100fd000a00550002000f0065000000fd000a00550003000f009b000000be000a00550004000f000f000500be000a00560000000f000f000100fd000a00560002000f0066000000fd000a00560003000f009c000000be000a00560004000f000f000500be000a00580000000f000f000100fd000a00580002000f009d000000be000c00580003000f000f000f000500be000a00590000000f000f000100fd000a00590002000f0067000000be000c00590003000f000f000f000500be000c005a0000000f000f000f000200fd000a005a0003000f009e000000be000a005a0004000f000f000500be000a005c0000000f000f000100fd000a005c0002000f0068000000be000c005c0003000f000f000f000500be000c005d0000000f000f000f000200fd000a005d0003002400690000007e020a005d0004000f00dbf48900fd000a005d0005000f006a000000be000c005e0000000f000f000f000200fd000a005e0003002400460000007e020a005e0004000f00f8703e41fd000a005e0005000f0008000000be000c005f0000000f000f000f000200fd000a005f00030024009f00000003020e005f0004000f00d34d621058b91040fd000a005f0005000f006b000000d7001c008b030000dc0063002e003800380038002c002c002c002c003a003a00080210006000000009007701000054300001120008021000620000000900770100006200000103000802100063000000090077010000000000016200080210006500000009007701000000000001000008021000670000000900770100006200000102810802100068000000090077010000000000010000080210006900000009003b010000000000010000080210006b000000090077010000620000010200080210006c00000009003b010000000000016200080210006e000000090077010000000000019c00080210006f000000090077010000ef0000010000080210007200000009003b0100009c00000162000802100073000000090077010000620000019c00080210007a00000009003b010000000000010000080210007b0000000900770100009c0000016200080210007d00000009003b010000000000010000080210007e0000000900770100009c0000010000080210007f0000000900770100009c0000019c00be000a00600001000f000f000200fd000a00600003002400a00000007e020a00600004000f0000004040fd000a00600005000f0058000000be000c00600006000f000f000f000800be000a00620001000f000f000200fd000a00620003000f00a1000000be001000620004000f000f000f000f000f000800be000a00630001000f000f000200fd000a00630003002400a200000006003f00630004002c00de614628aee044400000400005ff29001fb81e85ebb112d6401e100e15051fd34d621058b91040151f00000000f8703e41150515061e200003fd000a00630005000f0058000000be000c00630006000f000f000f000800fd000a00650001000f005200000001020600650002000f00fd000a00650003000f00a3000000be001000650004000f000f000f000f000f000800fd000a00670001000f0053000000be000c00670002000f000f000f000400fd000a0067000500240093000000be000c00670006000f000f000f000800be000a00680001000f000f000200fd000a00680003000f0092000000be000a00680004000f000f000500fd000a00680006000f0055000000be000a00680007000f000f00080001020600690001000f00fd000a0069000200240056000000fd000a00690003000f0010000000be001000690004000f000f000f000f000f000800010206006b0001000f00fd000a006b00020024006c000000fd000a006b0003000f0095000000010206006b0004000f00fd000a006b000500240094000000be000c006b0006000f000f000f000800be0010006c0001000f000f000f000f000f000500fd000a006c0006002b006d000000be000a006c0007000f000f000800fd000a006e000100280096000000be000a006e0002000f0029000300fd000a006e0004000f006e000000be000a006e0005000f002a000600060049006e0007000f006a35d036f15167400000630004ff33001ec8001f9a99999999d9444004151efa001e2000041504151ec8001f9a99999999d9444004151efa001e200004150641160006fd000a006e0008000f0058000000010206006f0001000f00fd000a006f000200190097000000010206006f0003000f00fd000a006f0004000f006f000000be000e006f0005000f000f000f000f00080001020600720000000f00fd000a00720001000f0070000000be001000720002000f000f000f000f000f000600be000a00730000000f000f000100fd000a00730002000f0071000000be000a00730003000f000f00040006004100730005000f00094aa1bbdbca634000006e0007ff2b001fb81e85ebb112d6401f333333333333eb3f151fcdccccccccccec3f15051f333333333353674015051506fd000a00730006000f009a000000fd000a007a0000000f0072000000fd000a007a0001000f0073000000be0010007a0002000f000f000f000f000f000600be000a007b0000000f000f000100fd000a007b0002000f0074000000fd000a007b0003000f00a4000000be000c007b0004000f000f000f000600be000a007d0000000f000f000100fd000a007d0002002400750000007e020a007d0003000f00b0533041fd000a007d0004000f0008000000be000a007d0005000f000f000600be000a007e0000000f000f000100fd000a007e0002002400760000007e020a007e0003000f0000409f40fd000a007e0004000f00a5000000be000a007e0005000f000f000600be000a007f0000000f000f000100fd000a007f000200240077000000fd000a007f0003000f0078000000010206007f0004000f00060025007f0005000f005555555555d521400000730005ff0f00447d0003c0447e0003c0061e3c0006fd000a007f0006000f00a6000000d7002800b00600005401480030007d003a003c0046003a004e003000930042002c007d0030003a0046004600080210008000000009003b010000543000011200080210008100000009003b010000620000010300080210008300000009003b010000000000016200080210008400000009003b010000000000010000080210008600000009003b010000620000010281be000a00800000000f000f000100fd000a00800002002d00790000007e020a00800003000f0001005f40fd000a00800004000f004a00000001020600800005000f00be000a00810000000f000f000100fd000a00810002002d00a70000007e020a00810003000f000000e83fbe000a00810004000f000f000500be000c00830000000f000f000f000200fd000a00830003000f007a000000be000a00830004000f000f000500be000c00840000000f000f000f000200fd000a008400030024007b00000006003100840004002c0018bbb947989e384000007f0005fe1b001fb81e85eb51b8fa3f447f0005c00544800003c00544810003c006fd000a00840005000f004e000000fd000a00860000000f007c000000fd000a00860001000f007d000000be000e00860002000f000f000f000f000500d7000e00990100005000420038002c006100ec000e010f0002f0ec060000200008f0080000000f0000000e0400000f0003f0d40600000f0004f028000000010009f0100000000000000000000000000000000000000002000af00800000000040000050000000f0004f0b600000002000af00800000001040000000a0000d3000bf07c000000bf00080008004201d800000043017500000044010400000045c11000000046c1180000007f0101000100810109000008bf0100001100c00140000008ff0110001000880300000000bf030000080004000400f0ff0000000000007500d8007500d800020009000c000200004000ac010000ac010000ac010000ac0080000010f012000000000003000e002d007b000500d50533002500000011f0000000005d001a001500120009000100116000000000ac1b9c000000000000000000ec006c000f0004f06400000042010af00800000002040000000a000073000bf02a000000bf00080008004401040000007f0100000100bf0100001100c00140000008ff0110001000bf0300000800000010f012000000000003001c002e0092000500d5052e009200000011f0000000005d001a001500120001000200116000000000f41c9c000000000000000000ec006c000f0004f06400000042010af00800000003040000800a000073000bf02a000000bf00080008004401040000007f0100000100bf0100001100c00140000008ff0110001000bf0300000800000010f012000000000003000e003000f6000500d50532006e00000011f0000000005d001a0015001200010003001160000000009c1d9c000000000000000000ec0072000f0004f06a00000042010af00800000004040000000a000083000bf030000000bf00080008004401040000007f0100000100bf0100001100c00140000008d10101000000ff0110001000bf0300000800000010f0120000000000030055032e0092000400c1012e009200000011f0000000005d001a001500120001000400116000000000441e9c000000000000000000ec0072000f0004f06a00000042010af00800000005040000800a000083000bf030000000bf00080008004401040000007f0100000100bf0100001100c00140000008d10101000000ff0110001000bf0300000800000010f012000000000003000e0031009a000400fa0132006e00000011f0000000005d001a001500120001000500116000000000ec1e9c000000000000000000ec006c000f0004f06400000042010af00800000006040000000a000073000bf02a000000bf00080008004401040000007f0100000100bf0100001100c00140000008ff0110001000bf0300000800000010f01200000000000100b902350000000300ab0035000000000011f0000000005d001a001500120001000600116000000000941f9c000000000000000000ec006c000f0004f06400000042010af00800000007040000000a000073000bf02a000000bf00080008004401040000007f0100000100bf0100001100c00140000008ff0110001000bf0300000800000010f012000000000004000000350000000600c70135000000000011f0000000005d001a0015001200010007001160000000003c209c000000000000000000ec00be000f0004f0b600000002000af00800000008040000000a0000d3000bf07c000000bf00080008004201d800000043017500000044010400000045c11000000046c1180000007f0101000100810109000008bf0100001100c00140000008ff0110001000880300000000bf030000080004000400f0ff0000000000007500d8007500d800020009000c000200004000ac010000ac010000ac010000ac0080000010f01200000000000200f60367007b000500d5056d002500000011f0000000005d001a001500120009000800116000000000e4209c000000000000000000ec006c000f0004f06400000042010af00800000009040000800a000073000bf02a000000bf00080008004401040000007f0100000100bf0100001100c00140000008ff0110001000bf0300000800000010f01200000000000300000068007b000500d50569006e00000011f0000000005d001a00150012000100090011600000000044229c000000000000000000ec006c000f0004f06400000042010af0080000000a040000000a000073000bf02a000000bf00080008004401040000007f0100000100bf0100001100c00140000008ff0110001000bf0300000800000010f012000000000003000e006c000000060000006c00f400000011f0000000005d001a001500120001000a00116000000000ec229c000000000000000000ec0072000f0004f06a00000042010af0080000000b040000800a000083000bf030000000bf00080008004401040000007f0100000100bf0100001100c00140000008d10101000000ff0110001000bf0300000800000010f0120000000000030000006800e1000400110269006e00000011f0000000005d001a001500120001000b0011600000000094239c000000000000000000ec006c000f0004f06400000042010af0080000000c040000000a000073000bf02a000000bf00080008004401040000007f0100000100bf0100001100c00140000008ff0110001000bf0300000800000010f01200000000000100b9026f0000000300ab006f000000000011f0000000005d001a001500120001000c001160000000003c249c000000000000000000ec006c000f0004f06400000042010af0080000000d040000000a000073000bf02a000000bf00080008004401040000007f0100000100bf0100001100c00140000008ff0110001000bf0300000800000010f0120000000000040000006f0000000600c7016f000000000011f0000000005d001a001500120001000d00116000000000e4249c000000000000000000ec0072000f0004f06a00000042010af0080000000e040000c00a000083000bf030000000bf00080008004401040000007f0100000100bf0100001100c00140000008d10101000000ff0110001000bf0300000800000010f01200000000000400b8006c0055000500d5056c00f400000011f0000000005d001a001500120001000e001160000000008c259c0000000000000000003e021200b6007a0000004000000000000000000000001d000f00038700010000000100870087000101ba0109000600005368656574320a0000000000000f00000000000f000000f03f0f00000000001d0003020e0050011e0059002aaaf2442615e33e04021d00510100000f00140000546f74616c206b6d6f6c2f68202020202020202003020e00510101000f00ebe2361a0050944003020e00510102000f00ebe2361a005094407e020a00510103000f000000584003020e00510104000f00ebe2361a00d095407e020a00510105000f0000005e4003020e00510106000f00ebe2361a00b0974003020e00510107000f00857cd0b39951954003020e00510108000f00547424977fb2944003020e00510109000f00bada8afde510974003020e0051010a000f00ebe2361a00b09d4003020e0051010b000f00ebe2361a00b09d4003020e0051010c000f00ebe2361a00b09d4003020e0051010d000f00bbb88d060088b34003020e0051010e000f00bbb88d060088b340bd00120051010f000f00019ccd400f0000405a40100003020e00510111000f00bada8afde5b4984003020e00510112000f00bada8afde5b498407e020a00510113000f00e540034103020e00510114000f00a69bc420b01f764003020e00510115000f00af25e4839e89554003020e00510116000f00af25e4839e89554003020e00510117000f00af25e4839e8955407e020a00510118000f0000e0754003020e00510119000f0008ac1c5a640d894003020e0051011a000f0060e5d022dbb1564003020e0051011b000f0032e6ae25e48312407e020a0051011c000f00019ccd4003020e0051011d000f0008ac1c5a640d894003020e0051011e000f00a1d634ef3873704004022100520100000f00180000436f6d706f6e656e74206d6f6c65206672616374696f6e73be004200520101000f000f000f000f000f000f000f000f000f000f000f000f000f000f000f000f000f000f000f000f000f000f000f000f000f000f000f000f000f000f001e0004021d00530100000f001400004f787967656e202020202020202020202020202003020e00530101000f007521567f8461ca3f03020e00530102000f007521567f8461ca3f7e020a00530103000f000000000003020e00530104000f0064e597c11891c83f7e020a00530105000f000000000003020e00530106000f00404f0306499fc63f03020e00530107000f00404f0306499fc63f03020e00530108000f003e05c078060d9d3f03020e00530109000f00bb99d18f8653a63fbd00240053010a000f00000000000f00000000000f00000000000f00000000000f00000000000e0003020e0053010f000f00404f0306499fc63f7e020a00530110000f000000000003020e00530111000f0008c72c7b12d8a43f03020e00530112000f0008c72c7b12d8a43f03020e00530113000f0002d8800871e5a43f03020e00530114000f008dedb5a0f7c6b03ebd003000530115000f00000000000f00000000000f00000000000f00000000000f00000000000f00000000000f00000000001b0003020e0053011c000f00404f0306499fc63f7e020a0053011d000f000000000003020e0053011e000f008dedb5a0f7c6b03e04021d00540100000f001400004e6974726f67656e20202020202020202020202003020e00540101000f008f368e588bcfe83f03020e00540102000f008f368e588bcfe83f7e020a00540103000f000000000003020e00540104000f0037fe4465c31ae73f7e020a00540105000f000000000003020e00540106000f004a29e8f69246e53f03020e00540107000f004a29e8f69246e53f03020e00540108000f00d23aaa9a20eae53f03020e00540109000f00b79c4b7155d9e53fbd00240054010a000f00000000000f00000000000f00000000000f00000000000f00000000000e0003020e0054010f000f004a29e8f69246e53f7e020a00540110000f000000000003020e00540111000f0012312592e865e43f03020e00540112000f0012312592e865e43f03020e00540113000f00d36bb3b11273e43f03020e00540114000f00b75f3e59315cdd3ebd003000540115000f00000000000f00000000000f00000000000f00000000000f00000000000f00000000000f00000000001b0003020e0054011c000f004a29e8f69246e53f7e020a0054011d000f000000000003020e0054011e000f003fabcc94d6dfe23e04021d00550100000f00140000436172626f6e2044696f78696465202020202020bd003000550101000f00000000000f00000000000f00000000000f00000000000f00000000000f00000000000f0000000000070003020e00550108000f005feffe78af5aa13f03020e00550109000f0091b75cfdd8249f3fbd00300055010a000f00000000000f00000000000f00000000000f00000000000f00000000000f00000000000f0000000000100003020e00550111000f0077499c1551139d3f03020e00550112000f0077499c1551139d3f03020e00550113000f004b9352d0ed259d3f03020e00550114000f008dedb5a0f7c6c03ebd003c00550115000f00000000000f00000000000f00000000000f00000000000f00000000000f00000000000f00000000000f00000000000f00000000001d0003020e0055011e000f0054e41071732ac93e04021d00560100000f0014000050726f70796c656e652020202020202020202020bd002400560101000f00000000000f00000000000f00000000000f00000000000f000000f03f050003020e00560106000f00b03c484f9143b43f03020e00560107000f00b03c484f9143b43f03020e00560108000f00bc79aa436e865b3f03020e00560109000f00bc04a73e90bc833fbd00240056010a000f00000000000f00000000000f00000000000f00000000000f00000000000e0003020e0056010f000f00b03c484f9143b43f7e020a00560110000f000000000003020e00560111000f002dce18e6046d823f03020e00560112000f002dce18e6046d823f03020e00560113000f0057cede196d55823f03020e00560114000f003d9e961fb8ca333fbd003000560115000f00000000000f00000000000f00000000000f00000000000f00000000000f00000000000f00000000001b0003020e0056011c000f00b03c484f9143b43f7e020a0056011d000f000000000003020e0056011e000f00be86e0b88c9b3a3f04021d00570100000f001400004163657469632041636964202020202020202020bd003000570101000f00000000000f00000000000f00000000000f00000000000f00000000000f00000000000f0000000000070003020e00570108000f00b680d07af832713f03020e00570109000f000fb8ae9811de6e3fbd00300057010a000f00000000000f00000000000f00000000000f00000000000f00000000000f00000000000f0000000000100003020e00570111000f00cf8250dec7d16c3f03020e00570112000f00cf8250dec7d16c3f03020e00570113000f005b0bb3d0ce69463f03020e00570114000f00b954a52daef1893f03020e00570115000f0037548cf337a1503f03020e00570116000f0037548cf337a1503f03020e00570117000f0037548cf337a1503fbd001200570118000f00000000000f0000000000190003020e0057011a000f00f8c1f9d4b14aa93f03020e0057011b000f00ce6c57e88365ee3fbd00180057011c000f00000000000f00000000000f00000000001e0004021d00580100000f00140000416372796c696320416369642020202020202020bd003000580101000f00000000000f00000000000f00000000000f00000000000f00000000000f00000000000f0000000000070003020e00580108000f002f698cd651d5b03f03020e00580109000f004014cc988235ae3fbd00300058010a000f00000000000f00000000000f00000000000f00000000000f00000000000f00000000000f0000000000100003020e00580111000f008dd31055f833ac3f03020e00580112000f008dd31055f833ac3f03020e00580113000f009692e52494be403f03020e00580114000f0048dfa4695034cf3f03020e00580115000f00d6390664aff7ef3f03020e00580116000f00d6390664aff7ef3f03020e00580117000f00d6390664aff7ef3fbd001200580118000f00000000000f0000000000190003020e0058011a000f00e063b0e2546bee3f03020e0058011b000f001a33897ac1a7a93fbd00180058011c000f00000000000f00000000000f00000000001e0004021d00590100000f00140000576174657220202020202020202020202020202003020e00590101000f00a19fa9d72d02933f03020e00590102000f00a19fa9d72d02933f7e020a00590103000f000000f03f03020e00590104000f00cba2b08ba207b63f7e020a00590105000f000000000003020e00590106000f0083da6fed4449b43f03020e00590107000f0083da6fed4449b43f03020e00590108000f00a94a5b5ce333c73f03020e00590109000f00e42f2dea93dcc53fbd00240059010a000f000000f03f0f000000f03f0f000000f03f0f00000000000f00000000000e0003020e0059010f000f0083da6fed4449b43f7e020a00590110000f000000f03f03020e00590111000f00f67ccd72d9e8cc3f03020e00590112000f00f67ccd72d9e8cc3f03020e00590113000f0064213a048e04d23f03020e00590114000f0024b726dd96c8e73fbd003000590115000f00000000000f00000000000f00000000000f000000f03f0f000000f03f0f00000000000f00000000001b0003020e0059011c000f0083da6fed4449b43f7e020a0059011d000f000000f03f03020e0059011e000f00c87e164b91fcef3f04021d005a0100000f00140000446f77746865726d204120202020202020202020bd00ba005a0101000f00000000000f00000000000f00000000000f00000000000f00000000000f00000000000f00000000000f00000000000f00000000000f00000000000f00000000000f00000000000f000000f03f0f000000f03f0f00000000000f00000000000f00000000000f00000000000f00000000000f00000000000f00000000000f00000000000f00000000000f00000000000f00000000000f00000000000f00000000000f00000000000f00000000000f00000000001e0004021d005b0100000f00140000446969736f627574796c4b65746f6e6520202020bd00ba005b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04021d005c0100000f0014000042656e7a656e6520202020202020202020202020bd00ba005c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04021d005d0100000f00140000446969736f70726f70796c457468657220202020bd00ba005d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04021d005e0100000f001400004d49424b20202020202020202020202020202020bd00ba005e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d7003e009d2700003002470181018101ef010101df00df00df00df00dd004b03cd01f500df0017011b026b00b101b1014701870181018101b101df00df00df00df003e021200b6000f0000004000000000000000000000001d000f000330010600000001003001300106069900020000090a0000000908100000061000bb0dcc0749000000060000000d00020001000c00020064000f000200010011000200000010000800fca9f1d24d62503f5f00020001002a00020000002b00020000008200020001008000080000000000000000002502040000003b0181000200c1041400000015000000830002000000840002000000a100220000003b01010001000100040001060606000000000000e03f000000000000e03f0f005500020008007d000c0002000200c00f3a00020004007d000c0003000300e00f0f00020004007d000c000400040040100f000200040000020e00000000000a000000000006000000080210000000000006003b010000543000011200080210000100000006003b010000620000010300080210000200000006003b010000000000016200080210000300000006003b010000000000010000080210000400000006003b010000620000010281080210000600000006003b010000000000010000080210000700000006003b010000000000010000080210000800000006003b010000620000010200080210000900000006001d01000000004001620001020600000000001900040211000000010019000800005072657373757265bd001800000002005b0000207240190000c07240190000607340040004020a00000005000f000100002001020600010000000f007e020a00010001000f000000694003020e00010002003a00265b9f9851b4aa4103020e00010003003a00704ba559a8c4a94103020e00010004003a00f71fac7c7c77a94101020600010005000f0001020600020000000f007e020a00020001000f0000c0724003020e00020002003a00c1f8938e6b33aa4103020e00020003003a00637ef01a38a3a94103020e00020004003a009c966e3c814fa94101020600020005000f0001020600030000000f007e020a00030001000f000000794003020e00030002003a008273810bd1cda94103020e00030003003a00d404f9255880a94103020e00030004003a001e916a80a039a94101020600030005000f0001020600040000000f007e020a00040001000f0000407f4003020e00040002003a001c75d26a82ada94103020e00040003003a00f7cb1fd1286da94103020e00040004003a004048808c2523a94101020600040005000f0001020600060000000f007e020a00060001000f000000694006002500060002003a009687465666006c400000190000fd0f0044010002c01f0000000080842e410606002500060003003a00a323b5cb18056b400000090002ff0f0044010003c01f0000000080842e410606002500060004003a004d2591452db46a400000060003ff0f0044010004c01f0000000080842e410601020600060005000f0001020600070000000f007e020a00070001000f0000c0724006002500070002003a0037e790623d796b400800060002ff0f0044020002c01f0000000080842e410606002500070003003a007cb273ba08e26a400800060004ff0f0044020003c01f0000000080842e410606002500070004003a009a5b50d5408a6a400800070003ff0f0044020004c01f0000000080842e410601020600070005000f0001020600080000000f007e020a00080001000f000000794006002500080002003a00f288ea62b30e6b400800070002ff0f0044030002c01f0000000080842e410606002500080003003a00a320451677bd6a400800070004ff0f0044030003c01f0000000080842e410606002500080004003a00bf8d9c0950736a400800080003ff0f0044030004c01f0000000080842e410601020600080005000f0001020600090000000f007e020a00090001000f0000407f4006002500090002003a00d2c23401d3ec6a400800080002ff0f0044040002c01f0000000080842e410606002500090003003a005886c62e59a96a400800080004ff0f0044040003c01f0000000080842e410606002500090004003a0007ef3b88bd5b6a400800090003fe0f0044040004c01f0000000080842e410601020600090005000f00d7001600d1040000a000490058005800580058009d009d009d00ec00c8000f0002f0c0000000100008f00800000002000000010800000f0003f0a80000000f0004f028000000010009f0100000000000000000000000000000000000000002000af00800000000080000050000000f0004f070000000920c0af00800000001080000000a000093000bf0360000007f0004010401bf000800080081014e00000883014d000008bf0110001100c0014d000008ff01080008003f0200000200bf0300000800000010f012000000000001002b010c009e000700f20219005500000011f0000000005d001a0015001200050001001160000000006c079c0000000000000000000908100000062000bb0dcc0749000000060000001400000015000000830002000000840002000000a100220000001200010001000100040000006c07000000000000e03f000000000000e03f0f0033000200030060100a008115400bf0000000130060100a008115400bf00001001400120002000000011002000000021010000000000000000000e8ffd901d0ffc80033100000a00004000100010064100800000001000000010032100400000002003310000007100c00000000000000ffff09004d000a101000ffffff0000000000010001004e004d003410000003100c00010001000400040001000000331000005110080000010000000000000d100e0000000501320039003000b000430051101300010200002c000b003b03000600090002000200511013000202000000000b003b0300060009000100010051100800030100000000000006100800ffff000001000000331000005f1002000000341000004510020000003410000003100c00010001000400040001000000331000005110080000010000000000000d100e0000000501330030003000b000430051101300010200002c000b003b03000600090003000300511013000202000000000b003b0300060009000100010051100800030100000000000006100800ffff010000000000331000005f1002000000341000004510020000003410000003100c00010001000400040001000000331000005110080000010000000000000d100e0000000501330031003000b000430051101300010200002c000b003b03000600090004000400511013000202000000000b003b0300060009000100010051100800030100000000000006100800ffff020002000000331000005f10020000003410000045100200000034100000441004000a000000241002000200251020000202010000000000e0ffffffb2ffffff0000000000000000b1004d0020100000331000004f101400020002000000000000000000000000000000000026100200130051100800000100000000000034100000241002000300251020000202010000000000e0ffffffb2ffffff0000000000000000b1004d0020100000331000004f1014000200020000000000000000000000000000000000261002001400511008000001000000000000341000004610020001004110120000005d020000c2010000df0900001d0a0000331000004f10140002000200400000009b000000690c00006a0e00001d101200000000000000000000000000000000000000331000001f102a00000000000000000000000000000000000000000000000000000000000000000000000000000000001f011e101e0002000301000000000000000000000000000000000000000023004d000000341000001d101200010000000000000000000000000000000000331000001f102a00000000000000000000000000000000000000000000000000000000000000000000000000000000001f011e101e0002000301000000000000000000000000000000000000000023004d00000021100200010007100c00000000000000ffff09004d00341000003510000032100400000003003310000007100c008080800000000000000017000a101000c0c0c000000000000100000016004f0034100000141014000000000000000000000000000000000000000000331000001b10060064000100000022100a0000000000000000000f0015101400f00c0000ff03000096020000a205000003011f00331000004f10140005000200f00c0000ff0300000000000000000000251020000202010000000000e0ffffffb2ffffff0000000000000000b1004d0000000000331000004f101400020002000000000000000000000000000000000051100800000100000000000034100000341000000610080000000000fdff0000331000005f100200000007100c00000000000000ffff09004d000a101000ffffff0000000000010001004e004d000b10020000005d1002000100091014000000000000000000020001004d004d003c0000003410000034100000341000003410000000020e00000000000400000000000300000065100200020003020e00000000000000000000000000000003020e00000001000000000000000000000003020e00000002000000000000000000000003020e00010000000000000000000000000003020e00010001000000000000000000000003020e00010002000000000000000000000003020e00020000000000000000000000000003020e00020001000000000000000000000003020e00020002000000000000000000000003020e00030000000000000000000000000003020e00030001000000000000000000000003020e00030002000000000000000000000065100200010003020e00000000000000000000000000000003020e00000001000000000000000000000003020e00000002000000000000000000000003020e00010000000000000000000000000003020e00010001000000000000000000000003020e00010002000000000000000000000003020e00020000000000000000000000000003020e00020001000000000000000000000003020e00020002000000000000000000000003020e00030000000000000000000000000003020e00030001000000000000000000000003020e0003000200000000000000000000006510020003000a0000003e021200b600020000004000000000000000000000001d000f000310000000000001001000100000000a0000000908100000061000bb0dcc0749000000060000000d00020001000c00020064000f000200010011000200000010000800fca9f1d24d62503f5f00020001002a00020000002b00020000008200020001008000080000000000000000002502040000003b0181000200c104140000001500000083000200000084000200000026000800000000000000d03f2700080048e17a14ae47e13f4d00550100004c00650078006d00610072006b00200032003000350030002000530065007200690065007300200043006f006c006f007200460069006e00650020003200000000045010d4007f000faf800101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7000c0400000000000000000000000004014c65786d61726b20323035302053657269657320436f6c6f7246696e652032004c5054313a00000000000000000000000000000000000000000000000000000001010000014c5054313a0000000000000000000200000002000000a10022000100640001000100030002002c012c01000000000000e03f000000000000e03f01005500020008007d000c0000000000400a0f00020002007d000c0002000200800c0f00020002007d000c0004000400200b0f00020002007d000c000500050000060f00020002007d000c0007000700a0070f000200020000020e000000000087000000000009000000080210000000000009003b010000543000011200080210000200000009003b0100006200000103000802100004000000090095010000000000016200080210000600000009003b010000000000010000080210000700000009003b0100005430000102810802100008000000090077010000000000010000080210000900000009003b010000000000010000080210000a000000090077010000620000010200080210000b000000090077010000000000016200080210000c000000090077010000000000019c00080210000d00000009003b010000ef0000010000080210000e0000000900770100009c0000016200080210001000000009003b010000620000019c00080210001100000009003b01000000000001000008021000120000000900950100009c0000016200080210001300000009003b01000000000001000008021000150000000900770100009c000001000004021a0000000000260011000045717569706d656e7420436f7374696e67be000e00000001000f000f000f000f00040004021000020000000f0007000043202d2033303104021300020001000f000a00005461626c6520392e3130be000c00020002000f000f000f00040001020600040000000f0004021100040001000f0008000052756c652032203ad6005d00040002000f00220000577265762c206164696162203d206d7a315254315b2850312f503229612d315d2f610c00010009000b0000001000090011000000130009001400000017000900180000001a0009001b0000001c000a001d000000be000a00040003000f000f00040001020600060000000f0004022700060001000f001e000046726f6d205461626c6520412e3120616e64204368656d63616420494949be000c00060002000f000f000f00040001020600070000000f0004020a00070001000f000100002004020c000700020024000300006d203d7e020a000700030027004011e34004021400070004000f000b00006b672070657220686f7572be000a00080000000f000f000100d60018000800020024000500005431203d20020001000900020000007e020a0008000300270000a0724004020a00080004000f000100004bbe000a00090000000f000f00010004020d000900020024000400006d77203d7e020a00090003000f000162a64004021400090004000f000b00006b6d6f6c20706572206b67be000a000a0000000f000f000100d60017000a00020024000400005031203d020001000900030000007e020a000a00030027000000f03f04020c000a0004000f00030000626172be000a000b0000000f000f000100d60018000b00020024000500005032203d20020001000900020000007e020a000b0003000f000140804004020c000b0004000f00030000626172be000a000c0000000f000f000100d60026000c00020024000b00004b203d2043702f4376203d0400050009000600000008000900090000007e020a000c0003000f0001806140010206000c0004000f00be000a000d0000000f000f000100040216000d00020024000d000061203d20284b2d31292f4b203d03020e000d0003000f009be61da7e848d23f010206000d0004000f00be000a000e0000000f000f000100d60017000e00020024000400007a31203d020001000900020007007e020a000e00030027000000f03f010206000e0004000f0004022100100002000f001800006d203d2033393035302e302f333630302f32382e3635203d01020600100003000f0006002b00100004001c00f8b78e212c3bd83f000035302efd1500194000011e8a981e100e061f6666666666a63c400604021500100005000f000c00006b6d6f6c2070657220736563be000c00100006000f000f000f000800be001400110002000f000f001c000f000f000f000f000800d6005800120002000f003d0000577265762c206164696162203d20283337392928312e302928382e3331342928323938297b28352e322f312e30292e323835372d317d2f2e323835373d0400010009000b0000002e000a0033000000be000e00120003000f000f000f000f00060006006300120007000f0096a338746be59e400000100004ff4d001e7b0119400201151e010015051f54e3a59bc4a0204015051e2a0115051fcdcccccccccc14401e010006151f9be61da7e848d23f071e0100041940020115051f9be61da7e848d23f061ee8030604020b00120008000f000200006b5704021f00130002000f00160000617373756d652038302520656666696369656e637920be001200130003000f000f000f000f000f000f000800d6002a00150002000f001700005761637475616c203d20313937372e3335352f2e38203d0200010009000700000001020600150003000f0006002d00150004000f0033333333634fa3400000120007ff1700194000011f52b81e856be59e401f9a9999999999e93f0604020b00150005000f000200006b57be000c00150006000f000f000f000800d700260013070000400130003b008e0045004e00460045004700480050004400410087001800e4003900080210002900000009003b010000543000011200080210002b000000090077010000620000010300080210002d000000090077010000000000016200080210002e00000009003b010000000000010000080210002f00000009003b01000054300001028108021000300000000900770100000000000100000802100031000000090077010000000000010000080210003200000009003b01000062000001020008021000340000000900770100000000000162000802100035000000090077010000000000019c000802100039000000090095010000ef0000010000080210003a00000009003b0100009c0000016200080210003b00000009003b010000620000019c00080210003c00000009003b010000000000010000080210003d00000009003b0100009c0000016200080210003e00000009003b01000000000001000004021000290000000f0007000052202d2033303104022800290001000f001f00005573696e672048656174205472616e73666572204571756174696f6e73203abe001000290002000f000f000f000f000f000600010206002b0000000f0004021e002b0001000f00150000506572666f726d616e6365204571756174696f6e3a010206002b0002000f00d6002d002b0003000f000e000041203d20512f5b556f44546c6e5d05000800090009000b000a0000000b0009000d000700be000c002b0004000f000f000f000600010206002d0000000f00040215002d0001000f000c000046726f6d2048616e646f7574010206002d0002000f00d60011002d0003000f000200005441010001000900010206002d0004000f00d60011002d00050024000200005442010001000900010206002d0006000f00be000a002e0000000f000f00010004020f002e000200240006000033313020b043be000c002e0003000f000f000f00050004020f002e0006000f0006000033313020b043be000c002f0000000f000f000f00020004020a002f0003000f0001000020be000c002f0004000f000f000f000600be000e00300001000f000f000f000f000400d6001100300005002400020000546201000100090004020f00300006000f0006000032353020b043be000a00300007000f000f000800be000a00310001000f000f000200d6001100310003000f000200005461010001000900be001000310004000f000f000f000f000f00080001020600320001000f0004020f0032000200240006000032303020b043be001200320003000f000f000f000f000f000f000800d600590034000100280022000044546c6d203d20285441202d20546129202d20285442202d2054622920202020203d0b00010000000200090005000700090009000a0007000e0009000f00070015000900160007001a0009001b000700be000a00340002000f002900030004022900340004000f0020000028333130202d2032303029202d2028333130202d203235302920202020203d20be000a00340005000f002a00060006003300340007000f009dfe554f589f54400000150004ff1d001efa001ec80004151e36011ec80004151e36011efa000415064116000604020b00340008000f00020000b04301020600350001000f00d6003f003500020019001400006c6e20285441202d205461292f2854422d546229080005000900060000000a0009000b0000000f00090010000000120009001300000001020600350003000f0004022300350004000f001a00006c6e2028333130202d20323030292f28333130202d2032353029be000e00350005000f000f000f000f00080001020600390001000f00d6001700390002002400040000556f203d020001000900020000007e020a00390003000f0000006940d6001a00390004000f00070000572f6d3220b043020003000a000400000004023700390005000f002e000028617373756d696e6720746861742074686520616c6c2074686520726573697374616e636520746f206865617420be000c00390006000f000f000f000800be000e003a0001000f000f000f000f000400040237003a0005000f002e00007472616e736665722069732066726f6d207468652067617320746f2074686520747562652077616c6c2074686520be000c003a0006000f000f000f000800be000e003b0001000f000f000f000f000400040236003b0005000f002d0000726573697374616e636520746f2068656174207472616e73666572207468726f75676820746865207475626520be000c003b0006000f000f000f000800be000e003c0001000f000f000f000f00040004022c003c0005000f00230000616e6420746865206c6971756964207369646520617265206e65676c696769626c6529be000c003c0006000f000f000f00080004021a003d0001000f0011000046726f6d204368656d636164204949493abe0014003d0002000f000f000f000f000f000f000f000800010206003e0001000f0004020d003e000200240004000051203d20060023003e0003000f00c7711cc7b112d6400000340007ff0d001f000000406e6693411e100e0604020b003e0004000f000200006b57be000e003e0005000f000f000f000f000800d7002400560700002c01540077006b0044002e00480037003300ec0090009c005d005c00520036000802100040000000090077010000543000011200080210005200000009003b010000620000010300080210005400000009003b010000000000016200080210005500000009003b01000000000001000008021000560000000900770100005430000102810802100058000000090077010000000000010000080210005900000009003b010000000000010000080210005a000000090077010000620000010200080210005c00000009003b010000000000016200080210005d00000009003b010000000000019c00080210005e00000009003b010000ef0000010000080210005f0000000900770100009c000001620004023100400002002b00280000202020202020202020202041203d2032323630322e37382f7b28302e32292838322e35297d203d20be000a00400003000f000f00040006003500400005001c009b63b7397667954000003e0003ff1f001fb81e85ebb112d6401f9a9999999999c93f15061f0000000000a054401506d6001100400006000f000200006d32010001000a0004021100520000000f0008000045202d203330312004021300520001000f000a00005461626c6520392e3131be000e00520002000f000f000f000f000500be000a00540000000f000f00010004021000540002000f0007000052756c6520313a04021000540003000f0007000046203d20302e39be000a00540004000f000f000500be000a00550000000f000f00010004021000550002000f0007000052756c6520363ad6001f00550003000f000c00006d696e204454203d3130b043020004000b0005000000be000a00550004000f000f000500be000a00560000000f000f00010004021000560002000f0007000052756c6520383ad6002200560003000f000f000055203d2038353020572f6d3220b04302000b000a000c000000be000a00560004000f000f000500be000a00580000000f000f000100d6002500580002000f001600004e65656420746f2043616c63756c61746520546f7574010013000900be000c00580003000f000f000f000500be000a00590000000f000f00010004023800590002000f002f00005573696e672074686520456e65726779204571756174696f6e2077652077696c6c20636865636b2052756c6520373abe000c00590003000f000f000f000500be000c005a0000000f000f000f000200d60033005a0003000f00140000546f7574203d20512f286d437029202b2054696e050001000900040000000c0009000d00000012000900be000a005a0004000f000f000500be000a005c0000000f000f00010004022a005c0002000f0021000066726f6d2072656163746f72206461746120616e64205461626c6520412e31203abe000c005c0003000f000f000f000500be000c005d0000000f000f000f00020004020c005d000300240003000051203d7e020a005d0004000f00dbf48900040214005d0005000f000b00006b572070657220686f7572be000c005e0000000f000f000f00020004020c005e00030024000300006d203d7e020a005e0004000f00f8703e41040214005e0005000f000b00006b672070657220686f7572be000c005f0000000f000f000f000200d60022005f00030024000f000043702848324f403335b04329203d200200010009000c00000003020e005f0004000f00d34d621058b91040040214005f0005000f000b00006b4a20706572206b672d4bd7001c00da040000dc0091003e0044005300560047005a0055004c0046004600080210006000000009007701000054300001120008021000620000000900770100006200000103000802100063000000090077010000000000016200080210006500000009007701000000000001000008021000670000000900770100005430000102810802100068000000090077010000000000010000080210006900000009003b010000000000010000080210006b000000090077010000620000010200080210006c00000009003b010000000000016200080210006e000000090077010000000000019c00080210006f000000090077010000ef0000010000080210007200000009003b0100009c00000162000802100073000000090077010000620000019c00080210007a00000009003b010000000000010000080210007b0000000900770100009c0000016200080210007d00000009003b010000000000010000080210007e0000000900770100009c0000010000080210007f0000000900770100009c0000019c00be000a00600001000f000f000200d600190060000300240006000054696e203d20020001000900030000007e020a00600004000f000000404004020b00600005000f00020000b043be000c00600006000f000f000f000800be000a00620001000f000f000200d6003f00620003000f002c0000546f7574203d2032323630322e37382833363030292f7b28342e313831292831393935303030297d2b20333202000100090004000000be001000620004000f000f000f000f000f000800be000a00630001000f000f000200d6001900630003002400060000546f7574203d0200010009000400000006003f00630004002c00de614628aee044400000400005ff29001fb81e85ebb112d6401e100e15051fd34d621058b91040151f00000000f8703e41150515061e20000304020b00630005000f00020000b043be000c00630006000f000f000f00080004021e00650001000f00150000506572666f726d616e6365204571756174696f6e3a01020600650002000f00d6003300650003000f0010000041203d20512f5b556f206644546c6e5d0600080009000a000c000b000b000c0000000d0009000f000700be001000650004000f000f000f000f000f00080004021500670001000f000c000046726f6d2048616e646f7574be000c00670002000f000f000f000400d60011006700050024000200005442010001000900be000c00670006000f000f000f000800be000a00680001000f000f000200d6001100680003000f000200005441010001000900be000a00680004000f000f00050004020f00680006000f0006000032353020b043be000a00680007000f000f00080001020600690001000f0004020f0069000200240006000032303020b04304020a00690003000f0001000020be001000690004000f000f000f000f000f000800010206006b0001000f00040210006b000200240007000034312e3720b043d60011006b0003000f000200005461010001000900010206006b0004000f00d60011006b00050024000200005462010001000900be000c006b0006000f000f000f000800be0010006c0001000f000f000f000f000f00050004020e006c0006002b00050000333220b043be000a006c0007000f000f000800d60059006e000100280022000044546c6d203d20285441202d20546129202d20285442202d2054622920202020203d0b00010000000200090005000700090009000a0007000e0009000f00070015000900160007001a0009001b000700be000a006e0002000f002900030004022b006e0004000f0022000028323030202d2034312e3729202d2028323530202d2033322e302920202020203d20be000a006e0005000f002a000600060049006e0007000f006a35d036f15167400000630004ff33001ec8001f9a99999999d9444004151efa001e2000041504151ec8001f9a99999999d9444004151efa001e20000415064116000604020b006e0008000f00020000b043010206006f0001000f00d6003f006f00020019001400006c6e20285441202d205461292f2854422d546229080005000900060000000a0009000b0000000f000900100000001200090013000000010206006f0003000f00040225006f0004000f001c00006c6e2028323030202d2034312e37292f28323530202d2033322e3029be000e006f0005000f000f000f000f00080001020600720000000f0004021e00720001000f00150000536f6c76696e6720666f722041207765206765743abe001000720002000f000f000f000f000f000600be000a00730000000f000f00010004022c00730002000f0023000041203d2032323630322e37382f5b28302e38352928302e3929283138362e36295d203dbe000a00730003000f000f00040006004100730005000f00094aa1bbdbca634000006e0007ff2b001fb81e85ebb112d6401f333333333333eb3f151fcdccccccccccec3f15051f333333333353674015051506d6001100730006000f000200006d32010001000a00040213007a0000000f000a0000502d33303120412f4220040212007a0001000f000900005461626c6520392e39be0010007a0002000f000f000f000f000f000600be000a007b0000000f000f000100040212007b0002000f0009000052756c652031203a20d60054007b0003000f00290000506f776572286b5729203d2028312e3637295b666c6f77286d332f6d696e29445028626172295d2f65080013000c001700000019000a001a0000001f000b0020000c002100000028000b00be000c007b0004000f000f000f000600be000a007d0000000f000f000100040215007d00020024000c00006d61737320666c6f77203d207e020a007d0003000f00b0533041040214007d0004000f000b00006b672070657220686f7572be000a007d0005000f000f000600be000a007e0000000f000f000100040213007e00020024000a000064656e73697479203d207e020a007e0003000f0000409f40d60018007e0004000f000900006b6720706572206d33010008000a00be000a007e0005000f000f000600be000a007f0000000f000f000100040215007f00020024000c0000766f6c2e20466c6f77203d20040220007f0003000f00170000313037303030302f5b283230303029283630295d203d20010206007f0004000f00060025007f0005000f005555555555d521400000730005ff0f00447d0003c0447e0003c0061e3c0006d6001e007f0006000f000b00006d3320706572206d696e2e020001000a0003000000d70028003f0900005401580065008d0077004e0052003f0062003400040192004000a60041008c005b005d00080210008000000009003b010000543000011200080210008100000009003b010000620000010300080210008300000009003b010000000000016200080210008400000009003b010000000000010000080210008600000009003b010000543000010281be000a00800000000f000f000100d6001700800002002d000800004450203d202020200100010000007e020a00800003000f0001005f4004020c00800004000f0003000062617201020600800005000f00be000a00810000000f000f000100d6001300810002002d0004000065203d200100020007007e020a00810003000f000000e83fbe000a00810004000f000f000500be000c00830000000f000f000f00020004023000830003000f00270000506f776572286b5729203d2028312e3637295b28382e3931372928312e3234295d2f282e373529be000a00830004000f000f000500be000c00840000000f000f000f00020004021100840003002400080000506f776572203d2006003100840004002c0018bbb947989e384000007f0005fe1b001fb81e85eb51b8fa3f447f0005c00544800003c00544810003c00604020b00840005000f000200006b5704021000860000000f0007000054202d2033303204021300860001000f000a00005461626c6520392e3133be000e00860002000f000f000f000f000500d7000e00ee01000050005100410052006900ec000e010f0002f0ec060000200008f0080000000f0000000e0400000f0003f0d40600000f0004f028000000010009f0100000000000000000000000000000000000000002000af00800000000040000050000000f0004f0b600000002000af00800000001040000000a0000d3000bf07c000000bf00080008004201d800000043017500000044010400000045c11000000046c1180000007f0101000100810109000008bf0100001100c00140000008ff0110001000880300000000bf030000080004000400f0ff0000000000007500d8007500d800020009000c000200004000ac010000ac010000ac010000ac0080000010f012000000000003000e002d007b000500d50533002500000011f0000000005d001a001500120009000100116000000000d0099c000000000000000000ec006c000f0004f06400000042010af00800000002040000000a000073000bf02a000000bf00080008004401040000007f0100000100bf0100001100c00140000008ff0110001000bf0300000800000010f012000000000003001c002e0092000500d5052e009200000011f0000000005d001a001500120001000200116000000000180b9c000000000000000000ec006c000f0004f06400000042010af00800000003040000800a000073000bf02a000000bf00080008004401040000007f0100000100bf0100001100c00140000008ff0110001000bf0300000800000010f012000000000003000e003000f6000500d50532006e00000011f0000000005d001a001500120001000300116000000000c00b9c000000000000000000ec0072000f0004f06a00000042010af00800000004040000000a000083000bf030000000bf00080008004401040000007f0100000100bf0100001100c00140000008d10101000000ff0110001000bf0300000800000010f0120000000000030055032e0092000400c1012e009200000011f0000000005d001a001500120001000400116000000000680c9c000000000000000000ec0072000f0004f06a00000042010af00800000005040000800a000083000bf030000000bf00080008004401040000007f0100000100bf0100001100c00140000008d10101000000ff0110001000bf0300000800000010f012000000000003000e0031009a000400fa0132006e00000011f0000000005d001a001500120001000500116000000000100d9c000000000000000000ec006c000f0004f06400000042010af00800000006040000000a000073000bf02a000000bf00080008004401040000007f0100000100bf0100001100c00140000008ff0110001000bf0300000800000010f01200000000000100b902350000000300ab0035000000000011f0000000005d001a001500120001000600116000000000b80d9c000000000000000000ec006c000f0004f06400000042010af00800000007040000000a000073000bf02a000000bf00080008004401040000007f0100000100bf0100001100c00140000008ff0110001000bf0300000800000010f012000000000004000000350000000600c70135000000000011f0000000005d001a001500120001000700116000000000600e9c000000000000000000ec00be000f0004f0b600000002000af00800000008040000000a0000d3000bf07c000000bf00080008004201d800000043017500000044010400000045c11000000046c1180000007f0101000100810109000008bf0100001100c00140000008ff0110001000880300000000bf030000080004000400f0ff0000000000007500d8007500d800020009000c000200004000ac010000ac010000ac010000ac0080000010f01200000000000200f60367007b000500d5056d002500000011f0000000005d001a001500120009000800116000000000080f9c000000000000000000ec006c000f0004f06400000042010af00800000009040000800a000073000bf02a000000bf00080008004401040000007f0100000100bf0100001100c00140000008ff0110001000bf0300000800000010f01200000000000300000068007b000500d50569006e00000011f0000000005d001a00150012000100090011600000000068109c000000000000000000ec006c000f0004f06400000042010af0080000000a040000000a000073000bf02a000000bf00080008004401040000007f0100000100bf0100001100c00140000008ff0110001000bf0300000800000010f012000000000003000e006c000000060000006c00f400000011f0000000005d001a001500120001000a0011600000000010119c000000000000000000ec0072000f0004f06a00000042010af0080000000b040000800a000083000bf030000000bf00080008004401040000007f0100000100bf0100001100c00140000008d10101000000ff0110001000bf0300000800000010f0120000000000030000006800e1000400110269006e00000011f0000000005d001a001500120001000b00116000000000b8119c000000000000000000ec006c000f0004f06400000042010af0080000000c040000000a000073000bf02a000000bf00080008004401040000007f0100000100bf0100001100c00140000008ff0110001000bf0300000800000010f01200000000000100b9026f0000000300ab006f000000000011f0000000005d001a001500120001000c0011600000000060129c000000000000000000ec006c000f0004f06400000042010af0080000000d040000000a000073000bf02a000000bf00080008004401040000007f0100000100bf0100001100c00140000008ff0110001000bf0300000800000010f0120000000000040000006f0000000600c7016f000000000011f0000000005d001a001500120001000d0011600000000008139c000000000000000000ec0072000f0004f06a00000042010af0080000000e040000c00a000083000bf030000000bf00080008004401040000007f0100000100bf0100001100c00140000008d10101000000ff0110001000bf0300000800000010f01200000000000400b8006c0055000500d5056c00f400000011f0000000005d001a001500120001000e00116000000000b0139c0000000000000000003e021200b6007a0000004000000000000000000000001d000f00038700010000000100870087000101ba0109000600005368656574320a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6400690072000000000000000000000000000000000000000000000000000000000000000000000000000000000000000000000000000000000000000000000008000201ffffffffffffffffffffffff00000000000000000000000000000000000000000000000000000000000000000000000004000000bd02000000000000530068006500650074003100000000000000000000000000000000000000000000000000000000000000000000000000000000000000000000000000000000000e000201080000000a000000ffffffff0000000000000000000000000000000000000000000000000000000000000000000000000f0000009604000000000000530068006500650074003200000000000000000000000000000000000000000000000000000000000000000000000000000000000000000000000000000000000e000201ffffffffffffffffffffffff00000000000000000000000000000000000000000000000000000000000000000000000022000000a0040000000000004d006f00640075006c0065003100000000000000000000000000000000000000000000000000000000000000000000000000000000000000000000000000000010000201090000000f000000ffffffff00000000000000000000000000000000000000000000000000000000000000000000000035000000160c000000000000800101463645003836313843312d36004634412d31314431002d413039332d38420033353130454231310c3142174604332e54574400234d6963726f736f28667420023d200060204f026201b0204c696272611c7279003900011e503000906d00137280010850322c50804a50205c5642455c8528455801a728e12e450d8fe01a0010852e02608c4d0b06b4419443784f666669630544784f407566006900630b4278c12c86c42c3244463800443034432d3542460100553031422d424445523540784141407734c0023201085550524f4752414d002046494c45535c4d004943524f534f465400204f46464943455c0184014d534f39372e440c4c4c485a832320382e3045925a0f42bc040013c201c204551942a65468697357006f726b626f6f6b1a114e043200184031540068114036730057828d6b006241c0016f006b001cc00600540048420131c2c202c0d81e8b420201052c421acc552242080a2b420119c2c653686565a874311ac80232c21e53401a226540507400315017f8035400004d17ce5517324817326dad0b327f176217c8ac0ba2696fb064756c658017880132446bda6fa07c75a27cf117a7408ded1728d65521a8231062010000000116010006b600ffff010100000000ffffffff00000000ffff3c00ffff0000b66b659026aad111a093accdc14e3b052008020000000000c000000000000046000000000000000000000000000000000100b56b659026aad111a093accdc14e3b0510000000030000000500000007000000ffffffffffffffff010108000000ffffffff78000000fa0000008803000036020000ffffffff0000000001000000c255ce550000ffff230000008800000008b56b659026aad111a093accdc14e3b05b66b659026aad111a093accdc14e3b05ffff0000a4030000f2000000f2000000f8030000000001000000ffffffff34000000ffffffff00000000df00ffff00000000ffffffffffffffffffffffffffffffffffffffffffffffffffffffffffffffffffffffffffffffffffffffffffffffffffffffffffffffffffffffffffffffffffffffffffffffffffffffffffffffffffffffffffffffffffffffffffffffffffffffffffffffffffffffffffffffffffffffffffffffffffffffffffffffffffff280000000200534cffffffff000001005310ffffffff000001005394ffffffff000000003622ffffffff0000ffff01010000000001004e0030007b00300030003000320030003800320030002d0030003000300030002d0030003000300030002d0043003000300030002d003000300030003000300030003000300030003000340036007d0076d5ed3407000122002a005c00520066006600660066002a00650033003400650064006400360036003000df07000000ffffffff0101d00000000281feffffffffffffffffff280000000000ffff0000000000000000ffffffffffffffff000000001d00000024000000ffffffff480000000283feffffffffff0800ffff600000000000ffffffffffff00000000ffffffffffffffff000000001d000c002400000082a01802fffffffffeffffff900000000200fffffeffffff00000000ffffffffffffffff000000001d000c00240000000283feffffffffff0800ffffc00000000000ffffffffffff00000000ffffffffffffffffffffffff1d000c0024000000ffffffff300000000000000000000100000000000000ffffffffffffffffffffffff00000000ffffffffffffffffffffffffffffffff00000000ffffffffffffffff68000000980000000000000000000000400004000000000008020802ffffffffffffffffffffffffffffffffffffffffffff08000100300000004d450000ffffffffffff00000000ffff00000000ffff010100000000000000000000000000000000000000000000000000000000000000000000000000000000000000000000000000000000000000000000000000000000feca01000000ffffffff010108000000ffffffff78000000019ab000417474726962757400652056425f4e616d0065203d202253686540657431220d0a0ae8420461730274307b303030c032303832302d002004080e430014021c012430303436027d0d7c43726561746104626c018646616c7365010cbc5072656465636c1261000649640085547275810d224578706f7365141c0054656d706c6174656044657269760224116543807573746f6d697a04880103640000000000000000000000000000000000000000000000000000000000000000000000000000000000000116010002b600ffff010100000000ffffffff00000000ffff3c00ffff0000c56b659026aad111a093accdc14e3b052008020000000000c000000000000046000000000000000000000000000000000100c46b659026aad111a093accdc14e3b0510000000030000000500000007000000ffffffffffffffff010108000000ffffffff78000000fa0000009203000038020000ffffffff0000000001000000c255c8550000ffff230000008800000008c46b659026aad111a093accdc14e3b05c56b659026aad111a093accdc14e3b05ffff0000ae030000f2000000f200000002040000000001000000ffffffff34000000ffffffff00000000df00ffff00000000ffffffffffffffffffffffffffffffffffffffffffffffffffffffffffffffffffffffffffffffffffffffffffffffffffffffffffffffffffffffffffffffffffffffffffffffffffffffffffffffffffffffffffffffffffffffffffffffffffffffffffffffffffffffffffffffffffffffffffffffffffffffffffffffffffff280000000200534cffffffff000001005310ffffffff000001005394ffffffff000000003622ffffffff0000ffff01010000000001004e0030007b00300030003000320030003800320030002d0030003000300030002d0030003000300030002d0043003000300030002d003000300030003000300030003000300030003000340036007d0076d5ed3407000124002a005c00520066006600660066002a003100630033003400650064006400380035006300df07000000ffffffff0101d80000000281feffffffffffffffffff280000000000ffff0000000000000000ffffffffffffffff000000001d00000024000000ffffffff48000000ffffffff300000000283feffffffffff0800ffff680000000000ffffffffffff00000000ffffffffffffffff000000001d000c002400000082a01a02fffffffffeffffff980000000200fffffeffffff00000000ffffffffffffffff110000001d000c00240000000283feffffffffff0800ffffc80000000000ffffffffffff00000000ffffffffffffffff470072001d000c0024000000ffffffff080000000000000000000100000000000000ffffffffffffffffffffffff00000000ffffffffffffffffffffffffffffffff00000000ffffffffffffffff70000000a00000000000000000000000400004000000000008020802ffffffffffffffffffffffffffffffffffffffffffff08000100380000004d450000ffffffffffff00000000ffff00000000ffff010100000000000000000000000000000000000000000000000000000000000000000000000000000000000000000000000000000000000000000000000000000000feca01000000ffffffff010108000000ffffffff78000000019ab000417474726962757400652056425f4e616d0065203d202253686540657432220d0a0ae8420461730274307b303030c032303832302d002004080e430014021c012430303436027d0d7c43726561746104626c018646616c7365010cbc5072656465636c1261000649640085547275810d224578706f7365141c0054656d706c6174656044657269760224116543807573746f6d697a048801036400000000000000000000000000000000000000000000000000000000000000000116010006b600ffff010100000000ffffffff00000000ffff0400ffff0000000000000000000000000000000000000000000000000000000000000000000000000000000000000000000000000000000010000000030000000500000007000000ffffffffffffffff010108000000ffffffff78000000de0000008b05000081020000ffffffff0000000001000000c255d6550000ffff03000000000000000200000000000000000000000000000000000000000000000000000000000000000101000002010000050100000d0100001a010000060100000701000008010000090100000a0100000b0100000c0100000e010000170100000f0100001001000011010000120100001301000014010000150100001601000018010000feffffff190100001b01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a7050000d6000000d6000000a70a00000000ffffffff00000000df00ffff00000000ffffffffffffffffffffffffffffffffffffffffffffffffffffffffffffffffffffffffffffffffffffffffffffffffffffffffffffffffffffffffffffffffffffffffffffffffffffffffffffffffffffffffffffffffffffffffffffffffffffffffffffffffffffffffffffffffffffffffffffffffffffffffffffffffffff500000000000360affffffff000000001a94ffffffff000000001a4cffffffff000000001a10ffffffff000000001a10ffffffff000000001a10ffffffff000000001a94ffffffff000000001a4cffffffff0000ffff010100000000000076d5ed3407000122002a005c00520066006600660066002a006400330034006500640064003500370036000112002a005c00520031002a0023003200300062000110002a005c00520031002a002300620038000112002a005c00520031002a0023003100350039000112002a005c00520031002a0023003100350061000112002a005c00520031002a0023003100350064000112002a005c00520031002a0023003200300038000110002a005c00520031002a00230061003700df01000000b0000000010188020000ffffffff3800000002832002ffffffff0800ffff300000000000ffffffffffff00000000ffffffffffffffff000000001d000000240000000b122202ffffffff000000600000000050020000a800000000000000e000000054ff6b00ffffffffffffffffffff00002300230000008400000100000000000002832002ffffffff0800ffffa00000000000ffffffffffff00000000ffffffffffffffff000000001d0000002400000004000000200a3134ffffffff28000000656420322f32302f3938206279204a6f736875612053696e73656c00000000000400000000000000ffffffffffffffffffffffffffffffffffffffffffffffffffffffffffffffffffffffffffffffffffffffffffffffffffffffffffffffffffffffffffffffffffffffffffffffff98010000d0010000ffffffffb8010000ffffffffffffffffffffffffffffffffffffffffffffffffffffffffffffffffffffffffffffffffffffffffffffffffffffffffffffffffffffffffffffffff80010000ffffffffffffffff2a023002320238023c023c0200000000050000504004feffe801000078ffffff0900ffff20000000000000000100ffff020000004004feffffffffff68ffffff0c00ffff20000000000000004004feffffffffff58ffffff0c00ffff20000000303000004004feffffffffff54ffffff0900ffff20000000000000000100ffff020000000100ffff000000000100ffff020000000100ffff000000000100ffff020000000100ffff020000000100ffff000000000100ffff020000000100ffff02000000ffffffffb0010000270000004d6163726f207265636f7264656420322f32302f3938206279204a6f736875612053696e73656c0000000000ffffffff18020000010001000000000000000000000038000000ffffffffffffffffffffffffffffffff38000000ffffffffffffffffffffffffffffffffffffffffffffffff78000000000000000000000008000400ffffffff00000000ffffffffffffffffffffffffffffffffffffffffffffffff0200000000004d450000ffffffffffff00000000ffff00000000ffff010100000000000000000000000000000000000000000000000000000000000000000000000000000000000000000000000000000000000000000000000000000000feca01002300228108000600020000000000008009000600000010000000008009001200000018000000008009002e000000300000000080090006000000600000000080090000000000ffffffff0080090006000000680000000081080418004200700000000081080414002e00a0000000008108040a002400b8000000008108041c004200c80000000081080412002e00e8000000008108040a001f00000100000081080418004200100100000081080414002e0028010000008108040a00280040010000008108040a00240050010000008108041c004200600100000081080412002e0080010000008108040a001f00980100000081080418004200a80100000081080414002e0008020000008108040a00280020020000008108040a00240030020000008108041c004200400200000081080412002e0060020000008108040a001f00780200000081080418004200880000000081080414002e0088020000008108040a002800a0020000008108040a002400b0020000008108041c004200c00200000081080412002e00e0020000008108040a001f00f8020000048108000200030008000000ffffffff0101100300008f043800000000006c00ffff70000000d800000000000000d80000000b00204e505631204d6163726f001f0204000600d80000002800204d6163726f207265636f7264656420322f32302f3938206279204a6f736875612053696e73656cffffd800000000000000d800000000000000ae00080052454143544f523124002a02010042402c020000ae00080052454143544f523124002a02010042402c020000ae0004004233323424003002010042404a0100000133200220003202424034020000220000113233ae000c006e697420636f73742e786c7324002a02010042402c02000000000010ae000200473724003002010042404a0100000000000000002000380242403a020000000000000000ae00080052454143544f523124002a02010042402c020000ae0004004433323424003002010042404a01000000000000af0020003c0228003e0200000000000020003202424034020000000000000000ae000c006e697420636f73742e786c7324002a02010042402c02000000000000ae000200473524003002010042404a0100000000000000002000380242403a020000000000000000ae00080052454143544f523124002a02010042402c020000a40003001600c90040022000240242402602010000000000a4000100c9002802200024024240260201000100f8010000a4000500c900400220002402424026020100000000000000ae0004004633323424003002010042404a01000000000000af0020003c0228003e0200000000000020003202424034020000000000000000ae000c006e697420636f73742e786c7324002a02010042402c02000000000000ae000200473624003002010042404a0100000000000000002000380242403a020000000000000000ae0004005133343824003002010042404a01000000000000af0020003c0228003e0200000000000020003202424034020000000000000000ae000c006e697420636f73742e786c7324002a02010042402c02000000000000ae000200473924003002010042404a0100000000000000002000380242403a020000000000000000fffffffff0000000016bb100417474726962757400652056425f4e616d0065203d20224d6f6400756c6531220d0a53007562204e5056312858290d0a07a801442e00bc44006573637269707469046f6e026c6163726f20007265636f726465640020322f32302f393800206279204a6f73680075612053696e7365066c00ac0f9450726f6344086174610156496e766f806b655f46756e63015620205c6e31340034270de40a27028c204d0168010d0208531f71002a0d0a02042000005700696e646f777328220052454143544f52310022292e4163746976206174650d0a81105261006e676528224233320234800d53656c65637407830c830580772e436f707903830986276e697420636f4073742e786c7395294706378c28823c655368656560742e5061730541265244010f524170706c696361e101cb2e437574815480e881ecb046616c738471bf64357f32db0350845b467f32f464367f324a3270513334388d14ff64619739215f32456e642080f50d0a00000000000000000000000000000000000000000000000000000000000000000000000000000000000000934b295e010010000000ffff0000000001000200ffff00000000010000000300000000000100020003000000000001000000010000000000010002000100000000000100050005000500050005000500050005000500050000007255800100008000000080000000800000000300007e0100007e0100007e0100007e0100007e5f005f005300520050005f003000000000000000000000000000000000000000000000000000000000000000000000000000000000000000000000000000000010000201ffffffffffffffffffffffff0000000000000000000000000000000000000000000000000000000000000000000000006600000075070000000000005f005f005300520050005f0031000000000000000000000000000000000000000000000000000000000000000000000000000000000000000000000000000000100002000c0000000e000000ffffffff00000000000000000000000000000000000000000000000000000000000000000000000084000000b1000000000000005f005f005300520050005f003200000000000000000000000000000000000000000000000000000000000000000000000000000000000000000000000000000010000201ffffffffffffffffffffffff0000000000000000000000000000000000000000000000000000000000000000000000008700000030060000000000005f005f005300520050005f0033000000000000000000000000000000000000000000000000000000000000000000000000000000000000000000000000000000100002010d00000011000000ffffffff000000000000000000000000000000000000000000000000000000000000000000000000a00000006d00000000000000810000008200000083000000feffffff8500000086000000feffffff88000000890000008a0000008b0000008c0000008d0000008e0000008f000000900000009100000092000000930000009400000095000000960000009700000098000000990000009a0000009b0000009c0000009d0000009e0000009f000000feffffffa1000000feffffffa3000000a4000000a5000000fefffffffeffffffa8000000a9000000aa000000ab000000ac000000ad000000ae000000af000000b0000000b1000000b2000000b3000000b4000000b5000000b6000000b7000000b8000000b9000000feffffffbb000000bc000000bd000000be000000bf000000c0000000c1000000c2000000c3000000c4000000c5000000c6000000c7000000c8000000c9000000ca000000cb000000cc000000cd000000ce000000cf000000d0000000d1000000d2000000d3000000d4000000d5000000d6000000d7000000d8000000d9000000da000000db000000dc000000dd000000de000000df000000e0000000e1000000e2000000e3000000e4000000e5000000e6000000e7000000e8000000e9000000ea000000eb000000ec000000ed000000ee000000ef000000fefffffff1000000f2000000f3000000f4000000f5000000f6000000f7000000f8000000fefffffffa000000fefffffffc000000fd000000fe000000feffffff000100000100007e0100007e0200007e0100007e0400007e6500007f000000001300000009000000000001000800000000000000490100000000000020b5040d46aad111a093b255c9a825cc01000904000009040000e40400000000000002000400020a0000ffffffffffffffffffffffff00000000a900000000000000838a61000900000000000400490b000000000000ffffffff0000ffff0000d100000000000000020a0000ffffffffffffffffffffffff00000000e9000000000000000188610009000000000002006907000000000000ffffffff8800000000000000ffffffff01005107000000000000ffff000031010000000000000500290200000000000000000000000000000000000000000000310300000000000000000000000000000000000000000000210400000000000000000000000000000000000000000000010500000000000000000000000000000000000000000000f90600000000000000000000000000000000000000000000040000020c00000054686973576f726b626f6f6b020000020600000053686565743102000002060000005368656574320200000206000000436861727431020000020600000053686565743302000002070000004d6f64756c6531030000020a00000056424150726f6a65637404000003ef04020000000000c000000000000046100000023d000000433a5c50524f4752414d2046494c45535c434f4d4d4f4e2046494c45535c4d4943524f534f4654205348415245445c5642415c5642413333322e444c4c01000002030000005642410a00000a6901000000000000ffffffff0300000009000000910100000000000019020000000000002800000000000000000000000000040000031308020000000000c0000000000000460d00000233000000433a5c50726f6772616d2046696c65735c4d6963726f736f6674204f66666963655c4f66666963655c455843454c382e4f4c420200000205000000457863656c0a00000a8102000000000000ffffffff0100020000000000a90200000000000019030000000000003800000000000000000000000000040000033004020000000000c000000000000046080000021d000000433a5c57494e444f57535c53595354454d5c5354444f4c45322e544c420100007f02000002060000007374646f6c650a00000a8903000000000000ffffffff0200000000000000b1030000000000000904000000000000480000000000000000000000000004000003c118866e4a6fd111a0938b3510eb111b080000021d000000433a5c57494e444f57535c53595354454d5c4d53466f726d732e54574402000002070000004d53466f726d730a00000a790400000000000059050000000000000200000000000000a104000000000000e904000000000000580000000000000000000000010004000003e12e450d8fe01a10852e02608c4d0bb404000003c218866e4a6fd111a0938b3510eb111b080000021f000000433a5c57494e444f57535c54454d505c5642455c4d53466f726d732e4558440a00000a810500000000000059050000000000000200000000000000a905000000000000e9040000000000006800000000000000010000000200040000034cd0f82dfa5b1b10bde500aa0044de520d00000232000000433a5c50524f4752414d2046494c45535c4d4943524f534f4654204f46464943455c4f46464943455c4d534f39372e444c4c02000002060000004f66666963650a00000a4906000000000000ffffffff02000000000000007106000000000000e106000000000000780000000000000000000000000002000002040000004e5056310300000d0c000c0008000000000000000000040000031208020000000000c000000000000046020000068907000000000000a00000000000000004000003d908020000000000c0000000000000460200007f0400000502008907000000000000c907000000000000ffffffff0600000b0800000052454143544f5231040000039308020000000000c0000000000000460400000b04000000423332340300000104000000436f70790800000b0c0000006e697420636f73742e786c730300000b020000004737030000010500000050617374650400000b040000004433323404000003d508020000000000c0000000000000460300000b0200000047350400000b04000000463332340300000b0200000047360400000b04000000513334380300000b02000000443904000003d808020000000000c00000000000004604000003b66b659026aad111a093accdc14e3b05040000032008020000000000c00000000000004604000003b56b659026aad111a093accdc14e3b05040000031144020000000000c0000000000000460300000209000000576f726b73686565740300000d0c000c00400000000000000000000300000b0200000047390f00007f0000000000000000000000000000007255800000008000000080000000800000000100007e7d00007f000000000a0000000900000000000000ffffffffffffffffffffffff00000000ffffffff0900000000000500ffffffff09000000000003000a000008270000004d6163726f207265636f7264656420322f32302f3938206279204a6f736875612053696e73656c0200000804000000200a3134030000093103000000000000010b00000000000008000000000001006200007f000000000000000000000000000000000000007255800000008000000080000000800000000100007e7d00007f000000000e0000000900000000000000090000000000030008000000000002000100010012000000b1070000000000000908000000000000c907000000000000310800000000000069080000000000009108000000000000b908000000000000d9080000000000002109000000000000410900000000000061090000000000008909000000000000b109000000000000d109000000000000f909000000000000190a000000000000410a000000000000690b000000000000480500000c050000000200423a68ff0300250478ff2200000600002401000dcc0002000878fffea258ff000000000100fdf304001954ff0854fffea030010000000029040078ff54ff3558ff002e0478ff2758ff253a68ff0500252200000600002401000da00002000878fffea0eb00000000001a78ff3558ff00240478fff5090400002200000600002401000db00002000878fffe98060000001a78ff00423a68ff0700250478ff2200000600002401000dcc0002000878fffea258ff000000000100fdf304001954ff0854fffea030010000000029040078ff54ff3558ff002e0478ff2758ff253a68ff0800252200000600002401000da00002000878fffea0eb00000000001a78ff3558ff001f0478ff2200000600002401000d400002000878fffe98090000001a78ff00423a68ff0300250478ff2200000600002401000dcc0002000878fffea258ff000000000100fdf304001954ff0854fffea030010000000029040078ff54ff3558ff002e0478ff2758ff253a68ff0a00252200000600002401000da00002000878fffea0eb00000000001a78ff3558ff0028f500000000f5090400000478ff2200000600002401000d1c0002000878ff0d8c010b001a78ff00240478fff5090400002200000600002401000db00002000878fffe98060000001a78ff00423a68ff0700250478ff2200000600002401000dcc0002000878fffea258ff000000000100fdf304001954ff0854fffea030010000000029040078ff54ff3558ff002e0478ff2758ff253a68ff0c00252200000600002401000da00002000878fffea0eb00000000001a78ff3558ff001f0478ff2200000600002401000d400002000878fffe98090000001a78ff00423a68ff0300250478ff2200000600002401000dcc0002000878fffea258ff000000000100fdf304001954ff0854fffea030010000000029040078ff54ff3558ff002e0478ff2758ff253a68ff0d00252200000600002401000da00002000878fffea0eb00000000001a78ff3558ff0028f500000000f5090400000478ff2200000600002401000d1c0002000878ff0d8c010b001a78ff00240478fff5090400002200000600002401000db00002000878fffe98060000001a78ff00423a68ff0700250478ff2200000600002401000dcc0002000878fffea258ff000000000100fdf304001954ff0854fffea030010000000029040078ff54ff3558ff002e0478ff2758ff253a68ff0e00252200000600002401000da00002000878fffea0eb00000000001a78ff3558ff001f0478ff2200000600002401000d400002000878fffe98090000001a78ff00423a68ff0300250478ff2200000600002401000dcc0002000878fffea258ff000000000100fdf304001954ff0854fffea030010000000029040078ff54ff3558ff002e0478ff2758ff253a68ff0f00252200000600002401000da00002000878fffea0eb00000000001a78ff3558ff0028f500000000f5090400000478ff2200000600002401000d1c0002000878ff0d8c010b001a78ff00240478fff5090400002200000600002401000db00002000878fffe98060000001a78ff00423a68ff0700250478ff2200000600002401000dcc0002000878fffea258ff000000000100fdf304001954ff0854fffea030010000000029040078ff54ff3558ff002e0478ff2758ff253a68ff1100252200000600002401000da00002000878fffea0eb00000000001a78ff3558ff001f0478ff2200000600002401000d400002000878fffe98090000001a78ff00001400000000000000040028000c0524000800000000000000000000000c000000000000000000000018000000000003000000000078ff030054ff030058ff02000400001100006b00007f0000000000000000000000000000000000000000725580000000000000008000000080000000000000000e0000000900000000000200ffffffffffffffff0000000008000000040024008100000000000200000000600000fdffffff6100000000000100b900000000000100000000000000000000000000007000007f0000000000000000000000000000000000000000000000725580000000000000008000000080000000000000001b00000009000000000000000900000000000500b0000000000000000000000000000000010001000100890a000000000000b10a000000000000d90a000000000000ffffffff610a00000000000008000e0034000000010b000000000000d100000000000100290b000000000000ffffffffffffffffffffffff0000ffffffffffffffffffffffffffffffffffffffffffffffffffffffffffffffffffffffffffffffffffffffffffffffffffffffffffffffffffffffff00007b006300007f000000000000000000000000000000000000000000000000000000000000000000000000000000000000725580000000000000008000000080000000000000000e0000000900000000000400ffffffffffffffff00000000400000000400000000007000007f000000000116010002b600ffff010100000000ffffffff00000000ffff3c00ffff0000c36b659026aad111a093accdc14e3b051908020000000000c000000000000046005f005f005300520050005f003400000000000000000000000000000000000000000000000000000000000000000000000000000000000000000000000000000010000201ffffffffffffffffffffffff000000000000000000000000000000000000000000000000000000000000000000000000a2000000da000000000000005f005f005300520050005f0035000000000000000000000000000000000000000000000000000000000000000000000000000000000000000000000000000000100002001000000012000000ffffffff000000000000000000000000000000000000000000000000000000000000000000000000a60000004000000000000000540068006900730057006f0072006b0062006f006f006b00000000000000000000000000000000000000000000000000000000000000000000000000000000001a000201ffffffff13000000ffffffff000000000000000000000000000000000000000000000000000000000000000000000000a7000000a8040000000000005f005600420041005f00500052004f004a00450043005400000000000000000000000000000000000000000000000000000000000000000000000000000000001a000200ffffffffffffffffffffffff000000000000000000000000000000000000000000000000000000000000000000000000ba000000570d0000000000000000000000000000000000000000000100c26b659026aad111a093accdc14e3b0510000000030000000500000007000000ffffffffffffffff010108000000ffffffff78000000fa0000009203000038020000ffffffff0000000001000000c255cc550000ffff230000008800000008c26b659026aad111a093accdc14e3b05c36b659026aad111a093accdc14e3b05ffff0000ae030000f2000000f200000002040000000001000000ffffffff34000000ffffffff00000000df00ffff00000000ffffffffffffffffffffffffffffffffffffffffffffffffffffffffffffffffffffffffffffffffffffffffffffffffffffffffffffffffffffffffffffffffffffffffffffffffffffffffffffffffffffffffffffffffffffffffffffffffffffffffffffffffffffffffffffffffffffffffffffffffffffffffffffffffffff280000000200534cffffffff000001005310ffffffff000001005394ffffffff000000003622ffffffff0000ffff01010000000001004e0030007b00300030003000320030003800310039002d0030003000300030002d0030003000300030002d0043003000300030002d003000300030003000300030003000300030003000340036007d0076d5ed3407000124002a005c00520066006600660066002a003100620033003400650064006400380035006300df07000000ffffffff0101d80000000281feffffffffffffffffff280000000000ffff0000000000000000ffffffffffffffff000000001d00000024000000ffffffff48000000ffffffff300000000283feffffffffff0800ffff680000000000ffffffffffff00000000ffffffffffffffff000000001d000c002400000082a01402fffffffffeffffff980000000200fffffeffffff00000000ffffffffffffffff000000001d000c00240000000283feffffffffff0800ffffc80000000000ffffffffffff00000000ffffffffffffffff000000001d000c0024000000ffffffff080000000000000000000100000000000000ffffffffffffffffffffffff00000000ffffffffffffffffffffffffffffffff00000000ffffffffffffffff70000000a00000000000000000000000400004000000000068026802ffffffffffffffffffffffffffffffffffffffffffff08000100380000004d450000ffffffffffff00000000ffff00000000ffff010100000000000000000000000000000000000000000000000000000000000000000000000000000000000000000000000000000000000000000000000000000000feca01000000ffffffff010108000000ffffffff7800000001a2b000417474726962757400652056425f4e616d0065203d20225468690073576f726b626f6f106b220d0a0a8c42617301028c307b3030303230503831392d00103003084307001402120124303034367d010d7c43726561746162826c018646616c73650c5e005072656465636c618900064964008b5472750d22404578706f7365141c5400656d706c617465443065726976022411654375c073746f6d697a0488033200000000000000000000000000000000000000000000000000cc615e00000100ff0904000009040000e4040100000000000000000001000500020016012a005c0047007b00300030003000320030003400450046002d0030003000300030002d0030003000300030002d0043003000300030002d003000300030003000300030003000300030003000340036007d00230033002e00300023003900230043003a005c00500052004f004700520041004d002000460049004c00450053005c0043004f004d004d004f004e002000460049004c00450053005c004d004900430052004f0053004f004600540020005300480041005200450044005c005600420041005c005600420041003300330032002e0044004c004c002300560069007300750061006c00200042006100730069006300200046006f00720020004100700070006c00690063006100740069006f006e0073000000000000000000000000000c012a005c0047007b00300030003000320030003800310033002d0030003000300030002d0030003000300030002d0043003000300030002d003000300030003000300030003000300030003000340036007d00230031002e00320023003000230043003a005c00500072006f006700720061006d002000460069006c00650073005c004d006900630072006f0073006f006600740020004f00660066006900630065005c004f00660066006900630065005c0045005800430045004c0038002e004f004c00420023004d006900630072006f0073006f0066007400200045007800630065006c00200038002e00300020004f0062006a0065006300740020004c00690062007200610072007900000000000000000000000000b8002a005c0047007b00300030003000320030003400330030002d0030003000300030002d0030003000300030002d0043003000300030002d003000300030003000300030003000300030003000340036007d00230032002e00300023003000230043003a005c00570049004e0044004f00570053005c00530059005300540045004d005c005300540044004f004c00450032002e0054004c00420023004f004c00450020004100750074006f006d006100740069006f006e00000000000000000000000000e0002a005c0047007b00360045003800360031003800430031002d0036004600340041002d0031003100440031002d0041003000390033002d003800420033003500310030004500420031003100310042007d00230032002e00300023003000230043003a005c00570049004e0044004f00570053005c00530059005300540045004d005c004d00530046006f0072006d0073002e0054005700440023004d006900630072006f0073006f0066007400200046006f0072006d007300200032002e00300020004f0062006a0065006300740020004c00690062007200610072007900000000000000000000000100e4002a005c0047007b00360045003800360031003800430032002d0036004600340041002d0031003100440031002d0041003000390033002d003800420033003500310030004500420031003100310042007d00230032002e00300023003000230043003a005c00570049004e0044004f00570053005c00540045004d0050005c005600420045005c004d00530046006f0072006d0073002e0045005800440023004d006900630072006f0073006f0066007400200046006f0072006d007300200032002e00300020004f0062006a0065006300740020004c006900620072006100720079000000000000000000000001000000e12e450d8fe01a10852e02608c4d0bb400000c012a005c0047007b00320044004600380044003000340043002d0035004200460041002d0031003000310042002d0042004400450035002d003000300041004100300030003400340044004500350032007d00230032002e00300023003000230043003a005c00500052004f004700520041004d002000460049004c00450053005c004d004900430052004f0053004f004600540020004f00460046004900430045005c004f00460046004900430045005c004d0053004f00390037002e0044004c004c0023004d006900630072006f0073006f006600740020004f0066006600690063006500200038002e00300020004f0062006a0065006300740020004c006900620072006100720079000000000000000000000000000400020002000200010003000402000006020100080200001002ffffffffffff00000000ffff000076d5ed340700ffffffffffffffffffffffffffffffffffffffffffffffffffffffffffffffff0100ffffffff030000000200ffffffffffffffffffffffffffffffffffffffff0100000000000000000000000000000000000000c25504001800540068006900730057006f0072006b0062006f006f006b000a003162333465646438356303002a44011502ffffcc55000000000000000200000002040000ffff0c005300680065006500740031000a006533346564643636300003002a44011902ffffce550000000000001802000000f8030000ffff0c005300680065006500740032000a003163333465646438356303002a44011b02ffffc855000000000000300200000002040000ffff0e004d006f00640075006c00650031000a006433346564643537360003002a44012002ffffd6550000000000007802000000a70a0000ffff4802000001019802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20000ffffffffffffffffffffffff00020000ffffffff18020000ffffffffffffffffffffffffffffffffffffffffffffffffffffffff7802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6b659026aad111a093accdc14e3b05ffffffff01000000ab6b659026aad111a093accdc14e3b05ffffffff01000000ad6b659026aad111a093accdc14e3b05ffffffff01000000ffffffff28000000a093accdc14e3b05ffffffff00000000b16b659010000000a093accdc14e3b05ffffffff00000000b36b659026aad111a093accdc14e3b05ffffffff01000000ffffffff6802000080000000000022012400ff00ec2800000000530005801400ff03000046414c53450504457863656c802b10000304564241f7e21000050457696e3136c17e1000050457696e3332077f100003044d6163b3b2100008046e697420636f73742825100006047374646f6c659360100007004d53466f726d73430f10000a0456424150726f6a656374bebf100006044f6666696365157510000c0454686973576f726b626f6f6b7ce3100009800000ff0301005f4576616c7561746518d910000604536865657431e81a10000604536865657432e91a10000604436861727431d4de10000604536865657433ea1a100007044d6f64756c65316211100004840800ff03ffff4e505631214410000c800000ff03010041637469766557696e646f77c32b10000b800000ff030100536d616c6c5363726f6c6c746d10000700546f52696768748464100007800000ff03010057696e646f7773a364100008800000ff0301004163746976617465977c10000804576f726b626f6f6b6b18100005800000ff03010052616e6765da0c100009800000ff03010053656c656374696f6e5aae100004800000ff030100436f7079c6bf10000904576f726b7368656574c1fe10000b800000ff0301004163746976655368656574254e100005800000ff03010050617374659d0510000b800000ff0301004170706c69636174696f6ea52a10000b800000ff030100437574436f70794d6f6465a80810000400446f776e3b86100008800000ff0301005f44656661756c746ac21000050443686172743fa4100002ffff010178000000ffffffffffffffffffffffff0c020200ffff0e020300ffff1002ffffffff12020400ffff150200000600ffffffffffff1902010006001b0202000800ffffffffffffffffffffffff210203000900ffffffffffffffffffffffffffffffffffff00020100ffff02020000ffffffffffffffffffffffffffff0c00140000000100480000000000000000000000000000000000000000000000000000000000000000000000000000000000000000000000000000000000000000000000000002000000000000000000000001000000000000000000000000000000000000000000000000000000000000000000000000000000000000500052004f004a004500430054000000000000000000000000000000000000000000000000000000000000000000000000000000000000000000000000000000100002010700000015000000ffffffff000000000000000000000000000000000000000000000000000000000000000000000000f00000001802000000000000500052004f004a0045004300540077006d000000000000000000000000000000000000000000000000000000000000000000000000000000000000000000000014000200ffffffffffffffffffffffff000000000000000000000000000000000000000000000000000000000000000000000000f90000006b000000000000000500530075006d006d0061007200790049006e0066006f0072006d006100740069006f006e00000000000000000000000000000000000000000000000000000028000201ffffffff17000000ffffffff000000000000000000000000000000000000000000000000000000000000000000000000fb000000e000000000000000050044006f00630075006d0065006e007400530075006d006d0061007200790049006e0066006f0072006d006100740069006f006e000000000000000000000038000200ffffffffffffffffffffffff000000000000000000000000000000000000000000000000000000000000000000000000ff000000000200000000000049443d227b39303635364242372d414132362d313144312d413039332d4143434443313445334230357d220d0a446f63756d656e743d54686973576f726b626f6f6b2f264830303030303030300d0a446f63756d656e743d5368656574312f264830303030303030300d0a446f63756d656e743d5368656574322f264830303030303030300d0a4d6f64756c653d4d6f64756c65310d0a48656c7046696c653d22220d0a4e616d653d2256424150726f6a656374220d0a48656c70436f6e7465787449443d2230220d0a434d473d223244324643434443353441433538414335384143353841433538220d0a4450423d2246394642313844443139444431394444220d0a47433d224335433732343634334333313344333133444345220d0a0d0a5b486f737420457874656e64657220496e666f5d0d0a264830303030303030313d7b33383332443634302d434639302d313143462d384534332d3030413043393131303035417d3b5642453b264830303030303030300d0a0d0a5b576f726b73706163655d0d0a54686973576f726b626f6f6b3d302c20302c20302c20302c20430d0a5368656574313d302c20302c20302c20302c20430d0a5368656574323d302c20302c20302c20302c20430d0a4368617274313d302c20302c20302c20302c20430d0a5368656574333d302c20302c20302c20302c20430d0a4d6f64756c65313d32322c2032322c203436382c203338382c200d0a0000000000000000000000000000000000000000000000000000000000000000000000000000000054686973576f726b626f6f6b00540068006900730057006f0072006b0062006f006f006b0000005368656574310053006800650065007400310000005368656574320053006800650065007400320000004d6f64756c6531004d006f00640075006c006500310000000000000000000000000000000000000000000000000000feff0000040002000000000000000000000000000000000001000000e0859ff2f94f6810ab9108002b27b3d930000000b00000000700000001000000400000000400000048000000080000006000000012000000780000000b000000900000000c0000009c00000013000000a800000002000000e40400001e0000000e0000004a6f736875612053696e73656c0078001e0000000e0000004a6f736875612053696e73656c0078001e000000100000004d6963726f736f667420457863656c0040000000801a9fd34f3ebd0140000000009379114736bd0103000000000000000000000000000000000000000000000000000000000000000000000000000000feff000004000200000000000000000000000000000000000200000002d5cdd59c2e1b10939708002b2cf9ae4400000005d5cdd59c2e1b10939708002b2cf9ae01010000020100000301000004010000050100000601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8010000240100000900000001000000500000000f0000005800000017000000640000000b0000006c0000001000000074000000130000007c00000016000000840000000d0000008c0000000c000000e700000002000000e40400001e000000010000000000750003000000b30d08000b000000000000000b000000000000000b000000000000000b000000000000001e10000006000000040000004e50560006000000436f737473000f0000004368656d636164205265706f727400060000004f7074696d000d00000045717569702053697a696e67000f000000646973636f756e74206761727068000c100000040000001e0000000b000000576f726b7368656574730003000000050000001e00000007000000436861727473000300000001000000000000980000000300000000000000200000000100000036000000020000003e00000001000000020000000a0000005f5049445f475549440002000000e4040000410000004e0000007b00370038004100310036003100320030002d0041003200330041002d0031003100440031002d0041003000390033002d004500440032004600310039004500450032004100320043007d000000000000000000000000000000000000000000000000000000000000000000000000000000000000000000000000000000000000000000000000000000000000000000000001050000050000000d0000004d45544146494c455049435400ca09000014f6ffffc40200000800ca09ec0900000100090000035e01000004001500000000001400000026060f001e00ffffffff040014000000576f72640e004d6963726f736f667420576f7264050000000b0200000000050000000c02680163010d000000fb02000000000000000000000000000000000001000c040000002d01000015000000fb02ceff0000000000009001000000000440001254696d6573204e657720526f6d616e002900040000002d010100040000000201010005000000090200000000030000001e000700000016046801630100000000090000001d066200ff00680168010000000007000000fc020000ffffff000000040000002d01020007000000fc020000000000000000040000002d010300090000001d062100f0000300030000000000040000002d010200040000002d010300090000001d062100f0000300030000000000040000002d010200040000002d010300090000001d062100f0000300620100000300040000002d010200040000002d010300090000001d062100f0000300030000006501040000002d010200040000002d010300090000001d062100f0000300030000006501040000002d010200040000002d010300090000001d062100f0006201030003000000040000002d010200040000002d010300090000001d062100f0006201030003006501040000002d010200040000002d010300090000001d062100f0000300030065010000040000002d010200040000002d010300090000001d062100f0000300030065010000040000002d010200040000002d010300090000001d062100f0000300620165010300040000002d010200040000002d010300090000001d062100f0000300030065016501040000002d010200040000002d010300090000001d062100f0000300030065016501040000002d010200040000002d010200040000002701ffff0400000002010100040000002d010000030000000000}{\result {{\pict\wmetafile8\picw0\pich0\picwgoal1440\pichgoal144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22\dptxbx{\dptxbxtext\pard\plain \nowidctlpar\widctlpar\adjustright \cgrid {\pard\plain \nowidctlpar\widctlpar\adjustright \cgrid {\object\objemb\objw1440\objh1440{\*\objclass Excel.Sheet.8}{\*\objdata 01050000020000000e000000457863656c2e53686565742e38000000000000000000003a0200d0cf11e0a1b11ae1000000000000000000000000000000003e000300feff0900060000000000000000000000030000000100000000000000001000000200000003000000feffffff00000000000000001e000000fc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1d00000004010000f600000005000000060000000700000008000000090000000a0000000b0000000c0000000d0000000e0000000f000000100000001100000012000000130000001400000015000000160000001700000018000000190000001a0000001b0000001c000000fefffffff5000000fdffffff200000002100000022000000230000002400000025000000260000002700000028000000290000002a0000002b0000002c0000002d0000002e0000002f000000300000003100000032000000330000003400000035000000360000003700000038000000390000003a0000003b0000003c0000003d0000003e0000003f000000400000004100000042000000430000004400000045000000460000004700000048000000490000004a0000004b0000004c0000004d0000004e0000004f000000500000005100000052000000530000005400000055000000560000005700000058000000590000005a0000005b0000005c0000005d0000005e0000005f000000600000006100000062000000630000006400000065000000660000006700000068000000690000006a0000006b0000006c0000006d0000006e0000006f000000700000007100000072000000730000007400000075000000760000007700000078000000790000007a0000007b0000007c0000007d0000007e0000007f0000008000000052006f006f007400200045006e00740072007900000000000000000000000000000000000000000000000000000000000000000000000000000000000000000016000500ffffffffffffffff040000002008020000000000c000000000000046000000000000000000000000203fee31c277bd0103000000c04100000000000001004f006c00650000000000000000000000000000000000000000000000000000000000000000000000000000000000000000000000000000000000000000000a000201ffffffffffffffffffffffff00000000000000000000000000000000000000000000000000000000000000000000000000000000140000000000000003005000520049004e005400000000000000000000000000000000000000000000000000000000000000000000000000000000000000000000000000000000000e0002000100000003000000ffffffff000000000000000000000000000000000000000000000000000000000000000000000000040000007031000000000000010043006f006d0070004f0062006a0000000000000000000000000000000000000000000000000000000000000000000000000000000000000000000000000012000201ffffffffffffffffffffffff000000000000000000000000000000000000000000000000000000000000000000000000010000006600000000000000feffffff02000000fefffffffeffffff05000000060000000700000008000000090000000a0000000b0000000c0000000d0000000e000000feffffff100000001100000012000000130000001400000015000000160000001700000018000000190000001a0000001b0000001c0000001d0000001e0000001f0000002000000021000000feffffff230000002400000025000000260000002700000028000000290000002a0000002b0000002c0000002d0000002e0000002f0000003000000031000000320000003300000034000000feffffff360000003700000038000000390000003a0000003b0000003c0000003d0000003e0000003f000000400000004100000042000000430000004400000045000000460000004700000048000000490000004a0000004b0000004c0000004d0000004e0000004f000000500000005100000052000000530000005400000055000000560000005700000058000000590000005a0000005b0000005c0000005d0000005e0000005f000000600000006100000062000000630000006400000065000000feffffff6700000068000000690000006a0000006b0000006c0000006d0000006e0000006f000000700000007100000072000000730000007400000075000000760000007700000078000000790000007a0000007b0000007c0000007d0000007e0000007f00000080000000010000020000000000000000000000000000000000000000000000000000000000000000000000000000000000000000000000000000000000000000000000000100feff030a0000ffffffff2008020000000000c0000000000000461a0000004d6963726f736f667420457863656c20576f726b736865657400060000004269666638000e000000457863656c2e53686565742e3800f439b27100000000000000000000000000000000000000000000000000000000000000000000000000000000030000000000000000000000000000000000000000000000000000000000000000000000000000000000000000000000000000000000000000000000000001b9b2800100040000000100302a020290090070140648030082020064e40404000a001c0056424150726f6a6588637405003400004002146a06020a3d020a07027201140805061209021276d5ed340794000c024a3c020a16000172807374646f6c653e0219007300740064006f00806c0065000d00660025025c00032a5c477b3030803032303433302d00081d040443000a020e011230303400367d23322e3023300023433a5c57494e44004f57535c5359535400454d5c5354444f4c8045322e544c4223000800204175746f6d617418696f6e005e00011600070180024d53466f726d73083e000e01060053004601004572006d0073002f34007a8009700800205e5c400000010009000003b31800000b0035000000000005000000090200000000050000000102ffffff000400000004010d000400000002010200050000000c029a071e0b030000001e00040000002701ffff030000001e00040000002701ffff050000000b0200000000030000001e00050000000102ffffff000500000009020000000015000000fb02c6ff0000000000009001000000000000001054696d6573204e657720526f6d616e003400040000002d01000015000000fb02bdff000000000000bc02000000000000001054696d6573204e657720526f6d616e002500040000002d010100040000002d010100040000002d010100040000002d010100040000002d01010010000000fb021000070000000000bc02000000000102022253797374656d006e040000002d010200040000002701ffff030000001e00040000002d010100050000000102ffffff00050000000902000000000700000016049a071e0b00000000040000002d010200040000002701ffff030000001e00040000002d010100050000000102ffffff00050000000902000000000700000016049a071e0b0000000007000000fc020100000000008020040000002d01030009000000fa02050000000000000000002200040000002d010400050000000902ffffff00050000000102000000000400000004010d0004000000020102000e0000002403050073018401080b8401080b6b0673016b067301840109000000fa02020000000000000000002200040000002d01050004000000f001040009000000fa02000000000000000000002200040000002d01040007000000fc020000ffffff000000040000002d010600040000002d010200040000002701ffff030000001e00040000002d010100040000002d010300040000002d01050005000000010200000000050000000902ffffff000700000016046f06080b800173010500000014026b067301050000000102ffffff000400000004010d0004000000020101000500000013026b06080b050000001402c9047301050000001302c904080b050000001402f8037301050000001302f803080b050000001402260373010500000013022603080b050000001402550273010500000013025502080b050000001402840173010500000013028401080b040000002d010400040000002d010600040000002d010200040000002701ffff030000001e00040000002d010100040000002d010300040000002d010500050000000102ffffff00050000000902ffffff000700000016049a071e0b00000000040000002d010400040000002d010600040000002d010200040000002701ffff030000001e00040000002d010100040000002d010300040000002d010500050000000102ffffff00050000000902ffffff000700000016046b060c0b84016f0105000000140284013f020400000004010d0004000000020101000500000013026b063f0205000000140284010c030500000013026b060c030500000014028401d8030500000013026b06d8030500000014028401a5040500000013026b06a504050000001402840171050500000013026b06710505000000140284013e060500000013026b063e0605000000140284010a070500000013026b060a070500000014028401d6070500000013026b06d6070500000014028401a3080500000013026b06a30805000000140284016f090500000013026b066f0905000000140284013c0a0500000013026b063c0a0500000014028401080b0500000013026b06080b040000002d010400040000002d010600040000002d010200040000002701ffff030000001e00040000002d010100040000002d010300040000002d010500050000000102ffffff00050000000902ffffff000700000016049a071e0b0000000009000000fa02000000000000000000002200040000002d01070004000000f0010500050000001402840173010400000004010d0004000000020101000500000013028401080b0500000013026b06080b0500000013026b06730105000000130284017301040000002d010400040000002d010600040000002d010200040000002701ffff030000001e00040000002d010100040000002d010300040000002d010700050000000102ffffff00050000000902ffffff0007000000160489070d0b11001100040000002d010400040000002d010600040000002d010200040000002701ffff030000001e00040000002d010100040000002d010300040000002d010700050000000102ffffff00050000000902ffffff000700000016046b06090b84017301040000002d010400040000002d010600040000002d010200040000002701ffff030000001e00040000002d010100040000002d010300040000002d010700050000000102ffffff00050000000902ffffff000700000016047306100b7c01730109000000fa02000004000000000000002200040000002d01050004000000f0010700050000000102000000000400000004010d0004000000020102000800000026060f000600ffffffff000009000000fa02050000000000ffffff002200040000002d01070007000000fc020100000000000000040000002d0108000400000007010400050000000102ffffff000500000009020000000035000000420105000000280000000800000008000000010001000000000020000000232e0000232e0000020000000200000000000000ffffff00fffffffff7f7f7f7ffffffff7f7f7f7ffffffffff7f7f7f7ffffffff7f7f7f7f00000000000000000000000000000000040000002d010900040000002d010900090000001d062100f000410052009a05b001040000002d0109000500000009020100000005000000010201000000040000002d01080004000000f0010900040000002d010500040000002d01030004000000070101000800000026060f000600ffffffff010007000000fc020100000000008020040000002d0109000e00000024030500b0019a0502029a050202db05b001db05b0019a05040000002d01030004000000f00109000800000026060f000600ffffffff0000040000002d010700040000002d0108000400000007010400050000000102ffffff000500000009020000000035000000420105000000280000000800000008000000010001000000000020000000232e0000232e0000020000000200000000000000ffffff00ffffffff7ff7f7f7fffffffff77f7f7fffffffff7ff7f7f7fffffffff77f7f7fffffffffffffffffffffffffffffffff040000002d010900040000002d010900090000001d062100f0007e0053009a057c02040000002d0109000500000009020100000005000000010201000000040000002d01080004000000f0010900040000002d010500040000002d01030004000000070101000800000026060f000600ffffffff010007000000fc020100000000008020040000002d0109000e000000240305007c029a05cf029a05cf0218067c0218067c029a05040000002d01030004000000f00109000800000026060f000600ffffffff0000040000002d010700040000002d0108000400000007010400050000000102ffffff000500000009020000000035000000420105000000280000000800000008000000010001000000000020000000232e0000232e0000020000000200000000000000ffffff00fffffffffbf7f7f7ffffffffbf7f7f7ffffffffffbf7f7f7ffffffffbf7f7f7fffffffffffffffffffffffffffffffff040000002d010900040000002d010900090000001d062100f0001900520081054903040000002d0109000500000009020100000005000000010201000000040000002d01080004000000f0010900040000002d010500040000002d01030004000000070101000800000026060f000600ffffffff010007000000fc020100000000008020040000002d0109000e00000024030500490381059b0381059b039a0549039a0549038105040000002d01030004000000f00109000800000026060f000600ffffffff0000040000002d010700040000002d0108000400000007010400050000000102ffffff000500000009020000000035000000420105000000280000000800000008000000010001000000000020000000232e0000232e0000020000000200000000000000ffffff00ffffffffbff7f7f7fffffffffb7f7f7fffffffffbff7f7f7fffffffffb7f7f7fffffffffffffffffffffffffffffffff040000002d010900040000002d010900090000001d062100f000aa005300f0041504040000002d0109000500000009020100000005000000010201000000040000002d01080004000000f0010900040000002d010500040000002d01030004000000070101000800000026060f000600ffffffff010007000000fc020100000000008020040000002d0109000e000000240305001504f0046804f00468049a0515049a051504f004040000002d01030004000000f00109000800000026060f000600ffffffff0000040000002d010700040000002d0108000400000007010400050000000102ffffff000500000009020000000035000000420105000000280000000800000008000000010001000000000020000000232e0000232e0000020000000200000000000000ffffff00fffffffffdf7f7f7ffffffffdf7f7f7ffffffffffdf7f7f7ffffffffdf7f7f7fffffffffffffffffffffffffffffffff040000002d010900040000002d010900090000001d062100f0002c0152006e04e204040000002d0109000500000009020100000005000000010201000000040000002d01080004000000f0010900040000002d010500040000002d01030004000000070101000800000026060f000600ffffffff010007000000fc020100000000008020040000002d0109000e00000024030500e2046e0434056e0434059a05e2049a05e2046e04040000002d01030004000000f00109000800000026060f000600ffffffff0000040000002d010700040000002d0108000400000007010400050000000102ffffff000500000009020000000035000000420105000000280000000800000008000000010001000000000020000000232e0000232e0000020000000200000000000000ffffff00ffffffffdff7f7f7fffffffffd7f7f7fffffffffdff7f7f7fffffffffd7f7f7fffffffffffffffffffffffffffffffff040000002d010900040000002d010900090000001d062100f000a1015300f903ae05040000002d0109000500000009020100000005000000010201000000040000002d01080004000000f0010900040000002d010500040000002d01030004000000070101000800000026060f000600ffffffff010007000000fc020100000000008020040000002d0109000e00000024030500ae05f9030106f90301069a05ae059a05ae05f903040000002d01030004000000f00109000800000026060f000600ffffffff0000040000002d010700040000002d0108000400000007010400050000000102ffffff000500000009020000000035000000420105000000280000000800000008000000010001000000000020000000232e0000232e0000020000000200000000000000ffffff00fffffffffef7f7f7ffffffffef7f7f7ffffffffffef7f7f7ffffffffef7f7f7fffffffffffffffffffffffffffffffff040000002d010900040000002d010900090000001d062100f0000d0252008d037b06040000002d0109000500000009020100000005000000010201000000040000002d01080004000000f0010900040000002d010500040000002d01030004000000070101000800000026060f000600ffffffff010007000000fc020100000000008020040000002d0109000e000000240305007b068d03cd068d03cd069a057b069a057b068d03040000002d01030004000000f00109000800000026060f000600ffffffff0000040000002d010700040000002d0108000400000007010400050000000102ffffff000500000009020000000035000000420105000000280000000800000008000000010001000000000020000000232e0000232e0000020000000200000000000000ffffff00ffffffffeff7f7f7fffffffffe7f7f7fffffffffeff7f7f7fffffffffe7f7f7fffffffffffffffffffffffffffffffff040000002d010900040000002d010900090000001d062100f000700252002a034707040000002d0109000500000009020100000005000000010201000000040000002d01080004000000f0010900040000002d010500040000002d01030004000000070101000800000026060f000600ffffffff010007000000fc020100000000008020040000002d0109000e0000002403050047072a0399072a0399079a0547079a0547072a03040000002d01030004000000f00109000800000026060f000600ffffffff0000040000002d010700040000002d0108000400000007010400050000000102ffffff000500000009020000000035000000420105000000280000000800000008000000010001000000000020000000232e0000232e0000020000000200000000000000ffffff00fffffffffef7f7f7ffffffffef7f7f7ffffffffffef7f7f7ffffffffef7f7f7fffffffffffffffffffffffffffffffff040000002d010900040000002d010900090000001d062100f000c9025300d1021308040000002d0109000500000009020100000005000000010201000000040000002d01080004000000f0010900040000002d010500040000002d01030004000000070101000800000026060f000600ffffffff010007000000fc020100000000008020040000002d0109000e000000240305001308d1026608d10266089a0513089a051308d102040000002d01030004000000f00109000800000026060f000600ffffffff0000040000002d010700040000002d0108000400000007010400050000000102ffffff000500000009020000000035000000420105000000280000000800000008000000010001000000000020000000232e0000232e0000020000000200000000000000ffffff00fffffffff7f7f7f7ffffffff7f7f7f7ffffffffff7f7f7f7ffffffff7f7f7f7fffffffffffffffffffffffffffffffff040000002d010900040000002d010900090000001d062100f0001c0352007e02e008040000002d0109000500000009020100000005000000010201000000040000002d01080004000000f0010900040000002d010500040000002d01030004000000070101000800000026060f000600ffffffff010007000000fc020100000000008020040000002d0109000e00000024030500e0087e0232097e0232099a05e0089a05e0087e02040000002d01030004000000f00109000800000026060f000600ffffffff0000040000002d010700040000002d0108000400000007010400050000000102ffffff000500000009020000000035000000420105000000280000000800000008000000010001000000000020000000232e0000232e0000020000000200000000000000ffffff00ffffffff7ff7f7f7fffffffff77f7f7fffffffff7ff7f7f7fffffffff77f7f7fffffffffffffffffffffffffffffffff040000002d010900040000002d010900090000001d062100f000690353003102ac09040000002d0109000500000009020100000005000000010201000000040000002d01080004000000f0010900040000002d010500040000002d01030004000000070101000800000026060f000600ffffffff010007000000fc020100000000008020040000002d0109000e00000024030500ac093102ff093102ff099a05ac099a05ac093102040000002d01030004000000f00109000800000026060f000600ffffffff0000040000002d010700040000002d0108000400000007010400050000000102ffffff000500000009020000000035000000420105000000280000000800000008000000010001000000000020000000232e0000232e0000020000000200000000000000ffffff00fffffffffbf7f7f7ffffffffbf7f7f7ffffffffffbf7f7f7ffffffffbf7f7f7fffffffffffffffffffffffffffffffff040000002d010900040000002d010900090000001d062100f000b0035200ea01790a040000002d0109000500000009020100000005000000010201000000040000002d01080004000000f0010900040000002d010500040000002d01030004000000070101000800000026060f000600ffffffff010007000000fc020100000000008020040000002d0109000e00000024030500790aea01cb0aea01cb0a9a05790a9a05790aea01040000002d01030004000000f0010900040000002d010400040000002d010600040000002d010200040000002701ffff030000001e00040000002d010100040000002d010300040000002d01050005000000010200000000050000000902ffffff000700000016046b06090b84017301040000002d010400040000002d010600040000002d010200040000002701ffff030000001e00040000002d010100040000002d010300040000002d01050005000000010200000000050000000902ffffff000700000016049a071e0b0000000009000000fa02000000000000000000002200040000002d01090004000000f001050005000000140284017301050000000102ffffff000400000004010d0004000000020101000500000013026b067301040000002d0100000500000014026b0661010500000013026b0673010500000014029a0561010500000013029a057301050000001402c9046101050000001302c9047301050000001402f8036101050000001302f80373010500000014022603610105000000130226037301050000001402550261010500000013025502730105000000140284016101050000001302840173010500000014029a0573010500000013029a05080b050000001402ac0573010500000013029a057301050000001402ac053f020500000013029a053f02050000001402ac050c030500000013029a050c03050000001402ac05d8030500000013029a05d803050000001402ac05a5040500000013029a05a504050000001402ac0571050500000013029a057105050000001402ac053e060500000013029a053e06050000001402ac050a070500000013029a050a07050000001402ac05d6070500000013029a05d607050000001402ac05a3080500000013029a05a308050000001402ac056f090500000013029a056f09050000001402ac053c0a0500000013029a053c0a050000001402ac05080b0500000013029a05080b040000002d010400040000002d010600040000002d010200040000002701ffff030000001e00040000002d010000040000002d010300040000002d010900050000000102ffffff00050000000902ffffff000700000016049a071e0b0000000015000000fb02ceff0000000000009001000000000000001254696d6573204e657720526f6d616e001e03040000002d010500040000002d010500040000002d01050009000000fa02050000000000000000002200040000002d010a0004000000f0010900040000002d01060004000000f0010300050000000102000000000400000004010d000400000002010200070000001b043c063702e3057c01040000002d010400040000002d010600040000002d010200040000002701ffff030000001e00040000002d010500040000002d010600040000002d010a0005000000010200000000050000000902ffffff000700000016043a063602e3057c0105000000090200000000050000000102ffffff000400000004010d00040000000201010013000000320af105830108000000282431352e36352911001900190019000d00190019001100040000002d010500040000002d010400040000002d010600040000002d010200040000002701ffff030000001e00040000002d010500040000002d010600040000002d010a00050000000102ffffff00050000000902000000000700000016049a071e0b00000000040000002d010500040000002d010500050000000902ffffff00050000000102000000000400000004010d000400000002010200070000001b047906030320064802040000002d010400040000002d010600040000002d010200040000002701ffff030000001e00040000002d010500040000002d010600040000002d010a0005000000010200000000050000000902ffffff00070000001604770602032006480205000000090200000000050000000102ffffff000400000004010d00040000000201010013000000320a2e064f0208000000282433302e31332911001900190019000d00190019001100040000002d010500040000002d010400040000002d010600040000002d010200040000002701ffff030000001e00040000002d010500040000002d010600040000002d010a00050000000102ffffff00050000000902000000000700000016049a071e0b00000000040000002d010500040000002d010500050000000902ffffff00050000000102000000000400000004010d000400000002010200070000001b047b05ba0322052903040000002d010400040000002d010600040000002d010200040000002701ffff030000001e00040000002d010500040000002d010600040000002d010a0005000000010200000000050000000902ffffff000700000016047905b9032205290305000000090200000000050000000102ffffff000400000004010d0004000000020101000f000000320a300530030500000024362e303200190019000d0019001900040000002d010400040000002d010600040000002d010200040000002701ffff030000001e00040000002d010500040000002d010600040000002d010a00050000000102ffffff00050000000902000000000700000016049a071e0b00000000040000002d010500040000002d010500050000000902ffffff00050000000102000000000400000004010d000400000002010200070000001b04ea0494049104ea03040000002d010400040000002d010600040000002d010200040000002701ffff030000001e00040000002d010500040000002d010600040000002d010a0005000000010200000000050000000902ffffff00070000001604e80493049104ea0305000000090200000000050000000102ffffff000400000004010d00040000000201010010000000320a9f04f103060000002434302e36391900190019000d0019001900040000002d010400040000002d010600040000002d010200040000002701ffff030000001e00040000002d010500040000002d010600040000002d010a00050000000102ffffff00050000000902000000000700000016049a071e0b00000000040000002d010500040000002d010500050000000902ffffff00050000000102000000000400000004010d000400000002010200070000001b04680461050f04b704040000002d010400040000002d010600040000002d010200040000002701ffff030000001e00040000002d010500040000002d010600040000002d010a0005000000010200000000050000000902ffffff00070000001604660460050f04b70405000000090200000000050000000102ffffff000400000004010d00040000000201010010000000320a1d04be04060000002437312e36311900190019000d0019001900040000002d010400040000002d010600040000002d010200040000002701ffff030000001e00040000002d010500040000002d010600040000002d010a00050000000102ffffff00050000000902000000000700000016049a071e0b00000000040000002d010500040000002d010500050000000902ffffff00050000000102000000000400000004010d000400000002010200070000001b04f3032d069a038305040000002d010400040000002d010600040000002d010200040000002701ffff030000001e00040000002d010500040000002d010600040000002d010a0005000000010200000000050000000902ffffff00070000001604f1032c069a03830505000000090200000000050000000102ffffff000400000004010d00040000000201010010000000320aa8038a05060000002439392e35391900190019000d0019001900040000002d010400040000002d010600040000002d010200040000002701ffff030000001e00040000002d010500040000002d010600040000002d010a00050000000102ffffff00050000000902000000000700000016049a071e0b00000000040000002d010500040000002d010500050000000902ffffff00050000000102000000000400000004010d000400000002010200070000001b04870305072e034206040000002d010400040000002d010600040000002d010200040000002701ffff030000001e00040000002d010500040000002d010600040000002d010a0005000000010200000000050000000902ffffff00070000001604850304072e03420605000000090200000000050000000102ffffff000400000004010d00040000000201010012000000320a3c03490607000000243132352e35300019001900190019000d0019001900040000002d010400040000002d010600040000002d010200040000002701ffff030000001e00040000002d010500040000002d010600040000002d010a00050000000102ffffff00050000000902000000000700000016049a071e0b00000000040000002d010500040000002d010500050000000902ffffff00050000000102000000000400000004010d000400000002010200070000001b042403d107cb020e07040000002d010400040000002d010600040000002d010200040000002701ffff030000001e00040000002d010500040000002d010600040000002d010a0005000000010200000000050000000902ffffff000700000016042203d007cb020e0705000000090200000000050000000102ffffff000400000004010d00040000000201010012000000320ad902150707000000243134392e30360019001900190019000d0019001900040000002d010400040000002d010600040000002d010200040000002701ffff030000001e00040000002d010500040000002d010600040000002d010a00050000000102ffffff00050000000902000000000700000016049a071e0b00000000040000002d010500040000002d010500050000000902ffffff00050000000102000000000400000004010d000400000002010200070000001b04cb029e087202db07040000002d010400040000002d010600040000002d010200040000002701ffff030000001e00040000002d010500040000002d010600040000002d010a0005000000010200000000050000000902ffffff00070000001604c9029d087202db0705000000090200000000050000000102ffffff000400000004010d00040000000201010012000000320a8002e20707000000243137302e35300019001900190019000d0019001900040000002d010400040000002d010600040000002d010200040000002701ffff030000001e00040000002d010500040000002d010600040000002d010a00050000000102ffffff00050000000902000000000700000016049a071e0b00000000040000002d010500040000002d010500050000000902ffffff00050000000102000000000400000004010d000400000002010200070000001b0478026b091f02a808040000002d010400040000002d010600040000002d010200040000002701ffff030000001e00040000002d010500040000002d010600040000002d010a0005000000010200000000050000000902ffffff0007000000160476026a091f02a80805000000090200000000050000000102ffffff000400000004010d00040000000201010012000000320a2d02af0807000000243139302e33340019001900190019000d0019001900040000002d010400040000002d010600040000002d010200040000002701ffff030000001e00040000002d010500040000002d010600040000002d010a00050000000102ffffff00050000000902000000000700000016049a071e0b00000000040000002d010500040000002d010500050000000902ffffff00050000000102000000000400000004010d000400000002010200070000001b042b02370ad2017409040000002d010400040000002d010600040000002d010200040000002701ffff030000001e00040000002d010500040000002d010600040000002d010a0005000000010200000000050000000902ffffff000700000016042902360ad201740905000000090200000000050000000102ffffff000400000004010d00040000000201010012000000320ae0017b0907000000243230382e37310019001900190019000d0019001900040000002d010400040000002d010600040000002d010200040000002701ffff030000001e00040000002d010500040000002d010600040000002d010a00050000000102ffffff00050000000902000000000700000016049a071e0b00000000040000002d010500040000002d010500050000000902ffffff00050000000102000000000400000004010d000400000002010200070000001b04e401030b8b01400a040000002d010400040000002d010600040000002d010200040000002701ffff030000001e00040000002d010500040000002d010600040000002d010a0005000000010200000000050000000902ffffff00070000001604e201020b8b01400a05000000090200000000050000000102ffffff000400000004010d00040000000201010012000000320a9901470a07000000243232352e37330019001900190019000d0019001900040000002d010400040000002d010600040000002d010200040000002701ffff030000001e00040000002d010500040000002d010600040000002d010a00050000000102ffffff00050000000902000000000700000016049a071e0b00000000040000002d010000040000002d010400040000002d010600040000002d010200040000002701ffff030000001e00040000002d010000040000002d010600040000002d010a00050000000102ffffff00050000000902000000000700000016049a071e0b000000000400000004010d00040000000201010013000000320a4906810008000000242835302e3030291d0013001d001d000f001d001d0013000a000000320a7805ca0002000000242d1d00130010000000320aa7049400060000002435302e30301d001d001d000f001d001d0012000000320ad603770007000000243130302e3030001d001d001d001d000f001d001d0012000000320a0403770007000000243135302e3030001d001d001d001d000f001d001d0012000000320a3302770007000000243230302e3030001d001d001d001d000f001d001d0012000000320a6201770007000000243235302e3030001d001d001d001d000f001d001d00040000002d010400040000002d010600040000002d010200040000002701ffff030000001e00040000002d010000040000002d010600040000002d010a00050000000102ffffff00050000000902000000000700000016049a071e0b00000000040000002d010400040000002d010600040000002d010200040000002701ffff030000001e00040000002d010000040000002d010600040000002d010a00050000000102ffffff00050000000902000000000700000016049a071e0b000000000400000004010d00040000000201010009000000320a9f06cb010100000031001d0009000000320a9f0698020100000032001d0009000000320a9f0664030100000033001d0009000000320a9f0630040100000034001d0009000000320a9f06fd040100000035001d0009000000320a9f06c9050100000036001d0009000000320a9f0696060100000037001d0009000000320a9f0662070100000038001d0009000000320a9f062f080100000039001d000a000000320a9f06ec080200000031301d001d000a000000320a9f06b8090200000031311d001d000a000000320a9f06850a0200000031321d001d00040000002d010400040000002d010600040000002d010200040000002701ffff030000001e00040000002d010000040000002d010600040000002d010a00050000000102ffffff00050000000902000000000700000016049a071e0b00000000040000002d010100040000002d010100040000002d010100040000002d010400040000002d010600040000002d010200040000002701ffff030000001e00040000002d010100040000002d010600040000002d010a00050000000102ffffff000500000009020000000007000000160465079a06f406e0050400000004010d0004000000020101000f000000320a0607e9050500000059656172730030001e0022001e001a00040000002d010100040000002d010400040000002d010600040000002d010200040000002701ffff030000001e00040000002d010100040000002d010600040000002d010a00050000000102ffffff00050000000902000000000700000016049a071e0b00000000040000002d010100040000002d010100040000002d010400040000002d010600040000002d010200040000002701ffff030000001e00040000002d010100040000002d010600040000002d010a00050000000102ffffff000500000009020000000007000000160407058200e70211000400000004010d00040000000201010015000000fb02bdff000084038403bc02000000000010001054696d6573204e657720526f6d616e003400040000002d01030011000000320afe042000130000004d696c6c696f6e73206f6620646f6c6c61727300040000002d01010004000000f0010300040000002d010100040000002d010400040000002d010600040000002d010200040000002701ffff030000001e00040000002d010100040000002d010600040000002d010a00050000000102ffffff00050000000902000000000700000016049a071e0b00000000040000002d010400040000002d010600040000002d010200040000002701ffff030000001e00040000002d010100040000002d010600040000002d010a00050000000102ffffff00050000000902000000000700000016049a071e0b0000000007000000fc020000000000000000040000002d010300040000002d01040004000000f0010a00040000002701ffff050000000c029a071e0b030000001e00050000000102ffffff0005000000090200000000040000002701ffff050000000b0200000000030000001e00050000000102ffffff000500000009020000000004000000f001000004000000f0010500040000002701ffff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004f0062006a0049006e0066006f00000000000000000000000000000000000000000000000000000000000000000000000000000000000000000000000000120002010200000006000000ffffffff00000000000000000000000000000000000000000000000000000000000000000000000003000000040000000000000057006f0072006b0062006f006f006b0000000000000000000000000000000000000000000000000000000000000000000000000000000000000000000000000012000201ffffffffffffffffffffffff0000000000000000000000000000000000000000000000000000000000000000000000001f00000053ab0100000000005f005600420041005f00500052004f004a004500430054005f004300550052000000000000000000000000000000000000000000000000000000000000000000220001000500000016000000140000000000000000000000000000000000000000000000203fee31c277bd01203fee31c277bd010000000000000000000000005600420041000000000000000000000000000000000000000000000000000000000000000000000000000000000000000000000000000000000000000000000008000100ffffffffffffffff0b0000000000000000000000000000000000000000000000203fee31c277bd01203fee31c277bd010000000000000000000000008100000082000000830000008400000085000000860000008700000088000000890000008a0000008b0000008c0000008d0000008e0000008f000000900000009100000092000000930000009400000095000000960000009700000098000000990000009a0000009b0000009c0000009d0000009e0000009f000000a0000000a1000000a2000000a3000000a4000000a5000000a6000000a7000000a8000000a9000000aa000000ab000000ac000000ad000000ae000000af000000b0000000b1000000b2000000b3000000b4000000b5000000b6000000b7000000b8000000b9000000ba000000bb000000bc000000bd000000be000000bf000000c0000000c1000000c2000000c3000000c4000000c5000000c6000000c7000000c8000000c9000000ca000000cb000000cc000000cd000000ce000000cf000000d0000000d1000000d2000000d3000000d4000000d5000000d6000000d7000000d8000000d9000000da000000db000000dc000000dd000000de000000df000000e0000000e1000000e2000000e3000000e4000000e5000000e6000000e7000000e8000000e9000000ea000000eb000000ec000000ed000000ee000000ef000000f0000000f1000000f2000000f3000000f4000000feffffff03010000f7000000f8000000f9000000fa000000fb000000fd000000fdfffffffe000000ff000000000100000908100000060500bb0dcc074100000006000000e1000200b004c10002000000e20000005c0070000d00004a6f736875612053696e73656c20202020202020202020202020202020202020202020202020202020202020202020202020202020202020202020202020202020202020202020202020202020202020202020202020202020202020202020202020202020202020202020202042000200b0046101020000003d010c00060005000100070008000200d3000000ba010f000c000054686973576f726b626f6f6b9c0002000e00de000800661c130020000101190002000000120002000000130002000000af0102000000bc01020000003d001200a6ff89fe081649113c0000000000010058024000020000008d00020000002200020000000e0002000100b70102000000da000200000031002e00f0000000ff7f90010000000000000f01540069006d006500730020004e0065007700200052006f006d0061006e0031002e00f0000000ff7f90010000000000000f01540069006d006500730020004e0065007700200052006f006d0061006e0031002e00f0000000ff7f90010000000000000f01540069006d006500730020004e0065007700200052006f006d0061006e0031002e00f0000000ff7f90010000000000000f01540069006d006500730020004e0065007700200052006f006d0061006e0031002e0068010000ff7f90010000000100000f01540069006d006500730020004e0065007700200052006f006d0061006e0031002e00f00001003000bc020000000100000f01540069006d006500730020004e0065007700200052006f006d0061006e0031002e00f0000000ff7f90010000000100000f01540069006d006500730020004e0065007700200052006f006d0061006e0031002e00f0000100ff7fbc020000000100000f01540069006d006500730020004e0065007700200052006f006d0061006e0031002e00f0000000ff7f90010200000100000f01540069006d006500730020004e0065007700200052006f006d0061006e0031002e00f0000000ff7f90010100000100000f01540069006d006500730020004e0065007700200052006f006d0061006e0031001c00f0000000ff7f90010000000102000601530079006d0062006f006c0031002e00f0000200ff7f90010000000100000f01540069006d006500730020004e0065007700200052006f006d0061006e0031002e0040010100ff7fbc020000000100000f01540069006d006500730020004e0065007700200052006f006d0061006e0031002e00f0000000ff7f90010000000000000f01540069006d006500730020004e0065007700200052006f006d0061006e0031002e00f0000000ff7f90010000000000000f01540069006d006500730020004e0065007700200052006f006d0061006e0031002e0018010000ff7f90010000000100000f01540069006d006500730020004e0065007700200052006f006d0061006e0031002e00f0000200ff7f90010200000100000f01540069006d006500730020004e0065007700200052006f006d0061006e0031002e0045010000ff7f90010000000000000f01540069006d006500730020004e0065007700200052006f006d0061006e0031002e0045010000ff7f90010000000000000f01540069006d006500730020004e0065007700200052006f006d0061006e001e041c000500170000222422232c2323305f293b5c28222422232c2323305c291e04210006001c0000222422232c2323305f293b5b5265645d5c28222422232c2323305c291e04220007001d0000222422232c2323302e30305f293b5c28222422232c2323302e30305c291e0427000800220000222422232c2323302e30305f293b5b5265645d5c28222422232c2323302e30305c291e0437002a003200005f282224222a20232c2323305f293b5f282224222a205c28232c2323305c293b5f282224222a20222d225f293b5f28405f291e042e0029002900005f282a20232c2323305f293b5f282a205c28232c2323305c293b5f282a20222d225f293b5f28405f291e043f002c003a00005f282224222a20232c2323302e30305f293b5f282224222a205c28232c2323302e30305c293b5f282224222a20222d223f3f5f293b5f28405f291e0436002b003100005f282a20232c2323302e30305f293b5f282a205c28232c2323302e30305c293b5f282a20222d223f3f5f293b5f28405f291e040a00a400050000302e3030301e040800a500030000302e301e043800a6003300005f282a20232c2323302e3030305f293b5f282a205c28232c2323302e3030305c293b5f282a20222d223f3f5f293b5f28405f291e043400a7002f00005f282a20232c2323302e305f293b5f282a205c28232c2323302e305c293b5f282a20222d223f3f5f293b5f28405f291e040b00a800060000302e303030301e040c00a900070000302e30303030301e040d00aa00080000302e3030303030301e040e00ab00090000302e303030303030301e044100ac003c00005f282224222a20232c2323302e3030305f293b5f282224222a205c28232c2323302e3030305c293b5f282224222a20222d223f3f5f293b5f28405f291e044300ad003e00005f282224222a20232c2323302e303030305f293b5f282224222a205c28232c2323302e303030305c293b5f282224222a20222d223f3f5f293b5f28405f291e044500ae004000005f282224222a20232c2323302e30303030305f293b5f282224222a205c28232c2323302e30303030305c293b5f282224222a20222d223f3f5f293b5f28405f291e044700af004200005f282224222a20232c2323302e3030303030305f293b5f282224222a205c28232c2323302e3030303030305c293b5f282224222a20222d223f3f5f293b5f28405f291e044900b0004400005f282224222a20232c2323302e303030303030305f293b5f282224222a205c28232c2323302e303030303030305c293b5f282224222a20222d223f3f5f293b5f28405f291e044b00b1004600005f282224222a20232c2323302e30303030303030305f293b5f282224222a205c28232c2323302e30303030303030305c293b5f282224222a20222d223f3f5f293b5f28405f291e044d00b2004800005f282224222a20232c2323302e3030303030303030305f293b5f282224222a205c28232c2323302e3030303030303030305c293b5f282224222a20222d223f3f5f293b5f28405f291e044f00b3004a00005f282224222a20232c2323302e303030303030303030305f293b5f282224222a205c28232c2323302e303030303030303030305c293b5f282224222a20222d223f3f5f293b5f28405f291e045100b4004c00005f282224222a20232c2323302e30303030303030303030305f293b5f282224222a205c28232c2323302e30303030303030303030305c293b5f282224222a20222d223f3f5f293b5f28405f291e043d00b5003800005f282224222a20232c2323302e305f293b5f282224222a205c28232c2323302e305c293b5f282224222a20222d223f3f5f293b5f28405f291e040900b600040000302e30251e040b00b700060000302e303030251e040c00b800070000302e30303030251e041000b9000b0000302e3030303030303030301e040f00ba000a0000302e30303030303030301e043000bb002b00005f282a20232c2323305f293b5f282a205c28232c2323305c293b5f282a20222d223f3f5f293b5f28405f29e000140000000000f5ff200000000000000000000000c020e000140001000000f5ff200000f40000000000000000c020e000140001000000f5ff200000f40000000000000000c020e000140002000000f5ff200000f40000000000000000c020e000140002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0100200000000000000000000000c020e000140001002b00f5ff200000f80000000000000000c020e000140001002900f5ff200000f80000000000000000c020e000140001002c00f5ff200000f80000000000000000c020e000140001002a00f5ff200000f80000000000000000c020e000140001000900f5ff200000f80000000000000000c020e0001400050000000100200000680000000000000000c020e0001400000000000100200000600000000000000000c020e0001400060000000100200000680000000000000000c020e0001400000000000100220000700000000000000000c020e0001400000000000100220000100000000000000000c020e000140001002c002101200000000000000000000000c020e00014000000a4000100200000640000000000000000c020e00014000000a4000100200000040000000000000000c020e0001400000002000100230000740000000000000000c020e0001400010002000101200000640000000000000000c020e000140000002c000100200000040000000000000000c020e0001400060000000100200000080000000000000000c020e0001400000002000100220000140000000000000000c020e000140007002c002101200000480000000000000000c020e0001400070000000100200000080000000000000000c020e0001400000000000100230000100000000000000000c020e00014000000aa000100200000040000000000000000c020e0001400080000000100200000080000000000000000c020e00014000000a5000100200000040000000000000000c020e00014000b0000000100200000080000000000000000c020e0001400000000000100000000100000000000000000c020e0001400000000000100200000100000000000000000c020e0001400000000000100210000100000000000000000c020e0001400000002000100200000040000000000000000c020e00014000b0000000100230000180000000000000000c020e00014000c0000000100230000180000000000000000c020e000140001002c002101200000080000000000000000c020e000140001000a004101200000040000000000000000c020e0001400010009004101200000000000000000000000c020e00014000c0000000100220000180000000000000000c020e0001400000000000900220000100000000000000000c020e000140000002c000100220000140000000000000000c020e000140001002c002101220000100000000000000000c020e00014000000b5000100200000040000000000000000c020e000140007002c0021012000004800000000000000040d20e00014000000000001002000004000000000000000040d20e0001400000000000100200000400000000000000000c020e000140000002c002101200000000000000000000000c020e00014000c0000000100120000381111402040200000c020e00014000c00000001001a0000381111402040200000c020e0001400000000000100200000201101402040000000c020e000140000002c000100200000241101402040000000c020e0001400000000000900220000301101402040000000c020e000140000002c000100200000241001002040000000c020e0001400000000000100200000201100402000000000c020e000140000002c000100200000241100402000000000c020e0001400000000000900220000301100402000000000c020e000140000002c000100200000241000002000000000c020e00014000000af000100200000241100402000000000c020e0001400000000000100200000201110402000200000c020e0001400000000000900220000301110402000200000c020e000140000002c000100200000241110402000200000c020e000140000002c000100200000241010002000200000c020e00014000c00000001001e0010381111402040200000c020e0001400000000000100220000301101402040000000c020e0001400010008002101230000341101402040000000c020e0001400010008002901220000341101402040000000c020e0001400000000000100220000301100402000000000c020e0001400010008002101230000341100402000000000c020e0001400010008002901220000341100402000000000c020e0001400010008002101230000341000002000000000c020e0001400000000000100220000301110402000200000c020e0001400010008002901220000341110402000200000c020e0001400010008002901220000340110400000200000c020e0001400010008002101230000341110402000200000c020e0001400010008002101230000341010002000200000c020e000140007002c0001002000000c0000000000000000c020e000140000002b0001012000004000000000000000040d20e000140000000b000100200000040000000000000000c020e00014000000a8000100220000140000000000000000c020e0001400000001000101220000140000000000000000c020e0001400000000000900220000300101400040000000c020e0001400000000000900220000300100400000000000c020e000140000002c000100220000340100400000000000c020e000140001002c002101220000300100400000000000c020e000140001002c002101220000300110400000200000c020e00014000c0000000100120000381101402040000000c020e00014000700070021012300003c1001002040000000c020e00014000700070021012300003c1000002000000000c02093020400108003ff93020400118006ff93020400128004ff93020400138007ff93020400008000ff93020400148005ff60010200010085001600a359000000020e00646973636f756e7420676172706885000b0005640000000003004e505685000d00cb9a000000000500436f7374738500160084bc000000000e004368656d636164205265706f727485000d00852e0100000005004f7074696d850014001c3d010000000c0045717569702053697a696e678c00040001000100ae0104000600010417001a000400000002000200000001000100000003000300000004000400eb006a000f0000f062000000000006f028000000010c0000040000001200000003000000020000000f0000000100000002000000030000000100000033000bf012000000bf0008000800810109000008c0014000000840001ef1100000000d0000080c00000817000008f7000010fc0020201f030000b00100000d0000436f737420416e616c79736973150000436f7374206f6620526177204d6174657269616c73080000436f7374202824290800005175616e746974790200004d570a0000546f74616c20436f73740300004c5053060000706572206b670b00006b672070657220686f757209000050726f70796c656e65030000416972040000444950450f00004465696f6e697a6564205761746572150000526576656e75652066726f6d2050726f64756374730c0000416372796c696320416369640b00004163657469632041636964010000200e000045717569706d656e7420436f73740a00004c61626f7220436f73740e00005461626c65206f662052756c65730a0000436f6d70726573736f72050000432d3130310e000045717569706d656e7420547970651300004e756d626572206f662045717569706d656e742100004f70657261746f727320706572207368696674207065722045717569706d656e741300004f70657261746f72732070657220736869667408000052656163746f7220050000522d31303107000068616e646f75740b0000436f6d70726573736f72731200004d6f6c74656e2053616c7420436f6f6c6572050000452d3330310a000045786368616e676572731000004d6f6c74656e2053616c742050756d70090000502d33303120412f4205000050756d70730c00005175656e636820546f776572050000542d33303108000052656163746f72730b00005175656e63682050756d70090000502d33303220412f420d00005175656e636820436f6f6c6572050000452d333032060000546f74616c200f000045787472616374696f6e20556e6974050000582d3330310d000041636964205265626f696c6572050000452d33303311000041636964205265666c7578204472756d20050000562d3330310e00004163696420436f6e64656e736572050000452d3330340e000050726f6475637420436f6f6c6572050000452d333035180000546f74616c204361706974616c20496e766573746d656e74120000436f7374206f66205574696c6974696573200d0000436f6f6c696e67205761746572110000426f696c657220466565642057617465721200004c6f7720507265737375726520537465616d0b0000456c656374726963697479070000706572206b57680300006b576815000057617374652057617465722054726561746d656e74140000582d333031204f7065726174696e6720436f7374330000286261736564206f6e20746865206571756174696f6e2070726f76696465642077697468206d616a6f722068616e646f75742911000045717569706d656e7420436f7374696e6707000043202d203330310a00005461626c6520392e313008000052756c652032203a1e000046726f6d205461626c6520412e3120616e64204368656d636164204949490300006d203d0100004b0400006d77203d0b00006b6d6f6c20706572206b670300006261720d000061203d20284b2d31292f4b203d1800006d203d2033393035302e302f333630302f32382e3635203d0c00006b6d6f6c20706572207365630200006b57160000617373756d652038302520656666696369656e63792007000052202d203330311f00005573696e672048656174205472616e73666572204571756174696f6e73203a150000506572666f726d616e6365204571756174696f6e3a0c000046726f6d2048616e646f757406000033313020b04306000032353020b04306000032303020b04320000028333130202d2032303029202d2028333130202d203235302920202020203d20020000b0431a00006c6e2028333130202d20323030292f28333130202d20323530292e000028617373756d696e6720746861742074686520616c6c2074686520726573697374616e636520746f2068656174202e00007472616e736665722069732066726f6d207468652067617320746f2074686520747562652077616c6c20746865202d0000726573697374616e636520746f2068656174207472616e73666572207468726f75676820746865207475626520230000616e6420746865206c6971756964207369646520617265206e65676c696769626c652911000046726f6d204368656d636164204949493a04000051203d20280000202020202020202020202041203d2032323630322e37382f7b28302e32292838322e35297d203d2008000045202d20333031200a00005461626c6520392e313107000052756c6520313a07000046203d20302e3907000052756c6520363a07000052756c6520383a2f00005573696e672074686520456e65726779204571756174696f6e2077652077696c6c20636865636b2052756c6520373a21000066726f6d2072656163746f72206461746120616e64205461626c6520412e31203a03000051203d0b00006b572070657220686f75720b00006b4a20706572206b672d4b07000034312e3720b043050000333220b04322000028323030202d2034312e3729202d2028323530202d2033322e302920202020203d201c00006c6e2028323030202d2034312e37292f28323530202d2033322e3029150000536f6c76696e6720666f722041207765206765743a23000041203d2032323630322e37382f5b28302e38352928302e3929283138362e36295d203d0a0000502d33303120412f42200900005461626c6520392e3909000052756c652031203a200c00006d61737320666c6f77203d200a000064656e73697479203d200c0000766f6c2e20466c6f77203d20170000313037303030302f5b283230303029283630295d203d2008000801004450203d2020202001000000270000506f776572286b5729203d2028312e3637295b28382e3931372928312e3234295d2f282e373529080000506f776572203d2007000054202d203330320a00005461626c6520392e313312000044657461696c65642045636f6e6f6d696373150000436f7374206f66204d616e75666163747572696e670700080100464349203d2020030000000500004e5056203d070000444346524f523d040000596561720a0000496e766573746d656e74010000520900004361736820466c6f7714000043756d756c6174697665204361736820466c6f770200002d2d2200080c00577265762c206164696162203d206d7a315254315b2850312f503229612d315d2f61010009000b0000001000090011000000130009001400000017000900180000001a0009001b0000001c000a001d00000005000802005431203d20010009000200000004000802005031203d010009000300000005000802005032203d2001000900020000000b000804004b203d2043702f4376203d0500090006000000080009000900000004000802007a31203d01000900020007003d00080400577265762c206164696162203d20283337392928312e302928382e3331342928323938297b28352e322f312e30292e323835372d317d2f2e323835373d010009000b0000002e000a003300000017000802005761637475616c203d20313937372e3335352f2e38203d01000900070000000e0008050041203d20512f5b556f44546c6e5d0800090009000b000a0000000b0009000d00070002000801005441010009000200080100544201000900020008010054620100090002000801005461010009002200080b0044546c6d203d20285441202d20546129202d20285442202d2054622920202020203d010000000200090005000700090009000a0007000e0009000f00070015000900160007001a0009001b00070014000808006c6e20285441202d205461292f2854422d54622905000900060000000a0009000b0000000f0009001000000012000900130000000400080200556f203d01000900020000000700080200572f6d3220b04303000a000400000002000801006d3201000a000c000802006d696e204454203d3130b04304000b00050000000f0008020055203d2038353020572f6d3220b0430b000a000c00000016000801004e65656420746f2043616c63756c61746520546f7574130009001400080500546f7574203d20512f286d437029202b2054696e01000900040000000c0009000d000000120009000f0008020043702848324f403335b04329203d20010009000c000000060008020054696e203d2001000900030000002c00080200546f7574203d2032323630322e37382833363030292f7b28342e313831292831393935303030297d2b20333201000900040000000600080200546f7574203d0100090004000000100008060041203d20512f5b556f206644546c6e5d080009000a000c000b000b000c0000000d0009000f0007002900080800506f776572286b5729203d2028312e3637295b666c6f77286d332f6d696e29445028626172295d2f6513000c001700000019000a001a0000001f000b0020000c002100000028000b0009000801006b6720706572206d3308000a000b000802006d3320706572206d696e2e01000a0003000000040008010065203d20020007000500080200434f4c203d0100110004000c000500080200435554203d0100110004000c000500080200435754203d0100110004000c00050008020043524d203d0100110004000c000600080300434f4d64203d030011000400070005000c000200080100646b0100110008000805004643494c2d53646b030011000400000005000b0006000c00070011000500080200434f4d642003001100040007001c000805002852202d20434f4d64202d20646b292a2831202b206929202b20646b0800110009000c000d0011000e000c001b0011000800006e6974726f67656e090000526566207761746572050000546f7765721400004d49424b20202020202020202020202020202020140000446969736f70726f70796c45746865722020202014000042656e7a656e6520202020202020202020202020140000446969736f627574796c4b65746f6e6520202020140000446f77746865726d2041202020202020202020201400005761746572202020202020202020202020202020140000416372796c696320416369642020202020202020140000416365746963204163696420202020202020202014000050726f70796c656e652020202020202020202020140000436172626f6e2044696f786964652020202020201400004e6974726f67656e2020202020202020202020201400004f787967656e2020202020202020202020202020180000436f6d706f6e656e74206d6f6c65206672616374696f6e73140000546f74616c206b6d6f6c2f6820202020202020201400005661706f72206d6f6c65206672616374696f6e20140000456e746820204d4a2f68202020202020202020201400005072657320206b5061202020202020202020202014000054656d70202043202020202020202020202020200e000020202020202020202020202020200e00002020617465722f4c5053202020200e0000204c5053202020202020202020200e0000204169722020202020202020202014000053747265616d204e616d6520202020202020202012000053747265616d204e6f2e2020202020202020130000466c6f77726174657320696e206b6d6f6c2f681200002d202d205661706f72206f6e6c79202d202d1400005670726573206b5061202020202020202020202014000041637475616c20766f6c206d332f68202020202014000041637475616c2064656e73206b672f6d3320202014000050726573206b506120202020202020202020202014000054656d70204320202020202020202020202020201400004d6f6c617220666c6f77206b6d6f6c2f682020200f00002d202d204f766572616c6c202d202d140000202020202020204e616d652020202020202020202200002a204572726f723a205654464c41534820646964206e6f7420636f6e76657267652e160000566f6c2e20666c6f77207261746520206d332f6820201600004865616420206d20202020202020202020202020202016000043616c63756c6174656420506f757420206b5061202016000043616c63756c6174656420706f77657220206b572020160000456666696369656e63792020202020202020202020201600004f757470757420707265737375726520206b506120200d000020202020202020202020202020160000202020202020204e616d65202020202020202020202014000045717569702e204e6f2e202020202020202020202200002020202020202020202020202020202020202020202050756d702053756d6d617279160000436f6d706f6e656e74204e6f2e203920202020202020160000436f6d706f6e656e74204e6f2e203820202020202020160000436f6d706f6e656e74204e6f2e203720202020202020160000436f6d706f6e656e74204e6f2e203420202020202020160000436f6d706f6e656e74204e6f2e203320202020202020160000436f6d706f6e656e74204e6f2e203220202020202020160000436f6d706f6e656e74204e6f2e20312020202020202031000020202020202020202020202020202020202020202020436f6d706f6e656e7420536570617261746f722053756d6d6172791600005265666c7578206d61737320206b672f6820202020201600005265666c7578206d6f6c6520206b6d6f6c2f682020201600005265666c757820726174696f2020202020202020202016000043616c632072656272206475747920204d4a2f68202016000043616c6320636f6e64206475747920204d4a2f682020160000497465726174696f6e732020202020202020202020201600004573742e20626f74746f6d20542020432020202020201600004573742e20737461676520312054202043202020202009000020286b6d6f6c2f68291600004573742e207265666c757820726174652020202020201600004573742e20646973742e2072617465202020202020201600005265626c2e20636f6d702069202020202020202020201600005265626f696c657220737065632e202020202020202016000053656c656374207265626f696c6572206d6f64653a20160000436f6e642e20636f6d70206920202020202020202020160000436f6e64656e73657220737065632e2020202020202016000053656c65637420636f6e64656e736572206d6f64653a160000326e6420666565642073746167652020202020202020160000317374206665656420737461676520202020202020201600004e6f2e206f662073746167657320202020202020202006000020286b506129160000436f6c6d2070726573737572652064726f7020202020160000544f5020707265737375726520206b5061202020202038000020202020202020202020202020202020202020202020546f7772205269676f726f75732044697374696c6c6174696f6e2053756d6d6172791600005374723220506f757420206b506120202020202020201600005374723120506f757420206b506120202020202020201600004c4d544420436f727220466163746f722020202020201600004c4d54442028456e6420706f696e747329202043202016000043616c63204874204475747920204d4a2f682020202016000048656174204475747920204d4a2f682020202020202016000054204f7574205374722031202043202020202020202016000050726573737572652064726f70203120206b506120202c000020202020202020202020202020202020202020202020486561742045786368616e6765722053756d6d6172794e0000202020202020206d3320202020202043202020202020206b50612020202020202020206b6d6f6c2f6820202020446969736f70726f70796c4574686572204d49424b20202020202020202020202047000020202020202020566f6c202020202054656d702020202020507265737320202020202020546f74616c20202020204d6f6c652066726163202020202020204d6f6c6520667261634e0000202020202020206d3320202020202043202020202020206b50612020202020202020206b6d6f6c2f6820202020446969736f627574796c4b65746f6e652042656e7a656e652020202020202020204e0000202020202020206d3320202020202043202020202020206b50612020202020202020206b6d6f6c2f68202020205761746572202020202020202020202020446f77746865726d20412020202020204e0000202020202020206d3320202020202043202020202020206b50612020202020202020206b6d6f6c2f68202020204163657469632041636964202020202020416372796c69632041636964202020204e0000202020202020206d3320202020202043202020202020206b50612020202020202020206b6d6f6c2f6820202020436172626f6e2044696f7869646520202050726f70796c656e65202020202020204e0000202020202020206d3320202020202043202020202020206b50612020202020202020206b6d6f6c2f68202020204f787967656e20202020202020202020204e6974726f67656e20202020202020202d000020202020202020202020202020506c756720466c6f772050726f66696c6520666f7220756e6974206e6f2e20344900002020203720202020332e3030652b303030202020302e30303030652b303030202020302e30303030652b303030202020302e30303030652b303030202020302e30303030652b3030304900002020203320202020332e3030652b303030202020302e30303030652b303030202020302e30303030652b303030202020302e30303030652b303030202020302e30303030652b303030490000202020312020202d342e3530652b303030202020312e30303030652b303030202020302e30303030652b303030202020302e30303030652b303030202020302e30303030652b303030490000202020342020202d312e3030652b303030202020312e30303030652b303030202020302e30303030652b303030202020302e30303030652b303030202020302e30303030652b30303049000020436f6d702020202053746f6963682e202020204578702e666163746f72202020204164736f7262204661632e2020204164736f726220452020202020204164736f7262204578702e4a0000205261746520636f6e7374203d202020312e38313030652b30303820204163742e2045203d202020322e35303030652b30303420204872786e20203d202020302e30303030652b3030300d0000205265616374696f6e202020334900002020203720202020312e3030652b303030202020302e30303030652b303030202020302e30303030652b303030202020302e30303030652b303030202020302e30303030652b3030304900002020203320202020312e3030652b303030202020302e30303030652b303030202020302e30303030652b303030202020302e30303030652b303030202020302e30303030652b3030304900002020203520202020312e3030652b303030202020302e30303030652b303030202020302e30303030652b303030202020302e30303030652b303030202020302e30303030652b303030490000202020312020202d322e3530652b303030202020312e30303030652b303030202020302e30303030652b303030202020302e30303030652b303030202020302e30303030652b3030304a0000205261746520636f6e7374203d202020382e38333030652b30303520204163742e2045203d202020322e30303030652b30303420204872786e20203d202020302e30303030652b3030300d0000205265616374696f6e202020324900002020203620202020312e3030652b303030202020302e30303030652b303030202020302e30303030652b303030202020302e30303030652b303030202020302e30303030652b303030490000202020312020202d312e3530652b303030202020312e30303030652b303030202020302e30303030652b303030202020302e30303030652b303030202020302e30303030652b3030304a0000205261746520636f6e7374203d202020312e35393030652b30303520204163742e2045203d202020312e35303030652b30303420204872786e20203d202020302e30303030652b3030300d0000205265616374696f6e202020313600005265616374696f6e2053746f696368696f6d65747269637320616e6420506172616d657465727320666f7220756e6974206e6f2e203407000020284d4a2f68291600004f766572616c6c204874206f662052786e20202020201600004d6f6c617220466c6f7720556e69743a2020202020201b000041637469766174696f6e20452f48206f662052786e20556e69743a160000566f6c756d6520556e69743a20202020202020202020160000436f6e63656e74726174696f6e20466c61673a202020160000436f6e76657273696f6e2020202020202020202020201600004b657920202020202020202020202020202020202020160000566f6c20202020202020202020202020202020202020160000537065636966792063616c632e206d6f64653a2020201600005120204d4a2f68202020202020202020202020202020160000546f75742020432020202020202020202020202020201600005370656369667920746865726d616c206d6f64653a2016000053706563696679207265616374696f6e207068617365160000537065636966792072656163746f7220747970653a2016000050726573737572652044726f7020206b506120202020160000507265737375726520496e20286f722920206b5061201600004e6f2e206f66205265616374696f6e732020202020202d0000202020202020202020202020202020202020202020204b696e657469632052656163746f722053756d6d6172791600005468656f7265746963616c20706f77657220206b572016000043616c6320506f757420206b50612020202020202020160000496465616c2043702f4376202020202020202020202016000043702f4376202020202020202020202020202020202016000041637475616c20706f77657220206b572020202020201600005072657373757265206f757420206b5061202020202016000054797065206f6620436f6d70726573736f723a20202028000020202020202020202020202020202020202020202020436f6d70726573736f722053756d6d61727916000054204f757420537472203220204320202020202020201600005574696c697479204f7074696f6e3a20202020202020050000542d3330320800005072657373757265470000202020202020302e30302020202032393c00741e00302e3032202020203230302e303020202020313336342e34312020202020312e373637452d3030312020202020362e363439452d303031470000202020202020302e3638202020203239302e3032202020203139362e303020202020313334322e37372020202020392e373037452d3030322020202020362e373536452d303031470000202020202020312e3337202020203239302e3032202020203139322e303020202020313333352e36302020202020372e303237452d3030322020202020362e373932452d303031470000202020202020322e3035202020203239302e3032202020203138382e303020202020313333322e31312020202020352e373034452d3030322020202020362e383130452d303031470000202020202020322e3733202020203239302e3032202020203138342e303020202020313333302e30372020202020342e393235452d3030322020202020362e383230452d303031470000202020202020332e3432202020203239302e3032202020203138302e303020202020313332382e37352020202020342e343137452d3030322020202020362e383237452d303031470000202020202020342e3130202020203239302e3032202020203137362e303020202020313332372e38302020202020342e303632452d3030322020202020362e383332452d303031470000202020202020342e3738202020203239302e3032202020203137322e303020202020313332372e31372020202020332e383033452d3030322020202020362e383335452d303031470000202020202020352e3437202020203239302e3032202020203136382e303020202020313332362e36322020202020332e363037452d3030322020202020362e383338452d303031470000202020202020362e3135202020203239302e3032202020203136342e303020202020313332362e32312020202020332e343535452d3030322020202020362e383430452d303031470000202020202020362e3833202020203239302e3032202020203136302e303020202020313332352e39302020202020332e333334452d3030322020202020362e383432452d303031470000202020202020372e3532202020203239302e3032202020203135362e303020202020313332352e36372020202020332e323336452d3030322020202020362e383433452d303031470000202020202020382e3230202020203239302e3032202020203135322e303020202020313332352e34342020202020332e313536452d3030322020202020362e383434452d303031470000202020202020382e3838202020203239302e3032202020203134382e303020202020313332352e32362020202020332e303930452d3030322020202020362e383435452d303031470000202020202020392e3537202020203239302e3032202020203134342e303020202020313332352e31322020202020332e303334452d3030322020202020362e383436452d303031470000202020202031302e3235202020203239302e3032202020203134302e303020202020313332352e30332020202020322e393838452d3030322020202020362e383436452d303031470000202020202031302e3933202020203239302e3032202020203133362e303020202020313332342e39302020202020322e393438452d3030322020202020362e383437452d303031470000202020202031312e3632202020203239302e3032202020203133322e303020202020313332342e38312020202020322e393134452d3030322020202020362e383437452d303031470000202020202031322e3330202020203239302e3032202020203132382e303020202020313332342e37362020202020322e383834452d3030322020202020362e383438452d303031470000202020202031322e3938202020203239302e3032202020203132342e303020202020313332342e36372020202020322e383539452d3030322020202020362e383438452d303031470000202020202031332e3637202020203239302e3032202020203132302e303020202020313332342e36332020202020322e383337452d3030322020202020362e383438452d303031470000202020202020302e3030202020203239302e3032202020203230302e303020202020313336342e34312020202020302e303030452b3030302020202020372e393136452d303032470000202020202020302e3638202020203239302e3032202020203139362e303020202020313334322e37372020202020312e383230452d3030322020202020332e373536452d303032470000202020202020312e3337202020203239302e3032202020203139322e303020202020313333352e36302020202020322e343332452d3030322020202020322e333536452d303032470000202020202020322e3035202020203239302e3032202020203138382e303020202020313333322e31312020202020322e373334452d3030322020202020312e363635452d303032470000202020202020322e3733202020203239302e3032202020203138342e303020202020313333302e30372020202020322e393132452d3030322020202020312e323538452d303032470000202020202020332e3432202020203239302e3032202020203138302e303020202020313332382e37352020202020332e303239452d3030322020202020392e393239452d303033470000202020202020342e3130202020203239302e3032202020203137362e303020202020313332372e38302020202020332e313130452d3030322020202020382e303737452d303033470000202020202020342e3738202020203239302e3032202020203137322e303020202020313332372e31372020202020332e313639452d3030322020202020362e373234452d303033470000202020202020352e3437202020203239302e3032202020203136382e303020202020313332362e36322020202020332e323134452d3030322020202020352e373030452d303033470000202020202020362e3135202020203239302e3032202020203136342e303020202020313332362e32312020202020332e323438452d3030322020202020342e393035452d303033470000202020202020362e3833202020203239302e3032202020203136302e303020202020313332352e39302020202020332e323736452d3030322020202020342e323733452d303033470000202020202020372e3532202020203239302e3032202020203135362e303020202020313332352e36372020202020332e323938452d3030322020202020332e373634452d303033470000202020202020382e3230202020203239302e3032202020203135322e303020202020313332352e34342020202020332e333137452d3030322020202020332e333436452d303033470000202020202020382e3838202020203239302e3032202020203134382e303020202020313332352e32362020202020332e333332452d3030322020202020332e303030452d303033470000202020202020392e3537202020203239302e3032202020203134342e303020202020313332352e31322020202020332e333434452d3030322020202020322e373131452d303033470000202020202031302e3235202020203239302e3032202020203134302e303020202020313332352e30332020202020332e333535452d3030322020202020322e343637452d303033470000202020202031302e3933202020203239302e3032202020203133362e303020202020313332342e39302020202020332e333634452d3030322020202020322e323539452d303033470000202020202031312e3632202020203239302e3032202020203133322e303020202020313332342e38312020202020332e333732452d3030322020202020322e303831452d303033470000202020202031322e3330202020203239302e3032202020203132382e303020202020313332342e37362020202020332e333739452d3030322020202020312e393238452d303033470000202020202031322e3938202020203239302e3032202020203132342e303020202020313332342e36372020202020332e333834452d3030322020202020312e373935452d303033470000202020202031332e3637202020203239302e3032202020203132302e303020202020313332342e36332020202020332e333930452d3030322020202020312e363830452d303033470000202020202020302e3030202020203239302e3032202020203230302e303020202020313336342e34312020202020302e303030452b3030302020202020302e303030452b303030470000202020202020302e3638202020203239302e3032202020203139362e303020202020313334322e37372020202020322e323535452d3030332020202020332e353331452d303032470000202020202020312e3337202020203239302e3032202020203139322e303020202020313333352e36302020202020332e303133452d3030332020202020342e373139452d303032470000202020202020322e3035202020203239302e3032202020203138382e303020202020313333322e31312020202020332e333838452d3030332020202020352e333035452d303032470000202020202020322e3733202020203239302e3032202020203138342e303020202020313333302e30372020202020332e363038452d3030332020202020352e363530452d303032470000202020202020332e3432202020203239302e3032202020203138302e303020202020313332382e37352020202020332e373532452d3030332020202020352e383735452d303032470000202020202020342e3130202020203239302e3032202020203137362e303020202020313332372e38302020202020332e383533452d3030332020202020362e303333452d303032470000202020202020342e3738202020203239302e3032202020203137322e303020202020313332372e31372020202020332e393236452d3030332020202020362e313437452d303032470000202020202020352e3437202020203239302e3032202020203136382e303020202020313332362e36322020202020332e393831452d3030332020202020362e323334452d303032470000202020202020362e3135202020203239302e3032202020203136342e303020202020313332362e32312020202020342e303235452d3030332020202020362e333032452d303032470000202020202020362e3833202020203239302e3032202020203136302e303020202020313332352e39302020202020342e303539452d3030332020202020362e333535452d303032470000202020202020372e3532202020203239302e3032202020203135362e303020202020313332352e36372020202020342e303836452d3030332020202020362e333939452d303032470000202020202020382e3230202020203239302e3032202020203135322e303020202020313332352e34342020202020342e313039452d3030332020202020362e343334452d303032470000202020202020382e3838202020203239302e3032202020203134382e303020202020313332352e32362020202020342e313238452d3030332020202020362e343633452d303032470000202020202020392e3537202020203239302e3032202020203134342e303020202020313332352e31322020202020342e313433452d3030332020202020362e343838452d303032470000202020202031302e3235202020203239302e3032202020203134302e303020202020313332352e30332020202020342e313537452d3030332020202020362e353039452d303032470000202020202031302e3933202020203239302e3032202020203133362e303020202020313332342e39302020202020342e313638452d3030332020202020362e353236452d303032470000202020202031312e3632202020203239302e3032202020203133322e303020202020313332342e38312020202020342e313738452d3030332020202020362e353431452d303032470000202020202031322e3330202020203239302e3032202020203132382e303020202020313332342e37362020202020342e313836452d3030332020202020362e353534452d303032470000202020202031322e3938202020203239302e3032202020203132342e303020202020313332342e36372020202020342e313933452d3030332020202020362e353636452d303032470000202020202031332e3637202020203239302e3032202020203132302e303020202020313332342e36332020202020342e313939452d3030332020202020362e353736452d303032470000202020202020302e3030202020203239302e3032202020203230302e303020202020313336342e34312020202020372e393234452d3030322020202020302e303030452b303030470000202020202020302e3638202020203239302e3032202020203139362e303020202020313334322e37372020202020312e333430452d3030312020202020302e303030452b303030470000202020202020312e3337202020203239302e3032202020203139322e303020202020313333352e36302020202020312e353235452d3030312020202020302e303030452b303030470000202020202020322e3035202020203239302e3032202020203138382e303020202020313333322e31312020202020312e363136452d3030312020202020302e303030452b303030470000202020202020322e3733202020203239302e3032202020203138342e303020202020313333302e30372020202020312e363639452d3030312020202020302e303030452b303030470000202020202020332e3432202020203239302e3032202020203138302e303020202020313332382e37352020202020312e373034452d3030312020202020302e303030452b303030470000202020202020342e3130202020203239302e3032202020203137362e303020202020313332372e38302020202020312e373238452d3030312020202020302e303030452b303030470000202020202020342e3738202020203239302e3032202020203137322e303020202020313332372e31372020202020312e373436452d3030312020202020302e303030452b303030470000202020202020352e3437202020203239302e3032202020203136382e303020202020313332362e36322020202020312e373630452d3030312020202020302e303030452b303030470000202020202020362e3135202020203239302e3032202020203136342e303020202020313332362e32312020202020312e373730452d3030312020202020302e303030452b303030470000202020202020362e3833202020203239302e3032202020203136302e303020202020313332352e39302020202020312e373739452d3030312020202020302e303030452b303030470000202020202020372e3532202020203239302e3032202020203135362e303020202020313332352e36372020202020312e373835452d3030312020202020302e303030452b303030470000202020202020382e3230202020203239302e3032202020203135322e303020202020313332352e34342020202020312e373931452d3030312020202020302e303030452b303030470000202020202020382e3838202020203239302e3032202020203134382e303020202020313332352e32362020202020312e373935452d3030312020202020302e303030452b303030470000202020202020392e3537202020203239302e3032202020203134342e303020202020313332352e31322020202020312e373939452d3030312020202020302e303030452b303030470000202020202031302e3235202020203239302e3032202020203134302e303020202020313332352e30332020202020312e383032452d3030312020202020302e303030452b303030470000202020202031302e3933202020203239302e3032202020203133362e303020202020313332342e39302020202020312e383035452d3030312020202020302e303030452b303030470000202020202031312e3632202020203239302e3032202020203133322e303020202020313332342e38312020202020312e383037452d3030312020202020302e303030452b303030470000202020202031322e3330202020203239302e3032202020203132382e303020202020313332342e37362020202020312e383130452d3030312020202020302e303030452b303030470000202020202031322e3938202020203239302e3032202020203132342e303020202020313332342e36372020202020312e383131452d3030312020202020302e303030452b303030470000202020202031332e3637202020203239302e3032202020203132302e303020202020313332342e36332020202020312e383133452d3030312020202020302e303030452b303030470000202020202020302e3638202020203239302e3032202020203139362e303020202020313334322e37372020202020302e303030452b3030302020202020302e303030452b303030470000202020202020312e3337202020203239302e3032202020203139322e303020202020313333352e36302020202020302e303030452b3030302020202020302e303030452b303030470000202020202020322e3035202020203239302e3032202020203138382e303020202020313333322e31312020202020302e303030452b3030302020202020302e303030452b303030470000202020202020322e3733202020203239302e3032202020203138342e303020202020313333302e30372020202020302e303030452b3030302020202020302e303030452b303030470000202020202020332e3432202020203239302e3032202020203138302e303020202020313332382e37352020202020302e303030452b3030302020202020302e303030452b303030470000202020202020342e3130202020203239302e3032202020203137362e303020202020313332372e38302020202020302e303030452b3030302020202020302e303030452b303030470000202020202020342e3738202020203239302e3032202020203137322e303020202020313332372e31372020202020302e303030452b3030302020202020302e303030452b303030470000202020202020352e3437202020203239302e3032202020203136382e303020202020313332362e36322020202020302e303030452b3030302020202020302e303030452b303030470000202020202020362e3135202020203239302e3032202020203136342e303020202020313332362e32312020202020302e303030452b3030302020202020302e303030452b303030470000202020202020362e3833202020203239302e3032202020203136302e303020202020313332352e39302020202020302e303030452b3030302020202020302e303030452b303030470000202020202020372e3532202020203239302e3032202020203135362e303020202020313332352e36372020202020302e303030452b3030302020202020302e303030452b303030470000202020202020382e3230202020203239302e3032202020203135322e303020202020313332352e34342020202020302e303030452b3030302020202020302e303030452b303030470000202020202020382e3838202020203239302e3032202020203134382e303020202020313332352e32362020202020302e303030452b3030302020202020302e303030452b303030470000202020202020392e3537202020203239302e3032202020203134342e303020202020313332352e31322020202020302e303030452b3030302020202020302e303030452b303030470000202020202031302e3235202020203239302e3032202020203134302e303020202020313332352e30332020202020302e303030452b3030302020202020302e303030452b303030470000202020202031302e3933202020203239302e3032202020203133362e303020202020313332342e39302020202020302e303030452b3030302020202020302e303030452b303030470000202020202031312e3632202020203239302e3032202020203133322e303020202020313332342e38312020202020302e303030452b3030302020202020302e303030452b303030470000202020202031322e3330202020203239302e3032202020203132382e303020202020313332342e37362020202020302e303030452b3030302020202020302e303030452b303030470000202020202031322e3938202020203239302e3032202020203132342e303020202020313332342e36372020202020302e303030452b3030302020202020302e303030452b303030470000202020202031332e3637202020203239302e3032202020203132302e303020202020313332342e36332020202020302e303030452b3030302020202020302e303030452b3030301c000805002852202d20434f4d64202d20646b292a2831202d206929202b20646b0800110009000c000d0011000e000c001b001100060000526561746f720f0000486561742045786368616e676572730e00004162736f7262657220542d333031120000507572696661636174696f6e20546f776572ff00aa050800611500000c0040cdc01500006b0001012e160000d90000009d1600004801234c1f170000ca01b062831700002e020ccfe21700008d02bc8d601800000b030000e618000091033ccd7d19000028047996f01900009b0400fa811a00002c057742761b000021060400131c0000be060904af1c00005a0726b53d1d0000e8070000e11d00008c0895963e1e0000e90800fa521f0000fd09010055200000000b94cd22210000cd0b000033220000de0c40cdd02200007b0d0101802300002b0ef0af38240000e30e234ce8240000930fb0628f2500003a10b4cf52260000fd10bc8d0f270000ba110000e32700008e12e4cdc628000071137996812900002c1400fa392a0000e4147742232b0000ce1554974a2d0000f51798cd942f00003f1a00007d310000281c1eb5b9320000641d02cf813300002c1e0100603400000b1f02cf3a350000e51f0400dd360000640100082d390000b40300007d3b000004060000cd3d0000540800001d400000a40a01006d420000f40c00c4bd440000440f84e60d470000941174005d490000e4130200ad4b000034160800fd4d00008418ce004d500000d41ab0629d520000241d0e00c730d1000000f2ce6200fc0000000900000082b103300000c530d4a2c730d1000000f2ce6200fd000000f2ce6200f4d06200eee00230f2ce620038b5ef0000000000f4d0620074000000000000006292103000000000f0ce620007000000ffffffffbc07630130d16200000000000700500065007200630065006e00740000000000000030005d00000000080000000000000100000053ab0100b0625430591e00000008000000080000580163010000000084d06200000000001000000001000000b4ce9d30000000005800870080d062000100000089100030165a5430d25f54303d6c1030a7b0ef00480087006510003048008700a7b0ef0002000000b18b1030a7b0ef00480087000100000074b0ef000000000008008700fc01870000bc3c0000000000c4fdffffff010000ac95638200080000000000000100000053ab0100b06254305d1e000000100000000800000700ff01040000000800000001000000ff01090020d0620093caf165c6020000c4fdffff00c43c0000000000ac956382611e00000100000001000000f0d0620040001ef11000000040d06200b7177c300000000054159c000800000050d0620054159c0019c37e301042543060d06200080000000100000054159c000400000074d0620054159c0094d06200f07581302831543000000000cd00000094d0620000000000f0d06200f0d06200d0d06200111c7c30cd00000000000000f0d062000100000054159c006a000000eb00000018d16200000000009ad162001fbf113030d162006a00000054159c000008000089a00930eb0000006a00000030d1620005000000b88461014cf16200a501000086ce6200ffffffff0090610100000000b00100003600000000000000ffffffff50f16200120000000b000000000000003c00000004f262001aab10307935000000000000010000000000000000302e3032202020203230302e303020202020313336342e34312020202020312e373637452d3030312020202020362e363439452d303031470000202020202020302e3638202020203239302e3032202020203139362e303020202020313334322e37372020202020392e373037452d3030322020202020362e373536452d303031470000202020202020312e3337202020203239302e3032202020203139322e303020202020313333352e36302020202020372e303237452d3030322020202020362e373932452d303031470000202020202020322e3035202020203239302e3032202020203138382e303020202020313333322e31312020202020352e373034452d3030322020202020362e383130452d303031470000202020202020322e3733202020203239302e3032202020203138342e303020202020313333302e30372020202020342e390a0000000908100000062000bb0dcc07410000000600000014000000150000008300020000008400020000004d00550100004c00650078006d00610072006b00200032003000350030002000530065007200690065007300200043006f006c006f007200460069006e00650020003200000000045010d4007f000faf800102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7000c0000000000000000000000000004014c65786d61726b20323035302053657269657320436f6c6f7246696e652032004c5054313a00000000000000000000000000000000000000000000000000000001010000014c5054313a0000000000000000000200000002000000a10022000100640001000100010000002c012c01000000000000e03f000000000000e03f010033000200030060100a00ea34f123400101000d0060100a00cb34eb23f00001000e0060100a00cb34eb23f00000000f0060100a00ea34f123180101001000120002000000ec0050000f0002f048000000300008f00800000001000000000c00000f0003f0300000000f0004f028000000010009f01000000010009c00b300000090fa7b300000000002000af008000000000c000005000000011002000000021010000000000000000000300aab02300ad30133100000a00004000200050064100800a30701000000010003100c00010001000c000c000100000033100000511008000001000000000000511013000102000069010b003b010030003b0009000900511013000202000000000b003b010030003b000100010051100800030100000000000006100800ffff000003000000331000005f100200000007100c00000000000000000000004f000a10100000000000ffffff0012000000080009000b100200000066102d01e3010bf0250100008001010000008101080000088201000001008301090000088401000001008501f400001086c16900000087c1080000008801000000008901000000008a01000000008b01000000008c01000000008d01000000008e01000000008f010000000090010000000091010000000092010000000093010000000094010000000095010000000096010000000097c1000000009801000000009901000000009a01000000009b01000000009c0103000040bf011c001f00807a1ff061000000993378fc217456c324ce01a08e64ecbbcc280000000800000008000000010001000000000020000000890b0000890b00000200000002000000ffffff0000000000ff000000f7000000ff0000007f000000ff000000f7000000ff0000007f0000003100300025000000091014000000000000000000020001004d004d003c0000000c10020001003410000045100200000034100000441004001a000000241002000200251020000202010000000000eaffffffdfffffff0000000000000000b1004d0020100000331000004f1014000200020000000000000000000000000000000000261002000f0051100800000100000000000034100000241002000300251020000202010000000000eaffffffdfffffff0000000000000000b1004d0020100000331000004f1014000200020000000000000000000000000000000000261002000e00511008000001000000000000341000004610020001004110120000001502000010030000800d0000240a0000331000004f101400020002006a0000009f0200002f0f0000ca0b00001d101200000000000000000000000000000000000000331000002010080001000100010001006210120000000000010000000100000000000000ef001e101e0002000101000000000000000000000000000000000000000023004d00000026100200100021100200010007100c00000000000200ffff08004d00341000001d101200010000000000000000000000000000000000331000001f102a00000000000000000000000000000000000000000000000000000000000000000000000000000000001f014e1002002c001e101e0002000301000000000000000000000000000000000000000023004d00000026100200100021100200010007100c00000000000200ffff08004d0034100000251020000202010000000000130800006a0e00007a010000f500000081004d0000000000331000004f101400020002000000000000000000170000000f000000261002000d005110080000010000000000000d100e000000050159006500610072007300271006000300000000003410000025102000020201000000000000000000f9040000a70000004006000081024d0000005a00331000004f1014000200020000000000000000000f00000041000000261002000d005110080000010000000000000d102a00000013014d0069006c006c0069006f006e00730020006f006600200064006f006c006c0061007200730027100600020000000000341000003510000032100400000003003310000007100c00000000000000ffff09004d000a101000ffffff0000000000000000004e004d0034100000141014000000000000000000000000000000000000000000331000001710060000009600000022100a0000000000000000000f0034100000341000002510200002020100000000000aeaffffa4fdffff000000000000000095004d0000270000331000004f101400020002000000000000000000000000000000000051100800000100000000000032100400000003003310000007100c00000000000500ffff08004d000a101000ffffff0000000000010001004e004d00341000002710060004000000ffff341000003410000000020e00000000000c00000000000100000065100200020003020e00000000000000000000000000f03f03020e00010000000000000000000000004003020e00020000000000000000000000084003020e00030000000000000000000000104003020e00040000000000000000000000144003020e00050000000000000000000000184003020e000600000000000000000000001c4003020e00070000000000000000000000204003020e00080000000000000000000000224003020e00090000000000000000000000244003020e000a0000000000000000000000264003020e000b0000000000000000000000284065100200010003020e00000000000000c49c69c9324b2fc003020e000100000000004becf3c17c223ec003020e00020000000000bc51eb4dda14184003020e00030000000000369416434858444003020e000400000000005378348a3fe7514003020e0005000000000050380f95e1e5584003020e00060000000000ef35f6eadf5f5f4003020e000700000000003d1d168210a2624003020e000800000000003fabdf79dd4f654003020e00090000000000b241ada1ddca674003020e000a00000000008fb0454bd4166a4003020e000b000000000065b80b6d3d376c406510020003003e020a000b060000000065b80b6da0000400020005000a0000000908100000061000bb0dcc0741000000060000000d00020001000c00020064000f000200010011000200000010000800fca9f1d24d62503f5f00020001002a00020000002b00020000008200020001008000080000000000000000002502040000003b0181000200c10414000000150000008300020000008400020000004d00550100004c00650078006d00610072006b00200032003000350030002000530065007200690065007300200043006f006c006f007200460069006e00650020003200000000045010d4007f000faf800102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7000c0000000000000000000000000004014c65786d61726b20323035302053657269657320436f6c6f7246696e652032004c5054313a00000000000000000000000000000000000000000000000000000001010000014c5054313a0000000000000000000200000002000000a10022000100640001000100010000002c012c01000000000000e03f000000000000e03f01005500020008007d000c0002000200a0100f00020000007d000c0003000300a00f0f00020000007d000c000400040020100f00020000007d000c000500050040110f00020000007d000c000600060080100f00020000007d000c000700070000111900020000007d000c0008000800e00f0f00020000007d000c000900090080140f000200000000020e00000000003c00000000000a00000008021000000000000a003b01000054300001120008021000020000000a003b01000062000001030008021000040000000a003b01000000000001620008021000050000000a007701000000000001000008021000060000000a0077010000811a0001028108021000070000000a007701000000000001000008021000080000000a007701000000000001000008021000090000000a003b010000620000010200080210000a0000000a0077010000000000016200080210000b0000000a003b010000000000016200080210000c0000000a003b010000000000012b0e080210000d0000000a003b010000620000010000080210000e0000000a003b01000052264001fd00080210000f0000000a003b010000e32740018e0208021000100000000a00c1020000812940012c0408021000110000000a003b01000000000001620008021000120000000a003b01000011300001620008021000130000000a003b01000057010001090008021000140000000a003b01000057010001110008021000150000000a003b01000057010001090008021000160000000a003b01000000000001090008021000170000000a003b01000000000001010d08021000180000000a003b01000000000001000008021000190000000a003b010000590100010000080210001a0000000a003b010000000000010000080210001b0000000a003b010000000000010000080210001c0000000a003b010000000000010000080210001f0000000a0077010000000000010000fd000a000000000026007e000000be000c00000001000f000f000f000300fd000a00020000000f007f000000be000c00020001000f000f000f00030001020600040000000f00fd000a00040001002e008000000006003900040002001f00826985d9a31d80410000060002ff23001fe17a14ae47e1f23f5a0000210004c0051f666666666666d63f5a0000210004c0050301020600040003000f0001020600050000000f00fd000a00050001002e00a800000006002100050002002f00ffffffffbfb5f1400000070002ff0b005a000019000ac01ed0b60501020600050003000f0001020600060000000f00fd000a00060001002e00a900000006003d00060002001f00426c59bc2ac81a410000050002ff27005a00002a0007c05a0000290007c0035a0000280007c0035a0000270007c0035a0000260007c00301020600060003000f0001020600070000000f00fd000a00070001002e00aa00000006001d00070002001f0036cd3b4ed111504000000b0002ff07005a00002b0007c001020600070003000f0001020600080000000f00fd000a00080001002e00ab00000006004500080002001f0060fd9f0312a170410000040002fe2f005a0000040007c05a0000050007c0035a0000060007c0035a0000070007c0035a0000080007c0035a0000090007c00301020600080003000f00be000e00090000000f0024000f000f000300010206000a0000000f00fd000a000a0001002e00ac000000060080000a0002001f00ca7a6972edf8794100001c0005ff6a001f0ad7a3703d0ac73f44040002001fe17a14ae47e1f23f5a00001a000400051f666666666666d63f5a00001a0004000503150415051fd7a3703d0ad70540440500020005031fae47e17a14aef33f44060002004407000200034408000200031505035a00002c00070003010206000a0003000f00be000a000b0000000f002e000100060080000b0002001f0072b90809e2bb7c4100000a0002ff6a001fc3f5285c8fc2d53f44040002001fe17a14ae47e1f23f5a00001a000400051f666666666666d63f5a00001a0004000503150415051fd7a3703d0ad70540440500020005031fae47e17a14aef33f44060002004407000200034408000200031505035a00002c00070003010206000b0003000f00010206000c0000000f00fd000a000c0001002e008100000006001b000c0002001f00668192509ee8aa410000130004ff0500441c0009c0010206000c0003000f00010206000d0000000f00fd000a000d0001002e008200000003020e000d0002003000e7df73b8f392ed3f06001b000d0003005700000000867230423f0000220004ff0500442b0009c0be000e000e0000000f002e0031000f000300be000e000f0000000f000f000f000f000300fd000a00100001003b0083000000fd000a00100002003b0084000000fd000a00100003003b00ad000000fd000a00100004003b00ae000000fd000a00100005003b0085000000fd000a00100006003b00af000000fd000a00100007003c00ab010000fd000a0010000800610086000000fd000a00100009003b00870000007e020a00110001003d000000f03f06002000110002003e00826985d9a31d70c10000110008ff0a004404000240131e020006fd000a00110003003f0088000000fd000a00110004003f0088000000fd000a00110005003f0088000000fd000a00110006003f0088000000fd000a00110007005c008800000006002c00110008003e0046fc1cfb12d86dc10000120002ff160044110002c01f48e17a14ae47f13f44110001c015070606001b0011000900400046fc1cfb12d86dc10000120009ff050044110008c07e020a001200010041000000004006001b00120002004200826985d9a31d70c10000120008ff05004411000240fd000a0012000300430088000000fd000a0012000400430088000000fd000a0012000500430088000000fd000a0012000600430088000000fd000a00120007005d008800000006002c00120008004200c58ab28924a26bc100003b0005ff160044120002c01f48e17a14ae47f13f44120001c01507060600210012000900440086c367c21bbd7cc10800130009ff0b0044110009c044120008c0037e020a0013000100410000000840fd000a0013000200430088000000060025001300030042009d75d52806c959410000130007ff0f001f9a9999999999c93f44040002c005060021001300040042009d75d52806c979410000140004ff0b00440400020044130003c00406002d00130005004200d6ddded7438497410000130006ff17005a00000c0007005a00000d000700035a00000e0007000306001b00130006004200ca7a6972edf879410800130003ff0500440a00020006003d00130007005e00d944c3e2b0b785410800130008ff270044130005c044130006c00444130003c004151e01001f9a9999999999d93f04150544130003c00306002c00130008004200a2c95241763d81410800110002ff160044130007c01f48e17a14ae47f13f44130001c015070606002100130009004400f83ef70043f756410800140009ff0b0044120009c044130008c0037e020a0014000100410000001040fd000a001400020043008800000006002500140003004200175e44bad1a064410000140007ff0f001f7b14ae47e17ad43f44040002c00506002100140004004200238d66973af16e410000150004ff0b0044130004c044140003c00406002d00140005004200d6ddded7438497410000140006ff17005a00000c0007005a00000d000700035a00000e0007000306001b00140006004200ca7a6972edf879410800140003ff0500440a00020006003d00140007005f002dd525c0b87d86410800140008ff270044140005c044140006c00444140003c004151e01001f9a9999999999d93f04150544140003c00306002c00140008004200900cfce9188880410800130005ff160044140007c01f48e17a14ae47f13f44140001c0150706060021001400090044006ff41a4a016783410800150009ff0b0044130009c044140008c0037e020a0015000100410000001440fd000a001500020043008800000006002500150003004200820a52acfbc058410000150007ff0f001ffa7e6abc7493c83f44040002c00506002100150004004200e2873dc1bc9062410000160004ff0b0044140004c044150003c00406002d00150005004200d6ddded7438497410000150006ff17005a00000c0007005a00000d000700035a00000e0007000306001b00150006004200ca7a6972edf879410800150003ff0500440a00020006003d00150007005f004b4c56297daa85410800150008ff270044150005c044150006c00444150003c004151e01001f9a9999999999d93f04150544150003c00306002c001500080042005fdf6fbeb17d7d410800140005ff160044150007c01f48e17a14ae47f13f44150001c0150706060021001500090044000f72a914ed1291410800160009ff0b0044140009c044150008c0037e020a0016000100410000001840fd000a001600020043008800000006002500160003004200cf3f2f3561b44d410000170003ff0f001f92cb7f48bf7dbd3f44040002c00506002100160004004200dc6fe3e7484756410000170004ff0b0044150004c044160003c00406002d00160005004200d6ddded7438497410000160006ff17005a00000c0007005a00000d000700035a00000e0007000306001b00160006004200ca7a6972edf879410800160007ff0500440a00020006003d00160007005f00f7c6d9cebf2b85410800160008ff270044160005c044160006c00444160003c004151e01001f9a9999999999d93f04150544160003c00306002c0016000800420003178804b9ae7a410800150005ff160044160007c01f48e17a14ae47f13f44160001c015070606002100160009004400d077cb559bbe97410800170009ff0b0044150009c044160008c0037e020a0017000100410000001c40fd000a001700020043008800000006001b00170003004200cf3f2f3561b44d410000170007ff050044160003c006002100170004004200d23f2f3561b43d410000180004ff0b0044160004c044170003c00406002d00170005004200d6ddded7438497410000170006ff17005a00000c0007005a00000d000700035a00000e0007000306001b00170006004200ca7a6972edf879410800160003ff0500440a00020006003d00170007005f00f7c6d9cebf2b85410800170008ff270044170005c044170006c00444170003c004151e01001f9a9999999999d93f04150544170003c00306002c00170008004200ddf89046beb478410800160005ff160044170007c01f48e17a14ae47f13f44170001c01507060600210017000900440007b66fe7caeb9d410800180009ff0b0044160009c044170008c0037e020a0018000100410000002040fd000a001800020043008800000006002500180003004200cf3f2f3561b43d410000180007ff0f001f92cb7f48bf7dad3f44040002c0050600210018000400450000000000000000000000180007fd0b0044170004c044180003c00406002d00180005004200d6ddded7438497410000180006ff17005a00000c0007005a00000d000700035a00000e0007000306001b00180006004200ca7a6972edf879410800180003ff0500440a00020006003d00180007005f00f762fccab1cc84410800180008ff270044180005c044180006c00444180003c004151e01001f9a9999999999d93f04150544180003c00306002c00180008004200b61fbc94887976410800170005ff160044180007c01f48e17a14ae47f13f44180001c015070606002100180009004400fa5e4f8616c5a1410800190009ff0b0044170009c044180008c0037e020a0019000100410000002240fd000a0019000200430088000000fd000a0019000300430088000000fd000a001900040043008800000006002d00190005004200d6ddded7438497410000190006ff17005a00000c0007005a00000d000700035a00000e0007000306001b00190006004200ca7a6972edf879410800190007ff0500440a00020006003100190007005f00f8fe1ec7a36d84410000190008ff1b0044190005c044190006c004151e01001f9a9999999999d93f04150506002c001900080042008e9df7673e7074410800180005ff160044190007c01f48e17a14ae47f13f44190001c015070606002100190009004400ac524e531e53a44108001a0009ff0b0044180009c044190008c0037e020a001a000100410000002440fd000a001a000200430088000000fd000a001a000300430088000000fd000a001a00040043008800000006002d001a0005004200d6ddded74384974100001a0006ff17005a00000c0007005a00000d000700035a00000e0007000306001b001a0006004200ca7a6972edf8794108001a0007ff0500440a000200060031001a0007005f00f8fe1ec7a36d844100001a0008ff1b00441a0005c0441a0006c004151e01001f9a9999999999d93f04150506002c001a00080042007a62ac8fabec72410800190005ff1600441a0007c01f48e17a14ae47f13f441a0001c0150706060021001a0009004400fbde43c5b3b0a64108001b0009ff0b0044190009c0441a0008c0037e020a001b000100410000002640fd000a001b000200430088000000fd000a001b000300430088000000fd000a001b00040043008800000006002d001b0005004200d6ddded74384974100001b0006ff17005a00000c0007005a00000d000700035a00000e0007000306001b001b0006004200ca7a6972edf8794108001b0007ff0500440a000200060031001b0007005f00f8fe1ec7a36d844100001b0008ff1b00441b0005c0441b0006c004151e01001f9a9999999999d93f04150506002c001b0008004200cf18a942ce85714108001a0005ff1600441b0007c01f48e17a14ae47f13f441b0001c0150706060021001b00090044001502998d6de1a84108001c0009ff0b00441a0009c0441b0008c0037e020a001c000100460000002840fd000a001c000200470088000000fd000a001c000300470088000000fd000a001c00040047008800000006002d001c0005004800d6ddded74384974100001c0006ff17005a00000c0007005a00000d000700035a00000e0007000306001b001c0006004800ca7a6972edf8794108001c0007ff0500440a000200060031001c0007006000f8fe1ec7a36d844100001c0008ff1b00441c0005c0441c0006c004151e01001f9a9999999999d93f04150506002c001c000800480087facb178639704108001b0005ff1600441c0007c01f48e17a14ae47f13f441c0001c0150706060021001c0009004900668192509ee8aa4108000c0002ff0b00441b0009c0441c0008c003fd000a001f000100190083000000fd000a001f000200190084000000fd000a001f0003003200ad000000fd000a001f0004003200ae000000fd000a001f000500320085000000fd000a001f0006003200af000000010206001f0007001900fd000a001f000800190086000000fd000a001f000900190087000000d7003c00ca1400001c021e001e005f004700630043006b001200a6009c0041004900120012007e00c700c800500150015001500146015001120112011201120108021000200000000a003b01000054300001120008021000210000000a003b01000062000001030008021000220000000a003b01000000000001620008021000230000000a003b01000000000001000008021000240000000a003b010000811a0001028108021000250000000a003b01000000000001000008021000260000000a003b01000000000001000008021000270000000a003b01000062000001020008021000280000000a003b01000000000001620008021000290000000a003b010000000000016200080210002a0000000a003b010000000000012b0e080210002b0000000a003b010000620000010000080210002f0000000a00ee02000052260001fd0008021000300000000a003b010000e32700018e0208021000310000000a003b010000812900012c0408021000320000000a003b01000000000001620008021000330000000a003b01000011300001620008021000340000000a003b01000057010001090008021000350000000a003b01000057010001110008021000360000000a003b01000057010001090008021000370000000a003b01000000000001090008021000380000000a003b01000000000001010d08021000390000000a003b010000000000010000080210003a0000000a003b010000590100010000080210003b0000000a003b0100000000000100007e020a00200001000f000000f03f06002000200002001f00826985d9a31d70c10000200008ff0a0044040002c0131e020006fd000a0020000300330088000000fd000a0020000400330088000000fd000a0020000500330088000000fd000a00200006003300880000000102060020000700190006002600200008001f003909dae02fc060c10000200009ff100044200002c01e0100440d0002c003150606001b00200009001f003909dae02fc060c10000210002ff050044200008c07e020a00210001000f000000004006001b00210002001f00826985d9a31d70c10000210008ff050044200002c0fd000a0021000300330088000000fd000a0021000400330088000000fd000a0021000500330088000000fd000a00210006003300880000000102060021000700190006002a00210008001f00c4fa6763236951c10000210009ff140044210002c01e0100440d0002c003151e0200070606002100210009001f009b068e92c17469c10800220006ff0b0044200009c044210008c0037e020a00220001000f0000000840fd000a002200020033008800000006002500220003001f009d75d52806c959410000220007ff0f001f9a9999999999c93f44040002c00506002100220004001f009d75d52806c979410000230004ff0b00440400020044220003c00406002d00220005004200d6ddded7438497410000300002ff17005a00000c0007005a00000d000700035a00000e0007000306001b00220006001f00ca7a6972edf879410800220003ff0500440a00020006003d00220007003400d944c3e2b0b785410800220008ff270044220005c044220006c00444220003c004151e01001f9a9999999999d93f04150544220003c00306002c00220008001f0010b09675106358410800220009ff160044220007c01e0100440d000200031544220001c0070606002100220009001f00265d85af72865ac10800230006ff0b0044210009c044220008c0037e020a00230001000f0000001040fd000a002300020033008800000006002500230003001f00175e44bad1a064410000230007ff0f001f7b14ae47e17ad43f44040002c00506002100230004001f00238d66973af16e410000240004ff0b0044220004c044230003c00406002d00230005004200d6ddded7438497410000220005ff17005a00000c0007005a00000d000700035a00000e0007000306001b00230006001f00ca7a6972edf879410800230003ff0500440a00020006003d002300070035002dd525c0b87d86410800230008ff270044230005c044230006c00444230003c004151e01001f9a9999999999d93f04150544230003c00306002c00230008001f00b39b18522b404a410800230009ff160044230007c01e0100440d000200031544230001c0070606002100230009001f00991ef20cbacc4ac10800240006ff0b0044220009c044230008c0037e020a00240001000f0000001440fd000a002400020033008800000006002500240003001f00820a52acfbc058410000240007ff0f001ffa7e6abc7493c83f44040002c00506002100240004001f00e2873dc1bc9062410000250004ff0b0044230004c044240003c00406002d00240005004200d6ddded7438497410000230005ff17005a00000c0007005a00000d000700035a00000e0007000306001b00240006001f00ca7a6972edf879410800240003ff0500440a00020006003d002400070035004b4c56297daa85410800240008ff270044240005c044240006c00444240003c004151e01001f9a9999999999d93f04150544240003c00306002c00240008001f00fbf566e0ae483a410800240009ff160044240007c01e0100440d000200031544240001c0070606002100240009001f0037477d39c5503bc10800250006ff0b0044230009c044240008c0037e020a00250001000f0000001840fd000a002500020033008800000006002500250003001f00cf3f2f3561b44d410000250007ff0f001f92cb7f48bf7dbd3f44040002c00506002100250004001f00dc6fe3e7484756410000260004ff0b0044240004c044250003c00406002d00250005004200d6ddded7438497410000240005ff17005a00000c0007005a00000d000700035a00000e0007000306001b00250006001f00ca7a6972edf879410800250003ff0500440a00020006003d00250007003500f7c6d9cebf2b85410800250008ff270044250005c044250006c00444250003c004151e01001f9a9999999999d93f04150544250003c00306002c00250008001f002fbf5a15fab12a410800250009ff160044250007c01e0100440d000200031544250001c0070606002100250009001f003fcf9f5d90ef2bc10800260006ff0b0044240009c044250008c0037e020a00260001000f0000001c40fd000a002600020033008800000006001b00260003001f00cf3f2f3561b44d410000260007ff050044250003c006002100260004001f00d23f2f3561b43d410000270004ff0b0044250004c044260003c00406002d00260005004200d6ddded7438497410000250005ff17005a00000c0007005a00000d000700035a00000e0007000306001b00260006001f00ca7a6972edf879410800260003ff0500440a00020006003d00260007003500f7c6d9cebf2b85410800260008ff270044260005c044260006c00444260003c004151e01001f9a9999999999d93f04150544260003c00306002c00260008001f009b861cf03abf1b410800260009ff160044260007c01e0100440d000200031544260001c0070606002100260009001f00e31723cbe51f1cc10800270006ff0b0044250009c044260008c0037e020a00270001000f0000002040fd000a002700020033008800000006002500270003001f00cf3f2f3561b43d410000270007ff0f001f92cb7f48bf7dad3f44040002c0050600210027000400360000000000000000000000110009ff0b0044260004c044270003c00406002d00270005004200d6ddded7438497410000260005ff17005a00000c0007005a00000d000700035a00000e0007000306001b00270006001f00ca7a6972edf879410800270003ff0500440a00020006003d00270007003500f762fccab1cc84410800270008ff270044270005c044270006c00444270003c004151e01001f9a9999999999d93f04150544270003c00306002c00270008001f00b192af599a550c410800270009ff160044270007c01e0100440d000200031544270001c0070606002100270009001f00159d963c31ea0bc10800280006ff0b0044260009c044270008c0037e020a00280001000f0000002240fd000a0028000200330088000000fd000a0028000300330088000000fd000a002800040033008800000006002d00280005004200d6ddded7438497410000270005ff17005a00000c0007005a00000d000700035a00000e0007000306001b00280006001f00ca7a6972edf879410800280007ff0500440a00020006003100280007003500f8fe1ec7a36d84410000280008ff1b0044280005c044280006c004151e01001f9a9999999999d93f04150506002c00280008001f00365e6066ccecfc400800280009ff160044280007c01e0100440d000200031544280001c0070606002100280009001f00f4dbcc1296e7fac00800290006ff0b0044270009c044280008c0037e020a00290001000f0000002440fd000a0029000200330088000000fd000a0029000300330088000000fd000a002900040033008800000006002d00290005004200d6ddded7438497410000280005ff17005a00000c0007005a00000d000700035a00000e0007000306001b00290006001f00ca7a6972edf879410800290007ff0500440a00020006003100290007003500f8fe1ec7a36d84410000290008ff1b0044290005c044290006c004151e01001f9a9999999999d93f04150506002c00290008001f007beca9ac8a10ee400800290009ff160044290007c01e0100440d000200031544290001c0070606002100290009001f006dcbef78a1bee7c008002a0006ff0b0044280009c044290008c0037e020a002a0001000f0000002640fd000a002a000200330088000000fd000a002a000300330088000000fd000a002a00040033008800000006002d002a0005004200d6ddded7438497410000290005ff17005a00000c0007005a00000d000700035a00000e0007000306001b002a0006001f00ca7a6972edf8794108002a0007ff0500440a000200060031002a0007003500f8fe1ec7a36d844100002a0008ff1b00442a0005c0442a0006c004151e01001f9a9999999999d93f04150506002c002a0008001f00c76f9e87c73fdf4008002a0009ff1600442a0007c01e0100440d0002000315442a0001c00706060021002a0009001f001327416a7b3dd0c008002b0006ff0b0044290009c0442a0008c0037e020a002b0001000f0000002840fd000a002b000200330088000000fd000a002b000300330088000000fd000a002b00040033008800000006002d002b0005004200d6ddded74384974100002a0005ff17005a00000c0007005a00000d000700035a00000e0007000306001b002b0006001f00ca7a6972edf8794108002b0007ff0500440a000200060031002b0007003500f8fe1ec7a36d844100002b0008ff1b00442b0005c0442b0006c004151e01001f9a9999999999d93f04150506002c002b0008001f00566059737b3dd04008002b0009ff1600442b0007c01e0100440d0002000315442b0001c00706060021002b0009001f00000000867230423f08000d0003ff0b00442a0009c0442b0008c003fd000a002f0001003b0083000000fd000a002f0002003b0084000000fd000a002f0003003b00ad000000fd000a002f0004003b00ae000000fd000a002f0005003b0085000000fd000a002f0006003b00af000000fd000a002f0007004a00b0000000fd000a002f0008003b0086000000fd000a002f0009003c00870000007e020a00300001004b000000f03f06002a00300002004c00894f9a100ce630c000003b0006ff140044040002c0131e0200061f0000000080842e4106fd000a00300003004d0088000000fd000a00300004004d0088000000fd000a00300005004d0088000000fd000a00300006004d0088000000fd000a00300007004d008800000006002500300008004c00c49c69c9324b2fc00000300009ff0f0044300002c01f48e17a14ae47f13f0606001b00300009006200c49c69c9324b2fc00000310002ff050044300008c07e020a00310001004e000000004006001b00310002004f00894f9a100ce630c00000310008ff050044300002c0fd000a0031000300500088000000fd000a0031000400500088000000fd000a0031000500500088000000fd000a0031000600500088000000fd000a003100070050008800000006002900310008004f00d23b7ebac6f92cc00000310009ff130044310002c01f48e17a14ae47f13f1e02000706060021003100090063004becf3c17c223ec00800320007ff0b0044300009c044310008c0037e020a00320001004e0000000840fd000a003200020050008800000006002f00320003004f000f4c5de7ac091b400000320004ff19001f9a9999999999c93f44040002c0051f0000000080842e410606002b00320004004f000e4c5de7ac093b400000370003ff150044040002001f0000000080842e410644320003c0040600380032000500420025a47b95b4a8584000002b0005ff22005a00000c0007005a00000d000700035a00000e00070003151f0000000080842e410606002500320006004f00698283e4e73b3b400800320003ff0f00440a0002001f0000000080842e410606003d00320007004f0041fb972dc2c546400800320008ff270044320005c044320006c00444320003c004151e01001f9a9999999999d93f04150544320003c00306002b00320008004f005d60b7aad91342400800320009ff150044320007c01f48e17a14ae47f13f44320001c0070606002100320009005100bc51eb4dda1418400800330007ff0b0044310009c044320008c0037e020a00330001004e0000001040fd000a003300020050008800000006002f00330003004f0072d67d1f57a125400000300008ff19001f7b14ae47e17ad43f44040002c0051f0000000080842e410606002100330004004f00d5609e57013930400000340004ff0b0044320004c044330003c0040600380033000500420025a47b95b4a858400000320005ff22005a00000c0007005a00000d000700035a00000e00070003151f0000000080842e410606002500330006004f00698283e4e73b3b400800320006ff0f00440a0002001f0000000080842e410606003d00330007004f004cb32ca5689547400800330008ff270044330005c044330006c00444330003c004151e01001f9a9999999999d93f04150544330003c00306002b00330008004f00ff2959f9ac5541400800330009ff150044330007c01f48e17a14ae47f13f44330001c007060600210033000900510036941643485844400800340007ff0b0044320009c044330008c0037e020a00340001004e0000001440fd000a003400020050008800000006002f00340003004f00560197f2cef419400000330003ff19001ffa7e6abc7493c83f44040002c0051f0000000080842e410606002100340004004f00ff40f1359b7723400000350004ff0b0044330004c044340003c0040600380034000500420025a47b95b4a858400000330005ff22005a00000c0007005a00000d000700035a00000e00070003151f0000000080842e410606002500340006004f00698283e4e73b3b400800330006ff0f00440a0002001f0000000080842e410606003d00340007004f005244c147eab746400800340008ff270044340005c044340006c00444340003c004151e01001f9a9999999999d93f04150544340003c00306002b00340008004f00e1b8a4a26dec3e400800340009ff150044340007c01f48e17a14ae47f13f44340001c00706060021003400090051005378348a3fe751400800350007ff0b0044330009c044340008c0037e020a00350001004e0000001840fd000a003500020050008800000006002f00350003004f00349b1b23c5250f400000340003ff19001f92cb7f48bf7dbd3f44040002c0051f0000000080842e410606002100350004004f0064b454da535c17400000360004ff0b0044340004c044350003c0040600380035000500420025a47b95b4a858400000340005ff22005a00000c0007005a00000d000700035a00000e00070003151f0000000080842e410606002500350006004f00698283e4e73b3b400800340006ff0f00440a0002001f0000000080842e410606003d00350007004f0087ce80dc043346400800350008ff270044350005c044350006c00444350003c004151e01001f9a9999999999d93f04150544350003c00306002b00350008004f00f5ff6a2b88fa3b400800350009ff150044350007c01f48e17a14ae47f13f44350001c007060600210035000900510050380f95e1e558400800360003ff0b0044340009c044350008c0037e020a00360001004e0000001c40fd000a003600020050008800000006001b00360003004f00349b1b23c5250f400000360007ff050044350003c006002100360004004f00289b1b23c525ff3f0000370004ff0b0044350004c044360003c0040600380036000500420025a47b95b4a858400000350005ff22005a00000c0007005a00000d000700035a00000e00070003151f0000000080842e410606002500360006004f00698283e4e73b3b400800350006ff0f00440a0002001f0000000080842e410606003d00360007004f0087ce80dc043346400800360008ff270044360005c044360006c00444360003c004151e01001f9a9999999999d93f04150544360003c00306002b00360008004f007bf69b57f9e739400800360009ff150044360007c01f48e17a14ae47f13f44360001c0070606002100360009005100ef35f6eadf5f5f400800370007ff0b0044350009c044360008c0037e020a00370001004e0000002040fd000a003700020050008800000006002f00370003004f00349b1b23c525ff3f0000350003ff19001f92cb7f48bf7dad3f44040002c0051f0000000080842e410606002100370004004f00000000000000e8bc0000200002ff0b0044360004c044370003c0040600380037000500420025a47b95b4a858400000360005ff22005a00000c0007005a00000d000700035a00000e00070003151f0000000080842e410606002500370006004f00698283e4e73b3b400800360006ff0f00440a0002001f0000000080842e410606003d00370007004f00317610cc58cf45400800370008ff270044370005c044370006c00444370003c004151e01001f9a9999999999d93f04150544370003c00306002b00370008004f002e12d864049137400800370009ff150044370007c01f48e17a14ae47f13f44370001c00706060021003700090051003d1d168210a262400800380007ff0b0044360009c044370008c0037e020a00380001004e0000002240fd000a0038000200500088000000fd000a0038000300500088000000fd000a00380004005000880000000600380038000500420025a47b95b4a858400000370005ff22005a00000c0007005a00000d000700035a00000e00070003151f0000000080842e410606002500380006004f00698283e4e73b3b400800370006ff0f00440a0002001f0000000080842e410606003100380007004f00da1da0bbac6b45400000380008ff1b0044380005c044380006c004151e01001f9a9999999999d93f04150506002b00380008004f000f704cbe676e35400800380009ff150044380007c01f48e17a14ae47f13f44380001c00706060021003800090051003fabdf79dd4f65400800390007ff0b0044370009c044380008c0037e020a00390001004e0000002440fd000a0039000200500088000000fd000a0039000300500088000000fd000a00390004005000880000000600380039000500420025a47b95b4a858400000380005ff22005a00000c0007005a00000d000700035a00000e00070003151f0000000080842e410606002500390006004f00698283e4e73b3b400800380006ff0f00440a0002001f0000000080842e410606003100390007004f00da1da0bbac6b45400000390008ff1b0044390005c044390006c004151e01001f9a9999999999d93f04150506002b00390008004f009cb36c3e01d833400800390009ff150044390007c01f48e17a14ae47f13f44390001c0070606002100390009005100b241ada1ddca674008003a0007ff0b0044380009c044390008c0037e020a003a0001004e0000002640fd000a003a000200500088000000fd000a003a000300500088000000fd000a003a000400500088000000060038003a000500420025a47b95b4a858400000390005ff22005a00000c0007005a00000d000700035a00000e00070003151f0000000080842e4106060025003a0006004f00698283e4e73b3b400800390006ff0f00440a0002001f0000000080842e4106060031003a0007004f00da1da0bbac6b454000003a0008ff1b00443a0005c0443a0006c004151e01001f9a9999999999d93f04150506002b003a0008004f00e576c34cb55f324008003a0009ff1500443a0007c01f48e17a14ae47f13f443a0001c00706060021003a00090051008fb0454bd4166a4008003b0007ff0b0044390009c0443a0008c0037e020a003b000100520000002840fd000a003b000200530088000000fd000a003b000300530088000000fd000a003b000400540088000000060038003b000500420025a47b95b4a8584000003a0005ff22005a00000c0007005a00000d000700035a00000e00070003151f0000000080842e4106060025003b0006005600698283e4e73b3b4008003a0006ff0f00440a0002001f0000000080842e4106060031003b0007005600da1da0bbac6b454000003b0008ff1b00443b0005c0443b0006c004151e01001f9a9999999999d93f04150506002b003b0008005500ae3e300e4903314008003b0009ff1500443b0007c01f48e17a14ae47f13f443b0001c00706060021003b000900560065b80b6d3d376c400800330004ff0b00443a0009c0443b0008c003d7003600c01e0000e001bd00c20050015001500150014601500112011201120112017e00ca00c50078016e016e016e015a016e012601260126013e021200b600030001004000000000000000000000001d000f00030d000300000001000d000d0003030a0000000908100000061000bb0dcc0741000000060000000d00020001000c00020064000f000200010011000200000010000800fca9f1d24d62503f5f00020001002a00020000002b00020000008200020001008000080000000000000000002502040000003b0181000200c10414000000150000008300020000008400020000004d00550100004c00650078006d00610072006b00200032003000350030002000530065007200690065007300200043006f006c006f007200460069006e00650020003200000000045010d4007f000faf800101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7000c0400000000000000000000000004014c65786d61726b20323035302053657269657320436f6c6f7246696e652032004c5054313a00000000000000000000000000000000000000000000000000000001010000014c5054313a0000000000000000000200000002000000a10022000100640001000100010002002c012c01000000000000e03f000000000000e03f01005500020008007d000c000000000080130f00020002007d000c0001000100e0090f00060002007d000c0002000200800c0f00020002007d000c0003000300800e0f00020002007d000c0004000400a0100f00020002007d000c0006000600a00e0f00020002007d000c0007000700c00f0f00020002007d000c0008000800c0130f00020002007d000c0009000900e01b0f00020002007d000c000a000a0020110f000200020000020e00000000003000000000000b00000008021000000000000b00d101000054300001120008021000010000000b003b01000062000001030008021000020000000b003b01000000000001620008021000030000000b003b01000000000001000008021000040000000b003b010000811a0001028108021000050000000b003b01000000000001000008021000060000000b003b01000000000001000008021000070000000b003b01000062000001020008021000080000000b003b01000000000001620008021000090000000b003b010000000000016200080210000a0000000b003b010000000000012b0e080210000b0000000b003b010000620000010000080210000c0000000b003b01000052260001fd00080210000d0000000b003b010000e32700018e02080210000e0000000b003b010000812900012c04080210000f0000000b003b01000000000001620008021000100000000b003b01000011300001620008021000110000000b003b01000057010001090008021000120000000b003b01000057010001110008021000130000000b003b01000057010001090008021000140000000b003b01000000000001090008021000150000000b003b01000000000001010d08021000160000000b003b01000000000001000008021000170000000b003b01000059010001000008021000180000000b003b01000000000001000008021000190000000b003b010000000000010000080210001a0000000b003b010000000000010000080210001b0000000b003b010000000000010000080210001c0000000b003b010000620000015701080210001d0000000b003b010000620000010000080210001e0000000b003b010000570100011100080210001f0000000b003b010000000000010000fd000a0000000000150000000000be00140000000100160016000f000f000f000f000f000700be001600010000001600160016000f000f000f000f000f000700fd000a0002000000170001000000be00140002000100160016000f000f000f000f000f00070001020600030000001600fd000a000300010018000200000001020600030002001600fd000a000300030019000300000001020600030004000f00fd000a000300050019000400000001020600030006000f00fd000a0003000700190005000000fd000a000400000016000600000006002300040001001600af08feb7921d7b3f000018000aff0d001f7b14ae47e17a1a401ee80306fd000a000400020016000700000006002100040003000f009f1a2fdd24069b400800040007ff0b0044040005c044040006c005fd000a00040004000f000800000003020e00040005000f006abc74931804324006001d0004000600380000000000000058400000040003ff07005a02002b01030006002500040007001a00e860fd9fc35cf6400000070003ff0f001e401f44040003c00544040001c005fd000a000500000016000900000003020e00050001001b00dbf97e6abc74db3ffd000a000500020016000700000006002100050003000f009999999999b9b3400800050007ff0b0044050005c044050006c005fd000a00050004000f00080000007e020a00050005001c000170b04006001d000500060038000000000000005e400000050003ff07005a02002b01050006002500050007001a0032333333038770410000170005ff0f001e401f44050003c00544050001c005fd000a000600000016000a0000007e020a00060001001d0000000000fd000a000600020016000700000006002100060003000f00a5bdc1178068e2400800060007ff0b0044060005c044060006c005fd000a00060004000f00080000007e020a00060005001c0000003d4006001d00060006003800ebe2361a005094400000060003ff07005a02002b01010006002500060007001a0000000000000000000000080003ff0f001e401f44060003c00544060001c005fd000a000700000016000b0000007e020a00070001001e0000000000fd000a000700020016000700000006002100070003000f0000000000000000000800070007ff0b0044070005c044070006c005fd000a00070004000f000800000003020e00070005000f0017d9cef7538b59407e020a000700060038000000000006002500070007001a0000000000000000000000060006ff0f001e401f44070003c00544070001c005fd000a000800000016000c00000006001d00080001001600fca9f1d24d62503f0000040001ff07001e01001ee80306fd000a000800020016000700000006002100080003000f006666666666909d400800080007ff0b0044080005c044080006c005fd000a00080004000f00080000007e020a00080005000f0001289c4006001d000800060038000000000000405a400000090006ff07005a0200430110c006002500080007001a00676666666690cd400000090003ff0f001e401f44080003c00544080001c005fd000a00090000001600b10000007e020a0009000100160001003440fd000a000900020016000700000006002100090003000f0000000000000000000800090007ff0b0044090005c044090006c005fd000a00090004000f00080000007e020a00090005000f0000003c4006001d0009000600380000000000000000000000210004ff07005a02003e0110c006002100090007001a00000000000000000000000f0007ff0b0044090003c044090001c005fd000a000a00000017000d000000be0014000a000100160016000f000f000f000f000f000700010206000b0000001600fd000a000b000100180002000000010206000b0002001600fd000a000b000300190003000000be000c000b0004000f000f000f000600fd000a000b000700190005000000fd000a000c00000016000e00000003020e000c000100160039b4c876be9ffe3ffd000a000c000200160007000000060021000c0003000f00fdececd05540b84000000c0007ff0b00440c0005c0440c0006c005fd000a000c0004000f000800000003020e000c0005000f006abc74931804524006001d000c0006003800af25e4839e89554000000d0006ff07005a02002b0115c0060025000c0007001a007b6c813320aa964100000d0003ff0f001e401f440c0003c005440c0001c005fd000a000d00000016000f00000003020e000d0001001600f2d24d621058e93ffd000a000d000200160007000000060021000d0003000f0096e7c1dd595f714000000d0007ff0b00440d0005c0440d0006c005fd000a000d0004000f00080000007e020a000d0005001c000175b74006001d000d000600380032e6ae25e483124000001e0005ff07005a02002b011bc0060025000d0007001a003cf207037fdf3a4100000e0003ff0f001e401f440d0003c005440d0001c005fd000a000e000000160006000000060023000e0001001600af08feb7921d7b3f00002c0007ff0d001f7b14ae47e17a1a401ee80306fd000a000e000200160007000000060021000e0003000f006f078fdbccb6e04000000e0007ff0b00440e0005c0440e0006c005fd000a000e0004000f000800000003020e000e0005000f006abc74931804324006001d000e0006005800ebe2361a00b09d400000200006ff07005a02002b010ac0060025000e0007001a009f6454146aa93b410000040006ff0f001e401f440e0003c005440e0001c005be0014000f0000001600160016000f000f000f000f00060006004b000f0007001f002fddc6b82d67934100000e0001ff350044040007c044050007c00444070007c00444060007c00444080007c004440c0007c003440d0007c00344090007c004440e0007c003be001c00100000001600160016000f000f000f000f000f000f000f000f000a00fd000a0011000000200011000000be001200110001000f000f000f000f000f000f000600fd000a0011000700200012000000be000c00110008000f000f000f000a00be000a00120000000f000f000100fd000a00120002000f0013000000be001600120003000f000f000f000f000f000f000f000f000a00fd000a00130000000f0014000000fd000a00130001000f00150000007e020a0013000200210001708c40fd000a00130003000f00150000007e020a00130004003700f060434106006500130005000f006970128282b18540000019000aff4f0044060003c01e100e061f6666666666a63c40061e0100051f54e3a59bc4a02040051e2a01055a02002d0102005a02002d01010006151f9be61da7e848d23f071e01000415051f9be61da7e848d23f0601020600130006000f00fd000a0013000700230016000000fd000a00130008000f0017000000fd000a00130009000f0018000000fd000a0013000a000f0019000000fd000a00140000000f001a000000fd000a00140001000f001b000000fd000a001400020019001c000000fd000a00140003000f001b00000006005800140004003700533a05a864b55a4100001c0008ff42001f00000000006a08415a02001b000100135a0200e100010004151ee803051e100e061f9a9999999999c93f061f0000000000a0544006151f000000000000e03f070506004300140005000f00abf8074c1626934000000c0003ff2d005a02001b000100135a0200e100010004151ee803051e100e061f9a9999999999c93f061f0000000000a054400601020600140006000f00fd000a00140007000f001d000000bd0012001400080019000000f03f210001002e4009000600210014000a002100333333333333c33f0000260003ff0b0044140009c044140008c005fd000a00150000000f001e000000fd000a00150001000f001f0000007e020a0015000200190001788c40fd000a00150003000f001f0000007e020a00150004003700e067f94006004100150005000f004c3224ef91bd73400000130005ff2b005a0200e10003001e100e061ee803051f333333333333eb3f061fcdccccccccccec3f065a0200e20003000601020600150006000f00fd000a00150007000f0020000000bd0012001500080019000000004021000100244009000600210015000a0021009a9999999999c93f000014000aff0b0044150009c044150008c005fd000a00160000000f0021000000fd000a00160001000f00220000007e020a0016000200190001f08e40fd000a00160003000f00220000007e020a0016000400370060a2024106003f00160005000f0052e077e67868464000001d0005ff29001fb81e85eb51b8fa3f1f000000000000e83f061f000000000000f43f055a020030010d00051e3c000601020600160006000f00fd000a00160007000f0023000000bd0012001600080019000000004021000000000009000600210016000a0021000000000000000000000015000aff0b0044160009c044160008c005fd000a00170000000f0024000000fd000a00170001000f00250000007e020a0017000200190001888c40fd000a00170003000f00250000007e020a00170004003a002639590006003f00170005000f0042ff0e8b1ead08400000280007ff29001e04005a0200300112c0051e100e064113001f333333333333e33f051506151f000000000000e03f0706003b00170006005a00000000000030514000001a0005ff25001f000000000000e03f1f9a9999999999f13f051f333333333333e33f065a0200f10001c005fd000a00170007000f0026000000bd0012001700080019000000f03f21000000e03f09000600210017000a002100000000000000e03f000016000aff0b0044170009c044170008c005fd000a00180000000f0027000000fd000a00180001000f00280000007e020a0018000200190001f08e40fd000a00180003000f00280000007e020a001800040037000010ca4006004400180005000f0014d7b16fd96da63f0000050006ff2e001fb81e85eb51b8fa3f1f0ad7a3703d0ab73f051f9a9999999999d93f065a02000501020015051e3c00061ef7030601020600180006000f00fd000a00180007000f00b3000000bd0012001800080019000000004021000180414009000600210018000a002100666666666666e63f000017000aff0b0044180009c044180008c005fd000a00190000000f0029000000fd000a00190001000f002a0000007e020a0019000200190001788c40fd000a00190003000f002a0000007e020a00190004003700808ddf4006004100190005000f009a5cf45ddca352400000080001ff2b005a0200e10002001ee803051e100e061f333333333333eb3f061fcdccccccccccec3f065a0200e200020006be000c00190006000f000f000f000800fd000a001900090024002b0000000600230019000a002100ccccccccccccf83f0000270007ff0d0025140018000ac00ac019100400fd000a001a0000000f002c000000fd000a001a0001000f002d000000fd000a001a00020019001c000000fd000a001a0003000f002d00000006003c001a00040037002af4cb193592634100001e0008ff26001f0000000080846e415a0200430114001fcdcccccccc12924006151f333333333333d33f070506001d001a0005000f005396218e757170400000080006ff07005a020043011400be0010001a0006000f000f000f000f000f000a00fd000a001b0000000f002e000000fd000a001b0001000f002f0000007e020a001b000200190001788c40fd000a001b0003000f002f0000007e020a001b0004003700c042e74006003d001b0005000f0024e0bc58764855400000140005ff27005a0200020102001e100e061ee803051f3d0ad7a3703df23f061fcdccccccccccec3f061e0a0006010206001b0006000f00fd000a001b0007000f00ad010000060033001b0008001f000000000098690d4100001f0005ff1d00441e0004c0441d0004c003441b0004c00344190004c00344150004c003be000a001b0009000f000f000a00fd000a001c0000000f0030000000fd000a001c0001000f00310000007e020a001c000200190001008e40fd000a001c0003000f00310000007e020a001c000400220080e7da40be000a001c0005000f000f000600fd000a001c0007000f00ac01000006001b001c0008001f00533a05a864b55a4100001b0008ff050044140004c0be000a001c0009000f000f000a00fd000a001d0000000f0032000000fd000a001d0001000f00330000007e020a001d000200190001788c40fd000a001d0003000f00330000007e020a001d000400370000c2e34006003e001d0005000f0035c2a5de6c705b400000150005ff28005a020001010200131e100e061ee803051f333333333333eb3f061fcdccccccccccec3f061e0a0006010206001d0006000f00fd000a001d0007000f001400000006001b001d0008001f0000000000f06043410000140004ff050044130004c0be000a001d0009000f000f000a00fd000a001e0000000f0034000000fd000a001e0001000f00350000007e020a001e000200190001788c40fd000a001e0003000f00350000007e020a001e00040037004016d040060041001e0005000f00d5a5f5eedb541e4000001b0005ff2b005a0200e10004001e100e061ee803051f333333333333eb3f061fcdccccccccccec3f065a0200e200040006010206001e0006000f00fd000a001e0007000f002c00000006001b001e0008001f002af4cb193592634100001d0008ff0500441a0004c0be000a001e0009000f000f000a00010206001f0000000f00fd000a001f0001000f00280000007e020a001f000200190001f08e40fd000a001f0003000f00280000007e020a001f0004003800c056df4006003f001f0005000f005a8121ab5b3104400000180005ff29001fb81e85eb51b8fa3f1f0000000000000440051f9a9999999999d93f065a020030011900051e3c0006010206001f0006000f00fd000a001f0007000f00ae01000006001b001f0008001f0000000000494e364100001a0004ff050044170004c0be000a001f0009000f000f000a00d7004400821600006c0226001a0026006000d200b900b500a600c800b10026004e00bd00b900d2006700200042003600f1002e01de00dc001101e100d000ad00e4008f00cd00d00008021000200000000b003b01000054300001120008021000210000000b003b01000062000001030008021000240000000b003b01000000000001620008021000250000000b003b01000000000001000008021000260000000b003b010000811a0001028108021000270000000b003b01000000000001000008021000280000000b003b01000000000001000008021000290000000b003b010000620000010200080210002a0000000b003b010000000000016200080210002b0000000b003b010000000000016200080210002c0000000b003b010000000000012b0e080210002f0000000b003b01000062000001000001020600200000000f00fd000a00200001000f004101000001020600200002001900fd000a00200003000f00410100007e020a00200004002200a4e7154106004900200005000f00a42f9e4fb665f83f0000200008fe33001e04005a0200050102c0051f333333333333e33f061e100e064113001fcdccccccccccfc3f051506151f000000000000e03f0706003b00200006000f005655555555d537400000170006ff25001f000000000000e03f1f9a9999999999f13f051f333333333333e33f065a0200f10002c005fd000a00200007000f00af01000006001b00200008001f0000000000a4e7154100001f0008ff050044200004c0be000a00210000000f000f000100fd000a00210002000f003600000001020600210003000f0006002300210004001a00aa48e756fe10754100000c0006ff0d00251300200004c004c019100400be000e00210005000f000f000f000f000800fd000a0024000000200037000000be001600240001001800160019000f0019000f000f000f00080001020600250000000f00fd000a002500010018000200000001020600250002001600fd000a002500030019000300000001020600250004000f00fd000a002500050019000400000001020600250006000f00fd000a002500070019000500000001020600250008000f00fd000a00260000000f003800000006002700260001000f008087fdf9111adc3e0000280001ff11001fcdcccccccccc1a401ee8031e02000706fd000a00260002000f000700000006003600260003000f00ffffffffb9d04f410000260001ff20001ecb071e8307031fcdcccccccc6c6d40031f3333333333b3304003151ee80305fd000a00260004000f0008000000be000a00260005000f000f00060006005d00260007001a0024d236fe4431a8400000160005ff47001e401f5a0200e1000400131f0000000080842e41051f0000000065cdcd41065a0200010102001f0000000080842e41051f0000000065cdcd41060415051f7b14ae47e17ac43f0501020600260008000f00fd000a00270000000f00b2000000be001200270001000f000f000f000f000f000f00060006003e00270007001a00000000000000000000002a0007ff28005a0200f1000100131f0000000080842e41051f0000000065cdcd41061e1400051e401f051e00000501020600270008000f00fd000a00280000000f003900000006002300280001000f001fa2d11dc4ce643f0000290003ff0d001f52b81e85eb5104401ee80306fd000a00280002000f00070000007e020a00280003000f0000000000fd000a00280004000f0008000000be000a00280005000f000f00060006003d00280007003a0000000000000000000000290007ff27005a02002b010a001f85eb51b81e053240051e401f051f52b81e85eb510440051ee803061e00000501020600280008000f00fd000a00290000000f003a00000006002300290001000f00af08feb7921d7b3f00002b0001ff0d001f7b14ae47e17a1a401ee80306fd000a00290002000f000700000006002300290003000f0000000000001ca1400000290001ff0d001f85eb51b81e8501401ee80305fd000a00290004000f0008000000be000a00290005000f000f00060006003f00290007001a004b732b84f177f34000000e0006ff29005a0200020102001f0000000080842e41051f0000000065cdcd41061f5c8fc2f5285c0940051e401f0501020600290008000f00fd000a002a0000000f003b0000007e020a002a0001000f0001001840fd000a002a0002000f003c00000003020e002a0003003900d9cef753634fa340fd000a002a0004000f003d000000be000a002a0005000f000f00060006003c002a0007001a00cb2152d1cbb915410000190005ff26001e401f1fb81e85eb51b8ae3f0544130005c044160005c00344180005c003441f0005c0031505010206002a0008000f00fd000a002b0000000f003e000000060021002b000100250072512d228ac90b3f00002f0007ff0b001e35001ee8031e02000706fd000a002b0002000f00070000007e020a002b0003000f00005ad440fd000a002b0004000f0008000000be000a002b0005000f000f000600060027002b0007001a0036cd3b4ed11150400000260007ff11005a02002b011c00442b0001c0051e401f05010206002b0008000f00fd000a002c0000000f003f000000fd000a002c0001000f0040000000be0010002c0002000f000f000f000f000f00060006003c002c0007001a00e811ffc158543b4100002b0007ff26001f00000000a44353415a0200430114001fcdcccccccc12924006151f666666666666e63f0705010206002c0008000f00be0014002f0000000f000f000f000f000f000f000f000600060023002f0007001f00f4522ddc5103414100000f002ffd0d002526002c0007c007c019100400010206002f0008000f00d7001c00e0070000dc00f7005f0028006a0008017000b800d300a200a0007a003e021200b600110002004000000000000000000000001d000f00032100040000000100210021000404ba0109000600005368656574310a0000000908100000061000bb0dcc0741000000060000000d00020001000c00020064000f000200010011000200000010000800fca9f1d24d62503f5f00020001002a00020000002b00020000008200020001008000080000000000000000002502040000003b0181000200c1041400000015000000830002000000840002000000a100220000003b01010001000100040100040404000000000000e03f000000000000e03fc0075500020008007d000c000000000020090f000200040100020e00000000005f01000000001f00000008021000000000001f003b01000054300001120008021000020000001f003b01000062000001030008021000030000001f003b01000000000001620008021000040000001f003b01000000000001000008021000050000001f003b010000811a0001028108021000060000001f003b01000000000001000008021000070000001f003b01000000000001000008021000080000001f003b01000062000001020008021000090000001f003b010000000000016200080210000a0000001f003b010000000000016200080210000b0000001f003b010000000000012b0e08021000100000001f003b01000062000001000008021000120000001f003b01000052260001fd0008021000130000001f003b010000e32700018e0208021000140000001f003b010000812900012c0408021000150000001f003b01000000000001620008021000160000001f003b01000011300001620008021000170000001f003b01000057010001090008021000180000001f003b01000057010001110008021000190000001f003b010000570100010900080210001a0000001f003b010000000000010900080210001b0000001f003b01000000000001010d080210001c0000001f003b010000000000010000080210001d0000001f003b010000590100010000080210001e0000001f003b010000000000010000080210001f0000001f003b010000000000010000fd000a00000000000f003e01000001020600000001000f00fd000a00020000000f00df0000007e020a00020001000f000000f03ffd000a00030000000f00de000000fd000a00030001000f00dd000000fd000a00040000000f003d0100007e020a00040001000f000000f03ffd000a00050000000f003c0100007e020a00050001000f0000006940fd000a00060000000f00db0000007e020a00060001000f000000e83ffd000a00070000000f003b01000003020e00070001000f00b459f5b9da928c40fd000a00080000000f003a01000003020e00080001000f007a36ab3e575bf63ffd000a00090000000f003901000003020e00090001000f004bc8073d9b55f63ffd000a000a0000000f00380100007e020a000a0001000f0000006940fd000a000b0000000f003701000003020e000b0001000f004703780b246e8540fd000a00100000000f003601000001020600100001000f00fd000a00120000000f00df0000007e020a00120001000f0000001040fd000a00130000000f00de000000fd000a00130001000f00dd000000fd000a00140000000f00350100007e020a00140001000f0000000840fd000a00150000000f00340100007e020a00150001000f0000006940fd000a00160000000f00330100007e020a00160001000f0000005440fd000a00170000000f00320100007e020a00170001000f0000000040fd000a00180000000f00310100007e020a00180001000f000000f03ffd000a00190000000f00300100007e020a00190001000f000000f03ffd000a001a0000000f002f0100007e020a001a0001000f0000207240fd000a001b0000000f002e01000003020e001b0001000f00e3361ac0150df2c0fd000a001c0000000f002d0100007e020a001c0001000f000000f03ffd000a001d0000000f002c01000003020e001d0001000f00be30992a18552b40fd000a001e0000000f002b0100007e020a001e0001000f0000001040fd000a001f0000000f002a0100007e020a001f0001000f0001805840d7003800f0040000f40118001c001c001c001c001c002000200020001c00200018001c001c001c001c001c001c001c001c001c0020001c0020001c0008021000200000001f003b01000054300001120008021000210000001f003b01000062000001030008021000220000001f003b01000000000001620008021000230000001f003b01000000000001000008021000240000001f003b010000811a0001028108021000250000001f003b01000000000001000008021000280000001f003b010000000000010000080210002a0000001f003b010000620000010200080210002b0000001f003b010000000000016200080210002c0000001f003b010000000000016200080210002d0000001f003b010000000000012b0e080210002e0000001f003b010000620000010000080210002f0000001f003b01000052260001fd0008021000300000001f003b010000e32700018e0208021000320000001f003b010000812900012c0408021000330000001f003b01000000000001620008021000340000001f003b01000011300001620008021000350000001f003b01000057010001090008021000360000001f003b01000057010001110008021000370000001f003b01000057010001090008021000380000001f003b01000000000001090008021000390000001f003b01000000000001010d080210003b0000001f003b010000000000010000080210003c0000001f003b010000590100010000080210003d0000001f003b010000000000010000080210003e0000001f003b010000000000010000080210003f0000001f003b010000000000010000fd000a00200000000f00290100007e020a00200001000f000000f03ffd000a00210000000f00280100007e020a00210001000f000000f03ffd000a00220000000f00270100007e020a00220001000f0000001c40fd000a00230000000f00260100007e020a00230001000f000000f03ffd000a00240000000f002501000003020e00240001000f00545227a05b5af4c0fd000a00250000000f002401000001020600250001000f00fd000a00280000000f002301000001020600280001000f00fd000a002a0000000f0022010000010206002a0001000f00fd000a002b0000000f0021010000010206002b0001000f00fd000a002c0000000f0016010000010206002c0001000f00fd000a002d0000000f0015010000010206002d0001000f00fd000a002e0000000f0020010000010206002e0001000f00fd000a002f0000000f001f010000010206002f0001000f00fd000a00300000000f0019010000fd000a00320000000f001e010000fd000a00330000000f001d010000fd000a00340000000f0016010000fd000a00350000000f0015010000fd000a00360000000f001c010000fd000a00370000000f001b010000fd000a00380000000f001a010000fd000a00390000000f0019010000fd000a003b0000000f0018010000fd000a003c0000000f0017010000fd000a003d0000000f0016010000fd000a003e0000000f0015010000fd000a003f0000000f0014010000d7003a003004000008021c001c001c001c002000180018001800180018001800180018000e000e000e000e000e000e000e000e000e000e000e000e000e0008021000400000001f003b01000054300001120008021000410000001f003b01000062000001030008021000430000001f003b01000000000001620008021000460000001f003b01000000000001000008021000470000001f003b010000811a0001028108021000480000001f003b01000000000001000008021000490000001f003b010000000000010000080210004a0000001f003b010000620000010200080210004b0000001f003b010000000000016200080210004c0000001f003b010000000000016200080210004d0000001f003b010000000000012b0e080210004e0000001f003b010000620000010000080210004f0000001f003b01000052260001fd0008021000500000001f003b010000e32700018e0208021000510000001f003b010000812900012c0408021000520000001f003b01000000000001620008021000530000001f003b01000011300001620008021000540000001f003b01000057010001090008021000550000001f003b01000057010001110008021000560000001f003b01000057010001090008021000570000001f003b01000000000001090008021000580000001f003b01000000000001010d08021000590000001f003b010000000000010000080210005a0000001f003b010000590100010000080210005b0000001f003b010000000000010000080210005c0000001f003b010000000000010000080210005e0000001f003b010000000000010000080210005f0000001f003b010000000000010000fd000a00400000000f0013010000fd000a00410000000f0012010000fd000a00430000000f0011010000fd000a00460000000f000b010000fd000a00470000000f0010010000fd000a00480000000f0043010000fd000a00490000000f0044010000fd000a004a0000000f0045010000fd000a004b0000000f0046010000fd000a004c0000000f0047010000fd000a004d0000000f0048010000fd000a004e0000000f0049010000fd000a004f0000000f004a010000fd000a00500000000f004b010000fd000a00510000000f004c010000fd000a00520000000f004d010000fd000a00530000000f004e010000fd000a00540000000f004f010000fd000a00550000000f0050010000fd000a00560000000f0051010000fd000a00570000000f0052010000fd000a00580000000f0053010000fd000a00590000000f0054010000fd000a005a0000000f0055010000fd000a005b0000000f0056010000fd000a005c0000000f0057010000fd000a005e0000000f000b010000fd000a005f0000000f000f010000d7003c00b80300001c020e000e000e000e000e000e000e000e000e000e000e000e000e000e000e000e000e000e000e000e000e000e000e000e000e000e000e0008021000600000001f003b01000054300001120008021000610000001f003b01000062000001030008021000620000001f003b01000000000001620008021000630000001f003b01000000000001000008021000640000001f003b010000811a0001028108021000650000001f003b01000000000001000008021000660000001f003b01000000000001000008021000670000001f003b01000062000001020008021000680000001f003b01000000000001620008021000690000001f003b010000000000016200080210006a0000001f003b010000000000012b0e080210006b0000001f003b010000620000010000080210006c0000001f003b01000052260001fd00080210006d0000001f003b010000e32700018e02080210006e0000001f003b010000812900012c04080210006f0000001f003b01000000000001620008021000700000001f003b01000011300001620008021000710000001f003b01000057010001090008021000720000001f003b01000057010001110008021000730000001f003b01000057010001090008021000740000001f003b01000000000001090008021000760000001f003b01000000000001010d08021000770000001f003b01000000000001000008021000780000001f003b01000059010001000008021000790000001f003b010000000000010000080210007a0000001f003b010000000000010000080210007b0000001f003b010000000000010000080210007c0000001f003b010000000000010000080210007d0000001f003b010000620000015701080210007e0000001f003b010000620000010000080210007f0000001f003b010000570100011100fd000a00600000000f0058010000fd000a00610000000f0059010000fd000a00620000000f005a010000fd000a00630000000f005b010000fd000a00640000000f005c010000fd000a00650000000f005d010000fd000a00660000000f005e010000fd000a00670000000f005f010000fd000a00680000000f0060010000fd000a00690000000f0061010000fd000a006a0000000f0062010000fd000a006b0000000f0063010000fd000a006c0000000f0064010000fd000a006d0000000f0065010000fd000a006e0000000f0066010000fd000a006f0000000f0067010000fd000a00700000000f0068010000fd000a00710000000f0069010000fd000a00720000000f006a010000fd000a00730000000f006b010000fd000a00740000000f006c010000fd000a00760000000f000b010000fd000a00770000000f000e010000fd000a00780000000f006d010000fd000a00790000000f006e010000fd000a007a0000000f006f010000fd000a007b0000000f0070010000fd000a007c0000000f0071010000fd000a007d0000000f0072010000fd000a007e0000000f0073010000fd000a007f0000000f0074010000d70042001e04000058020e000e000e000e000e000e000e000e000e000e000e000e000e000e000e000e000e000e000e000e000e000e000e000e000e000e000e000e000e000e0008021000800000001f003b01000054300001120008021000810000001f003b01000062000001030008021000820000001f003b01000000000001620008021000830000001f003b01000000000001000008021000840000001f003b010000811a0001028108021000850000001f003b01000000000001000008021000860000001f003b01000000000001000008021000870000001f003b01000062000001020008021000880000001f003b01000000000001620008021000890000001f003b010000000000016200080210008a0000001f003b010000000000012b0e080210008b0000001f003b010000620000010000080210008c0000001f003b01000052260001fd00080210008e0000001f003b010000e32700018e02080210008f0000001f003b010000812900012c0408021000900000001f003b01000000000001620008021000910000001f003b01000011300001620008021000920000001f003b01000057010001090008021000930000001f003b01000057010001110008021000940000001f003b01000057010001090008021000950000001f003b01000000000001090008021000960000001f003b01000000000001010d08021000970000001f003b01000000000001000008021000980000001f003b01000059010001000008021000990000001f003b010000000000010000080210009a0000001f003b010000000000010000080210009b0000001f003b010000000000010000080210009c0000001f003b010000000000010000080210009d0000001f003b010000620000015701080210009e0000001f003b010000620000010000080210009f0000001f003b010000570100011100fd000a00800000000f0075010000fd000a00810000000f0076010000fd000a00820000000f0077010000fd000a00830000000f0078010000fd000a00840000000f0079010000fd000a00850000000f007a010000fd000a00860000000f007b010000fd000a00870000000f007c010000fd000a00880000000f007d010000fd000a00890000000f007e010000fd000a008a0000000f007f010000fd000a008b0000000f0080010000fd000a008c0000000f0081010000fd000a008e0000000f000b010000fd000a008f0000000f000d010000fd000a00900000000f0082010000fd000a00910000000f0083010000fd000a00920000000f0084010000fd000a00930000000f0085010000fd000a00940000000f0086010000fd000a00950000000f0087010000fd000a00960000000f0088010000fd000a00970000000f0089010000fd000a00980000000f008a010000fd000a00990000000f008b010000fd000a009a0000000f008c010000fd000a009b0000000f008d010000fd000a009c0000000f008e010000fd000a009d0000000f008f010000fd000a009e0000000f0090010000fd000a009f0000000f0091010000d70042001e04000058020e000e000e000e000e000e000e000e000e000e000e000e000e000e000e000e000e000e000e000e000e000e000e000e000e000e000e000e000e000e0008021000a00000001f003b01000054300001120008021000a10000001f003b01000062000001030008021000a20000001f003b01000000000001620008021000a30000001f003b01000000000001000008021000a40000001f003b010000811a0001028108021000a60000001f003b01000000000001000008021000a70000001f003b01000000000001000008021000a80000001f003b01000062000001020008021000a90000001f003b01000000000001620008021000aa0000001f003b01000000000001620008021000ab0000001f003b010000000000012b0e08021000ac0000001f003b01000062000001000008021000ad0000001f003b01000052260001fd0008021000ae0000001f003b010000e32700018e0208021000af0000001f003b010000812900012c0408021000b00000001f003b01000000000001620008021000b10000001f003b01000011300001620008021000b20000001f003b01000057010001090008021000b30000001f003b01000057010001110008021000b40000001f003b01000057010001090008021000b50000001f003b01000000000001090008021000b60000001f003b01000000000001010d08021000b70000001f003b01000000000001000008021000b80000001f003b01000059010001000008021000b90000001f003b01000000000001000008021000ba0000001f003b01000000000001000008021000bb0000001f003b01000000000001000008021000bc0000001f003b01000000000001000008021000be0000001f003b01000062000001570108021000bf0000001f003b010000620000010000fd000a00a00000000f0092010000fd000a00a10000000f0093010000fd000a00a20000000f0094010000fd000a00a30000000f0095010000fd000a00a40000000f0096010000fd000a00a60000000f000b010000fd000a00a70000000f000c010000fd000a00a80000000f006d010000fd000a00a90000000f0097010000fd000a00aa0000000f0098010000fd000a00ab0000000f0099010000fd000a00ac0000000f009a010000fd000a00ad0000000f009b010000fd000a00ae0000000f009c010000fd000a00af0000000f009d010000fd000a00b00000000f009e010000fd000a00b10000000f009f010000fd000a00b20000000f00a0010000fd000a00b30000000f00a1010000fd000a00b40000000f00a2010000fd000a00b50000000f00a3010000fd000a00b60000000f00a4010000fd000a00b70000000f00a5010000fd000a00b80000000f00a6010000fd000a00b90000000f00a7010000fd000a00ba0000000f00a8010000fd000a00bb0000000f00a9010000fd000a00bc0000000f00aa010000fd000a00be0000000f000b010000fd000a00bf0000000f000a010000d7004000fc03000044020e000e000e000e000e000e000e000e000e000e000e000e000e000e000e000e000e000e000e000e000e000e000e000e000e000e000e000e000e0008021000c00000001f003b01000054300001120008021000c10000001f003b01000062000001030008021000c20000001f003b01000000000001620008021000c30000001f003b01000000000001000008021000c40000001f003b010000811a0001028108021000c50000001f003b01000000000001000008021000c60000001f003b01000000000001000008021000c70000001f003b01000062000001020008021000c80000001f003b01000000000001620008021000c90000001f003b01000000000001620008021000ca0000001f003b010000000000012b0e08021000cb0000001f003b01000062000001000008021000cc0000001f003b01000052260001fd0008021000cd0000001f003b010000e32700018e0208021000ce0000001f003b010000812900012c0408021000cf0000001f003b01000000000001620008021000d00000001f003b01000011300001620008021000d10000001f003b01000057010001090008021000d20000001f003b01000057010001110008021000d30000001f003b01000057010001090008021000d40000001f003b01000000000001090008021000d80000001f003b01000000000001010d08021000da0000001f003b01000000000001000008021000db0000001f003b01000059010001000008021000dc0000001f003b01000000000001000008021000dd0000001f003b01000000000001000008021000de0000001f003b01000000000001000008021000df0000001f003b010000000000010000fd000a00c00000000f006d010000fd000a00c10000000f0097010000fd000a00c20000000f0098010000fd000a00c30000000f0099010000fd000a00c40000000f009a010000fd000a00c50000000f009b010000fd000a00c60000000f009c010000fd000a00c70000000f009d010000fd000a00c80000000f009e010000fd000a00c90000000f009f010000fd000a00ca0000000f00a0010000fd000a00cb0000000f00a1010000fd000a00cc0000000f00a2010000fd000a00cd0000000f00a3010000fd000a00ce0000000f00a4010000fd000a00cf0000000f00a5010000fd000a00d00000000f00a6010000be000e00d00001000f000f000f000f000400fd000a00d10000000f00a7010000be000e00d10001000f000f000f000f000400fd000a00d20000000f00a8010000be000e00d20001000f000f000f000f000400fd000a00d30000000f00a9010000be000e00d30001000f000f000f000f000400fd000a00d40000000f00aa010000be000e00d40001000f000f000f000f000400fd000a00d80000000f0009010000be000e00d80001000f000f000f000f000400fd000a00da0000000f00df000000bd001e00da0001000f00000030400f00000018400f00000020400f0000002a400400fd000a00db0000000f00de000000fd000a00db0001000f00dd000000fd000a00db0002000f00dd000000fd000a00db0003000f00dd000000fd000a00db0004000f00dd000000fd000a00dc0000000f00080100007e020a00dc0001000f0000005440fd000a00dc0002000f00dd000000fd000a00dc0003000f00dd0000007e020a00dc0004000f0000004f40fd000a00dd0000000f0007010000bd001200dd0001000f00006073400f00000059400200fd000a00dd0003000f00dd0000007e020a00dd0004000f0000804640fd000a00de0000000f003f010000fd000a00de0001000f00dd000000fd000a00de0002000f00dd000000fd000a00de0003000f00dd0000007e020a00de0004000f0000004440fd000a00df0000000f0006010000fd000a00df0001000f00dd000000fd000a00df0002000f00dd0000007e020a00df0003000f0000c6f140fd000a00df0004000f00dd000000d7003c00580500001c020e000e000e000e000e000e000e000e000e000e000e000e000e000e000e000e002000200020002000200020003000460046004000460008021000e00000001f003b01000054300001120008021000e10000001f003b01000062000001030008021000e20000001f003b01000000000001620008021000e30000001f003b01000000000001000008021000e40000001f003b010000811a0001028108021000e50000001f003b01000000000001000008021000ea0000001f003b01000000000001000008021000ec0000001f003b01000062000001020008021000ed0000001f003b01000000000001620008021000ee0000001f003b01000000000001620008021000ef0000001f003b010000000000012b0e08021000f00000001f003b01000062000001000008021000f10000001f003b01000052260001fd0008021000f20000001f003b010000e32700018e0208021000f30000001f003b010000812900012c0408021000f40000001f003b01000000000001620008021000f50000001f003b01000011300001620008021000f60000001f003b01000057010001090008021000f70000001f003b01000057010001110008021000f80000001f003b01000057010001090008021000f90000001f003b01000000000001090008021000fa0000001f003b01000000000001010d08021000fb0000001f003b01000000000001000008021000fc0000001f003b01000059010001000008021000fd0000001f003b01000000000001000008021000fe0000001f003b01000000000001000008021000ff0000001f003b010000000000010000fd000a00e00000000f0040010000bd001e00e00001000f00000000000f00000000000f00000000000f000000f03f0400fd000a00e10000000f000501000003020e00e10001000f005839b4c876d5914003020e00e10002000f002eff21fd8632b8407e020a00e10003000f0000c6f14003020e00e10004000f002cd49ae69ddb8240fd000a00e20000000f0004010000fd000a00e20001000f00dd00000003020e00e20002000f00ed9e3c2cd42a3e4003020e00e20003000f003108ac1c5aec544003020e00e20004000f002fdd240681e53c40fd000a00e30000000f0003010000fd000a00e30001000f00dd000000bd001800e30002000f000000f03f0f000000f03f0f000000f03f0400fd000a00e40000000f0002010000bd001e00e40001000f0000005e400f0000c072400f0000e075400f00004061400400fd000a00e50000000f0001010000fd000a00e50001000f00dd000000bd001800e50002000f0000c882400f0000c882400f0000407f400400fd000a00ea0000000f0000010000be000e00ea0001000f000f000f000f000400fd000a00ec0000000f00df000000bd001200ec0001000f0000001c400f00000026400200be000a00ec0003000f000f000400fd000a00ed0000000f00de000000fd000a00ed0001000f00dd000000fd000a00ed0002000f00dd000000be000a00ed0003000f000f000400fd000a00ee0000000f00ff000000bd001200ee0001000f00000059400f0000001c400200be000a00ee0003000f000f000400fd000a00ef0000000f00fe000000bd001200ef0001000f00000049400f00000022400200be000a00ef0003000f000f000400fd000a00f00000000f00fd000000be000a00f00001000f000f000200fd000a00f10000000f00fc000000bd001200f10001000f0000c052400f0000003a400200fd000a00f20000000f00fb000000bd001200f20001000f000000f03f0f0000002c400200fd000a00f30000000f00fa000000bd001200f30001000f0000c052400f00000000000200fd000a00f40000000f00f9000000bd001200f40001000f00000000000f00000018400200fd000a00f50000000f00f8000000fd000a00f50001000f00dd0000007e020a00f50002000f0001c05740fd000a00f60000000f00f7000000bd001200f60001000f00000000000f00000014400200fd000a00f70000000f00f6000000bd001200f70001000f00000000000f00000018400200fd000a00f80000000f00f5000000fd000a00f80001000f00dd00000003020e00f80002000f002b8716d9cef7ef3ffd000a00f90000000f00f4000000bd001200f90001000f00000000000f00000018400200fd000a00fa0000000f00f3000000bd001200fa0001000f000070a7400f0000003e400200fd000a00fb0000000f00f1000000be000a00fb0001000f000f000200fd000a00fc0000000f00f2000000fd000a00fc0001000f00dd0000007e020a00fc0002000f0000006940fd000a00fd0000000f00f1000000be000a00fd0001000f000f000200fd000a00fe0000000f00f0000000bd001200fe0001000f00008046400f00008046400200fd000a00ff0000000f00ef000000bd001200ff0001000f00000034400f00000059400200d7003a00bc0600000802300052005200380030003800200032003800320032001c0024002400240024002a00240024002e00240024001c002a001c00240008021000000100001f003b01000054300001120008021000010100001f003b01000062000001030008021000020100001f003b01000000000001620008021000030100001f003b01000000000001000008021000040100001f003b010000811a0001028108021000050100001f003b010000000000010000080210000a0100001f003b010000000000010000080210000c0100001f003b010000620000010200080210000d0100001f003b010000000000016200080210000e0100001f003b010000000000016200080210000f0100001f003b010000000000012b0e08021000100100001f003b01000062000001000008021000110100001f003b01000052260001fd0008021000120100001f003b010000e32700018e0208021000130100001f003b010000812900012c0408021000140100001f003b01000000000001620008021000190100001f003b010000113000016200080210001b0100001f003b010000570100010900080210001c0100001f003b010000570100011100080210001d0100001f003b010000570100010900080210001e0100001f003b010000000000010900080210001f0100001f003b01000000000001010dfd000a00000100000f00ee000000bd001200000101000f00000069400f00000000000200fd000a00010100000f00ed000000fd000a00010101000f00dd00000003020e00010102000f0037894160659da7c0fd000a00020100000f00ec000000fd000a00020101000f00dd00000003020e00020102000f00eeebc039e390a840fd000a00030100000f00eb000000fd000a00030101000f00dd00000003020e00030102000f00ee5a423ee8493940fd000a00040100000f00ea000000fd000a00040101000f00dd00000003020e00040102000f00f2b0506b9a435d40fd000a00050100000f00e9000000fd000a00050101000f00dd00000003020e00050102000f006c09f9a007bcbb40fd000a000a0100000f00e8000000be000a000a0101000f000f000200fd000a000c0100000f00df0000007e020a000c0101000f0000003440010206000c0102000f00fd000a000d0100000f00de000000fd000a000d0101000f00dd000000010206000d0102000f00fd000a000e0100000f00e70000007e020a000e0101000f000000f03f010206000e0102000f00fd000a000f0100000f00e60000007e020a000f0101000f000000f03f010206000f0102000f00fd000a00100100000f00e50000007e020a00100101000f000000f03ffd000a00110100000f00e40000007e020a00110101000f000000f03ffd000a00120100000f00e30000007e020a00120101000f000000f03ffd000a00130100000f00e20000007e020a00130101000f000000f03ffd000a00140100000f00e10000007e020a00140101000f000000f03ffd000a00190100000f00e000000001020600190101000f00fd000a001b0100000f00df0000007e020a001b0101000f0000002840fd000a001c0100000f00de000000fd000a001c0101000f00dd000000fd000a001d0100000f00dc0000007e020a001d0101000f0000006940fd000a001e0100000f00db0000007e020a001e0101000f0001405040fd000a001f0100000f00da00000003020e001f0101000f00363cbd529621e03fd7003000aa040000a40124002e002e002e002e002e001c0026002600260026001c001c001c001c001c0018001c001c001c001c0008021000200100001f003b01000054300001120008021000210100001f003b01000062000001030008021000220100001f003b01000000000001620008021000260100001f003b01000000000001000008021000270100001f003b010000811a0001028108021000280100001f003b01000000000001000008021000290100001f003b010000000000010000080210002a0100001f003b010000620000010200080210002b0100001f003b010000000000016200080210002c0100001f003b010000000000016200080210002d0100001f003b010000000000012b0e080210002e0100001f003b010000620000010000080210002f0100001f003b01000052260001fd0008021000300100001f003b010000e32700018e0208021000310100001f003b010000812900012c0408021000320100001f003b01000000000001620008021000350100001f003b01000011300001620008021000360100001f003b01000057010001090008021000370100001f003b01000057010001110008021000380100001f003b01000057010001090008021000390100001f003b010000000000010900080210003a0100001f003b01000000000001010d080210003b0100001f003b010000000000010000080210003c0100001f003b010000590100010000080210003d0100001f003b010000000000010000080210003e0100001f003b010000000000010000080210003f0100001f003b010000000000010000fd000a00200100000f00d90000007e020a00200101000f0000006940be004000200102000f000f000f000f000f000f000f000f000f000f000f000f000f000f000f000f000f000f000f000f000f000f000f000f000f000f000f000f000f001e00fd000a00210100000f00d800000003020e00210101000f00931804560e5d3340be004000210102000f000f000f000f000f000f000f000f000f000f000f000f000f000f000f000f000f000f000f000f000f000f000f000f000f000f000f000f000f001e00fd000a00220100000f00d700000003020e00220101000f0039b4c876be9f1940be004000220102000f000f000f000f000f000f000f000f000f000f000f000f000f000f000f000f000f000f000f000f000f000f000f000f000f000f000f000f000f001e00fd000a00260100000f00d6000000be004200260101000f000f000f000f000f000f000f000f000f000f000f000f000f000f000f000f000f000f000f000f000f000f000f000f000f000f000f000f000f000f001e00fd000a00270100000f00d6000000be004200270101000f000f000f000f000f000f000f000f000f000f000f000f000f000f000f000f000f000f000f000f000f000f000f000f000f000f000f000f000f000f001e00fd000a00280100000f00cb000000bd00ba00280101000f000000f03f0f00000000400f00000008400f00000010400f00000014400f00000018400f0000001c400f00000020400f00000022400f00000024400f00000026400f00000028400f0000002a400f0000002c400f0000002e400f00000030400f00000031400f00000032400f00000033400f00000034400f00000035400f00000036400f00000037400f00000038400f00000039400f0000003a400f0000003b400f0000003c400f0000003d400f00000041401e00fd000a00290100000f00d5000000fd000a00290101000f00c9000000fd000a00290102000f00c6000000fd000a00290103000f00c8000000fd000a00290104000f00c6000000fd000a00290105000f00c6000000fd000a00290106000f00c6000000fd000a00290107000f00c6000000fd000a00290108000f00c6000000fd000a00290109000f00c6000000fd000a0029010a000f00c6000000fd000a0029010b000f00c6000000fd000a0029010c000f00c6000000fd000a0029010d000f00c6000000fd000a0029010e000f00c6000000fd000a0029010f000f00c6000000fd000a00290110000f00c7000000fd000a00290111000f00c6000000fd000a00290112000f00c6000000fd000a00290113000f00c6000000fd000a00290114000f00c6000000fd000a00290115000f00c6000000fd000a00290116000f00c6000000fd000a00290117000f00c6000000fd000a00290118000f00c6000000fd000a00290119000f00c6000000fd000a0029011a000f00c6000000fd000a0029011b000f00c6000000fd000a0029011c000f00c6000000fd000a0029011d000f00c6000000fd000a0029011e000f00c6000000fd000a002a0100000f00d4000000be0042002a0101000f000f000f000f000f000f000f000f000f000f000f000f000f000f000f000f000f000f000f000f000f000f000f000f000f000f000f000f000f000f001e00fd000a002b0100000f00d300000003020e002b0101000f00ebe2361a0050944003020e002b0102000f00ebe2361a005094407e020a002b0103000f000000584003020e002b0104000f00ebe2361a00d095407e020a002b0105000f0000005e4003020e002b0106000f00ebe2361a00b0974003020e002b0107000f00857cd0b39951954003020e002b0108000f00547424977fb2944003020e002b0109000f00bada8afde510974003020e002b010a000f00ebe2361a00b09d4003020e002b010b000f00ebe2361a00b09d4003020e002b010c000f00ebe2361a00b09d4003020e002b010d000f00bbb88d060088b34003020e002b010e000f00bbb88d060088b340bd0012002b010f000f00019ccd400f0000405a40100003020e002b0111000f00bada8afde5b4984003020e002b0112000f00bada8afde5b498407e020a002b0113000f00e540034103020e002b0114000f00a69bc420b01f764003020e002b0115000f00af25e4839e89554003020e002b0116000f00af25e4839e89554003020e002b0117000f00af25e4839e8955407e020a002b0118000f0000e0754003020e002b0119000f0008ac1c5a640d894003020e002b011a000f0060e5d022dbb1564003020e002b011b000f0032e6ae25e48312407e020a002b011c000f00019ccd4003020e002b011d000f0008ac1c5a640d894003020e002b011e000f00a1d634ef38737040fd000a002c0100000f00d20000007e020a002c0101000f000000394003020e002c0102000f00984c158c4a765c407e020a002c0103000f0000e0634003020e002c0104000f00e9b7af03e7145d40bd001e002c0105000f00000039400f00e100c3400f00e100c3400f0000207240080003020e002c0109000f00ce88d2dee03f72407e020a002c010a000f000080564003020e002c010b000f0038f8c264aa96604003020e002c010c000f005b423ee8d9de63407e020a002c010d000f0000406f4003020e002c010e000f006688635ddc2e6a40bd0012002c010f000f00e100c3400f0000003940100003020e002c0111000f000612143fc60c69407e020a002c0112000f000000594003020e002c0113000f005b423ee8d9ec504003020e002c0114000f008126c286a7d7534003020e002c0115000f00b7627fd93d55564003020e002c0116000f0079e9263108605640bd0018002c0117000f00008046400f00000039400f0000003e40190003020e002c011a000f008126c286a7d7534003020e002c011b000f003d2cd49ae6854840bd0012002c011c000f00006073400f00000044401d0003020e002c011e000f008126c286a7d75340fd000a002d0100000f00d1000000bd0012002d0101000f00000059400f0000006940020003020e002d0103000f00cac342ad69cc8240bd00a8002d0104000f00000069400f0000f891400f00000069400f00000069400f0000005e400f0000005e400f0000c882400f0000c882400f0000c882400f0000e075400f0000e075400f00000069400f0000407f400f0000c072400f0000c072400f00000059400f0000c062400f00000030400f00000069400f00004061400f00000069400f0000407f400f0000c062400f0000001c400f0000005e400f0000407f400f0000c062401e00fd000a002e0100000f00c2000000bd0048002e0101000f000000f03f0f000000f03f0f000000f03f0f000000f03f0f000000f03f0f000000f03f0f000000f03f0f000000f03f0f000000f03f0f00000000000f00000000000b0003020e002e010c000f005760c8ea56cfee3fbd0024002e010d000f00000000000f00000000000f000000f03f0f00000000000f000000f03f110003020e002e0112000f00eb1c03b2d7bbef3fbd0048002e0113000f000000f03f0f00000000000f00000000000f00000000000f00000000000f00000000000f00000000000f00000000000f00000000000f000000f03f0f00000000001d0003020e002e011e00590067e3a209fd14e33efd000a002f0100000f00d000000003020e002f0101000f00c7293a92cb7ff23f03020e002f0102000f005d6dc5feb27bfc3f03020e002f0103000f005d6dc5feb2fb084003020e002f0104000f00643bdf4f8d97fb3f03020e002f0105000f003fc6dcb584dc374003020e002f0106000f00e02d90a0f831fe3f03020e002f0107000f00e02d90a0f831fe3f03020e002f0108000f007ffb3a70ce88e83f03020e002f0109000f00569fabadd85fe83f03020e002f010a000f000f9c33a2b4268e4003020e002f010b000f00cac342ad691f8d4003020e002f010c000f0095d4096822ec094003020e002f010d000f008d976e1203d98a4003020e002f010e000f00d734ef3845138c4003020e002f010f000f00e02d90a0f831fe3f03020e002f0110000f0067d5e76aab258f4003020e002f0111000f00ee7c3f355eba014003020e002f0112000f001973d712f2c1064003020e002f0113000f00f5b9da8afd65ed3f03020e002f0114000f0038f8c264aa838e4003020e002f0115000f0011363cbdd2478e4003020e002f0116000f00234a7b832f468e4003020e002f0117000f003e7958a835e98f4003020e002f0118000f0067d5e76aab258f4003020e002f0119000f00d656ec2fbb1a8f4003020e002f011a000f00569fabad58a88e4003020e002f011b000f001c7c6132d5bb8f4003020e002f011c000f00cba145b6f3fde63f03020e002f011d000f00ffb27bf2b0ff8e4003020e002f011e000f0024b9fc87f4088e40fd000a00300100000f00cf00000003020e00300101000f001a51da1b4475df4003020e00300102000f00e7fba9f17e6ed44003020e00300103000f00aaf1d24d624e814003020e00300104000f00c74b37890d12d6407e020a00300105000f00b1aad44003020e00300106000f004faf9465e4c7d64003020e00300107000f005ddc4603b480d44003020e00300108000f0026e4839ed33be9407e020a00300109000f00f7c7600103020e0030010a000f004d158c4aeabc414003020e0030010b000f0093a98251495d424003020e0030010c000f006ff085c9bca1c4407e020a0030010d000f001d96f74003020e0030010e000f00a913d044d8de8c4003020e0030010f000f009a779ca28339a24003020e00300110000f00af946588635dfe3f03020e00300111000f002a3a92cbdf3bd44003020e00300112000f00aa6054525786cf4003020e00300113000f0054e3a59bc4c8e54003020e00300114000f00a8c64b378901274003020e00300115000f0039b4c876be9f194003020e00300116000f00c58f31772da1194003020e00300117000f00e3c798bb9650184003020e00300118000f0004e78c28ed4d194003020e00300119000f0069006f8104052d4003020e0030011a000f0032772d211f741a4003020e0030011b000f001904560e2db2d13f03020e0030011c000f0075029a08cbeeb74003020e0030011d000f00aed85f764f1e2d4003020e0030011e000f00742497ff90be1340fd000a00310100000f00ce000000fd000a00310101000f00c6000000fd000a00310102000f00c600000003020e00310103000f0023dbf97e6acc8240fd000a00310104000f00c600000003020e00310105000f0004560e2d32139240fd000a00310106000f00c6000000fd000a00310107000f00c6000000fd000a00310108000f00c6000000fd000a00310109000f00c600000003020e0031010a000f0060e5d022db895140bd00120031010b000f00218edc400f0000c882400c0003020e0031010d000f00be9f1a2fdd24c63f03020e0031010e000f00be9f1a2fdd24c63ffd000a0031010f000f00c600000003020e00310110000f0046b6f3fdd4780940fd000a00310111000f00c6000000fd000a00310112000f00c6000000fd000a00310113000f00c6000000bd001800310114000f008147cd400f00000030400f00012e9940160003020e00310117000f004c37894160e5fc3f03020e00310118000f0046b6f3fdd478094003020e00310119000f0075931804560e114003020e0031011a000f00f2d24d621098264003020e0031011b000f006abc749318041c40fd000a0031011c000f00c600000003020e0031011d000f00894160e5d0a21d4003020e0031011e000f004c37894160d37040fd000a00320100000f00cd000000be004200320101000f000f000f000f000f000f000f000f000f000f000f000f000f000f000f000f000f000f000f000f000f000f000f000f000f000f000f000f000f000f001e00fd000a00350100000f00cb000000bd00ba00350101000f000000f03f0f00000000400f00000008400f00000010400f00000014400f00000018400f0000001c400f00000020400f00000022400f00000024400f00000026400f00000028400f0000002a400f0000002c400f0000002e400f00000030400f00000031400f00000032400f00000033400f00000034400f00000035400f00000036400f00000037400f00000038400f00000039400f0000003a400f0000003b400f0000003c400f0000003d400f00000041401e00fd000a00360100000f00ca000000fd000a00360101000f00c9000000fd000a00360102000f00c6000000fd000a00360103000f00c8000000fd000a00360104000f00c6000000fd000a00360105000f00c6000000fd000a00360106000f00c6000000fd000a00360107000f00c6000000fd000a00360108000f00c6000000fd000a00360109000f00c6000000fd000a0036010a000f00c6000000fd000a0036010b000f00c6000000fd000a0036010c000f00c6000000fd000a0036010d000f00c6000000fd000a0036010e000f00c6000000fd000a0036010f000f00c6000000fd000a00360110000f00c7000000fd000a00360111000f00c6000000fd000a00360112000f00c6000000fd000a00360113000f00c6000000fd000a00360114000f00c6000000fd000a00360115000f00c6000000fd000a00360116000f00c6000000fd000a00360117000f00c6000000fd000a00360118000f00c6000000fd000a00360119000f00c6000000fd000a0036011a000f00c6000000fd000a0036011b000f00c6000000fd000a0036011c000f00c6000000fd000a0036011d000f00c6000000fd000a0036011e000f00c6000000fd000a00370100000f00c50000007e020a00370101000f000000394003020e00370102000f00984c158c4a765c407e020a00370103000f0000e0634003020e00370104000f00e9b7af03e7145d40bd001e00370105000f00000039400f00e100c3400f00e100c3400f0000207240080003020e00370109000f00ce88d2dee03f72407e020a0037010a000f000080564003020e0037010b000f0038f8c264aa96604003020e0037010c000f005b423ee8d9de63407e020a0037010d000f0000406f4003020e0037010e000f006688635ddc2e6a40bd00120037010f000f00e100c3400f0000003940100003020e00370111000f000612143fc60c69407e020a00370112000f000000594003020e00370113000f005b423ee8d9ec504003020e00370114000f008126c286a7d7534003020e00370115000f00b7627fd93d55564003020e00370116000f0079e9263108605640bd001800370117000f00008046400f00000039400f0000003e40190003020e0037011a000f008126c286a7d7534003020e0037011b000f003d2cd49ae6854840bd00120037011c000f00006073400f00000044401d0003020e0037011e000f008126c286a7d75340fd000a00380100000f00c4000000bd001200380101000f00000059400f0000006940020003020e00380103000f00cac342ad69cc8240bd00a800380104000f00000069400f0000f891400f00000069400f00000069400f0000005e400f0000005e400f0000c882400f0000c882400f0000c882400f0000e075400f0000e075400f00000069400f0000407f400f0000c072400f0000c072400f00000059400f0000c062400f00000030400f00000069400f00004061400f00000069400f0000407f400f0000c062400f0000001c400f0000005e400f0000407f400f0000c062401e00fd000a00390100000f00c3000000bd00ba00390101000f00f5cc21c10f0041050fc10f00804bd6c00f00c0c6d8c00f00d1380a410f00c0add6c00f004069d4c00f00c01cf7c00f009066f7c059000c4820c15900b01720c15900e0bd1bc10f0000e1d7400f00809be7c00f0031590cc10f00804bddc05900a0b9fec05900401e00c15900201cfec05900c089fac00f00c0a7dfc00f0040a7dfc00f00201fe0c00f009069f8c05900d0eb0bc10f0020e7e0c00f000043a0c00f00007492c0590010d90bc10f006016f2c01e00fd000a003a0100000f00c2000000bd0048003a0101000f000000f03f0f000000f03f0f000000f03f0f000000f03f0f000000f03f0f000000f03f0f000000f03f0f000000f03f0f000000f03f0f00000000000f00000000000b0003020e003a010c000f00b130444e5fcfee3fbd0024003a010d000f00000000000f00000000000f000000f03f0f00000000000f000000f03f110003020e003a0112000f0046ed7e15e0bbef3fbd0048003a0113000f000000f03f0f00000000000f00000000000f00000000000f00000000000f00000000000f00000000000f00000000000f00000000000f000000f03f0f00000000001d0003020e003a011e0059002aaaf2442615e33efd000a003b0100000f00c100000003020e003b0101000f00ebe2361a0050944003020e003b0102000f00ebe2361a005094407e020a003b0103000f000000584003020e003b0104000f00ebe2361a00d095407e020a003b0105000f0000005e4003020e003b0106000f00ebe2361a00b0974003020e003b0107000f00857cd0b39951954003020e003b0108000f00547424977fb2944003020e003b0109000f00bada8afde510974003020e003b010a000f00ebe2361a00b09d4003020e003b010b000f00ebe2361a00b09d4003020e003b010c000f00ebe2361a00b09d4003020e003b010d000f00bbb88d060088b34003020e003b010e000f00bbb88d060088b340bd0012003b010f000f00019ccd400f0000405a40100003020e003b0111000f00bada8afde5b4984003020e003b0112000f00bada8afde5b498407e020a003b0113000f00e540034103020e003b0114000f00a69bc420b01f764003020e003b0115000f00af25e4839e89554003020e003b0116000f00af25e4839e89554003020e003b0117000f00af25e4839e8955407e020a003b0118000f0000e0754003020e003b0119000f0008ac1c5a640d894003020e003b011a000f0060e5d022dbb1564003020e003b011b000f0032e6ae25e48312407e020a003b011c000f00019ccd4003020e003b011d000f0008ac1c5a640d894003020e003b011e000f00a1d634ef38737040fd000a003c0100000f00cc000000be0042003c0101000f000f000f000f000f000f000f000f000f000f000f000f000f000f000f000f000f000f000f000f000f000f000f000f000f000f000f000f000f000f001e00fd000a003d0100000f00bf00000003020e003d0101000f004772f90fe9be704003020e003d0102000f004772f90fe9be70407e020a003d0103000f000000000003020e003d0104000f004772f90fe9be70407e020a003d0105000f000000000003020e003d0106000f004772f90fe9be704003020e003d0107000f00917efb3a70246e4003020e003d0108000f007c61325530ca424003020e003d0109000f0007ce1951da175040bd0024003d010a000f00000000000f00000000000f00000000000f00000000000f00000000000e0003020e003d010f000f00ec2fbb270fcb3a407e020a003d0110000f000000000003020e003d0111000f0007ce1951da17504003020e003d0112000f0007ce1951da17504003020e003d0113000f00569fabadd817504003020e003d0114000f002d431cebe2362a3fbd0030003d0115000f00000000000f00000000000f00000000000f00000000000f00000000000f00000000000f00000000001b0003020e003d011c000f00ec2fbb270fcb3a407e020a003d011d000f000000000003020e003d011e000f002d431cebe2362a3ffd000a003e0100000f00be00000003020e003e0101000f00492eff217d7f8f4003020e003e0102000f00492eff217d7f8f407e020a003e0103000f000000000003020e003e0104000f00492eff217d7f8f407e020a003e0105000f000000000003020e003e0106000f00492eff217d7f8f4003020e003e0107000f009a779ca223598c4003020e003e0108000f009a779ca223598c4003020e003e0109000f00492eff217d7f8f40bd0024003e010a000f00000000000f00000000000f00000000000f00000000000f00000000000e0003020e003e010f000f00c286a757ca3259407e020a003e0110000f000000000003020e003e0111000f00492eff217d7f8f4003020e003e0112000f00492eff217d7f8f4003020e003e0113000f00637fd93d797f8f4003020e003e0114000f004850fc1873d7623fbd0030003e0115000f00000000000f00000000000f00000000000f00000000000f00000000000f00000000000f00000000001b0003020e003e011c000f00c286a757ca3259407e020a003e011d000f000000000003020e003e011e000f004850fc1873d7623ffd000a003f0100000f00bd000000bd0030003f0101000f00000000000f00000000000f00000000000f00000000000f00000000000f00000000000f0000000000070003020e003f0108000f00de718a8ee472464003020e003f0109000f00de718a8ee4724640bd0030003f010a000f00000000000f00000000000f00000000000f00000000000f00000000000f00000000000f0000000000100003020e003f0111000f00de718a8ee472464003020e003f0112000f00de718a8ee472464003020e003f0113000f0026e4839ecd72464003020e003f0114000f002d431cebe2364a3fbd003c003f0115000f00000000000f00000000000f00000000000f00000000000f00000000000f00000000000f00000000000f00000000000f00000000001d0003020e003f011e000f002d431cebe2364a3fd7003a008a200000080260006400640054005400cc00b20154000802ba01e20004012a021e02d2015400cc00b201ba01e200cc000401080254009e019e0108021000400100001f003b01000054300001120008021000410100001f003b01000062000001030008021000420100001f003b01000000000001620008021000430100001f003b01000000000001000008021000440100001f003b010000811a0001028108021000450100001f003b01000000000001000008021000460100001f003b01000000000001000008021000470100001f003b01000062000001020008021000480100001f003b010000000000016200080210004b0100001f003b010000000000016200080210004c0100001f003b010000000000012b0e080210004d0100001f003b010000620000010000080210004e0100001f003b01000052260001fd00080210004f0100001f003b010000e32700018e0208021000500100001f003b010000812900012c0408021000510100001f003b01000000000001620008021000520100001f003b01000011300001620008021000530100001f003b01000057010001090008021000540100001f003b01000057010001110008021000550100001f003b01000057010001090008021000560100001f003b01000000000001090008021000570100001f003b01000000000001010d08021000580100001f003b01000000000001000008021000590100001f003b010000590100010000080210005a0100001f003b010000000000010000080210005b0100001f003b010000000000010000080210005c0100001f003b010000000000010000080210005d0100001f003b010000000000010000080210005e0100001f003b010000620000015701fd000a00400100000f00bc000000bd003000400101000f00000000000f00000000000f00000000000f00000000000f0000005e400f0000005e400f0000005b40070003020e00400108000f00917efb3a70ce014003020e00400109000f00a4dfbe0e9c732c40bd00300040010a000f00000000000f00000000000f00000000000f00000000000f00000000000f00000028400f0000000000100003020e00400111000f00a4dfbe0e9c732c4003020e00400112000f00a4dfbe0e9c732c4003020e00400113000f009487855ad33c2c4003020e00400114000f002041f163cc5dbb3fbd003c00400115000f00000000000f00000000000f00000000000f00000000000f00000000000f00000000000f00000000000f00000028400f00000000001d0003020e0040011e000f002041f163cc5dbb3ffd000a00410100000f00bb000000bd003000410101000f00000000000f00000000000f00000000000f00000000000f00000000000f00000000000f0000000000070003020e00410108000f00e4141dc9e53f164003020e00410109000f00e4141dc9e53f1640bd00300041010a000f00000000000f00000000000f00000000000f00000000000f00000000000f00000000000f0000000000100003020e00410111000f00e4141dc9e53f164003020e00410112000f00e4141dc9e53f164003020e00410113000f00e4141dc9e53ff13f03020e00410114000f00abcfd556ecef114003020e00410115000f00569fabadd85fb63f03020e00410116000f00569fabadd85fb63f03020e00410117000f00569fabadd85fb63fbd001200410118000f00000000000f0000000000190003020e0041011a000f00abcfd556ecef114003020e0041011b000f002d211ff46c961140bd00180041011c000f00000000000f00000000000f00000000001e00fd000a00420100000f00ba000000bd003000420101000f00000000000f00000000000f00000000000f00000000000f00000000000f00000000000f0000000000070003020e00420108000f001895d40968c6554003020e00420109000f001895d40968c65540bd00300042010a000f00000000000f00000000000f00000000000f00000000000f00000000000f00000000000f0000000000100003020e00420111000f001895d40968c6554003020e00420112000f001895d40968c6554003020e00420113000f004b598638d6c5e93f03020e00420114000f0017b7d100de92554003020e00420115000f00158c4aea0484554003020e00420116000f00158c4aea0484554003020e00420117000f00158c4aea04845540bd001200420118000f00000000000f0000000000190003020e0042011a000f0017b7d100de92554003020e0042011b000f0090a0f831e6aecd3fbd00180042011c000f00000000000f00000000000f00000000001e00fd000a00430100000f00b900000003020e00430101000f0036cd3b4ed121384003020e00430102000f0036cd3b4ed12138407e020a00430103000f000000584003020e00430104000f004df38e5374085e407e020a00430105000f000000000003020e00430106000f004df38e5374085e4003020e00430107000f00a4dfbe0e9c075b4003020e00430108000f00d656ec2fbb036e4003020e00430109000f0003780b2428846f4003020e0043010a000f00ebe2361a00b09d4003020e0043010b000f00ebe2361a00b09d4003020e0043010c000f00ebe2361a00b09d40bd00120043010d000f00000000000f00000000000e0003020e0043010f000f00499d8026c20628407e020a00430110000f0000405a4003020e00430111000f0002bc05121452764003020e00430112000f0002bc05121452764003020e00430113000f00b4c876be9fc07b4003020e00430114000f005396218e75717040bd001e00430115000f00000000000f00000000000f00000000000f0000e07540180003020e00430119000f0008ac1c5a640d8940bd00120043011a000f00000000000f00000000001b0003020e0043011c000f00499d8026c206284003020e0043011d000f0008ac1c5a640d894003020e0043011e000f005396218e75717040fd000a00440100000f00b8000000bd004e00440101000f00000000000f00000000000f00000000000f00000000000f00000000000f00000000000f00000000000f00000000000f00000000000f00000000000f00000000000f00000000000c0003020e0044010d000f00bbb88d060088b34003020e0044010e000f00bbb88d060088b340bd00660044010f000f00000000000f00000000000f00000000000f00000000000f00000000000f00000000000f00000000000f00000000000f00000000000f00000000000f00000000000f00000000000f00000000000f00000000000f00000000000f00000000001e00fd000a00450100000f00b7000000bd00ba0045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fd000a00460100000f00b6000000bd00ba0046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fd000a00470100000f00b5000000bd00ba0047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fd000a00480100000f00b4000000bd00ba0048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fd000a004b0100000f00cb000000bd00ba004b0101000f000000f03f0f00000000400f00000008400f00000010400f00000014400f00000018400f0000001c400f00000020400f00000022400f00000024400f00000026400f00000028400f0000002a400f0000002c400f0000002e400f00000030400f00000031400f00000032400f00000033400f00000034400f00000035400f00000036400f00000037400f00000038400f00000039400f0000003a400f0000003b400f0000003c400f0000003d400f00000041401e00fd000a004c0100000f00ca000000fd000a004c0101000f00c9000000fd000a004c0102000f00c6000000fd000a004c0103000f00c8000000fd000a004c0104000f00c6000000fd000a004c0105000f00c6000000fd000a004c0106000f00c6000000fd000a004c0107000f00c6000000fd000a004c0108000f00c6000000fd000a004c0109000f00c6000000fd000a004c010a000f00c6000000fd000a004c010b000f00c6000000fd000a004c010c000f00c6000000fd000a004c010d000f00c6000000fd000a004c010e000f00c6000000fd000a004c010f000f00c6000000fd000a004c0110000f00c7000000fd000a004c0111000f00c6000000fd000a004c0112000f00c6000000fd000a004c0113000f00c6000000fd000a004c0114000f00c6000000fd000a004c0115000f00c6000000fd000a004c0116000f00c6000000fd000a004c0117000f00c6000000fd000a004c0118000f00c6000000fd000a004c0119000f00c6000000fd000a004c011a000f00c6000000fd000a004c011b000f00c6000000fd000a004c011c000f00c6000000fd000a004c011d000f00c6000000fd000a004c011e000f00c6000000fd000a004d0100000f00c50000007e020a004d0101000f000000394003020e004d0102000f00984c158c4a765c407e020a004d0103000f0000e0634003020e004d0104000f00e9b7af03e7145d40bd001e004d0105000f00000039400f00e100c3400f00e100c3400f0000207240080003020e004d0109000f00ce88d2dee03f72407e020a004d010a000f000080564003020e004d010b000f0038f8c264aa96604003020e004d010c000f005b423ee8d9de63407e020a004d010d000f0000406f4003020e004d010e000f006688635ddc2e6a40bd0012004d010f000f00e100c3400f0000003940100003020e004d0111000f000612143fc60c69407e020a004d0112000f000000594003020e004d0113000f005b423ee8d9ec504003020e004d0114000f008126c286a7d7534003020e004d0115000f00b7627fd93d55564003020e004d0116000f0079e9263108605640bd0018004d0117000f00008046400f00000039400f0000003e40190003020e004d011a000f008126c286a7d7534003020e004d011b000f003d2cd49ae6854840bd0012004d011c000f00006073400f00000044401d0003020e004d011e000f008126c286a7d75340fd000a004e0100000f00c4000000bd0012004e0101000f00000059400f0000006940020003020e004e0103000f00cac342ad69cc8240bd00a8004e0104000f00000069400f0000f891400f00000069400f00000069400f0000005e400f0000005e400f0000c882400f0000c882400f0000c882400f0000e075400f0000e075400f00000069400f0000407f400f0000c072400f0000c072400f00000059400f0000c062400f00000030400f00000069400f00004061400f00000069400f0000407f400f0000c062400f0000001c400f0000005e400f0000407f400f0000c062401e00fd000a004f0100000f00c3000000bd00ba004f0101000f00f5cc21c10f0041050fc10f00804bd6c00f00c0c6d8c00f00d1380a410f00c0add6c00f004069d4c00f00c01cf7c00f009066f7c059000c4820c15900b01720c15900e0bd1bc10f0000e1d7400f00809be7c00f0031590cc10f00804bddc05900a0b9fec05900401e00c15900201cfec05900c089fac00f00c0a7dfc00f0040a7dfc00f00201fe0c00f009069f8c05900d0eb0bc10f0020e7e0c00f000043a0c00f00007492c0590010d90bc10f006016f2c01e00fd000a00500100000f00c2000000bd004800500101000f000000f03f0f000000f03f0f000000f03f0f000000f03f0f000000f03f0f000000f03f0f000000f03f0f000000f03f0f000000f03f0f00000000000f00000000000b0003020e0050010c000f00b130444e5fcfee3fbd00240050010d000f00000000000f00000000000f000000f03f0f00000000000f000000f03f110003020e00500112000f0046ed7e15e0bbef3fbd004800500113000f000000f03f0f00000000000f00000000000f00000000000f00000000000f00000000000f00000000000f00000000000f00000000000f000000f03f0f00000000001d0003020e0050011e0059002aaaf2442615e33efd000a00510100000f00c100000003020e00510101000f00ebe2361a0050944003020e00510102000f00ebe2361a005094407e020a00510103000f000000584003020e00510104000f00ebe2361a00d095407e020a00510105000f0000005e4003020e00510106000f00ebe2361a00b0974003020e00510107000f00857cd0b39951954003020e00510108000f00547424977fb2944003020e00510109000f00bada8afde510974003020e0051010a000f00ebe2361a00b09d4003020e0051010b000f00ebe2361a00b09d4003020e0051010c000f00ebe2361a00b09d4003020e0051010d000f00bbb88d060088b34003020e0051010e000f00bbb88d060088b340bd00120051010f000f00019ccd400f0000405a40100003020e00510111000f00bada8afde5b4984003020e00510112000f00bada8afde5b498407e020a00510113000f00e540034103020e00510114000f00a69bc420b01f764003020e00510115000f00af25e4839e89554003020e00510116000f00af25e4839e89554003020e00510117000f00af25e4839e8955407e020a00510118000f0000e0754003020e00510119000f0008ac1c5a640d894003020e0051011a000f0060e5d022dbb1564003020e0051011b000f0032e6ae25e48312407e020a0051011c000f00019ccd4003020e0051011d000f0008ac1c5a640d894003020e0051011e000f00a1d634ef38737040fd000a00520100000f00c0000000be004200520101000f000f000f000f000f000f000f000f000f000f000f000f000f000f000f000f000f000f000f000f000f000f000f000f000f000f000f000f000f000f001e00fd000a00530100000f00bf00000003020e00530101000f007521567f8461ca3f03020e00530102000f007521567f8461ca3f7e020a00530103000f000000000003020e00530104000f0064e597c11891c83f7e020a00530105000f000000000003020e00530106000f00404f0306499fc63f03020e00530107000f00404f0306499fc63f03020e00530108000f003e05c078060d9d3f03020e00530109000f00bb99d18f8653a63fbd00240053010a000f00000000000f00000000000f00000000000f00000000000f00000000000e0003020e0053010f000f00404f0306499fc63f7e020a00530110000f000000000003020e00530111000f0008c72c7b12d8a43f03020e00530112000f0008c72c7b12d8a43f03020e00530113000f0002d8800871e5a43f03020e00530114000f008dedb5a0f7c6b03ebd003000530115000f00000000000f00000000000f00000000000f00000000000f00000000000f00000000000f00000000001b0003020e0053011c000f00404f0306499fc63f7e020a0053011d000f000000000003020e0053011e000f008dedb5a0f7c6b03efd000a00540100000f00be00000003020e00540101000f008f368e588bcfe83f03020e00540102000f008f368e588bcfe83f7e020a00540103000f000000000003020e00540104000f0037fe4465c31ae73f7e020a00540105000f000000000003020e00540106000f004a29e8f69246e53f03020e00540107000f004a29e8f69246e53f03020e00540108000f00d23aaa9a20eae53f03020e00540109000f00b79c4b7155d9e53fbd00240054010a000f00000000000f00000000000f00000000000f00000000000f00000000000e0003020e0054010f000f004a29e8f69246e53f7e020a00540110000f000000000003020e00540111000f0012312592e865e43f03020e00540112000f0012312592e865e43f03020e00540113000f00d36bb3b11273e43f03020e00540114000f00b75f3e59315cdd3ebd003000540115000f00000000000f00000000000f00000000000f00000000000f00000000000f00000000000f00000000001b0003020e0054011c000f004a29e8f69246e53f7e020a0054011d000f000000000003020e0054011e000f003fabcc94d6dfe23efd000a00550100000f00bd000000bd003000550101000f00000000000f00000000000f00000000000f00000000000f00000000000f00000000000f0000000000070003020e00550108000f005feffe78af5aa13f03020e00550109000f0091b75cfdd8249f3fbd00300055010a000f00000000000f00000000000f00000000000f00000000000f00000000000f00000000000f0000000000100003020e00550111000f0077499c1551139d3f03020e00550112000f0077499c1551139d3f03020e00550113000f004b9352d0ed259d3f03020e00550114000f008dedb5a0f7c6c03ebd003c00550115000f00000000000f00000000000f00000000000f00000000000f00000000000f00000000000f00000000000f00000000000f00000000001d0003020e0055011e000f0054e41071732ac93efd000a00560100000f00bc000000bd002400560101000f00000000000f00000000000f00000000000f00000000000f000000f03f050003020e00560106000f00b03c484f9143b43f03020e00560107000f00b03c484f9143b43f03020e00560108000f00bc79aa436e865b3f03020e00560109000f00bc04a73e90bc833fbd00240056010a000f00000000000f00000000000f00000000000f00000000000f00000000000e0003020e0056010f000f00b03c484f9143b43f7e020a00560110000f000000000003020e00560111000f002dce18e6046d823f03020e00560112000f002dce18e6046d823f03020e00560113000f0057cede196d55823f03020e00560114000f003d9e961fb8ca333fbd003000560115000f00000000000f00000000000f00000000000f00000000000f00000000000f00000000000f00000000001b0003020e0056011c000f00b03c484f9143b43f7e020a0056011d000f000000000003020e0056011e000f00be86e0b88c9b3a3ffd000a00570100000f00bb000000bd003000570101000f00000000000f00000000000f00000000000f00000000000f00000000000f00000000000f0000000000070003020e00570108000f00b680d07af832713f03020e00570109000f000fb8ae9811de6e3fbd00300057010a000f00000000000f00000000000f00000000000f00000000000f00000000000f00000000000f0000000000100003020e00570111000f00cf8250dec7d16c3f03020e00570112000f00cf8250dec7d16c3f03020e00570113000f005b0bb3d0ce69463f03020e00570114000f00b954a52daef1893f03020e00570115000f0037548cf337a1503f03020e00570116000f0037548cf337a1503f03020e00570117000f0037548cf337a1503fbd001200570118000f00000000000f0000000000190003020e0057011a000f00f8c1f9d4b14aa93f03020e0057011b000f00ce6c57e88365ee3fbd00180057011c000f00000000000f00000000000f00000000001e00fd000a00580100000f00ba000000bd003000580101000f00000000000f00000000000f00000000000f00000000000f00000000000f00000000000f0000000000070003020e00580108000f002f698cd651d5b03f03020e00580109000f004014cc988235ae3fbd00300058010a000f00000000000f00000000000f00000000000f00000000000f00000000000f00000000000f0000000000100003020e00580111000f008dd31055f833ac3f03020e00580112000f008dd31055f833ac3f03020e00580113000f009692e52494be403f03020e00580114000f0048dfa4695034cf3f03020e00580115000f00d6390664aff7ef3f03020e00580116000f00d6390664aff7ef3f03020e00580117000f00d6390664aff7ef3fbd001200580118000f00000000000f0000000000190003020e0058011a000f00e063b0e2546bee3f03020e0058011b000f001a33897ac1a7a93fbd00180058011c000f00000000000f00000000000f00000000001e00fd000a00590100000f00b900000003020e00590101000f00a19fa9d72d02933f03020e00590102000f00a19fa9d72d02933f7e020a00590103000f000000f03f03020e00590104000f00cba2b08ba207b63f7e020a00590105000f000000000003020e00590106000f0083da6fed4449b43f03020e00590107000f0083da6fed4449b43f03020e00590108000f00a94a5b5ce333c73f03020e00590109000f00e42f2dea93dcc53fbd00240059010a000f000000f03f0f000000f03f0f000000f03f0f00000000000f00000000000e0003020e0059010f000f0083da6fed4449b43f7e020a00590110000f000000f03f03020e00590111000f00f67ccd72d9e8cc3f03020e00590112000f00f67ccd72d9e8cc3f03020e00590113000f0064213a048e04d23f03020e00590114000f0024b726dd96c8e73fbd003000590115000f00000000000f00000000000f00000000000f000000f03f0f000000f03f0f00000000000f00000000001b0003020e0059011c000f0083da6fed4449b43f7e020a0059011d000f000000f03f03020e0059011e000f00c87e164b91fcef3ffd000a005a0100000f00b8000000bd00ba005a0101000f00000000000f00000000000f00000000000f00000000000f00000000000f00000000000f00000000000f00000000000f00000000000f00000000000f00000000000f00000000000f000000f03f0f000000f03f0f00000000000f00000000000f00000000000f00000000000f00000000000f00000000000f00000000000f00000000000f00000000000f00000000000f00000000000f00000000000f00000000000f00000000000f00000000000f00000000001e00fd000a005b0100000f00b7000000bd00ba005b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fd000a005c0100000f00b6000000bd00ba005c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fd000a005d0100000f00b5000000bd00ba005d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fd000a005e0100000f00b4000000bd00ba005e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d7003e00ee230000300234016e016e01dc01ee00cc00cc00cc00cc00cc00b201ba01e200cc000401080254009e019e01340174016e016e019e01cc00cc00cc00cc003e021200b6000f0000004000000000000000000000001d000f000330010600000001003001300106069900020000090a0000000908100000061000bb0dcc0741000000060000000d00020001000c00020064000f000200010011000200000010000800fca9f1d24d62503f5f00020001002a00020000002b00020000008200020001008000080000000000000000002502040000003b0181000200c1041400000015000000830002000000840002000000a100220000003b01010001000100040001060606000000000000e03f000000000000e03f0f005500020008007d000c0002000200c00f3a00020004007d000c0003000300e00f0f00020004007d000c000400040040100f000200040000020e00000000000a000000000006000000080210000000000006003b010000543000011200080210000100000006003b010000620000010300080210000200000006003b010000000000016200080210000300000006003b010000000000010000080210000400000006003b010000811a00010281080210000600000006003b010000000000010000080210000700000006003b010000000000010000080210000800000006003b010000620000010200080210000900000006001d01000000004001620001020600000000001900fd000a0000000100190042010000bd001800000002005b0000207240190000c072401900006073400400fd000a00000005000f001000000001020600010000000f007e020a00010001000f000000694003020e00010002003a00265b9f9851b4aa4103020e00010003003a00704ba559a8c4a94103020e00010004003a00f71fac7c7c77a94101020600010005000f0001020600020000000f007e020a00020001000f0000c0724003020e00020002003a00c1f8938e6b33aa4103020e00020003003a00637ef01a38a3a94103020e00020004003a009c966e3c814fa94101020600020005000f0001020600030000000f007e020a00030001000f000000794003020e00030002003a008273810bd1cda94103020e00030003003a00d404f9255880a94103020e00030004003a001e916a80a039a94101020600030005000f0001020600040000000f007e020a00040001000f0000407f4003020e00040002003a001c75d26a82ada94103020e00040003003a00f7cb1fd1286da94103020e00040004003a004048808c2523a94101020600040005000f0001020600060000000f007e020a00060001000f000000694006002500060002003a009687465666006c400800190000fd0f0044010002c01f0000000080842e410606002500060003003a00a323b5cb18056b400800090002ff0f0044010003c01f0000000080842e410606002500060004003a004d2591452db46a400800060003ff0f0044010004c01f0000000080842e410601020600060005000f0001020600070000000f007e020a00070001000f0000c0724006002500070002003a0037e790623d796b400800060002ff0f0044020002c01f0000000080842e410606002500070003003a007cb273ba08e26a400800060004ff0f0044020003c01f0000000080842e410606002500070004003a009a5b50d5408a6a400800070003ff0f0044020004c01f0000000080842e410601020600070005000f0001020600080000000f007e020a00080001000f000000794006002500080002003a00f288ea62b30e6b400800070002ff0f0044030002c01f0000000080842e410606002500080003003a00a320451677bd6a400800070004ff0f0044030003c01f0000000080842e410606002500080004003a00bf8d9c0950736a400800080003ff0f0044030004c01f0000000080842e410601020600080005000f0001020600090000000f007e020a00090001000f0000407f4006002500090002003a00d2c23401d3ec6a400800080002ff0f0044040002c01f0000000080842e410606002500090003003a005886c62e59a96a400800080004ff0f0044040003c01f0000000080842e410606002500090004003a0007ef3b88bd5b6a400800090003fe0f0044040004c01f0000000080842e410601020600090005000f00d7001600ca040000a000420058005800580058009d009d009d00ec00c8000f0002f0c0000000100008f00800000002000000010800000f0003f0a80000000f0004f028000000010009f0100000000000000000000000000000000000000002000af00800000000080000050000000f0004f070000000920c0af00800000001080000000a000093000bf0360000007f0004010401bf000800080081014e00000883014d000008bf0110001100c0014d000008ff01080008003f0200000200bf0300000800000010f012000000000001002b010c009e000700f20219005500000011f0000000005d001a00150012000500010011600000000048199c0000000000000000000908100000062000bb0dcc0741000000060000001400000015000000830002000000840002000000a100220000001200010001000100040000004819000000000000e03f000000000000e03f0f0033000200030060100a008115400bf0000000120060100a008115400bf00001001300120002000000011002000000021010000000000000000000e8ffd901d0ffc80033100000a00004000100010064100800000001000000010032100400000002003310000007100c00000000000000ffff09004d000a101000ffffff0000000000010001004e004d003410000003100c00010001000400040001000000331000005110080000010000000000000d100e0000000501320039003000b000430051101300010200002c000b003b03000600090002000200511013000202000000000b003b0300060009000100010051100800030100000000000006100800ffff000001000000331000005f1002000000341000004510020000003410000003100c00010001000400040001000000331000005110080000010000000000000d100e0000000501330030003000b000430051101300010200002c000b003b03000600090003000300511013000202000000000b003b0300060009000100010051100800030100000000000006100800ffff010000000000331000005f1002000000341000004510020000003410000003100c00010001000400040001000000331000005110080000010000000000000d100e0000000501330031003000b000430051101300010200002c000b003b03000600090004000400511013000202000000000b003b0300060009000100010051100800030100000000000006100800ffff020002000000331000005f10020000003410000045100200000034100000441004000a000000241002000200251020000202010000000000e0ffffffb2ffffff0000000000000000b1004d0020100000331000004f101400020002000000000000000000000000000000000026100200120051100800000100000000000034100000241002000300251020000202010000000000e0ffffffb2ffffff0000000000000000b1004d0020100000331000004f1014000200020000000000000000000000000000000000261002001300511008000001000000000000341000004610020001004110120000005d020000c2010000df0900001d0a0000331000004f10140002000200400000009b000000690c00006a0e00001d101200000000000000000000000000000000000000331000001f102a00000000000000000000000000000000000000000000000000000000000000000000000000000000001f011e101e0002000301000000000000000000000000000000000000000023004d000000341000001d101200010000000000000000000000000000000000331000001f102a00000000000000000000000000000000000000000000000000000000000000000000000000000000001f011e101e0002000301000000000000000000000000000000000000000023004d00000021100200010007100c00000000000000ffff09004d00341000003510000032100400000003003310000007100c008080800000000000000017000a101000c0c0c000000000000100000016004f0034100000141014000000000000000000000000000000000000000000331000001b10060064000100000022100a0000000000000000000f0015101400f00c0000ff03000096020000a205000003011f00331000004f10140005000200f00c0000ff0300000000000000000000251020000202010000000000e0ffffffb2ffffff0000000000000000b1004d0000000000331000004f101400020002000000000000000000000000000000000051100800000100000000000034100000341000000610080000000000fdff0000331000005f100200000007100c00000000000000ffff09004d000a101000ffffff0000000000010001004e004d000b10020000005d1002000100091014000000000000000000020001004d004d003c0000003410000034100000341000003410000000020e00000000000400000000000300000065100200020003020e00000000000000000000000000000003020e00000001000000000000000000000003020e00000002000000000000000000000003020e00010000000000000000000000000003020e00010001000000000000000000000003020e00010002000000000000000000000003020e00020000000000000000000000000003020e00020001000000000000000000000003020e00020002000000000000000000000003020e00030000000000000000000000000003020e00030001000000000000000000000003020e00030002000000000000000000000065100200010003020e00000000000000000000000000000003020e00000001000000000000000000000003020e00000002000000000000000000000003020e00010000000000000000000000000003020e00010001000000000000000000000003020e00010002000000000000000000000003020e00020000000000000000000000000003020e00020001000000000000000000000003020e00020002000000000000000000000003020e00030000000000000000000000000003020e00030001000000000000000000000003020e0003000200000000000000000000006510020003000a0000003e021200b600020000004000000000000000000000001d000f000310000000000001001000100000000a0000000908100000061000bb0dcc0741000000060000000d00020001000c00020064000f000200010011000200000010000800fca9f1d24d62503f5f00020001002a00020000002b00020000008200020001008000080000000000000000002502040000003b0181000200c104140000001500000083000200000084000200000026000800000000000000d03f2700080048e17a14ae47e13f4d00550100004c00650078006d00610072006b00200032003000350030002000530065007200690065007300200043006f006c006f007200460069006e00650020003200000000045010d4007f000faf800101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7000c0400000000000000000000000004014c65786d61726b20323035302053657269657320436f6c6f7246696e652032004c5054313a00000000000000000000000000000000000000000000000000000001010000014c5054313a0000000000000000000200000002000000a10022000100640001000100030002002c012c01000000000000e03f000000000000e03f01005500020008007d000c0000000000400a0f00020002007d000c0002000200800c0f00020002007d000c0004000400200b0f00020002007d000c000500050000060f00020002007d000c0007000700a0070f000200020000020e000000000087000000000009000000080210000000000009003b010000543000011200080210000200000009003b0100006200000103000802100004000000090095010000000000016200080210000600000009003b010000000000010000080210000700000009003b0100006200000102810802100008000000090077010000000000010000080210000900000009003b010000000000010000080210000a000000090077010000620000010200080210000b000000090077010000000000016200080210000c000000090077010000000000019c00080210000d00000009003b010000ef0000010000080210000e0000000900770100009c0000016200080210001000000009003b010000620000019c00080210001100000009003b01000000000001000008021000120000000900950100009c0000016200080210001300000009003b01000000000001000008021000150000000900770100009c0000010000fd000a0000000000260041000000be000e00000001000f000f000f000f000400fd000a00020000000f0042000000fd000a00020001000f0043000000be000c00020002000f000f000f00040001020600040000000f00fd000a00040001000f0044000000fd000a00040002000f0089000000be000a00040003000f000f00040001020600060000000f00fd000a00060001000f0045000000be000c00060002000f000f000f00040001020600070000000f00fd000a00070001000f0010000000fd000a00070002002400460000007e020a000700030027004011e340fd000a00070004000f0008000000be000a00080000000f000f000100fd000a000800020024008a0000007e020a0008000300270000a07240fd000a00080004000f0047000000be000a00090000000f000f000100fd000a00090002002400480000007e020a00090003000f000162a640fd000a00090004000f0049000000be000a000a0000000f000f000100fd000a000a00020024008b0000007e020a000a00030027000000f03ffd000a000a0004000f004a000000be000a000b0000000f000f000100fd000a000b00020024008c0000007e020a000b0003000f0001408040fd000a000b0004000f004a000000be000a000c0000000f000f000100fd000a000c00020024008d0000007e020a000c0003000f0001806140010206000c0004000f00be000a000d0000000f000f000100fd000a000d00020024004b00000003020e000d0003000f009be61da7e848d23f010206000d0004000f00be000a000e0000000f000f000100fd000a000e00020024008e0000007e020a000e00030027000000f03f010206000e0004000f00fd000a00100002000f004c00000001020600100003000f0006002b00100004001c00f8b78e212c3bd83f00000000e0fd1500194000011e8a981e100e061f6666666666a63c4006fd000a00100005000f004d000000be000c00100006000f000f000f000800be001400110002000f000f001c000f000f000f000f000800fd000a00120002000f008f000000be000e00120003000f000f000f000f00060006006300120007000f0096a338746be59e400000100004ff4d001e7b0119400201151e010015051f54e3a59bc4a0204015051e2a0115051fcdcccccccccc14401e010006151f9be61da7e848d23f071e0100041940020115051f9be61da7e848d23f061ee80306fd000a00120008000f004e000000fd000a00130002000f004f000000be001200130003000f000f000f000f000f000f000800fd000a00150002000f009000000001020600150003000f0006002d00150004000f0033333333634fa3400000120007ff1700194000011f52b81e856be59e401f9a9999999999e93f06fd000a00150005000f004e000000be000c00150006000f000f000f000800d70026005b050000400120002c0034002800420038003800380038003400380034006500180095002400080210002900000009003b010000543000011200080210002b000000090077010000620000010300080210002d000000090077010000000000016200080210002e00000009003b010000000000010000080210002f00000009003b01000062000001028108021000300000000900770100000000000100000802100031000000090077010000000000010000080210003200000009003b01000062000001020008021000340000000900770100000000000162000802100035000000090077010000000000019c000802100039000000090095010000ef0000010000080210003a00000009003b0100009c0000016200080210003b00000009003b010000620000019c00080210003c00000009003b010000000000010000080210003d00000009003b0100009c0000016200080210003e00000009003b010000000000010000fd000a00290000000f0050000000fd000a00290001000f0051000000be001000290002000f000f000f000f000f000600010206002b0000000f00fd000a002b0001000f0052000000010206002b0002000f00fd000a002b0003000f0091000000be000c002b0004000f000f000f000600010206002d0000000f00fd000a002d0001000f0053000000010206002d0002000f00fd000a002d0003000f0092000000010206002d0004000f00fd000a002d000500240093000000010206002d0006000f00be000a002e0000000f000f000100fd000a002e000200240054000000be000c002e0003000f000f000f000500fd000a002e0006000f0054000000be000c002f0000000f000f000f000200fd000a002f0003000f0010000000be000c002f0004000f000f000f000600be000e00300001000f000f000f000f000400fd000a0030000500240094000000fd000a00300006000f0055000000be000a00300007000f000f000800be000a00310001000f000f000200fd000a00310003000f0095000000be001000310004000f000f000f000f000f00080001020600320001000f00fd000a0032000200240056000000be001200320003000f000f000f000f000f000f000800fd000a0034000100280096000000be000a00340002000f0029000300fd000a00340004000f0057000000be000a00340005000f002a00060006003300340007000f009dfe554f589f54400000150004ff1d001efa001ec80004151e36011ec80004151e36011efa0004150641160006fd000a00340008000f005800000001020600350001000f00fd000a003500020019009700000001020600350003000f00fd000a00350004000f0059000000be000e00350005000f000f000f000f00080001020600390001000f00fd000a00390002002400980000007e020a00390003000f0000006940fd000a00390004000f0099000000fd000a00390005000f005a000000be000c00390006000f000f000f000800be000e003a0001000f000f000f000f000400fd000a003a0005000f005b000000be000c003a0006000f000f000f000800be000e003b0001000f000f000f000f000400fd000a003b0005000f005c000000be000c003b0006000f000f000f000800be000e003c0001000f000f000f000f000400fd000a003c0005000f005d000000be000c003c0006000f000f000f000800fd000a003d0001000f005e000000be0014003d0002000f000f000f000f000f000f000f000800010206003e0001000f00fd000a003e00020024005f000000060023003e0003000f00c7711cc7b112d6400000340007ff0d001f000000406e6693411e100e06fd000a003e0004000f004e000000be000e003e0005000f000f000f000f000800d70024002a0500002c013000400052003a002e003c0030002e007d004200520030003000300026000802100040000000090077010000543000011200080210005200000009003b010000620000010300080210005400000009003b010000000000016200080210005500000009003b01000000000001000008021000560000000900770100006200000102810802100058000000090077010000000000010000080210005900000009003b010000000000010000080210005a000000090077010000620000010200080210005c00000009003b010000000000016200080210005d00000009003b010000000000019c00080210005e00000009003b010000ef0000010000080210005f0000000900770100009c0000016200fd000a00400002002b0060000000be000a00400003000f000f00040006003500400005001c009b63b7397667954000003e0003ff1f001fb81e85ebb112d6401f9a9999999999c93f15061f0000000000a054401506fd000a00400006000f009a000000fd000a00520000000f0061000000fd000a00520001000f0062000000be000e00520002000f000f000f000f000500be000a00540000000f000f000100fd000a00540002000f0063000000fd000a00540003000f0064000000be000a00540004000f000f000500be000a00550000000f000f000100fd000a00550002000f0065000000fd000a00550003000f009b000000be000a00550004000f000f000500be000a00560000000f000f000100fd000a00560002000f0066000000fd000a00560003000f009c000000be000a00560004000f000f000500be000a00580000000f000f000100fd000a00580002000f009d000000be000c00580003000f000f000f000500be000a00590000000f000f000100fd000a00590002000f0067000000be000c00590003000f000f000f000500be000c005a0000000f000f000f000200fd000a005a0003000f009e000000be000a005a0004000f000f000500be000a005c0000000f000f000100fd000a005c0002000f0068000000be000c005c0003000f000f000f000500be000c005d0000000f000f000f000200fd000a005d0003002400690000007e020a005d0004000f00dbf48900fd000a005d0005000f006a000000be000c005e0000000f000f000f000200fd000a005e0003002400460000007e020a005e0004000f00f8703e41fd000a005e0005000f0008000000be000c005f0000000f000f000f000200fd000a005f00030024009f00000003020e005f0004000f00d34d621058b91040fd000a005f0005000f006b000000d7001c008b030000dc0063002e003800380038002c002c002c002c003a003a00080210006000000009007701000054300001120008021000620000000900770100006200000103000802100063000000090077010000000000016200080210006500000009007701000000000001000008021000670000000900770100006200000102810802100068000000090077010000000000010000080210006900000009003b010000000000010000080210006b000000090077010000620000010200080210006c00000009003b010000000000016200080210006e000000090077010000000000019c00080210006f000000090077010000ef0000010000080210007200000009003b0100009c00000162000802100073000000090077010000620000019c00080210007a00000009003b010000000000010000080210007b0000000900770100009c0000016200080210007d00000009003b010000000000010000080210007e0000000900770100009c0000010000080210007f0000000900770100009c0000019c00be000a00600001000f000f000200fd000a00600003002400a00000007e020a00600004000f0000004040fd000a00600005000f0058000000be000c00600006000f000f000f000800be000a00620001000f000f000200fd000a00620003000f00a1000000be001000620004000f000f000f000f000f000800be000a00630001000f000f000200fd000a00630003002400a200000006003f00630004002c00de614628aee044400000400005ff29001fb81e85ebb112d6401e100e15051fd34d621058b91040151f00000000f8703e41150515061e200003fd000a00630005000f0058000000be000c00630006000f000f000f000800fd000a00650001000f005200000001020600650002000f00fd000a00650003000f00a3000000be001000650004000f000f000f000f000f000800fd000a00670001000f0053000000be000c00670002000f000f000f000400fd000a0067000500240093000000be000c00670006000f000f000f000800be000a00680001000f000f000200fd000a00680003000f0092000000be000a00680004000f000f000500fd000a00680006000f0055000000be000a00680007000f000f00080001020600690001000f00fd000a0069000200240056000000fd000a00690003000f0010000000be001000690004000f000f000f000f000f000800010206006b0001000f00fd000a006b00020024006c000000fd000a006b0003000f0095000000010206006b0004000f00fd000a006b000500240094000000be000c006b0006000f000f000f000800be0010006c0001000f000f000f000f000f000500fd000a006c0006002b006d000000be000a006c0007000f000f000800fd000a006e000100280096000000be000a006e0002000f0029000300fd000a006e0004000f006e000000be000a006e0005000f002a000600060049006e0007000f006a35d036f15167400000630004ff33001ec8001f9a99999999d9444004151efa001e2000041504151ec8001f9a99999999d9444004151efa001e200004150641160006fd000a006e0008000f0058000000010206006f0001000f00fd000a006f000200190097000000010206006f0003000f00fd000a006f0004000f006f000000be000e006f0005000f000f000f000f00080001020600720000000f00fd000a00720001000f0070000000be001000720002000f000f000f000f000f000600be000a00730000000f000f000100fd000a00730002000f0071000000be000a00730003000f000f00040006004100730005000f00094aa1bbdbca634000006e0007ff2b001fb81e85ebb112d6401f333333333333eb3f151fcdccccccccccec3f15051f333333333353674015051506fd000a00730006000f009a000000fd000a007a0000000f0072000000fd000a007a0001000f0073000000be0010007a0002000f000f000f000f000f000600be000a007b0000000f000f000100fd000a007b0002000f0074000000fd000a007b0003000f00a4000000be000c007b0004000f000f000f000600be000a007d0000000f000f000100fd000a007d0002002400750000007e020a007d0003000f00b0533041fd000a007d0004000f0008000000be000a007d0005000f000f000600be000a007e0000000f000f000100fd000a007e0002002400760000007e020a007e0003000f0000409f40fd000a007e0004000f00a5000000be000a007e0005000f000f000600be000a007f0000000f000f000100fd000a007f000200240077000000fd000a007f0003000f0078000000010206007f0004000f00060025007f0005000f005555555555d521400000730005ff0f00447d0003c0447e0003c0061e3c0006fd000a007f0006000f00a6000000d7002800b00600005401480030007d003a003c0046003a004e003000930042002c007d0030003a0046004600080210008000000009003b010000543000011200080210008100000009003b010000620000010300080210008300000009003b010000000000016200080210008400000009003b010000000000010000080210008600000009003b010000620000010281be000a00800000000f000f000100fd000a00800002002d00790000007e020a00800003000f0001005f40fd000a00800004000f004a00000001020600800005000f00be000a00810000000f000f000100fd000a00810002002d00a70000007e020a00810003000f000000e83fbe000a00810004000f000f000500be000c00830000000f000f000f000200fd000a00830003000f007a000000be000a00830004000f000f000500be000c00840000000f000f000f000200fd000a008400030024007b00000006003100840004002c0018bbb947989e384000007f0005fe1b001fb81e85eb51b8fa3f447f0005c00544800003c00544810003c006fd000a00840005000f004e000000fd000a00860000000f007c000000fd000a00860001000f007d000000be000e00860002000f000f000f000f000500d7000e00990100005000420038002c006100ec000e010f0002f0ec060000200008f0080000000f0000000e0400000f0003f0d40600000f0004f028000000010009f0100000000000000000000000000000000000000002000af00800000000040000050000000f0004f0b600000002000af00800000001040000000a0000d3000bf07c000000bf00080008004201d800000043017500000044010400000045c11000000046c1180000007f0101000100810109000008bf0100001100c00140000008ff0110001000880300000000bf030000080004000400f0ff0000000000007500d8007500d800020009000c000200004000ac010000ac010000ac010000ac0080000010f012000000000003000e002d007b000500d50533002500000011f0000000005d001a001500120009000100116000000000ac1b9c000000000000000000ec006c000f0004f06400000042010af00800000002040000000a000073000bf02a000000bf00080008004401040000007f0100000100bf0100001100c00140000008ff0110001000bf0300000800000010f012000000000003001c002e0092000500d5052e009200000011f0000000005d001a001500120001000200116000000000f41c9c000000000000000000ec006c000f0004f06400000042010af00800000003040000800a000073000bf02a000000bf00080008004401040000007f0100000100bf0100001100c00140000008ff0110001000bf0300000800000010f012000000000003000e003000f6000500d50532006e00000011f0000000005d001a0015001200010003001160000000009c1d9c000000000000000000ec0072000f0004f06a00000042010af00800000004040000000a000083000bf030000000bf00080008004401040000007f0100000100bf0100001100c00140000008d10101000000ff0110001000bf0300000800000010f0120000000000030055032e0092000400c1012e009200000011f0000000005d001a001500120001000400116000000000441e9c000000000000000000ec0072000f0004f06a00000042010af00800000005040000800a000083000bf030000000bf00080008004401040000007f0100000100bf0100001100c00140000008d10101000000ff0110001000bf0300000800000010f012000000000003000e0031009a000400fa0132006e00000011f0000000005d001a001500120001000500116000000000ec1e9c000000000000000000ec006c000f0004f06400000042010af00800000006040000000a000073000bf02a000000bf00080008004401040000007f0100000100bf0100001100c00140000008ff0110001000bf0300000800000010f01200000000000100b902350000000300ab0035000000000011f0000000005d001a001500120001000600116000000000941f9c000000000000000000ec006c000f0004f06400000042010af00800000007040000000a000073000bf02a000000bf00080008004401040000007f0100000100bf0100001100c00140000008ff0110001000bf0300000800000010f012000000000004000000350000000600c70135000000000011f0000000005d001a0015001200010007001160000000003c209c000000000000000000ec00be000f0004f0b600000002000af00800000008040000000a0000d3000bf07c000000bf00080008004201d800000043017500000044010400000045c11000000046c1180000007f0101000100810109000008bf0100001100c00140000008ff0110001000880300000000bf030000080004000400f0ff0000000000007500d8007500d800020009000c000200004000ac010000ac010000ac010000ac0080000010f01200000000000200f60367007b000500d5056d002500000011f0000000005d001a001500120009000800116000000000e4209c000000000000000000ec006c000f0004f06400000042010af00800000009040000800a000073000bf02a000000bf00080008004401040000007f0100000100bf0100001100c00140000008ff0110001000bf0300000800000010f01200000000000300000068007b000500d50569006e00000011f0000000005d001a00150012000100090011600000000044229c000000000000000000ec006c000f0004f06400000042010af0080000000a040000000a000073000bf02a000000bf00080008004401040000007f0100000100bf0100001100c00140000008ff0110001000bf0300000800000010f012000000000003000e006c000000060000006c00f400000011f0000000005d001a001500120001000a00116000000000ec229c000000000000000000ec0072000f0004f06a00000042010af0080000000b040000800a000083000bf030000000bf00080008004401040000007f0100000100bf0100001100c00140000008d10101000000ff0110001000bf0300000800000010f0120000000000030000006800e1000400110269006e00000011f0000000005d001a001500120001000b0011600000000094239c000000000000000000ec006c000f0004f06400000042010af0080000000c040000000a000073000bf02a000000bf00080008004401040000007f0100000100bf0100001100c00140000008ff0110001000bf0300000800000010f01200000000000100b9026f0000000300ab006f000000000011f0000000005d001a001500120001000c001160000000003c249c000000000000000000ec006c000f0004f06400000042010af0080000000d040000000a000073000bf02a000000bf00080008004401040000007f0100000100bf0100001100c00140000008ff0110001000bf0300000800000010f0120000000000040000006f0000000600c7016f000000000011f0000000005d001a001500120001000d00116000000000e4249c000000000000000000ec0072000f0004f06a00000042010af0080000000e040000c00a000083000bf030000000bf00080008004401040000007f0100000100bf0100001100c00140000008d10101000000ff0110001000bf0300000800000010f01200000000000400b8006c0055000500d5056c00f400000011f0000000005d001a001500120001000e001160000000008c259c0000000000000000003e021200b6007a0000004000000000000000000000001d000f00038700010000000100870087000101ba0109000600005368656574320a0000000000000f00000000000f000000f03f0f00000000001d0003020e0050011e0059002aaaf2442615e33e04021d00510100000f00140000546f74616c206b6d6f6c2f68202020202020202003020e00510101000f00ebe2361a0050944003020e00510102000f00ebe2361a005094407e020a00510103000f000000584003020e00510104000f00ebe2361a00d095407e020a00510105000f0000005e4003020e00510106000f00ebe2361a00b0974003020e00510107000f00857cd0b39951954003020e00510108000f00547424977fb2944003020e00510109000f00bada8afde510974003020e0051010a000f00ebe2361a00b09d4003020e0051010b000f00ebe2361a00b09d4003020e0051010c000f00ebe2361a00b09d4003020e0051010d000f00bbb88d060088b34003020e0051010e000f00bbb88d060088b340bd00120051010f000f00019ccd400f0000405a40100003020e00510111000f00bada8afde5b4984003020e00510112000f00bada8afde5b498407e020a00510113000f00e540034103020e00510114000f00a69bc420b01f764003020e00510115000f00af25e4839e89554003020e00510116000f00af25e4839e89554003020e00510117000f00af25e4839e8955407e020a00510118000f0000e0754003020e00510119000f0008ac1c5a640d894003020e0051011a000f0060e5d022dbb1564003020e0051011b000f0032e6ae25e48312407e020a0051011c000f00019ccd4003020e0051011d000f0008ac1c5a640d894003020e0051011e000f00a1d634ef3873704004022100520100000f00180000436f6d706f6e656e74206d6f6c65206672616374696f6e73be004200520101000f000f000f000f000f000f000f000f000f000f000f000f000f000f000f000f000f000f000f000f000f000f000f000f000f000f000f000f000f000f001e0004021d00530100000f001400004f787967656e202020202020202020202020202003020e00530101000f007521567f8461ca3f03020e00530102000f007521567f8461ca3f7e020a00530103000f000000000003020e00530104000f0064e597c11891c83f7e020a00530105000f000000000003020e00530106000f00404f0306499fc63f03020e00530107000f00404f0306499fc63f03020e00530108000f003e05c078060d9d3f03020e00530109000f00bb99d18f8653a63fbd00240053010a000f00000000000f00000000000f00000000000f00000000000f00000000000e0003020e0053010f000f00404f0306499fc63f7e020a00530110000f000000000003020e00530111000f0008c72c7b12d8a43f03020e00530112000f0008c72c7b12d8a43f03020e00530113000f0002d8800871e5a43f03020e00530114000f008dedb5a0f7c6b03ebd003000530115000f00000000000f00000000000f00000000000f00000000000f00000000000f00000000000f00000000001b0003020e0053011c000f00404f0306499fc63f7e020a0053011d000f000000000003020e0053011e000f008dedb5a0f7c6b03e04021d00540100000f001400004e6974726f67656e20202020202020202020202003020e00540101000f008f368e588bcfe83f03020e00540102000f008f368e588bcfe83f7e020a00540103000f000000000003020e00540104000f0037fe4465c31ae73f7e020a00540105000f000000000003020e00540106000f004a29e8f69246e53f03020e00540107000f004a29e8f69246e53f03020e00540108000f00d23aaa9a20eae53f03020e00540109000f00b79c4b7155d9e53fbd00240054010a000f00000000000f00000000000f00000000000f00000000000f00000000000e0003020e0054010f000f004a29e8f69246e53f7e020a00540110000f000000000003020e00540111000f0012312592e865e43f03020e00540112000f0012312592e865e43f03020e00540113000f00d36bb3b11273e43f03020e00540114000f00b75f3e59315cdd3ebd003000540115000f00000000000f00000000000f00000000000f00000000000f00000000000f00000000000f00000000001b0003020e0054011c000f004a29e8f69246e53f7e020a0054011d000f000000000003020e0054011e000f003fabcc94d6dfe23e04021d00550100000f00140000436172626f6e2044696f78696465202020202020bd003000550101000f00000000000f00000000000f00000000000f00000000000f00000000000f00000000000f0000000000070003020e00550108000f005feffe78af5aa13f03020e00550109000f0091b75cfdd8249f3fbd00300055010a000f00000000000f00000000000f00000000000f00000000000f00000000000f00000000000f0000000000100003020e00550111000f0077499c1551139d3f03020e00550112000f0077499c1551139d3f03020e00550113000f004b9352d0ed259d3f03020e00550114000f008dedb5a0f7c6c03ebd003c00550115000f00000000000f00000000000f00000000000f00000000000f00000000000f00000000000f00000000000f00000000000f00000000001d0003020e0055011e000f0054e41071732ac93e04021d00560100000f0014000050726f70796c656e652020202020202020202020bd002400560101000f00000000000f00000000000f00000000000f00000000000f000000f03f050003020e00560106000f00b03c484f9143b43f03020e00560107000f00b03c484f9143b43f03020e00560108000f00bc79aa436e865b3f03020e00560109000f00bc04a73e90bc833fbd00240056010a000f00000000000f00000000000f00000000000f00000000000f00000000000e0003020e0056010f000f00b03c484f9143b43f7e020a00560110000f000000000003020e00560111000f002dce18e6046d823f03020e00560112000f002dce18e6046d823f03020e00560113000f0057cede196d55823f03020e00560114000f003d9e961fb8ca333fbd003000560115000f00000000000f00000000000f00000000000f00000000000f00000000000f00000000000f00000000001b0003020e0056011c000f00b03c484f9143b43f7e020a0056011d000f000000000003020e0056011e000f00be86e0b88c9b3a3f04021d00570100000f001400004163657469632041636964202020202020202020bd003000570101000f00000000000f00000000000f00000000000f00000000000f00000000000f00000000000f0000000000070003020e00570108000f00b680d07af832713f03020e00570109000f000fb8ae9811de6e3fbd00300057010a000f00000000000f00000000000f00000000000f00000000000f00000000000f00000000000f0000000000100003020e00570111000f00cf8250dec7d16c3f03020e00570112000f00cf8250dec7d16c3f03020e00570113000f005b0bb3d0ce69463f03020e00570114000f00b954a52daef1893f03020e00570115000f0037548cf337a1503f03020e00570116000f0037548cf337a1503f03020e00570117000f0037548cf337a1503fbd001200570118000f00000000000f0000000000190003020e0057011a000f00f8c1f9d4b14aa93f03020e0057011b000f00ce6c57e88365ee3fbd00180057011c000f00000000000f00000000000f00000000001e0004021d00580100000f00140000416372796c696320416369642020202020202020bd003000580101000f00000000000f00000000000f00000000000f00000000000f00000000000f00000000000f0000000000070003020e00580108000f002f698cd651d5b03f03020e00580109000f004014cc988235ae3fbd00300058010a000f00000000000f00000000000f00000000000f00000000000f00000000000f00000000000f0000000000100003020e00580111000f008dd31055f833ac3f03020e00580112000f008dd31055f833ac3f03020e00580113000f009692e52494be403f03020e00580114000f0048dfa4695034cf3f03020e00580115000f00d6390664aff7ef3f03020e00580116000f00d6390664aff7ef3f03020e00580117000f00d6390664aff7ef3fbd001200580118000f00000000000f0000000000190003020e0058011a000f00e063b0e2546bee3f03020e0058011b000f001a33897ac1a7a93fbd00180058011c000f00000000000f00000000000f00000000001e0004021d00590100000f00140000576174657220202020202020202020202020202003020e00590101000f00a19fa9d72d02933f03020e00590102000f00a19fa9d72d02933f7e020a00590103000f000000f03f03020e00590104000f00cba2b08ba207b63f7e020a00590105000f000000000003020e00590106000f0083da6fed4449b43f03020e00590107000f0083da6fed4449b43f03020e00590108000f00a94a5b5ce333c73f03020e00590109000f00e42f2dea93dcc53fbd00240059010a000f000000f03f0f000000f03f0f000000f03f0f00000000000f00000000000e0003020e0059010f000f0083da6fed4449b43f7e020a00590110000f000000f03f03020e00590111000f00f67ccd72d9e8cc3f03020e00590112000f00f67ccd72d9e8cc3f03020e00590113000f0064213a048e04d23f03020e00590114000f0024b726dd96c8e73fbd003000590115000f00000000000f00000000000f00000000000f000000f03f0f000000f03f0f00000000000f00000000001b0003020e0059011c000f0083da6fed4449b43f7e020a0059011d000f000000f03f03020e0059011e000f00c87e164b91fcef3f04021d005a0100000f00140000446f77746865726d204120202020202020202020bd00ba005a0101000f00000000000f00000000000f00000000000f00000000000f00000000000f00000000000f00000000000f00000000000f00000000000f00000000000f00000000000f00000000000f000000f03f0f000000f03f0f00000000000f00000000000f00000000000f00000000000f00000000000f00000000000f00000000000f00000000000f00000000000f00000000000f00000000000f00000000000f00000000000f00000000000f00000000000f00000000001e0004021d005b0100000f00140000446969736f627574796c4b65746f6e6520202020bd00ba005b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04021d005c0100000f0014000042656e7a656e6520202020202020202020202020bd00ba005c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04021d005d0100000f00140000446969736f70726f70796c457468657220202020bd00ba005d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04021d005e0100000f001400004d49424b20202020202020202020202020202020bd00ba005e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d7003e009d2700003002470181018101ef010101df00df00df00df00dd004b03cd01f500df0017011b026b00b101b1014701870181018101b101df00df00df00df003e021200b6000f0000004000000000000000000000001d000f000330010600000001003001300106069900020000090a0000000908100000061000bb0dcc0749000000060000000d00020001000c00020064000f000200010011000200000010000800fca9f1d24d62503f5f00020001002a00020000002b00020000008200020001008000080000000000000000002502040000003b0181000200c1041400000015000000830002000000840002000000a100220000003b01010001000100040001060606000000000000e03f000000000000e03f0f005500020008007d000c0002000200c00f3a00020004007d000c0003000300e00f0f00020004007d000c000400040040100f000200040000020e00000000000a000000000006000000080210000000000006003b010000543000011200080210000100000006003b010000620000010300080210000200000006003b010000000000016200080210000300000006003b010000000000010000080210000400000006003b010000620000010281080210000600000006003b010000000000010000080210000700000006003b010000000000010000080210000800000006003b010000620000010200080210000900000006001d01000000004001620001020600000000001900040211000000010019000800005072657373757265bd001800000002005b0000207240190000c07240190000607340040004020a00000005000f000100002001020600010000000f007e020a00010001000f000000694003020e00010002003a00265b9f9851b4aa4103020e00010003003a00704ba559a8c4a94103020e00010004003a00f71fac7c7c77a94101020600010005000f0001020600020000000f007e020a00020001000f0000c0724003020e00020002003a00c1f8938e6b33aa4103020e00020003003a00637ef01a38a3a94103020e00020004003a009c966e3c814fa94101020600020005000f0001020600030000000f007e020a00030001000f000000794003020e00030002003a008273810bd1cda94103020e00030003003a00d404f9255880a94103020e00030004003a001e916a80a039a94101020600030005000f0001020600040000000f007e020a00040001000f0000407f4003020e00040002003a001c75d26a82ada94103020e00040003003a00f7cb1fd1286da94103020e00040004003a004048808c2523a94101020600040005000f0001020600060000000f007e020a00060001000f000000694006002500060002003a009687465666006c400000190000fd0f0044010002c01f0000000080842e410606002500060003003a00a323b5cb18056b400000090002ff0f0044010003c01f0000000080842e410606002500060004003a004d2591452db46a400000060003ff0f0044010004c01f0000000080842e410601020600060005000f0001020600070000000f007e020a00070001000f0000c0724006002500070002003a0037e790623d796b400800060002ff0f0044020002c01f0000000080842e410606002500070003003a007cb273ba08e26a400800060004ff0f0044020003c01f0000000080842e410606002500070004003a009a5b50d5408a6a400800070003ff0f0044020004c01f0000000080842e410601020600070005000f0001020600080000000f007e020a00080001000f000000794006002500080002003a00f288ea62b30e6b400800070002ff0f0044030002c01f0000000080842e410606002500080003003a00a320451677bd6a400800070004ff0f0044030003c01f0000000080842e410606002500080004003a00bf8d9c0950736a400800080003ff0f0044030004c01f0000000080842e410601020600080005000f0001020600090000000f007e020a00090001000f0000407f4006002500090002003a00d2c23401d3ec6a400800080002ff0f0044040002c01f0000000080842e410606002500090003003a005886c62e59a96a400800080004ff0f0044040003c01f0000000080842e410606002500090004003a0007ef3b88bd5b6a400800090003fe0f0044040004c01f0000000080842e410601020600090005000f00d7001600d1040000a000490058005800580058009d009d009d00ec00c8000f0002f0c0000000100008f00800000002000000010800000f0003f0a80000000f0004f028000000010009f0100000000000000000000000000000000000000002000af00800000000080000050000000f0004f070000000920c0af00800000001080000000a000093000bf0360000007f0004010401bf000800080081014e00000883014d000008bf0110001100c0014d000008ff01080008003f0200000200bf0300000800000010f012000000000001002b010c009e000700f20219005500000011f0000000005d001a0015001200050001001160000000006c079c0000000000000000000908100000062000bb0dcc0749000000060000001400000015000000830002000000840002000000a100220000001200010001000100040000006c07000000000000e03f000000000000e03f0f0033000200030060100a008115400bf0000000130060100a008115400bf00001001400120002000000011002000000021010000000000000000000e8ffd901d0ffc80033100000a00004000100010064100800000001000000010032100400000002003310000007100c00000000000000ffff09004d000a101000ffffff0000000000010001004e004d003410000003100c00010001000400040001000000331000005110080000010000000000000d100e0000000501320039003000b000430051101300010200002c000b003b03000600090002000200511013000202000000000b003b0300060009000100010051100800030100000000000006100800ffff000001000000331000005f1002000000341000004510020000003410000003100c00010001000400040001000000331000005110080000010000000000000d100e0000000501330030003000b000430051101300010200002c000b003b03000600090003000300511013000202000000000b003b0300060009000100010051100800030100000000000006100800ffff010000000000331000005f1002000000341000004510020000003410000003100c00010001000400040001000000331000005110080000010000000000000d100e0000000501330031003000b000430051101300010200002c000b003b03000600090004000400511013000202000000000b003b0300060009000100010051100800030100000000000006100800ffff020002000000331000005f10020000003410000045100200000034100000441004000a000000241002000200251020000202010000000000e0ffffffb2ffffff0000000000000000b1004d0020100000331000004f101400020002000000000000000000000000000000000026100200130051100800000100000000000034100000241002000300251020000202010000000000e0ffffffb2ffffff0000000000000000b1004d0020100000331000004f1014000200020000000000000000000000000000000000261002001400511008000001000000000000341000004610020001004110120000005d020000c2010000df0900001d0a0000331000004f10140002000200400000009b000000690c00006a0e00001d101200000000000000000000000000000000000000331000001f102a00000000000000000000000000000000000000000000000000000000000000000000000000000000001f011e101e0002000301000000000000000000000000000000000000000023004d000000341000001d101200010000000000000000000000000000000000331000001f102a00000000000000000000000000000000000000000000000000000000000000000000000000000000001f011e101e0002000301000000000000000000000000000000000000000023004d00000021100200010007100c00000000000000ffff09004d00341000003510000032100400000003003310000007100c008080800000000000000017000a101000c0c0c000000000000100000016004f0034100000141014000000000000000000000000000000000000000000331000001b10060064000100000022100a0000000000000000000f0015101400f00c0000ff03000096020000a205000003011f00331000004f10140005000200f00c0000ff0300000000000000000000251020000202010000000000e0ffffffb2ffffff0000000000000000b1004d0000000000331000004f101400020002000000000000000000000000000000000051100800000100000000000034100000341000000610080000000000fdff0000331000005f100200000007100c00000000000000ffff09004d000a101000ffffff0000000000010001004e004d000b10020000005d1002000100091014000000000000000000020001004d004d003c0000003410000034100000341000003410000000020e00000000000400000000000300000065100200020003020e00000000000000000000000000000003020e00000001000000000000000000000003020e00000002000000000000000000000003020e00010000000000000000000000000003020e00010001000000000000000000000003020e00010002000000000000000000000003020e00020000000000000000000000000003020e00020001000000000000000000000003020e00020002000000000000000000000003020e00030000000000000000000000000003020e00030001000000000000000000000003020e00030002000000000000000000000065100200010003020e00000000000000000000000000000003020e00000001000000000000000000000003020e00000002000000000000000000000003020e00010000000000000000000000000003020e00010001000000000000000000000003020e00010002000000000000000000000003020e00020000000000000000000000000003020e00020001000000000000000000000003020e00020002000000000000000000000003020e00030000000000000000000000000003020e00030001000000000000000000000003020e0003000200000000000000000000006510020003000a0000003e021200b600020000004000000000000000000000001d000f000310000000000001001000100000000a0000000908100000061000bb0dcc0749000000060000000d00020001000c00020064000f000200010011000200000010000800fca9f1d24d62503f5f00020001002a00020000002b00020000008200020001008000080000000000000000002502040000003b0181000200c104140000001500000083000200000084000200000026000800000000000000d03f2700080048e17a14ae47e13f4d00550100004c00650078006d00610072006b00200032003000350030002000530065007200690065007300200043006f006c006f007200460069006e00650020003200000000045010d4007f000faf800101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7000c0400000000000000000000000004014c65786d61726b20323035302053657269657320436f6c6f7246696e652032004c5054313a00000000000000000000000000000000000000000000000000000001010000014c5054313a0000000000000000000200000002000000a10022000100640001000100030002002c012c01000000000000e03f000000000000e03f01005500020008007d000c0000000000400a0f00020002007d000c0002000200800c0f00020002007d000c0004000400200b0f00020002007d000c000500050000060f00020002007d000c0007000700a0070f000200020000020e000000000087000000000009000000080210000000000009003b010000543000011200080210000200000009003b0100006200000103000802100004000000090095010000000000016200080210000600000009003b010000000000010000080210000700000009003b0100005430000102810802100008000000090077010000000000010000080210000900000009003b010000000000010000080210000a000000090077010000620000010200080210000b000000090077010000000000016200080210000c000000090077010000000000019c00080210000d00000009003b010000ef0000010000080210000e0000000900770100009c0000016200080210001000000009003b010000620000019c00080210001100000009003b01000000000001000008021000120000000900950100009c0000016200080210001300000009003b01000000000001000008021000150000000900770100009c000001000004021a0000000000260011000045717569706d656e7420436f7374696e67be000e00000001000f000f000f000f00040004021000020000000f0007000043202d2033303104021300020001000f000a00005461626c6520392e3130be000c00020002000f000f000f00040001020600040000000f0004021100040001000f0008000052756c652032203ad6005d00040002000f00220000577265762c206164696162203d206d7a315254315b2850312f503229612d315d2f610c00010009000b0000001000090011000000130009001400000017000900180000001a0009001b0000001c000a001d000000be000a00040003000f000f00040001020600060000000f0004022700060001000f001e000046726f6d205461626c6520412e3120616e64204368656d63616420494949be000c00060002000f000f000f00040001020600070000000f0004020a00070001000f000100002004020c000700020024000300006d203d7e020a000700030027004011e34004021400070004000f000b00006b672070657220686f7572be000a00080000000f000f000100d60018000800020024000500005431203d20020001000900020000007e020a0008000300270000a0724004020a00080004000f000100004bbe000a00090000000f000f00010004020d000900020024000400006d77203d7e020a00090003000f000162a64004021400090004000f000b00006b6d6f6c20706572206b67be000a000a0000000f000f000100d60017000a00020024000400005031203d020001000900030000007e020a000a00030027000000f03f04020c000a0004000f00030000626172be000a000b0000000f000f000100d60018000b00020024000500005032203d20020001000900020000007e020a000b0003000f000140804004020c000b0004000f00030000626172be000a000c0000000f000f000100d60026000c00020024000b00004b203d2043702f4376203d0400050009000600000008000900090000007e020a000c0003000f0001806140010206000c0004000f00be000a000d0000000f000f000100040216000d00020024000d000061203d20284b2d31292f4b203d03020e000d0003000f009be61da7e848d23f010206000d0004000f00be000a000e0000000f000f000100d60017000e00020024000400007a31203d020001000900020007007e020a000e00030027000000f03f010206000e0004000f0004022100100002000f001800006d203d2033393035302e302f333630302f32382e3635203d01020600100003000f0006002b00100004001c00f8b78e212c3bd83f000035302efd1500194000011e8a981e100e061f6666666666a63c400604021500100005000f000c00006b6d6f6c2070657220736563be000c00100006000f000f000f000800be001400110002000f000f001c000f000f000f000f000800d6005800120002000f003d0000577265762c206164696162203d20283337392928312e302928382e3331342928323938297b28352e322f312e30292e323835372d317d2f2e323835373d0400010009000b0000002e000a0033000000be000e00120003000f000f000f000f00060006006300120007000f0096a338746be59e400000100004ff4d001e7b0119400201151e010015051f54e3a59bc4a0204015051e2a0115051fcdcccccccccc14401e010006151f9be61da7e848d23f071e0100041940020115051f9be61da7e848d23f061ee8030604020b00120008000f000200006b5704021f00130002000f00160000617373756d652038302520656666696369656e637920be001200130003000f000f000f000f000f000f000800d6002a00150002000f001700005761637475616c203d20313937372e3335352f2e38203d0200010009000700000001020600150003000f0006002d00150004000f0033333333634fa3400000120007ff1700194000011f52b81e856be59e401f9a9999999999e93f0604020b00150005000f000200006b57be000c00150006000f000f000f000800d700260013070000400130003b008e0045004e00460045004700480050004400410087001800e4003900080210002900000009003b010000543000011200080210002b000000090077010000620000010300080210002d000000090077010000000000016200080210002e00000009003b010000000000010000080210002f00000009003b01000054300001028108021000300000000900770100000000000100000802100031000000090077010000000000010000080210003200000009003b01000062000001020008021000340000000900770100000000000162000802100035000000090077010000000000019c000802100039000000090095010000ef0000010000080210003a00000009003b0100009c0000016200080210003b00000009003b010000620000019c00080210003c00000009003b010000000000010000080210003d00000009003b0100009c0000016200080210003e00000009003b01000000000001000004021000290000000f0007000052202d2033303104022800290001000f001f00005573696e672048656174205472616e73666572204571756174696f6e73203abe001000290002000f000f000f000f000f000600010206002b0000000f0004021e002b0001000f00150000506572666f726d616e6365204571756174696f6e3a010206002b0002000f00d6002d002b0003000f000e000041203d20512f5b556f44546c6e5d05000800090009000b000a0000000b0009000d000700be000c002b0004000f000f000f000600010206002d0000000f00040215002d0001000f000c000046726f6d2048616e646f7574010206002d0002000f00d60011002d0003000f000200005441010001000900010206002d0004000f00d60011002d00050024000200005442010001000900010206002d0006000f00be000a002e0000000f000f00010004020f002e000200240006000033313020b043be000c002e0003000f000f000f00050004020f002e0006000f0006000033313020b043be000c002f0000000f000f000f00020004020a002f0003000f0001000020be000c002f0004000f000f000f000600be000e00300001000f000f000f000f000400d6001100300005002400020000546201000100090004020f00300006000f0006000032353020b043be000a00300007000f000f000800be000a00310001000f000f000200d6001100310003000f000200005461010001000900be001000310004000f000f000f000f000f00080001020600320001000f0004020f0032000200240006000032303020b043be001200320003000f000f000f000f000f000f000800d600590034000100280022000044546c6d203d20285441202d20546129202d20285442202d2054622920202020203d0b00010000000200090005000700090009000a0007000e0009000f00070015000900160007001a0009001b000700be000a00340002000f002900030004022900340004000f0020000028333130202d2032303029202d2028333130202d203235302920202020203d20be000a00340005000f002a00060006003300340007000f009dfe554f589f54400000150004ff1d001efa001ec80004151e36011ec80004151e36011efa000415064116000604020b00340008000f00020000b04301020600350001000f00d6003f003500020019001400006c6e20285441202d205461292f2854422d546229080005000900060000000a0009000b0000000f00090010000000120009001300000001020600350003000f0004022300350004000f001a00006c6e2028333130202d20323030292f28333130202d2032353029be000e00350005000f000f000f000f00080001020600390001000f00d6001700390002002400040000556f203d020001000900020000007e020a00390003000f0000006940d6001a00390004000f00070000572f6d3220b043020003000a000400000004023700390005000f002e000028617373756d696e6720746861742074686520616c6c2074686520726573697374616e636520746f206865617420be000c00390006000f000f000f000800be000e003a0001000f000f000f000f000400040237003a0005000f002e00007472616e736665722069732066726f6d207468652067617320746f2074686520747562652077616c6c2074686520be000c003a0006000f000f000f000800be000e003b0001000f000f000f000f000400040236003b0005000f002d0000726573697374616e636520746f2068656174207472616e73666572207468726f75676820746865207475626520be000c003b0006000f000f000f000800be000e003c0001000f000f000f000f00040004022c003c0005000f00230000616e6420746865206c6971756964207369646520617265206e65676c696769626c6529be000c003c0006000f000f000f00080004021a003d0001000f0011000046726f6d204368656d636164204949493abe0014003d0002000f000f000f000f000f000f000f000800010206003e0001000f0004020d003e000200240004000051203d20060023003e0003000f00c7711cc7b112d6400000340007ff0d001f000000406e6693411e100e0604020b003e0004000f000200006b57be000e003e0005000f000f000f000f000800d7002400560700002c01540077006b0044002e00480037003300ec0090009c005d005c00520036000802100040000000090077010000543000011200080210005200000009003b010000620000010300080210005400000009003b010000000000016200080210005500000009003b01000000000001000008021000560000000900770100005430000102810802100058000000090077010000000000010000080210005900000009003b010000000000010000080210005a000000090077010000620000010200080210005c00000009003b010000000000016200080210005d00000009003b010000000000019c00080210005e00000009003b010000ef0000010000080210005f0000000900770100009c000001620004023100400002002b00280000202020202020202020202041203d2032323630322e37382f7b28302e32292838322e35297d203d20be000a00400003000f000f00040006003500400005001c009b63b7397667954000003e0003ff1f001fb81e85ebb112d6401f9a9999999999c93f15061f0000000000a054401506d6001100400006000f000200006d32010001000a0004021100520000000f0008000045202d203330312004021300520001000f000a00005461626c6520392e3131be000e00520002000f000f000f000f000500be000a00540000000f000f00010004021000540002000f0007000052756c6520313a04021000540003000f0007000046203d20302e39be000a00540004000f000f000500be000a00550000000f000f00010004021000550002000f0007000052756c6520363ad6001f00550003000f000c00006d696e204454203d3130b043020004000b0005000000be000a00550004000f000f000500be000a00560000000f000f00010004021000560002000f0007000052756c6520383ad6002200560003000f000f000055203d2038353020572f6d3220b04302000b000a000c000000be000a00560004000f000f000500be000a00580000000f000f000100d6002500580002000f001600004e65656420746f2043616c63756c61746520546f7574010013000900be000c00580003000f000f000f000500be000a00590000000f000f00010004023800590002000f002f00005573696e672074686520456e65726779204571756174696f6e2077652077696c6c20636865636b2052756c6520373abe000c00590003000f000f000f000500be000c005a0000000f000f000f000200d60033005a0003000f00140000546f7574203d20512f286d437029202b2054696e050001000900040000000c0009000d00000012000900be000a005a0004000f000f000500be000a005c0000000f000f00010004022a005c0002000f0021000066726f6d2072656163746f72206461746120616e64205461626c6520412e31203abe000c005c0003000f000f000f000500be000c005d0000000f000f000f00020004020c005d000300240003000051203d7e020a005d0004000f00dbf48900040214005d0005000f000b00006b572070657220686f7572be000c005e0000000f000f000f00020004020c005e00030024000300006d203d7e020a005e0004000f00f8703e41040214005e0005000f000b00006b672070657220686f7572be000c005f0000000f000f000f000200d60022005f00030024000f000043702848324f403335b04329203d200200010009000c00000003020e005f0004000f00d34d621058b91040040214005f0005000f000b00006b4a20706572206b672d4bd7001c00da040000dc0091003e0044005300560047005a0055004c0046004600080210006000000009007701000054300001120008021000620000000900770100006200000103000802100063000000090077010000000000016200080210006500000009007701000000000001000008021000670000000900770100005430000102810802100068000000090077010000000000010000080210006900000009003b010000000000010000080210006b000000090077010000620000010200080210006c00000009003b010000000000016200080210006e000000090077010000000000019c00080210006f000000090077010000ef0000010000080210007200000009003b0100009c00000162000802100073000000090077010000620000019c00080210007a00000009003b010000000000010000080210007b0000000900770100009c0000016200080210007d00000009003b010000000000010000080210007e0000000900770100009c0000010000080210007f0000000900770100009c0000019c00be000a00600001000f000f000200d600190060000300240006000054696e203d20020001000900030000007e020a00600004000f000000404004020b00600005000f00020000b043be000c00600006000f000f000f000800be000a00620001000f000f000200d6003f00620003000f002c0000546f7574203d2032323630322e37382833363030292f7b28342e313831292831393935303030297d2b20333202000100090004000000be001000620004000f000f000f000f000f000800be000a00630001000f000f000200d6001900630003002400060000546f7574203d0200010009000400000006003f00630004002c00de614628aee044400000400005ff29001fb81e85ebb112d6401e100e15051fd34d621058b91040151f00000000f8703e41150515061e20000304020b00630005000f00020000b043be000c00630006000f000f000f00080004021e00650001000f00150000506572666f726d616e6365204571756174696f6e3a01020600650002000f00d6003300650003000f0010000041203d20512f5b556f206644546c6e5d0600080009000a000c000b000b000c0000000d0009000f000700be001000650004000f000f000f000f000f00080004021500670001000f000c000046726f6d2048616e646f7574be000c00670002000f000f000f000400d60011006700050024000200005442010001000900be000c00670006000f000f000f000800be000a00680001000f000f000200d6001100680003000f000200005441010001000900be000a00680004000f000f00050004020f00680006000f0006000032353020b043be000a00680007000f000f00080001020600690001000f0004020f0069000200240006000032303020b04304020a00690003000f0001000020be001000690004000f000f000f000f000f000800010206006b0001000f00040210006b000200240007000034312e3720b043d60011006b0003000f000200005461010001000900010206006b0004000f00d60011006b00050024000200005462010001000900be000c006b0006000f000f000f000800be0010006c0001000f000f000f000f000f00050004020e006c0006002b00050000333220b043be000a006c0007000f000f000800d60059006e000100280022000044546c6d203d20285441202d20546129202d20285442202d2054622920202020203d0b00010000000200090005000700090009000a0007000e0009000f00070015000900160007001a0009001b000700be000a006e0002000f002900030004022b006e0004000f0022000028323030202d2034312e3729202d2028323530202d2033322e302920202020203d20be000a006e0005000f002a000600060049006e0007000f006a35d036f15167400000630004ff33001ec8001f9a99999999d9444004151efa001e2000041504151ec8001f9a99999999d9444004151efa001e20000415064116000604020b006e0008000f00020000b043010206006f0001000f00d6003f006f00020019001400006c6e20285441202d205461292f2854422d546229080005000900060000000a0009000b0000000f000900100000001200090013000000010206006f0003000f00040225006f0004000f001c00006c6e2028323030202d2034312e37292f28323530202d2033322e3029be000e006f0005000f000f000f000f00080001020600720000000f0004021e00720001000f00150000536f6c76696e6720666f722041207765206765743abe001000720002000f000f000f000f000f000600be000a00730000000f000f00010004022c00730002000f0023000041203d2032323630322e37382f5b28302e38352928302e3929283138362e36295d203dbe000a00730003000f000f00040006004100730005000f00094aa1bbdbca634000006e0007ff2b001fb81e85ebb112d6401f333333333333eb3f151fcdccccccccccec3f15051f333333333353674015051506d6001100730006000f000200006d32010001000a00040213007a0000000f000a0000502d33303120412f4220040212007a0001000f000900005461626c6520392e39be0010007a0002000f000f000f000f000f000600be000a007b0000000f000f000100040212007b0002000f0009000052756c652031203a20d60054007b0003000f00290000506f776572286b5729203d2028312e3637295b666c6f77286d332f6d696e29445028626172295d2f65080013000c001700000019000a001a0000001f000b0020000c002100000028000b00be000c007b0004000f000f000f000600be000a007d0000000f000f000100040215007d00020024000c00006d61737320666c6f77203d207e020a007d0003000f00b0533041040214007d0004000f000b00006b672070657220686f7572be000a007d0005000f000f000600be000a007e0000000f000f000100040213007e00020024000a000064656e73697479203d207e020a007e0003000f0000409f40d60018007e0004000f000900006b6720706572206d33010008000a00be000a007e0005000f000f000600be000a007f0000000f000f000100040215007f00020024000c0000766f6c2e20466c6f77203d20040220007f0003000f00170000313037303030302f5b283230303029283630295d203d20010206007f0004000f00060025007f0005000f005555555555d521400000730005ff0f00447d0003c0447e0003c0061e3c0006d6001e007f0006000f000b00006d3320706572206d696e2e020001000a0003000000d70028003f0900005401580065008d0077004e0052003f0062003400040192004000a60041008c005b005d00080210008000000009003b010000543000011200080210008100000009003b010000620000010300080210008300000009003b010000000000016200080210008400000009003b010000000000010000080210008600000009003b010000543000010281be000a00800000000f000f000100d6001700800002002d000800004450203d202020200100010000007e020a00800003000f0001005f4004020c00800004000f0003000062617201020600800005000f00be000a00810000000f000f000100d6001300810002002d0004000065203d200100020007007e020a00810003000f000000e83fbe000a00810004000f000f000500be000c00830000000f000f000f00020004023000830003000f00270000506f776572286b5729203d2028312e3637295b28382e3931372928312e3234295d2f282e373529be000a00830004000f000f000500be000c00840000000f000f000f00020004021100840003002400080000506f776572203d2006003100840004002c0018bbb947989e384000007f0005fe1b001fb81e85eb51b8fa3f447f0005c00544800003c00544810003c00604020b00840005000f000200006b5704021000860000000f0007000054202d2033303204021300860001000f000a00005461626c6520392e3133be000e00860002000f000f000f000f000500d7000e00ee01000050005100410052006900ec000e010f0002f0ec060000200008f0080000000f0000000e0400000f0003f0d40600000f0004f028000000010009f0100000000000000000000000000000000000000002000af00800000000040000050000000f0004f0b600000002000af00800000001040000000a0000d3000bf07c000000bf00080008004201d800000043017500000044010400000045c11000000046c1180000007f0101000100810109000008bf0100001100c00140000008ff0110001000880300000000bf030000080004000400f0ff0000000000007500d8007500d800020009000c000200004000ac010000ac010000ac010000ac0080000010f012000000000003000e002d007b000500d50533002500000011f0000000005d001a001500120009000100116000000000d0099c000000000000000000ec006c000f0004f06400000042010af00800000002040000000a000073000bf02a000000bf00080008004401040000007f0100000100bf0100001100c00140000008ff0110001000bf0300000800000010f012000000000003001c002e0092000500d5052e009200000011f0000000005d001a001500120001000200116000000000180b9c000000000000000000ec006c000f0004f06400000042010af00800000003040000800a000073000bf02a000000bf00080008004401040000007f0100000100bf0100001100c00140000008ff0110001000bf0300000800000010f012000000000003000e003000f6000500d50532006e00000011f0000000005d001a001500120001000300116000000000c00b9c000000000000000000ec0072000f0004f06a00000042010af00800000004040000000a000083000bf030000000bf00080008004401040000007f0100000100bf0100001100c00140000008d10101000000ff0110001000bf0300000800000010f0120000000000030055032e0092000400c1012e009200000011f0000000005d001a001500120001000400116000000000680c9c000000000000000000ec0072000f0004f06a00000042010af00800000005040000800a000083000bf030000000bf00080008004401040000007f0100000100bf0100001100c00140000008d10101000000ff0110001000bf0300000800000010f012000000000003000e0031009a000400fa0132006e00000011f0000000005d001a001500120001000500116000000000100d9c000000000000000000ec006c000f0004f06400000042010af00800000006040000000a000073000bf02a000000bf00080008004401040000007f0100000100bf0100001100c00140000008ff0110001000bf0300000800000010f01200000000000100b902350000000300ab0035000000000011f0000000005d001a001500120001000600116000000000b80d9c000000000000000000ec006c000f0004f06400000042010af00800000007040000000a000073000bf02a000000bf00080008004401040000007f0100000100bf0100001100c00140000008ff0110001000bf0300000800000010f012000000000004000000350000000600c70135000000000011f0000000005d001a001500120001000700116000000000600e9c000000000000000000ec00be000f0004f0b600000002000af00800000008040000000a0000d3000bf07c000000bf00080008004201d800000043017500000044010400000045c11000000046c1180000007f0101000100810109000008bf0100001100c00140000008ff0110001000880300000000bf030000080004000400f0ff0000000000007500d8007500d800020009000c000200004000ac010000ac010000ac010000ac0080000010f01200000000000200f60367007b000500d5056d002500000011f0000000005d001a001500120009000800116000000000080f9c000000000000000000ec006c000f0004f06400000042010af00800000009040000800a000073000bf02a000000bf00080008004401040000007f0100000100bf0100001100c00140000008ff0110001000bf0300000800000010f01200000000000300000068007b000500d50569006e00000011f0000000005d001a00150012000100090011600000000068109c000000000000000000ec006c000f0004f06400000042010af0080000000a040000000a000073000bf02a000000bf00080008004401040000007f0100000100bf0100001100c00140000008ff0110001000bf0300000800000010f012000000000003000e006c000000060000006c00f400000011f0000000005d001a001500120001000a0011600000000010119c000000000000000000ec0072000f0004f06a00000042010af0080000000b040000800a000083000bf030000000bf00080008004401040000007f0100000100bf0100001100c00140000008d10101000000ff0110001000bf0300000800000010f0120000000000030000006800e1000400110269006e00000011f0000000005d001a001500120001000b00116000000000b8119c000000000000000000ec006c000f0004f06400000042010af0080000000c040000000a000073000bf02a000000bf00080008004401040000007f0100000100bf0100001100c00140000008ff0110001000bf0300000800000010f01200000000000100b9026f0000000300ab006f000000000011f0000000005d001a001500120001000c0011600000000060129c000000000000000000ec006c000f0004f06400000042010af0080000000d040000000a000073000bf02a000000bf00080008004401040000007f0100000100bf0100001100c00140000008ff0110001000bf0300000800000010f0120000000000040000006f0000000600c7016f000000000011f0000000005d001a001500120001000d0011600000000008139c000000000000000000ec0072000f0004f06a00000042010af0080000000e040000c00a000083000bf030000000bf00080008004401040000007f0100000100bf0100001100c00140000008d10101000000ff0110001000bf0300000800000010f01200000000000400b8006c0055000500d5056c00f400000011f0000000005d001a001500120001000e00116000000000b0139c0000000000000000003e021200b6007a0000004000000000000000000000001d000f00038700010000000100870087000101ba0109000600005368656574320a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6400690072000000000000000000000000000000000000000000000000000000000000000000000000000000000000000000000000000000000000000000000008000201ffffffffffffffffffffffff00000000000000000000000000000000000000000000000000000000000000000000000004000000bd02000000000000530068006500650074003100000000000000000000000000000000000000000000000000000000000000000000000000000000000000000000000000000000000e000201080000000a000000ffffffff0000000000000000000000000000000000000000000000000000000000000000000000000f0000009604000000000000530068006500650074003200000000000000000000000000000000000000000000000000000000000000000000000000000000000000000000000000000000000e000201ffffffffffffffffffffffff00000000000000000000000000000000000000000000000000000000000000000000000022000000a0040000000000004d006f00640075006c0065003100000000000000000000000000000000000000000000000000000000000000000000000000000000000000000000000000000010000201090000000f000000ffffffff00000000000000000000000000000000000000000000000000000000000000000000000035000000160c000000000000800101463645003836313843312d36004634412d31314431002d413039332d38420033353130454231310c3142174604332e54574400234d6963726f736f28667420023d200060204f026201b0204c696272611c7279003900011e503000906d00137280010850322c50804a50205c5642455c8528455801a728e12e450d8fe01a0010852e02608c4d0b06b4419443784f666669630544784f407566006900630b4278c12c86c42c3244463800443034432d3542460100553031422d424445523540784141407734c0023201085550524f4752414d002046494c45535c4d004943524f534f465400204f46464943455c0184014d534f39372e440c4c4c485a832320382e3045925a0f42bc040013c201c204551942a65468697357006f726b626f6f6b1a114e043200184031540068114036730057828d6b006241c0016f006b001cc00600540048420131c2c202c0d81e8b420201052c421acc552242080a2b420119c2c653686565a874311ac80232c21e53401a226540507400315017f8035400004d17ce5517324817326dad0b327f176217c8ac0ba2696fb064756c658017880132446bda6fa07c75a27cf117a7408ded1728d65521a8231062010000000116010006b600ffff010100000000ffffffff00000000ffff3c00ffff0000b66b659026aad111a093accdc14e3b052008020000000000c000000000000046000000000000000000000000000000000100b56b659026aad111a093accdc14e3b0510000000030000000500000007000000ffffffffffffffff010108000000ffffffff78000000fa0000008803000036020000ffffffff0000000001000000c255ce550000ffff230000008800000008b56b659026aad111a093accdc14e3b05b66b659026aad111a093accdc14e3b05ffff0000a4030000f2000000f2000000f8030000000001000000ffffffff34000000ffffffff00000000df00ffff00000000ffffffffffffffffffffffffffffffffffffffffffffffffffffffffffffffffffffffffffffffffffffffffffffffffffffffffffffffffffffffffffffffffffffffffffffffffffffffffffffffffffffffffffffffffffffffffffffffffffffffffffffffffffffffffffffffffffffffffffffffffffffffffffffffffffff280000000200534cffffffff000001005310ffffffff000001005394ffffffff000000003622ffffffff0000ffff01010000000001004e0030007b00300030003000320030003800320030002d0030003000300030002d0030003000300030002d0043003000300030002d003000300030003000300030003000300030003000340036007d0076d5ed3407000122002a005c00520066006600660066002a00650033003400650064006400360036003000df07000000ffffffff0101d00000000281feffffffffffffffffff280000000000ffff0000000000000000ffffffffffffffff000000001d00000024000000ffffffff480000000283feffffffffff0800ffff600000000000ffffffffffff00000000ffffffffffffffff000000001d000c002400000082a01802fffffffffeffffff900000000200fffffeffffff00000000ffffffffffffffff000000001d000c00240000000283feffffffffff0800ffffc00000000000ffffffffffff00000000ffffffffffffffffffffffff1d000c0024000000ffffffff300000000000000000000100000000000000ffffffffffffffffffffffff00000000ffffffffffffffffffffffffffffffff00000000ffffffffffffffff68000000980000000000000000000000400004000000000008020802ffffffffffffffffffffffffffffffffffffffffffff08000100300000004d450000ffffffffffff00000000ffff00000000ffff010100000000000000000000000000000000000000000000000000000000000000000000000000000000000000000000000000000000000000000000000000000000feca01000000ffffffff010108000000ffffffff78000000019ab000417474726962757400652056425f4e616d0065203d202253686540657431220d0a0ae8420461730274307b303030c032303832302d002004080e430014021c012430303436027d0d7c43726561746104626c018646616c7365010cbc5072656465636c1261000649640085547275810d224578706f7365141c0054656d706c6174656044657269760224116543807573746f6d697a04880103640000000000000000000000000000000000000000000000000000000000000000000000000000000000000116010002b600ffff010100000000ffffffff00000000ffff3c00ffff0000c56b659026aad111a093accdc14e3b052008020000000000c000000000000046000000000000000000000000000000000100c46b659026aad111a093accdc14e3b0510000000030000000500000007000000ffffffffffffffff010108000000ffffffff78000000fa0000009203000038020000ffffffff0000000001000000c255c8550000ffff230000008800000008c46b659026aad111a093accdc14e3b05c56b659026aad111a093accdc14e3b05ffff0000ae030000f2000000f200000002040000000001000000ffffffff34000000ffffffff00000000df00ffff00000000ffffffffffffffffffffffffffffffffffffffffffffffffffffffffffffffffffffffffffffffffffffffffffffffffffffffffffffffffffffffffffffffffffffffffffffffffffffffffffffffffffffffffffffffffffffffffffffffffffffffffffffffffffffffffffffffffffffffffffffffffffffffffffffffffffff280000000200534cffffffff000001005310ffffffff000001005394ffffffff000000003622ffffffff0000ffff01010000000001004e0030007b00300030003000320030003800320030002d0030003000300030002d0030003000300030002d0043003000300030002d003000300030003000300030003000300030003000340036007d0076d5ed3407000124002a005c00520066006600660066002a003100630033003400650064006400380035006300df07000000ffffffff0101d80000000281feffffffffffffffffff280000000000ffff0000000000000000ffffffffffffffff000000001d00000024000000ffffffff48000000ffffffff300000000283feffffffffff0800ffff680000000000ffffffffffff00000000ffffffffffffffff000000001d000c002400000082a01a02fffffffffeffffff980000000200fffffeffffff00000000ffffffffffffffff110000001d000c00240000000283feffffffffff0800ffffc80000000000ffffffffffff00000000ffffffffffffffff470072001d000c0024000000ffffffff080000000000000000000100000000000000ffffffffffffffffffffffff00000000ffffffffffffffffffffffffffffffff00000000ffffffffffffffff70000000a00000000000000000000000400004000000000008020802ffffffffffffffffffffffffffffffffffffffffffff08000100380000004d450000ffffffffffff00000000ffff00000000ffff010100000000000000000000000000000000000000000000000000000000000000000000000000000000000000000000000000000000000000000000000000000000feca01000000ffffffff010108000000ffffffff78000000019ab000417474726962757400652056425f4e616d0065203d202253686540657432220d0a0ae8420461730274307b303030c032303832302d002004080e430014021c012430303436027d0d7c43726561746104626c018646616c7365010cbc5072656465636c1261000649640085547275810d224578706f7365141c0054656d706c6174656044657269760224116543807573746f6d697a048801036400000000000000000000000000000000000000000000000000000000000000000116010006b600ffff010100000000ffffffff00000000ffff0400ffff0000000000000000000000000000000000000000000000000000000000000000000000000000000000000000000000000000000010000000030000000500000007000000ffffffffffffffff010108000000ffffffff78000000de0000008b05000081020000ffffffff0000000001000000c255d6550000ffff03000000000000000200000000000000000000000000000000000000000000000000000000000000000101000002010000050100000d0100001a010000060100000701000008010000090100000a0100000b0100000c0100000e010000170100000f0100001001000011010000120100001301000014010000150100001601000018010000feffffff190100001b01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a7050000d6000000d6000000a70a00000000ffffffff00000000df00ffff00000000ffffffffffffffffffffffffffffffffffffffffffffffffffffffffffffffffffffffffffffffffffffffffffffffffffffffffffffffffffffffffffffffffffffffffffffffffffffffffffffffffffffffffffffffffffffffffffffffffffffffffffffffffffffffffffffffffffffffffffffffffffffffffffffffffffff500000000000360affffffff000000001a94ffffffff000000001a4cffffffff000000001a10ffffffff000000001a10ffffffff000000001a10ffffffff000000001a94ffffffff000000001a4cffffffff0000ffff010100000000000076d5ed3407000122002a005c00520066006600660066002a006400330034006500640064003500370036000112002a005c00520031002a0023003200300062000110002a005c00520031002a002300620038000112002a005c00520031002a0023003100350039000112002a005c00520031002a0023003100350061000112002a005c00520031002a0023003100350064000112002a005c00520031002a0023003200300038000110002a005c00520031002a00230061003700df01000000b0000000010188020000ffffffff3800000002832002ffffffff0800ffff300000000000ffffffffffff00000000ffffffffffffffff000000001d000000240000000b122202ffffffff000000600000000050020000a800000000000000e000000054ff6b00ffffffffffffffffffff00002300230000008400000100000000000002832002ffffffff0800ffffa00000000000ffffffffffff00000000ffffffffffffffff000000001d0000002400000004000000200a3134ffffffff28000000656420322f32302f3938206279204a6f736875612053696e73656c00000000000400000000000000ffffffffffffffffffffffffffffffffffffffffffffffffffffffffffffffffffffffffffffffffffffffffffffffffffffffffffffffffffffffffffffffffffffffffffffffff98010000d0010000ffffffffb8010000ffffffffffffffffffffffffffffffffffffffffffffffffffffffffffffffffffffffffffffffffffffffffffffffffffffffffffffffffffffffffffffffff80010000ffffffffffffffff2a023002320238023c023c0200000000050000504004feffe801000078ffffff0900ffff20000000000000000100ffff020000004004feffffffffff68ffffff0c00ffff20000000000000004004feffffffffff58ffffff0c00ffff20000000303000004004feffffffffff54ffffff0900ffff20000000000000000100ffff020000000100ffff000000000100ffff020000000100ffff000000000100ffff020000000100ffff020000000100ffff000000000100ffff020000000100ffff02000000ffffffffb0010000270000004d6163726f207265636f7264656420322f32302f3938206279204a6f736875612053696e73656c0000000000ffffffff18020000010001000000000000000000000038000000ffffffffffffffffffffffffffffffff38000000ffffffffffffffffffffffffffffffffffffffffffffffff78000000000000000000000008000400ffffffff00000000ffffffffffffffffffffffffffffffffffffffffffffffff0200000000004d450000ffffffffffff00000000ffff00000000ffff010100000000000000000000000000000000000000000000000000000000000000000000000000000000000000000000000000000000000000000000000000000000feca01002300228108000600020000000000008009000600000010000000008009001200000018000000008009002e000000300000000080090006000000600000000080090000000000ffffffff0080090006000000680000000081080418004200700000000081080414002e00a0000000008108040a002400b8000000008108041c004200c80000000081080412002e00e8000000008108040a001f00000100000081080418004200100100000081080414002e0028010000008108040a00280040010000008108040a00240050010000008108041c004200600100000081080412002e0080010000008108040a001f00980100000081080418004200a80100000081080414002e0008020000008108040a00280020020000008108040a00240030020000008108041c004200400200000081080412002e0060020000008108040a001f00780200000081080418004200880000000081080414002e0088020000008108040a002800a0020000008108040a002400b0020000008108041c004200c00200000081080412002e00e0020000008108040a001f00f8020000048108000200030008000000ffffffff0101100300008f043800000000006c00ffff70000000d800000000000000d80000000b00204e505631204d6163726f001f0204000600d80000002800204d6163726f207265636f7264656420322f32302f3938206279204a6f736875612053696e73656cffffd800000000000000d800000000000000ae00080052454143544f523124002a02010042402c020000ae00080052454143544f523124002a02010042402c020000ae0004004233323424003002010042404a0100000133200220003202424034020000220000113233ae000c006e697420636f73742e786c7324002a02010042402c02000000000010ae000200473724003002010042404a0100000000000000002000380242403a020000000000000000ae00080052454143544f523124002a02010042402c020000ae0004004433323424003002010042404a01000000000000af0020003c0228003e0200000000000020003202424034020000000000000000ae000c006e697420636f73742e786c7324002a02010042402c02000000000000ae000200473524003002010042404a0100000000000000002000380242403a020000000000000000ae00080052454143544f523124002a02010042402c020000a40003001600c90040022000240242402602010000000000a4000100c9002802200024024240260201000100f8010000a4000500c900400220002402424026020100000000000000ae0004004633323424003002010042404a01000000000000af0020003c0228003e0200000000000020003202424034020000000000000000ae000c006e697420636f73742e786c7324002a02010042402c02000000000000ae000200473624003002010042404a0100000000000000002000380242403a020000000000000000ae0004005133343824003002010042404a01000000000000af0020003c0228003e0200000000000020003202424034020000000000000000ae000c006e697420636f73742e786c7324002a02010042402c02000000000000ae000200473924003002010042404a0100000000000000002000380242403a020000000000000000fffffffff0000000016bb100417474726962757400652056425f4e616d0065203d20224d6f6400756c6531220d0a53007562204e5056312858290d0a07a801442e00bc44006573637269707469046f6e026c6163726f20007265636f726465640020322f32302f393800206279204a6f73680075612053696e7365066c00ac0f9450726f6344086174610156496e766f806b655f46756e63015620205c6e31340034270de40a27028c204d0168010d0208531f71002a0d0a02042000005700696e646f777328220052454143544f52310022292e4163746976206174650d0a81105261006e676528224233320234800d53656c65637407830c830580772e436f707903830986276e697420636f4073742e786c7395294706378c28823c655368656560742e5061730541265244010f524170706c696361e101cb2e437574815480e881ecb046616c738471bf64357f32db0350845b467f32f464367f324a3270513334388d14ff64619739215f32456e642080f50d0a00000000000000000000000000000000000000000000000000000000000000000000000000000000000000934b295e010010000000ffff0000000001000200ffff00000000010000000300000000000100020003000000000001000000010000000000010002000100000000000100050005000500050005000500050005000500050000007255800100008000000080000000800000000300007e0100007e0100007e0100007e0100007e5f005f005300520050005f003000000000000000000000000000000000000000000000000000000000000000000000000000000000000000000000000000000010000201ffffffffffffffffffffffff0000000000000000000000000000000000000000000000000000000000000000000000006600000075070000000000005f005f005300520050005f0031000000000000000000000000000000000000000000000000000000000000000000000000000000000000000000000000000000100002000c0000000e000000ffffffff00000000000000000000000000000000000000000000000000000000000000000000000084000000b1000000000000005f005f005300520050005f003200000000000000000000000000000000000000000000000000000000000000000000000000000000000000000000000000000010000201ffffffffffffffffffffffff0000000000000000000000000000000000000000000000000000000000000000000000008700000030060000000000005f005f005300520050005f0033000000000000000000000000000000000000000000000000000000000000000000000000000000000000000000000000000000100002010d00000011000000ffffffff000000000000000000000000000000000000000000000000000000000000000000000000a00000006d00000000000000810000008200000083000000feffffff8500000086000000feffffff88000000890000008a0000008b0000008c0000008d0000008e0000008f000000900000009100000092000000930000009400000095000000960000009700000098000000990000009a0000009b0000009c0000009d0000009e0000009f000000feffffffa1000000feffffffa3000000a4000000a5000000fefffffffeffffffa8000000a9000000aa000000ab000000ac000000ad000000ae000000af000000b0000000b1000000b2000000b3000000b4000000b5000000b6000000b7000000b8000000b9000000feffffffbb000000bc000000bd000000be000000bf000000c0000000c1000000c2000000c3000000c4000000c5000000c6000000c7000000c8000000c9000000ca000000cb000000cc000000cd000000ce000000cf000000d0000000d1000000d2000000d3000000d4000000d5000000d6000000d7000000d8000000d9000000da000000db000000dc000000dd000000de000000df000000e0000000e1000000e2000000e3000000e4000000e5000000e6000000e7000000e8000000e9000000ea000000eb000000ec000000ed000000ee000000ef000000fefffffff1000000f2000000f3000000f4000000f5000000f6000000f7000000f8000000fefffffffa000000fefffffffc000000fd000000fe000000feffffff000100000100007e0100007e0200007e0100007e0400007e6500007f000000001300000009000000000001000800000000000000490100000000000020b5040d46aad111a093b255c9a825cc01000904000009040000e40400000000000002000400020a0000ffffffffffffffffffffffff00000000a900000000000000838a61000900000000000400490b000000000000ffffffff0000ffff0000d100000000000000020a0000ffffffffffffffffffffffff00000000e9000000000000000188610009000000000002006907000000000000ffffffff8800000000000000ffffffff01005107000000000000ffff000031010000000000000500290200000000000000000000000000000000000000000000310300000000000000000000000000000000000000000000210400000000000000000000000000000000000000000000010500000000000000000000000000000000000000000000f90600000000000000000000000000000000000000000000040000020c00000054686973576f726b626f6f6b020000020600000053686565743102000002060000005368656574320200000206000000436861727431020000020600000053686565743302000002070000004d6f64756c6531030000020a00000056424150726f6a65637404000003ef04020000000000c000000000000046100000023d000000433a5c50524f4752414d2046494c45535c434f4d4d4f4e2046494c45535c4d4943524f534f4654205348415245445c5642415c5642413333322e444c4c01000002030000005642410a00000a6901000000000000ffffffff0300000009000000910100000000000019020000000000002800000000000000000000000000040000031308020000000000c0000000000000460d00000233000000433a5c50726f6772616d2046696c65735c4d6963726f736f6674204f66666963655c4f66666963655c455843454c382e4f4c420200000205000000457863656c0a00000a8102000000000000ffffffff0100020000000000a90200000000000019030000000000003800000000000000000000000000040000033004020000000000c000000000000046080000021d000000433a5c57494e444f57535c53595354454d5c5354444f4c45322e544c420100007f02000002060000007374646f6c650a00000a8903000000000000ffffffff0200000000000000b1030000000000000904000000000000480000000000000000000000000004000003c118866e4a6fd111a0938b3510eb111b080000021d000000433a5c57494e444f57535c53595354454d5c4d53466f726d732e54574402000002070000004d53466f726d730a00000a790400000000000059050000000000000200000000000000a104000000000000e904000000000000580000000000000000000000010004000003e12e450d8fe01a10852e02608c4d0bb404000003c218866e4a6fd111a0938b3510eb111b080000021f000000433a5c57494e444f57535c54454d505c5642455c4d53466f726d732e4558440a00000a810500000000000059050000000000000200000000000000a905000000000000e9040000000000006800000000000000010000000200040000034cd0f82dfa5b1b10bde500aa0044de520d00000232000000433a5c50524f4752414d2046494c45535c4d4943524f534f4654204f46464943455c4f46464943455c4d534f39372e444c4c02000002060000004f66666963650a00000a4906000000000000ffffffff02000000000000007106000000000000e106000000000000780000000000000000000000000002000002040000004e5056310300000d0c000c0008000000000000000000040000031208020000000000c000000000000046020000068907000000000000a00000000000000004000003d908020000000000c0000000000000460200007f0400000502008907000000000000c907000000000000ffffffff0600000b0800000052454143544f5231040000039308020000000000c0000000000000460400000b04000000423332340300000104000000436f70790800000b0c0000006e697420636f73742e786c730300000b020000004737030000010500000050617374650400000b040000004433323404000003d508020000000000c0000000000000460300000b0200000047350400000b04000000463332340300000b0200000047360400000b04000000513334380300000b02000000443904000003d808020000000000c00000000000004604000003b66b659026aad111a093accdc14e3b05040000032008020000000000c00000000000004604000003b56b659026aad111a093accdc14e3b05040000031144020000000000c0000000000000460300000209000000576f726b73686565740300000d0c000c00400000000000000000000300000b0200000047390f00007f0000000000000000000000000000007255800000008000000080000000800000000100007e7d00007f000000000a0000000900000000000000ffffffffffffffffffffffff00000000ffffffff0900000000000500ffffffff09000000000003000a000008270000004d6163726f207265636f7264656420322f32302f3938206279204a6f736875612053696e73656c0200000804000000200a3134030000093103000000000000010b00000000000008000000000001006200007f000000000000000000000000000000000000007255800000008000000080000000800000000100007e7d00007f000000000e0000000900000000000000090000000000030008000000000002000100010012000000b1070000000000000908000000000000c907000000000000310800000000000069080000000000009108000000000000b908000000000000d9080000000000002109000000000000410900000000000061090000000000008909000000000000b109000000000000d109000000000000f909000000000000190a000000000000410a000000000000690b000000000000480500000c050000000200423a68ff0300250478ff2200000600002401000dcc0002000878fffea258ff000000000100fdf304001954ff0854fffea030010000000029040078ff54ff3558ff002e0478ff2758ff253a68ff0500252200000600002401000da00002000878fffea0eb00000000001a78ff3558ff00240478fff5090400002200000600002401000db00002000878fffe98060000001a78ff00423a68ff0700250478ff2200000600002401000dcc0002000878fffea258ff000000000100fdf304001954ff0854fffea030010000000029040078ff54ff3558ff002e0478ff2758ff253a68ff0800252200000600002401000da00002000878fffea0eb00000000001a78ff3558ff001f0478ff2200000600002401000d400002000878fffe98090000001a78ff00423a68ff0300250478ff2200000600002401000dcc0002000878fffea258ff000000000100fdf304001954ff0854fffea030010000000029040078ff54ff3558ff002e0478ff2758ff253a68ff0a00252200000600002401000da00002000878fffea0eb00000000001a78ff3558ff0028f500000000f5090400000478ff2200000600002401000d1c0002000878ff0d8c010b001a78ff00240478fff5090400002200000600002401000db00002000878fffe98060000001a78ff00423a68ff0700250478ff2200000600002401000dcc0002000878fffea258ff000000000100fdf304001954ff0854fffea030010000000029040078ff54ff3558ff002e0478ff2758ff253a68ff0c00252200000600002401000da00002000878fffea0eb00000000001a78ff3558ff001f0478ff2200000600002401000d400002000878fffe98090000001a78ff00423a68ff0300250478ff2200000600002401000dcc0002000878fffea258ff000000000100fdf304001954ff0854fffea030010000000029040078ff54ff3558ff002e0478ff2758ff253a68ff0d00252200000600002401000da00002000878fffea0eb00000000001a78ff3558ff0028f500000000f5090400000478ff2200000600002401000d1c0002000878ff0d8c010b001a78ff00240478fff5090400002200000600002401000db00002000878fffe98060000001a78ff00423a68ff0700250478ff2200000600002401000dcc0002000878fffea258ff000000000100fdf304001954ff0854fffea030010000000029040078ff54ff3558ff002e0478ff2758ff253a68ff0e00252200000600002401000da00002000878fffea0eb00000000001a78ff3558ff001f0478ff2200000600002401000d400002000878fffe98090000001a78ff00423a68ff0300250478ff2200000600002401000dcc0002000878fffea258ff000000000100fdf304001954ff0854fffea030010000000029040078ff54ff3558ff002e0478ff2758ff253a68ff0f00252200000600002401000da00002000878fffea0eb00000000001a78ff3558ff0028f500000000f5090400000478ff2200000600002401000d1c0002000878ff0d8c010b001a78ff00240478fff5090400002200000600002401000db00002000878fffe98060000001a78ff00423a68ff0700250478ff2200000600002401000dcc0002000878fffea258ff000000000100fdf304001954ff0854fffea030010000000029040078ff54ff3558ff002e0478ff2758ff253a68ff1100252200000600002401000da00002000878fffea0eb00000000001a78ff3558ff001f0478ff2200000600002401000d400002000878fffe98090000001a78ff00001400000000000000040028000c0524000800000000000000000000000c000000000000000000000018000000000003000000000078ff030054ff030058ff02000400001100006b00007f0000000000000000000000000000000000000000725580000000000000008000000080000000000000000e0000000900000000000200ffffffffffffffff0000000008000000040024008100000000000200000000600000fdffffff6100000000000100b900000000000100000000000000000000000000007000007f0000000000000000000000000000000000000000000000725580000000000000008000000080000000000000001b00000009000000000000000900000000000500b0000000000000000000000000000000010001000100890a000000000000b10a000000000000d90a000000000000ffffffff610a00000000000008000e0034000000010b000000000000d100000000000100290b000000000000ffffffffffffffffffffffff0000ffffffffffffffffffffffffffffffffffffffffffffffffffffffffffffffffffffffffffffffffffffffffffffffffffffffffffffffffffffffff00007b006300007f000000000000000000000000000000000000000000000000000000000000000000000000000000000000725580000000000000008000000080000000000000000e0000000900000000000400ffffffffffffffff00000000400000000400000000007000007f000000000116010002b600ffff010100000000ffffffff00000000ffff3c00ffff0000c36b659026aad111a093accdc14e3b051908020000000000c000000000000046005f005f005300520050005f003400000000000000000000000000000000000000000000000000000000000000000000000000000000000000000000000000000010000201ffffffffffffffffffffffff000000000000000000000000000000000000000000000000000000000000000000000000a2000000da000000000000005f005f005300520050005f0035000000000000000000000000000000000000000000000000000000000000000000000000000000000000000000000000000000100002001000000012000000ffffffff000000000000000000000000000000000000000000000000000000000000000000000000a60000004000000000000000540068006900730057006f0072006b0062006f006f006b00000000000000000000000000000000000000000000000000000000000000000000000000000000001a000201ffffffff13000000ffffffff000000000000000000000000000000000000000000000000000000000000000000000000a7000000a8040000000000005f005600420041005f00500052004f004a00450043005400000000000000000000000000000000000000000000000000000000000000000000000000000000001a000200ffffffffffffffffffffffff000000000000000000000000000000000000000000000000000000000000000000000000ba000000570d0000000000000000000000000000000000000000000100c26b659026aad111a093accdc14e3b0510000000030000000500000007000000ffffffffffffffff010108000000ffffffff78000000fa0000009203000038020000ffffffff0000000001000000c255cc550000ffff230000008800000008c26b659026aad111a093accdc14e3b05c36b659026aad111a093accdc14e3b05ffff0000ae030000f2000000f200000002040000000001000000ffffffff34000000ffffffff00000000df00ffff00000000ffffffffffffffffffffffffffffffffffffffffffffffffffffffffffffffffffffffffffffffffffffffffffffffffffffffffffffffffffffffffffffffffffffffffffffffffffffffffffffffffffffffffffffffffffffffffffffffffffffffffffffffffffffffffffffffffffffffffffffffffffffffffffffffffffff280000000200534cffffffff000001005310ffffffff000001005394ffffffff000000003622ffffffff0000ffff01010000000001004e0030007b00300030003000320030003800310039002d0030003000300030002d0030003000300030002d0043003000300030002d003000300030003000300030003000300030003000340036007d0076d5ed3407000124002a005c00520066006600660066002a003100620033003400650064006400380035006300df07000000ffffffff0101d80000000281feffffffffffffffffff280000000000ffff0000000000000000ffffffffffffffff000000001d00000024000000ffffffff48000000ffffffff300000000283feffffffffff0800ffff680000000000ffffffffffff00000000ffffffffffffffff000000001d000c002400000082a01402fffffffffeffffff980000000200fffffeffffff00000000ffffffffffffffff000000001d000c00240000000283feffffffffff0800ffffc80000000000ffffffffffff00000000ffffffffffffffff000000001d000c0024000000ffffffff080000000000000000000100000000000000ffffffffffffffffffffffff00000000ffffffffffffffffffffffffffffffff00000000ffffffffffffffff70000000a00000000000000000000000400004000000000068026802ffffffffffffffffffffffffffffffffffffffffffff08000100380000004d450000ffffffffffff00000000ffff00000000ffff010100000000000000000000000000000000000000000000000000000000000000000000000000000000000000000000000000000000000000000000000000000000feca01000000ffffffff010108000000ffffffff7800000001a2b000417474726962757400652056425f4e616d0065203d20225468690073576f726b626f6f106b220d0a0a8c42617301028c307b3030303230503831392d00103003084307001402120124303034367d010d7c43726561746162826c018646616c73650c5e005072656465636c618900064964008b5472750d22404578706f7365141c5400656d706c617465443065726976022411654375c073746f6d697a0488033200000000000000000000000000000000000000000000000000cc615e00000100ff0904000009040000e4040100000000000000000001000500020016012a005c0047007b00300030003000320030003400450046002d0030003000300030002d0030003000300030002d0043003000300030002d003000300030003000300030003000300030003000340036007d00230033002e00300023003900230043003a005c00500052004f004700520041004d002000460049004c00450053005c0043004f004d004d004f004e002000460049004c00450053005c004d004900430052004f0053004f004600540020005300480041005200450044005c005600420041005c005600420041003300330032002e0044004c004c002300560069007300750061006c00200042006100730069006300200046006f00720020004100700070006c00690063006100740069006f006e0073000000000000000000000000000c012a005c0047007b00300030003000320030003800310033002d0030003000300030002d0030003000300030002d0043003000300030002d003000300030003000300030003000300030003000340036007d00230031002e00320023003000230043003a005c00500072006f006700720061006d002000460069006c00650073005c004d006900630072006f0073006f006600740020004f00660066006900630065005c004f00660066006900630065005c0045005800430045004c0038002e004f004c00420023004d006900630072006f0073006f0066007400200045007800630065006c00200038002e00300020004f0062006a0065006300740020004c00690062007200610072007900000000000000000000000000b8002a005c0047007b00300030003000320030003400330030002d0030003000300030002d0030003000300030002d0043003000300030002d003000300030003000300030003000300030003000340036007d00230032002e00300023003000230043003a005c00570049004e0044004f00570053005c00530059005300540045004d005c005300540044004f004c00450032002e0054004c00420023004f004c00450020004100750074006f006d006100740069006f006e00000000000000000000000000e0002a005c0047007b00360045003800360031003800430031002d0036004600340041002d0031003100440031002d0041003000390033002d003800420033003500310030004500420031003100310042007d00230032002e00300023003000230043003a005c00570049004e0044004f00570053005c00530059005300540045004d005c004d00530046006f0072006d0073002e0054005700440023004d006900630072006f0073006f0066007400200046006f0072006d007300200032002e00300020004f0062006a0065006300740020004c00690062007200610072007900000000000000000000000100e4002a005c0047007b00360045003800360031003800430032002d0036004600340041002d0031003100440031002d0041003000390033002d003800420033003500310030004500420031003100310042007d00230032002e00300023003000230043003a005c00570049004e0044004f00570053005c00540045004d0050005c005600420045005c004d00530046006f0072006d0073002e0045005800440023004d006900630072006f0073006f0066007400200046006f0072006d007300200032002e00300020004f0062006a0065006300740020004c006900620072006100720079000000000000000000000001000000e12e450d8fe01a10852e02608c4d0bb400000c012a005c0047007b00320044004600380044003000340043002d0035004200460041002d0031003000310042002d0042004400450035002d003000300041004100300030003400340044004500350032007d00230032002e00300023003000230043003a005c00500052004f004700520041004d002000460049004c00450053005c004d004900430052004f0053004f004600540020004f00460046004900430045005c004f00460046004900430045005c004d0053004f00390037002e0044004c004c0023004d006900630072006f0073006f006600740020004f0066006600690063006500200038002e00300020004f0062006a0065006300740020004c006900620072006100720079000000000000000000000000000400020002000200010003000402000006020100080200001002ffffffffffff00000000ffff000076d5ed340700ffffffffffffffffffffffffffffffffffffffffffffffffffffffffffffffff0100ffffffff030000000200ffffffffffffffffffffffffffffffffffffffff0100000000000000000000000000000000000000c25504001800540068006900730057006f0072006b0062006f006f006b000a003162333465646438356303002a44011502ffffcc55000000000000000200000002040000ffff0c005300680065006500740031000a006533346564643636300003002a44011902ffffce550000000000001802000000f8030000ffff0c005300680065006500740032000a003163333465646438356303002a44011b02ffffc855000000000000300200000002040000ffff0e004d006f00640075006c00650031000a006433346564643537360003002a44012002ffffd6550000000000007802000000a70a0000ffff4802000001019802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20000ffffffffffffffffffffffff00020000ffffffff18020000ffffffffffffffffffffffffffffffffffffffffffffffffffffffff7802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6b659026aad111a093accdc14e3b05ffffffff01000000ab6b659026aad111a093accdc14e3b05ffffffff01000000ad6b659026aad111a093accdc14e3b05ffffffff01000000ffffffff28000000a093accdc14e3b05ffffffff00000000b16b659010000000a093accdc14e3b05ffffffff00000000b36b659026aad111a093accdc14e3b05ffffffff01000000ffffffff6802000080000000000022012400ff00ec2800000000530005801400ff03000046414c53450504457863656c802b10000304564241f7e21000050457696e3136c17e1000050457696e3332077f100003044d6163b3b2100008046e697420636f73742825100006047374646f6c659360100007004d53466f726d73430f10000a0456424150726f6a656374bebf100006044f6666696365157510000c0454686973576f726b626f6f6b7ce3100009800000ff0301005f4576616c7561746518d910000604536865657431e81a10000604536865657432e91a10000604436861727431d4de10000604536865657433ea1a100007044d6f64756c65316211100004840800ff03ffff4e505631214410000c800000ff03010041637469766557696e646f77c32b10000b800000ff030100536d616c6c5363726f6c6c746d10000700546f52696768748464100007800000ff03010057696e646f7773a364100008800000ff0301004163746976617465977c10000804576f726b626f6f6b6b18100005800000ff03010052616e6765da0c100009800000ff03010053656c656374696f6e5aae100004800000ff030100436f7079c6bf10000904576f726b7368656574c1fe10000b800000ff0301004163746976655368656574254e100005800000ff03010050617374659d0510000b800000ff0301004170706c69636174696f6ea52a10000b800000ff030100437574436f70794d6f6465a80810000400446f776e3b86100008800000ff0301005f44656661756c746ac21000050443686172743fa4100002ffff010178000000ffffffffffffffffffffffff0c020200ffff0e020300ffff1002ffffffff12020400ffff150200000600ffffffffffff1902010006001b0202000800ffffffffffffffffffffffff210203000900ffffffffffffffffffffffffffffffffffff00020100ffff02020000ffffffffffffffffffffffffffff0c00140000000100480000000000000000000000000000000000000000000000000000000000000000000000000000000000000000000000000000000000000000000000000002000000000000000000000001000000000000000000000000000000000000000000000000000000000000000000000000000000000000500052004f004a004500430054000000000000000000000000000000000000000000000000000000000000000000000000000000000000000000000000000000100002010700000015000000ffffffff000000000000000000000000000000000000000000000000000000000000000000000000f00000001802000000000000500052004f004a0045004300540077006d000000000000000000000000000000000000000000000000000000000000000000000000000000000000000000000014000200ffffffffffffffffffffffff000000000000000000000000000000000000000000000000000000000000000000000000f90000006b000000000000000500530075006d006d0061007200790049006e0066006f0072006d006100740069006f006e00000000000000000000000000000000000000000000000000000028000201ffffffff17000000ffffffff000000000000000000000000000000000000000000000000000000000000000000000000fb000000e000000000000000050044006f00630075006d0065006e007400530075006d006d0061007200790049006e0066006f0072006d006100740069006f006e000000000000000000000038000200ffffffffffffffffffffffff000000000000000000000000000000000000000000000000000000000000000000000000ff000000000200000000000049443d227b39303635364242372d414132362d313144312d413039332d4143434443313445334230357d220d0a446f63756d656e743d54686973576f726b626f6f6b2f264830303030303030300d0a446f63756d656e743d5368656574312f264830303030303030300d0a446f63756d656e743d5368656574322f264830303030303030300d0a4d6f64756c653d4d6f64756c65310d0a48656c7046696c653d22220d0a4e616d653d2256424150726f6a656374220d0a48656c70436f6e7465787449443d2230220d0a434d473d223244324643434443353441433538414335384143353841433538220d0a4450423d2246394642313844443139444431394444220d0a47433d224335433732343634334333313344333133444345220d0a0d0a5b486f737420457874656e64657220496e666f5d0d0a264830303030303030313d7b33383332443634302d434639302d313143462d384534332d3030413043393131303035417d3b5642453b264830303030303030300d0a0d0a5b576f726b73706163655d0d0a54686973576f726b626f6f6b3d302c20302c20302c20302c20430d0a5368656574313d302c20302c20302c20302c20430d0a5368656574323d302c20302c20302c20302c20430d0a4368617274313d302c20302c20302c20302c20430d0a5368656574333d302c20302c20302c20302c20430d0a4d6f64756c65313d32322c2032322c203436382c203338382c200d0a0000000000000000000000000000000000000000000000000000000000000000000000000000000054686973576f726b626f6f6b00540068006900730057006f0072006b0062006f006f006b0000005368656574310053006800650065007400310000005368656574320053006800650065007400320000004d6f64756c6531004d006f00640075006c006500310000000000000000000000000000000000000000000000000000feff0000040002000000000000000000000000000000000001000000e0859ff2f94f6810ab9108002b27b3d930000000b00000000700000001000000400000000400000048000000080000006000000012000000780000000b000000900000000c0000009c00000013000000a800000002000000e40400001e0000000e0000004a6f736875612053696e73656c0078001e0000000e0000004a6f736875612053696e73656c0078001e000000100000004d6963726f736f667420457863656c0040000000801a9fd34f3ebd0140000000009379114736bd0103000000000000000000000000000000000000000000000000000000000000000000000000000000feff000004000200000000000000000000000000000000000200000002d5cdd59c2e1b10939708002b2cf9ae4400000005d5cdd59c2e1b10939708002b2cf9ae01010000020100000301000004010000050100000601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8010000240100000900000001000000500000000f0000005800000017000000640000000b0000006c0000001000000074000000130000007c00000016000000840000000d0000008c0000000c000000e700000002000000e40400001e000000010000000000750003000000b30d08000b000000000000000b000000000000000b000000000000000b000000000000001e10000006000000040000004e50560006000000436f737473000f0000004368656d636164205265706f727400060000004f7074696d000d00000045717569702053697a696e67000f000000646973636f756e74206761727068000c100000040000001e0000000b000000576f726b7368656574730003000000050000001e00000007000000436861727473000300000001000000000000980000000300000000000000200000000100000036000000020000003e00000001000000020000000a0000005f5049445f475549440002000000e4040000410000004e0000007b00370038004100310036003100320030002d0041003200330041002d0031003100440031002d0041003000390033002d004500440032004600310039004500450032004100320043007d000000000000000000000000000000000000000000000000000000000000000000000000000000000000000000000000000000000000000000000000000000000000000000000001050000050000000d0000004d45544146494c455049435400ca09000014f6ffffbc0200000800ca09ec0900000100090000035901000004001500000000001400000026060f001e00ffffffff040014000000576f72640e004d6963726f736f667420576f7264050000000b0200000000050000000c02680163010d000000fb02000000000000000000000000000000000001000c040000002d010000040000000201010015000000fb02ceff0000000000009001000000000440001254696d6573204e657720526f6d616e002900040000002d010100030000001e000700000016046801630100000000090000001d066200ff00680168010000000007000000fc020000ffffff000000040000002d01020007000000fc020000000000000000040000002d010300090000001d062100f0000300030000000000040000002d010200040000002d010300090000001d062100f0000300030000000000040000002d010200040000002d010300090000001d062100f0000300620100000300040000002d010200040000002d010300090000001d062100f0000300030000006501040000002d010200040000002d010300090000001d062100f0000300030000006501040000002d010200040000002d010300090000001d062100f0006201030003000000040000002d010200040000002d010300090000001d062100f0006201030003006501040000002d010200040000002d010300090000001d062100f0000300030065010000040000002d010200040000002d010300090000001d062100f0000300030065010000040000002d010200040000002d010300090000001d062100f0000300620165010300040000002d010200040000002d010300090000001d062100f0000300030065016501040000002d010200040000002d010300090000001d062100f0000300030065016501040000002d010200040000002d010200040000002701ffff0400000002010100040000002d0100000300000000002d01}{\result {{\pict\wmetafile8\picw0\pich0\picwgoal1440\pichgoal144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5084\dpy-1720\dpxsize8449\dpysize5778\dpfillfgcr255\dpfillfgcg255\dpfillfgcb255\dpfillbgcr255\dpfillbgcg255\dpfillbgcb255\dpfillpat0\dplinehollow}}}}{\fs28 Table 3: Summary of C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sl360\slmult1\nowidctlpar\widctlpar\adjustright {\fs28  \tab      (in mill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450\trbrdrt\brdrs\brdrw10 \trbrdrl\brdrs\brdrw10 \trbrdrb\brdrs\brdrw10 \trbrdrr\brdrs\brdrw10 \trbrdrh\brdrs\brdrw10 \trbrdrv\brdrs\brdrw10 \clvertalt\clbrdrt\brdrs\brdrw10 \clbrdrl\brdrs\brdrw10 \clbrdrb\brdrs\brdrw10 \clbrdrr\brdrs\brdrw10 \cltxlrtb \cellx1818\clvertalt\clbrdrt\brdrs\brdrw10 \clbrdrl\brdrs\brdrw10 \clbrdrb\brdrs\brdrw10 \clbrdrr\brdrs\brdrw10 \cltxlrtb \cellx3168\pard\plain \qr\nowidctlpar\widctlpar\intbl\adjustright \cgrid {\cf1\cgrid0 FCI}{\cf1\sub\cgrid0 L}{\cf1\cgrid0  =\cell  $     33.8 \cell }\pard \nowidctlpar\widctlpar\intbl\adjustright {\fs28 \row }\trowd \trgaph108\trleft450\trbrdrt\brdrs\brdrw10 \trbrdrl\brdrs\brdrw10 \trbrdrb\brdrs\brdrw10 \trbrdrr\brdrs\brdrw10 \trbrdrh\brdrs\brdrw10 \trbrdrv\brdrs\brdrw10 \clvertalt\clbrdrt\brdrs\brdrw10 \clbrdrl\brdrs\brdrw10 \clbrdrb\brdrs\brdrw10 \clbrdrr\brdrs\brdrw10 \cltxlrtb \cellx1818\clvertalt\clbrdrt\brdrs\brdrw10 \clbrdrl\brdrs\brdrw10 \clbrdrb\brdrs\brdrw10 \clbrdrr\brdrs\brdrw10 \cltxlrtb \cellx3168\pard \qr\nowidctlpar\widctlpar\intbl\adjustright {\cf1\cgrid0 C}{\cf1\sub\cgrid0 OL }{\cf1\cgrid0 =\cell  $     72.5 \cell }\pard \nowidctlpar\widctlpar\intbl\adjustright {\fs28 \row }\pard \qr\nowidctlpar\widctlpar\intbl\adjustright {\cf1\cgrid0 C}{\cf1\sub\cgrid0 UT }{\cf1\cgrid0 =\cell  $       0.4 \cell }\pard \nowidctlpar\widctlpar\intbl\adjustright {\fs28 \row }\pard \qr\nowidctlpar\widctlpar\intbl\adjustright {\cf1\cgrid0 C}{\cf1\sub\cgrid0 WT }{\cf1\cgrid0 =\cell  $       0.0 \cell }\pard \nowidctlpar\widctlpar\intbl\adjustright {\fs28 \row }\pard \qr\nowidctlpar\widctlpar\intbl\adjustright {\cf1\cgrid0 C}{\cf1\sub\cgrid0 RM }{\cf1\cgrid0 =\cell  $     17.4 \cell }\pard \nowidctlpar\widctlpar\intbl\adjustright {\fs28 \row }\pard \qr\nowidctlpar\widctlpar\intbl\adjustright {\cf1\cgrid0 COM}{\cf1\sub\cgrid0 d}{\cf1\cgrid0  =\cell  $     27.2 \cell }\pard \nowidctlpar\widctlpar\intbl\adjustright {\fs28 \row }\pard \qr\nowidctlpar\widctlpar\intbl\adjustright {\cf1\cgrid0 NPV =\cell  $   225.7 \cell }\pard \nowidctlpar\widctlpar\intbl\adjustright {\fs28 \row }\trowd \trgaph108\trleft450\trbrdrt\brdrs\brdrw10 \trbrdrl\brdrs\brdrw10 \trbrdrb\brdrs\brdrw10 \trbrdrr\brdrs\brdrw10 \trbrdrh\brdrs\brdrw10 \trbrdrv\brdrs\brdrw10 \clvertalt\clbrdrt\brdrs\brdrw10 \clbrdrl\brdrs\brdrw10 \clbrdrb\brdrs\brdrw10 \clbrdrr\brdrs\brdrw10 \cltxlrtb \cellx1818\clvertalt\clbrdrt\brdrs\brdrw10 \clbrdrl\brdrs\brdrw10 \clbrdrb\brdrs\brdrw10 \clbrdrr\brdrs\brdrw10 \cltxlrtb \cellx3168\pard \qr\nowidctlpar\widctlpar\intbl\adjustright {\cf1\cgrid0 DCFROR=\cell 92.4%\cell }\pard \nowidctlpar\widctlpar\intbl\adjustright {\fs28 \row }\pard\plain \s17\sl360\slmult1\nowidctlpar\widctlpar\adjustright \fs22\cgrid {\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8\lang1024 {\shp{\*\shpinst\shpleft6162\shptop-7\shpright13442\shpbottom777\shpfhdr0\shpbxcolumn\shpbypara\shpwr3\shpwrk0\shpfblwtxt0\shpz20\shplid1605{\sp{\sn shapeType}{\sv 202}}{\sp{\sn fFlipH}{\sv 0}}{\sp{\sn fFlipV}{\sv 0}}{\sp{\sn lTxid}{\sv 4259840}}{\sp{\sn fAutoTextMargin}{\sv 0}}{\sp{\sn fRotateText}{\sv 0}}{\sp{\sn fFitShapeToText}{\sv 0}}{\sp{\sn fFitTextToShape}{\sv 0}}{\sp{\sn fFilled}{\sv 0}}{\sp{\sn fHitTestFill}{\sv 1}}{\sp{\sn fillShape}{\sv 1}}{\sp{\sn fillUseRect}{\sv 0}}{\sp{\sn fLine}{\sv 0}}{\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txt \pard\plain \s22\nowidctlpar\widctlpar\adjustright \fs28\cgrid {Figure 4: Discounted Cash Flow Diagram for the Optim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li720\nowidctlpar\widctlpar\adjustright {     Design for the Production of Acrylic Ac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212\dptxbx{\dptxbxtext\pard\plain \s22\nowidctlpar\widctlpar\adjustright \fs28\cgrid {Figure 4: Discounted Cash Flow Diagram for the Optim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li720\nowidctlpar\widctlpar\adjustright {     Design for the Production of Acrylic Ac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6162\dpy-7\dpxsize7280\dpysize784\dpfillfgcr255\dpfillfgcg255\dpfillfgcb255\dpfillbgcr255\dpfillbgcg255\dpfillbgcb255\dpfillpat0\dplinehollow}}}}{\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le 4: Break Down of NPV Calculation for Optimized Case by Year.}{\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30\trrh720\trleft-30 \clvertalc\clbrdrt\brdrs\brdrw15 \clbrdrl\brdrs\brdrw15 \clbrdrb\brdrs\brdrw15 \clbrdrr\brdrs\brdrw15 \cltxlrtb \cellx1050\clvertalc\clbrdrt\brdrs\brdrw15 \clbrdrl\brdrs\brdrw15 \clbrdrb\brdrs\brdrw15 \clbrdrr\brdrs\brdrw15 \cltxlrtb \cellx2250\clvertalc\clbrdrt\brdrs\brdrw15 \clbrdrl\brdrs\brdrw15 \clbrdrb\brdrs\brdrw15 \clbrdrr\brdrs\brdrw15 \cltxlrtb \cellx3510\clvertalc\clbrdrt\brdrs\brdrw15 \clbrdrl\brdrs\brdrw15 \clbrdrb\brdrs\brdrw15 \clbrdrr\brdrs\brdrw15 \cltxlrtb \cellx4860\clvertalc\clbrdrt\brdrs\brdrw15 \clbrdrl\brdrs\brdrw15 \clbrdrb\brdrs\brdrw15 \clbrdrr\brdrs\brdrw15 \cltxlrtb \cellx6030\clvertalc\clbrdrt\brdrs\brdrw15 \clbrdrl\brdrs\brdrw15 \clbrdrb\brdrs\brdrw15 \clbrdrr\brdrs\brdrw15 \cltxlrtb \cellx7380\clvertalc\clbrdrt\brdrs\brdrw15 \clbrdrl\brdrs\brdrw15 \clbrdrb\brdrs\brdrw15 \clbrdrr\brdrs\brdrw15 \cltxlrtb \cellx9360\clvertalc\clbrdrt\brdrs\brdrw15 \clbrdrl\brdrs\brdrw15 \clbrdrb\brdrs\brdrw15 \clbrdrr\brdrs\brdrw15 \cltxlrtb \cellx10980\clvertalc\clbrdrt\brdrs\brdrw15 \clbrdrl\brdrs\brdrw15 \clbrdrb\brdrs\brdrw15 \clbrdrr\brdrs\brdrw15 \cltxlrtb \cellx12600\pard\plain \qc\nowidctlpar\widctlpar\intbl\adjustright \cgrid {\i\cf1\cgrid0 Year\cell }\pard\plain \s3\qc\keepn\nowidctlpar\widctlpar\intbl\tqdec\tx540\outlinelevel2\adjustright \i\cf1 {Investment\cell }\pard\plain \nowidctlpar\widctlpar\intbl\tqdec\tx720\adjustright \cgrid {\i\cf1\cgrid0 d}{\i\cf1\sub\cgrid0 k\cell }\pard \qc\nowidctlpar\widctlpar\intbl\tqdec\tx720\adjustright {\i\cf1\cgrid0 FCI}{\i\cf1\sub\cgrid0 L}{\cf1\cgrid0 -}{\f3\cf1\cgrid0 \'53}{\i\cf1\cgrid0 d}{\i\cf1\sub\cgrid0 k\cell }\pard\plain \s4\keepn\nowidctlpar\widctlpar\intbl\tqdec\tx720\outlinelevel3\adjustright \i\cf1 {R\cell }\pard\plain \qc\nowidctlpar\widctlpar\intbl\tqdec\tx720\adjustright \cgrid {\i\cf1\cgrid0 COM}{\i\cf1\sub\cgrid0 d}{\cf1\cgrid0  \cell }{\i\cf1\cgrid0 (R - COM}{\i\cf1\sub\cgrid0 d}{\i\cf1\cgrid0  - d}{\i\cf1\sub\cgrid0 k}{\i\cf1\cgrid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ntbl\tqdec\tx720\adjustright {\i\cf1\cgrid0 *(1 + i) + d}{\i\cf1\sub\cgrid0 k\cell }\pard\plain \s5\qc\li150\keepn\nowidctlpar\widctlpar\intbl\tqdec\tx720\outlinelevel4\adjustright \i\cf1 {Cash Flow\cell }\pard\plain \qc\nowidctlpar\widctlpar\intbl\adjustright \cgrid {\i\cf1\cgrid0 Cumulative Cash Flow\cell }\pard \nowidctlpar\widctlpar\intbl\adjustright {\i\cf1\cgrid0 \row }\trowd \trgaph30\trrh302\trleft-30 \clvertalt\clbrdrt\brdrs\brdrw15 \clbrdrl\brdrs\brdrw15 \clbrdrr\brdrs\brdrw15 \cltxlrtb \cellx1050\clvertalt\clbrdrt\brdrs\brdrw15 \clbrdrl\brdrs\brdrw15 \clbrdrr\brdrs\brdrw15 \cltxlrtb \cellx2250\clvertalt\clbrdrt\brdrs\brdrw15 \clbrdrl\brdrs\brdrw15 \clbrdrr\brdrs\brdrw15 \cltxlrtb \cellx3510\clvertalt\clbrdrt\brdrs\brdrw15 \clbrdrl\brdrs\brdrw15 \clbrdrr\brdrs\brdrw15 \cltxlrtb \cellx4860\clvertalt\clbrdrt\brdrs\brdrw15 \clbrdrl\brdrs\brdrw15 \clbrdrr\brdrs\brdrw15 \cltxlrtb \cellx6030\clvertalt\clbrdrt\brdrs\brdrw15 \clbrdrl\brdrs\brdrw15 \clbrdrr\brdrs\brdrw15 \cltxlrtb \cellx7380\clvertalt\clbrdrt\brdrs\brdrw15 \clbrdrl\brdrs\brdrw15 \clbrdrr\brdrs\brdrw15 \cltxlrtb \cellx9360\clvertalt\clbrdrt\brdrs\brdrw15 \clbrdrl\brdrs\brdrw15 \clbrdrr\brdrs\brdrw15 \cltxlrtb \cellx10980\clvertalt\clbrdrt\brdrs\brdrw15 \clbrdrr\brdrs\brdrw15 \cltxlrtb \cellx12600\pard \qc\nowidctlpar\widctlpar\intbl\adjustright {\cf1\cgrid0 1\cell ($16.68)\cell --\cell --\cell --\cell --\cell --\cell ($15.44)\cell ($15.44)\cell }\pard \nowidctlpar\widctlpar\intbl\adjustright {\cf1\cgrid0 \row }\trowd \trgaph30\trrh302\trleft-30 \clvertalt\clbrdrl\brdrs\brdrw15 \clbrdrr\brdrs\brdrw15 \cltxlrtb \cellx1050\clvertalt\clbrdrl\brdrs\brdrw15 \clbrdrr\brdrs\brdrw15 \cltxlrtb \cellx2250\clvertalt\clbrdrl\brdrs\brdrw15 \clbrdrr\brdrs\brdrw15 \cltxlrtb \cellx3510\clvertalt\clbrdrl\brdrs\brdrw15 \clbrdrr\brdrs\brdrw15 \cltxlrtb \cellx4860\clvertalt\clbrdrl\brdrs\brdrw15 \clbrdrr\brdrs\brdrw15 \cltxlrtb \cellx6030\clvertalt\clbrdrl\brdrs\brdrw15 \clbrdrr\brdrs\brdrw15 \cltxlrtb \cellx7380\clvertalt\clbrdrl\brdrs\brdrw15 \clbrdrr\brdrs\brdrw15 \cltxlrtb \cellx9360\clvertalt\clbrdrl\brdrs\brdrw15 \clbrdrr\brdrs\brdrw15 \cltxlrtb \cellx10980\clvertalt\clbrdrr\brdrs\brdrw15 \cltxlrtb \cellx12600\pard \qc\nowidctlpar\widctlpar\intbl\adjustright {\cf1\cgrid0 2\cell ($16.68)\cell --\cell --\cell --\cell --\cell --\cell ($14.30)\cell ($29.74)\cell }\pard \nowidctlpar\widctlpar\intbl\adjustright {\cf1\cgrid0 \row }\pard \qc\nowidctlpar\widctlpar\intbl\adjustright {\cf1\cgrid0 3\cell --\cell $6.67 \cell $26.68 \cell $98.64 \cell $27.15 \cell $45.56 \cell $36.16 \cell $6.42 \cell }\pard \nowidctlpar\widctlpar\intbl\adjustright {\cf1\cgrid0 \row }\pard \qc\nowidctlpar\widctlpar\intbl\adjustright {\cf1\cgrid0 4\cell --\cell $10.67 \cell $16.01 \cell $98.64 \cell $27.15 \cell $47.16 \cell $34.66 \cell $41.09 \cell }\pard \nowidctlpar\widctlpar\intbl\adjustright {\cf1\cgrid0 \row }\pard \qc\nowidctlpar\widctlpar\intbl\adjustright {\cf1\cgrid0 5\cell --\cell $6.40 \cell $9.61 \cell $98.64 \cell $27.15 \cell $45.45 \cell $30.93 \cell $72.02 \cell }\pard \nowidctlpar\widctlpar\intbl\adjustright {\cf1\cgrid0 \row }\pard \qc\nowidctlpar\widctlpar\intbl\adjustright {\cf1\cgrid0 6\cell --\cell $3.84 \cell $5.76 \cell $98.64 \cell $27.15 \cell $44.43 \cell $28.00 \cell $100.02 \cell }\pard \nowidctlpar\widctlpar\intbl\adjustright {\cf1\cgrid0 \row }\pard \qc\nowidctlpar\widctlpar\intbl\adjustright {\cf1\cgrid0 7\cell --\cell $3.84 \cell $1.92 \cell $98.64 \cell $27.15 \cell $44.43 \cell $25.92 \cell $125.94 \cell }\pard \nowidctlpar\widctlpar\intbl\adjustright {\cf1\cgrid0 \row }\pard \qc\nowidctlpar\widctlpar\intbl\adjustright {\cf1\cgrid0 8\cell --\cell $1.92 \cell $0.00 \cell $98.64 \cell $27.15 \cell $43.66 \cell $23.59 \cell $149.53 \cell }\pard \nowidctlpar\widctlpar\intbl\adjustright {\cf1\cgrid0 \row }\pard \qc\nowidctlpar\widctlpar\intbl\adjustright {\cf1\cgrid0 9\cell --\cell --\cell --\cell $98.64 \cell $27.15 \cell $42.89 \cell $21.46 \cell $170.98 \cell }\pard \nowidctlpar\widctlpar\intbl\adjustright {\cf1\cgrid0 \row }\pard \qc\nowidctlpar\widctlpar\intbl\adjustright {\cf1\cgrid0 10\cell --\cell --\cell --\cell $98.64 \cell $27.15 \cell $42.89 \cell $19.87 \cell $190.85 \cell }\pard \nowidctlpar\widctlpar\intbl\adjustright {\cf1\cgrid0 \row }\pard \qc\nowidctlpar\widctlpar\intbl\adjustright {\cf1\cgrid0 11\cell --\cell --\cell --\cell $98.64 \cell $27.15 \cell $42.89 \cell $18.39 \cell $209.24 \cell }\pard \nowidctlpar\widctlpar\intbl\adjustright {\cf1\cgrid0 \row }\trowd \trgaph30\trrh302\trleft-30 \clvertalt\clbrdrl\brdrs\brdrw15 \clbrdrb\brdrs\brdrw15 \clbrdrr\brdrs\brdrw15 \cltxlrtb \cellx1050\clvertalt\clbrdrl\brdrs\brdrw15 \clbrdrb\brdrs\brdrw15 \clbrdrr\brdrs\brdrw15 \cltxlrtb \cellx2250\clvertalt\clbrdrl\brdrs\brdrw15 \clbrdrb\brdrs\brdrw15 \clbrdrr\brdrs\brdrw15 \cltxlrtb \cellx3510\clvertalt\clbrdrl\brdrs\brdrw15 \clbrdrb\brdrs\brdrw15 \cltxlrtb \cellx4860\clvertalt\clbrdrl\brdrs\brdrw15 \clbrdrb\brdrs\brdrw15 \clbrdrr\brdrs\brdrw15 \cltxlrtb \cellx6030\clvertalt\clbrdrb\brdrs\brdrw15 \clbrdrr\brdrs\brdrw15 \cltxlrtb \cellx7380\clvertalt\clbrdrb\brdrs\brdrw15 \clbrdrr\brdrs\brdrw15 \cltxlrtb \cellx9360\clvertalt\clbrdrl\brdrs\brdrw15 \clbrdrb\brdrs\brdrw15 \clbrdrr\brdrs\brdrw15 \cltxlrtb \cellx10980\clvertalt\clbrdrb\brdrs\brdrw15 \clbrdrr\brdrs\brdrw15 \cltxlrtb \cellx12600\pard \qc\nowidctlpar\widctlpar\intbl\adjustright {\cf1\cgrid0 12\cell --\cell --\cell --\cell $98.64 \cell $27.15 \cell $42.89 \cell $17.03 \cell $226.27 \cell }\pard \nowidctlpar\widctlpar\intbl\adjustright {\cf1\cgrid0 \row }\pard\plain \s17\sl360\slmult1\nowidctlpar\widctlpar\adjustright \fs22\cgrid {\fs24 \sect }\sectd \psz1\linex0\headery0\footery0\sectdefaultcl {\header \pard\plain \s23\nowidctlpar\widctlpar\tqc\tx4320\tqr\tx8640\pvpara\phmrg\posxr\posy0\adjustright \cgrid {\c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3\qc\ri360\nowidctlpar\widctlpar\tqc\tx4320\tqr\tx8640\adjustright {\c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cs24  PAGE }}{\fldrslt {\cs24\lang1024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sl360\slmult1\nowidctlpar\widctlpar\adjustright \fs22\cgrid {\fs28 Table 5: Material and Energy Balance Stream T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440\trleft-108\trbrdrt\brdrs\brdrw10 \trbrdrl\brdrs\brdrw10 \trbrdrb\brdrs\brdrw10 \trbrdrr\brdrs\brdrw10 \trbrdrh\brdrs\brdrw10 \trbrdrv\brdrs\brdrw10 \clvertalb\clbrdrt\brdrs\brdrw10 \clbrdrl\brdrs\brdrw10 \clbrdrb\brdrs\brdrw10 \clbrdrr\brdrs\brdrw10 \cltxlrtb \cellx2340\clvertalb\clbrdrt\brdrs\brdrw10 \clbrdrl\brdrs\brdrw10 \clbrdrb\brdrs\brdrw10 \clbrdrr\brdrs\brdrw10 \cltxlrtb \cellx3358\clvertalb\clbrdrt\brdrs\brdrw10 \clbrdrl\brdrs\brdrw10 \clbrdrb\brdrs\brdrw10 \clbrdrr\brdrs\brdrw10 \cltxlrtb \cellx4376\clvertalb\clbrdrt\brdrs\brdrw10 \clbrdrl\brdrs\brdrw10 \clbrdrb\brdrs\brdrw10 \clbrdrr\brdrs\brdrw10 \cltxlrtb \cellx5394\clvertalb\clbrdrt\brdrs\brdrw10 \clbrdrl\brdrs\brdrw10 \clbrdrb\brdrs\brdrw10 \clbrdrr\brdrs\brdrw10 \cltxlrtb \cellx6413\clvertalb\clbrdrt\brdrs\brdrw10 \clbrdrl\brdrs\brdrw10 \clbrdrb\brdrs\brdrw10 \clbrdrr\brdrs\brdrw10 \cltxlrtb \cellx7431\clvertalb\clbrdrt\brdrs\brdrw10 \clbrdrl\brdrs\brdrw10 \clbrdrb\brdrs\brdrw10 \clbrdrr\brdrs\brdrw10 \cltxlrtb \cellx8449\clvertalb\clbrdrt\brdrs\brdrw10 \clbrdrl\brdrs\brdrw10 \clbrdrb\brdrs\brdrw10 \clbrdrr\brdrs\brdrw10 \cltxlrtb \cellx9468\pard \s17\sl360\slmult1\nowidctlpar\widctlpar\intbl\adjustright {\fs24 Stream No.\cell }\pard \s17\qj\sl360\slmult1\nowidctlpar\widctlpar\intbl\tqdec\tx522\adjustright {\fs24 1\cell }\pard \s17\qj\sl360\slmult1\nowidctlpar\widctlpar\intbl\tqdec\tx494\adjustright {\fs24 2\cell }\pard \s17\qj\sl360\slmult1\nowidctlpar\widctlpar\intbl\tqdec\tx466\adjustright {\fs24 3\cell }\pard \s17\qj\sl360\slmult1\nowidctlpar\widctlpar\intbl\tqdec\tx528\adjustright {\fs24 4\cell }\pard \s17\qj\sl360\slmult1\nowidctlpar\widctlpar\intbl\tqdec\tx499\adjustright {\fs24 5*\cell }\pard \s17\qj\sl360\slmult1\nowidctlpar\widctlpar\intbl\tqdec\tx471\adjustright {\fs24 6\cell }\pard \s17\qj\sl360\slmult1\nowidctlpar\widctlpar\intbl\tqdec\tx443\adjustright {\fs24 7\cell }\pard\plain \nowidctlpar\widctlpar\intbl\adjustright \cgrid {\row }\trowd \trgaph108\trrh440\trleft-108\trbrdrt\brdrs\brdrw10 \trbrdrl\brdrs\brdrw10 \trbrdrb\brdrs\brdrw10 \trbrdrr\brdrs\brdrw10 \trbrdrh\brdrs\brdrw10 \trbrdrv\brdrs\brdrw10 \clvertalc\clbrdrt\brdrs\brdrw10 \clbrdrl\brdrs\brdrw10 \clbrdrb\brdrs\brdrw10 \clbrdrr\brdrs\brdrw10 \cltxlrtb \cellx2340\clvertalb\clbrdrt\brdrs\brdrw10 \clbrdrl\brdrs\brdrw10 \clbrdrb\brdrs\brdrw10 \clbrdrr\brdrs\brdrw10 \cltxlrtb \cellx3358\clvertalb\clbrdrt\brdrs\brdrw10 \clbrdrl\brdrs\brdrw10 \clbrdrb\brdrs\brdrw10 \clbrdrr\brdrs\brdrw10 \cltxlrtb \cellx4376\clvertalb\clbrdrt\brdrs\brdrw10 \clbrdrl\brdrs\brdrw10 \clbrdrb\brdrs\brdrw10 \clbrdrr\brdrs\brdrw10 \cltxlrtb \cellx5394\clvertalb\clbrdrt\brdrs\brdrw10 \clbrdrl\brdrs\brdrw10 \clbrdrb\brdrs\brdrw10 \clbrdrr\brdrs\brdrw10 \cltxlrtb \cellx6413\clvertalb\clbrdrt\brdrs\brdrw10 \clbrdrl\brdrs\brdrw10 \clbrdrb\brdrs\brdrw10 \clbrdrr\brdrs\brdrw10 \cltxlrtb \cellx7431\clvertalb\clbrdrt\brdrs\brdrw10 \clbrdrl\brdrs\brdrw10 \clbrdrb\brdrs\brdrw10 \clbrdrr\brdrs\brdrw10 \cltxlrtb \cellx8449\clvertalb\clbrdrt\brdrs\brdrw10 \clbrdrl\brdrs\brdrw10 \clbrdrb\brdrs\brdrw10 \clbrdrr\brdrs\brdrw10 \cltxlrtb \cellx9468\pard\plain \s17\sl360\slmult1\nowidctlpar\widctlpar\intbl\adjustright \fs22\cgrid {\fs24 Temperature (C)\cell }\pard \s17\sl360\slmult1\nowidctlpar\widctlpar\intbl\tqdec\tx522\adjustright {\fs24 25.0\cell }\pard \s17\sl360\slmult1\nowidctlpar\widctlpar\intbl\tqdec\tx494\adjustright {\fs24 160.0\cell }\pard \s17\sl360\slmult1\nowidctlpar\widctlpar\intbl\tqdec\tx466\adjustright {\fs24 25.0\cell }\pard \s17\sl360\slmult1\nowidctlpar\widctlpar\intbl\tqdec\tx528\adjustright {\fs24 97.3\cell }\pard \s17\sl360\slmult1\nowidctlpar\widctlpar\intbl\tx409\tqdec\tx499\adjustright {\fs24 210-250\cell }\pard \s17\sl360\slmult1\nowidctlpar\widctlpar\intbl\tqdec\tx561\adjustright {\fs24 290.0\cell }\pard \s17\sl360\slmult1\nowidctlpar\widctlpar\intbl\tqdec\tx443\adjustright {\fs24 200.0\cell }\pard\plain \nowidctlpar\widctlpar\intbl\adjustright \cgrid {\row }\trowd \trgaph108\trrh440\trleft-108\trbrdrt\brdrs\brdrw10 \trbrdrl\brdrs\brdrw10 \trbrdrb\brdrs\brdrw10 \trbrdrr\brdrs\brdrw10 \trbrdrh\brdrs\brdrw10 \trbrdrv\brdrs\brdrw10 \clvertalb\clbrdrt\brdrs\brdrw10 \clbrdrl\brdrs\brdrw10 \clbrdrb\brdrs\brdrw10 \clbrdrr\brdrs\brdrw10 \cltxlrtb \cellx2340\clvertalb\clbrdrt\brdrs\brdrw10 \clbrdrl\brdrs\brdrw10 \clbrdrb\brdrs\brdrw10 \clbrdrr\brdrs\brdrw10 \cltxlrtb \cellx3358\clvertalb\clbrdrt\brdrs\brdrw10 \clbrdrl\brdrs\brdrw10 \clbrdrb\brdrs\brdrw10 \clbrdrr\brdrs\brdrw10 \cltxlrtb \cellx4376\clvertalb\clbrdrt\brdrs\brdrw10 \clbrdrl\brdrs\brdrw10 \clbrdrb\brdrs\brdrw10 \clbrdrr\brdrs\brdrw10 \cltxlrtb \cellx5394\clvertalb\clbrdrt\brdrs\brdrw10 \clbrdrl\brdrs\brdrw10 \clbrdrb\brdrs\brdrw10 \clbrdrr\brdrs\brdrw10 \cltxlrtb \cellx6413\clvertalb\clbrdrt\brdrs\brdrw10 \clbrdrl\brdrs\brdrw10 \clbrdrb\brdrs\brdrw10 \clbrdrr\brdrs\brdrw10 \cltxlrtb \cellx7431\clvertalb\clbrdrt\brdrs\brdrw10 \clbrdrl\brdrs\brdrw10 \clbrdrb\brdrs\brdrw10 \clbrdrr\brdrs\brdrw10 \cltxlrtb \cellx8449\clvertalb\clbrdrt\brdrs\brdrw10 \clbrdrl\brdrs\brdrw10 \clbrdrb\brdrs\brdrw10 \clbrdrr\brdrs\brdrw10 \cltxlrtb \cellx9468\pard\plain \s17\sl360\slmult1\nowidctlpar\widctlpar\intbl\adjustright \fs22\cgrid {\fs24 Pressure (bar)\cell }\pard \s17\sl360\slmult1\nowidctlpar\widctlpar\intbl\tqdec\tx522\adjustright {\fs24 2.0\cell }\pard \s17\sl360\slmult1\nowidctlpar\widctlpar\intbl\tqdec\tx494\adjustright {\fs24 5.0\cell }\pard \s17\sl360\slmult1\nowidctlpar\widctlpar\intbl\tqdec\tx466\adjustright {\fs24 2.0\cell }\pard \s17\sl360\slmult1\nowidctlpar\widctlpar\intbl\tqdec\tx528\adjustright {\fs24 2.0\cell }\pard \s17\sl360\slmult1\nowidctlpar\widctlpar\intbl\tx139\adjustright {\fs24  3.2-5.0\cell }\pard \s17\sl360\slmult1\nowidctlpar\widctlpar\intbl\tqdec\tx561\adjustright {\fs24 1.2\cell }\pard \s17\sl360\slmult1\nowidctlpar\widctlpar\intbl\tqdec\tx443\adjustright {\fs24 1.2\cell }\pard\plain \nowidctlpar\widctlpar\intbl\adjustright \cgrid {\row }\pard\plain \s17\sl360\slmult1\nowidctlpar\widctlpar\intbl\adjustright \fs22\cgrid {\fs24 Vapor Fraction \cell }\pard \s17\sl360\slmult1\nowidctlpar\widctlpar\intbl\tqdec\tx522\adjustright {\fs24 1.0\cell }\pard \s17\sl360\slmult1\nowidctlpar\widctlpar\intbl\tqdec\tx494\adjustright {\fs24 1.0\cell }\pard \s17\sl360\slmult1\nowidctlpar\widctlpar\intbl\tqdec\tx466\adjustright {\fs24 1.0\cell }\pard \s17\sl360\slmult1\nowidctlpar\widctlpar\intbl\tqdec\tx528\adjustright {\fs24 1.0\cell }\pard \s17\sl360\slmult1\nowidctlpar\widctlpar\intbl\tqdec\tx499\adjustright {\fs24 0.0\cell }\pard \s17\sl360\slmult1\nowidctlpar\widctlpar\intbl\tqdec\tx561\adjustright {\fs24 1.0\cell }\pard \s17\sl360\slmult1\nowidctlpar\widctlpar\intbl\tqdec\tx443\adjustright {\fs24 1.0\cell }\pard\plain \nowidctlpar\widctlpar\intbl\adjustright \cgrid {\row }\pard\plain \s17\sl360\slmult1\nowidctlpar\widctlpar\intbl\adjustright \fs22\cgrid {\fs24 Flowrate (kmol/hr)\cell }\pard \s17\sl360\slmult1\nowidctlpar\widctlpar\intbl\tqdec\tx522\adjustright {\fs24 1300.0\cell }\pard \s17\sl360\slmult1\nowidctlpar\widctlpar\intbl\tqdec\tx494\adjustright {\fs24 96.0\cell }\pard \s17\sl360\slmult1\nowidctlpar\widctlpar\intbl\tqdec\tx466\adjustright {\fs24 120.0\cell }\pard \s17\sl360\slmult1\nowidctlpar\widctlpar\intbl\tqdec\tx528\adjustright {\fs24 1516.0\cell }\pard \s17\sl360\slmult1\nowidctlpar\widctlpar\intbl\tqdec\tx499\adjustright {\fs24 5000.0\cell }\pard \s17\sl360\slmult1\nowidctlpar\widctlpar\intbl\tqdec\tx561\adjustright {\fs24 1476.2\cell }\pard \s17\sl360\slmult1\nowidctlpar\widctlpar\intbl\tqdec\tx443\adjustright {\fs24 1581.0\cell }\pard\plain \nowidctlpar\widctlpar\intbl\adjustright \cgrid {\row }\trowd \trgaph108\trrh440\trleft-108\trkeep\trbrdrt\brdrs\brdrw10 \trbrdrl\brdrs\brdrw10 \trbrdrb\brdrs\brdrw10 \trbrdrr\brdrs\brdrw10 \trbrdrh\brdrs\brdrw10 \trbrdrv\brdrs\brdrw10 \clvertalb\clbrdrt\brdrs\brdrw10 \clbrdrl\brdrs\brdrw10 \clbrdrb\brdrs\brdrw10 \clbrdrr\brdrs\brdrw10 \cltxlrtb \cellx2340\clvertalb\clbrdrt\brdrs\brdrw10 \clbrdrl\brdrs\brdrw10 \clbrdrb\brdrs\brdrw10 \clbrdrr\brdrs\brdrw10 \cltxlrtb \cellx9468\pard\plain \s17\sl360\slmult1\nowidctlpar\widctlpar\intbl\adjustright \fs22\cgrid {\fs24 Molar Flows (kmol/hr)\cell }\pard \s17\sl360\slmult1\nowidctlpar\widctlpar\intbl\tqdec\tx443\tqdec\tx499\adjustright {\fs24 \cell }\pard\plain \nowidctlpar\widctlpar\intbl\adjustright \cgrid {\row }\trowd \trgaph108\trrh440\trleft-108\trbrdrt\brdrs\brdrw10 \trbrdrl\brdrs\brdrw10 \trbrdrb\brdrs\brdrw10 \trbrdrr\brdrs\brdrw10 \trbrdrh\brdrs\brdrw10 \trbrdrv\brdrs\brdrw10 \clvertalb\clbrdrt\brdrs\brdrw10 \clbrdrl\brdrs\brdrw10 \clbrdrb\brdrs\brdrw10 \clbrdrr\brdrs\brdrw10 \cltxlrtb \cellx2340\clvertalb\clbrdrt\brdrs\brdrw10 \clbrdrl\brdrs\brdrw10 \clbrdrb\brdrs\brdrw10 \clbrdrr\brdrs\brdrw10 \cltxlrtb \cellx3358\clvertalb\clbrdrt\brdrs\brdrw10 \clbrdrl\brdrs\brdrw10 \clbrdrb\brdrs\brdrw10 \clbrdrr\brdrs\brdrw10 \cltxlrtb \cellx4376\clvertalb\clbrdrt\brdrs\brdrw10 \clbrdrl\brdrs\brdrw10 \clbrdrb\brdrs\brdrw10 \clbrdrr\brdrs\brdrw10 \cltxlrtb \cellx5394\clvertalb\clbrdrt\brdrs\brdrw10 \clbrdrl\brdrs\brdrw10 \clbrdrb\brdrs\brdrw10 \clbrdrr\brdrs\brdrw10 \cltxlrtb \cellx6413\clvertalb\clbrdrt\brdrs\brdrw10 \clbrdrl\brdrs\brdrw10 \clbrdrb\brdrs\brdrw10 \clbrdrr\brdrs\brdrw10 \cltxlrtb \cellx7431\clvertalb\clbrdrt\brdrs\brdrw10 \clbrdrl\brdrs\brdrw10 \clbrdrb\brdrs\brdrw10 \clbrdrr\brdrs\brdrw10 \cltxlrtb \cellx8449\clvertalb\clbrdrt\brdrs\brdrw10 \clbrdrl\brdrs\brdrw10 \clbrdrb\brdrs\brdrw10 \clbrdrr\brdrs\brdrw10 \cltxlrtb \cellx9468\pard\plain \s17\sl360\slmult1\nowidctlpar\widctlpar\intbl\adjustright \fs22\cgrid {\fs24 Propylene\cell }\pard \s17\sl360\slmult1\nowidctlpar\widctlpar\intbl\tqdec\tx522\adjustright {\fs24 -\cell }\pard \s17\sl360\slmult1\nowidctlpar\widctlpar\intbl\tqdec\tx494\adjustright {\fs24 -\cell }\pard \s17\sl360\slmult1\nowidctlpar\widctlpar\intbl\tqdec\tx466\adjustright {\fs24 120.0\cell }\pard \s17\sl360\slmult1\nowidctlpar\widctlpar\intbl\tqdec\tx528\adjustright {\fs24 120.0\cell }\pard \s17\sl360\slmult1\nowidctlpar\widctlpar\intbl\tqdec\tx499\adjustright {\fs24 -\cell }\pard \s17\sl360\slmult1\nowidctlpar\widctlpar\intbl\tqdec\tx561\adjustright {\fs24 14.2\cell }\pard \s17\sl360\slmult1\nowidctlpar\widctlpar\intbl\tqdec\tx443\adjustright {\fs24 14.2\cell }\pard\plain \nowidctlpar\widctlpar\intbl\adjustright \cgrid {\row }\pard\plain \s17\sl360\slmult1\nowidctlpar\widctlpar\intbl\adjustright \fs22\cgrid {\fs24 Oxygen\cell }\pard \s17\sl360\slmult1\nowidctlpar\widctlpar\intbl\tqdec\tx522\adjustright {\fs24 267.9\cell }\pard \s17\sl360\slmult1\nowidctlpar\widctlpar\intbl\tqdec\tx494\adjustright {\fs24 -\cell }\pard \s17\sl360\slmult1\nowidctlpar\widctlpar\intbl\tqdec\tx466\adjustright {\fs24 -\cell }\pard \s17\sl360\slmult1\nowidctlpar\widctlpar\intbl\tqdec\tx528\adjustright {\fs24 267.9\cell }\pard \s17\sl360\slmult1\nowidctlpar\widctlpar\intbl\tqdec\tx499\adjustright {\fs24 -\cell }\pard \s17\sl360\slmult1\nowidctlpar\widctlpar\intbl\tqdec\tx561\adjustright {\fs24 64.4\cell }\pard \s17\sl360\slmult1\nowidctlpar\widctlpar\intbl\tqdec\tx443\adjustright {\fs24 64.4\cell }\pard\plain \nowidctlpar\widctlpar\intbl\adjustright \cgrid {\row }\pard\plain \s17\sl360\slmult1\nowidctlpar\widctlpar\intbl\adjustright \fs22\cgrid {\fs24 Nitrogen\cell }\pard \s17\sl360\slmult1\nowidctlpar\widctlpar\intbl\tqdec\tx522\adjustright {\fs24 1007.9\cell }\pard \s17\sl360\slmult1\nowidctlpar\widctlpar\intbl\tqdec\tx494\adjustright {\fs24 -\cell }\pard \s17\sl360\slmult1\nowidctlpar\widctlpar\intbl\tqdec\tx466\adjustright {\fs24 -\cell }\pard \s17\sl360\slmult1\nowidctlpar\widctlpar\intbl\tqdec\tx528\adjustright {\fs24 1007.9\cell }\pard \s17\sl360\slmult1\nowidctlpar\widctlpar\intbl\tqdec\tx499\adjustright {\fs24 -\cell }\pard \s17\sl360\slmult1\nowidctlpar\widctlpar\intbl\tqdec\tx561\adjustright {\fs24 1007.9\cell }\pard \s17\sl360\slmult1\nowidctlpar\widctlpar\intbl\tqdec\tx443\adjustright {\fs24 1007.9\cell }\pard\plain \nowidctlpar\widctlpar\intbl\adjustright \cgrid {\row }\pard\plain \s17\sl360\slmult1\nowidctlpar\widctlpar\intbl\adjustright \fs22\cgrid {\fs24 Water\cell }\pard \s17\sl360\slmult1\nowidctlpar\widctlpar\intbl\tqdec\tx522\adjustright {\fs24 24.1\cell }\pard \s17\sl360\slmult1\nowidctlpar\widctlpar\intbl\tqdec\tx494\adjustright {\fs24 96.0\cell }\pard \s17\sl360\slmult1\nowidctlpar\widctlpar\intbl\tqdec\tx466\adjustright {\fs24 -\cell }\pard \s17\sl360\slmult1\nowidctlpar\widctlpar\intbl\tqdec\tx528\adjustright {\fs24 120.1\cell }\pard \s17\sl360\slmult1\nowidctlpar\widctlpar\intbl\tqdec\tx499\adjustright {\fs24 -\cell }\pard \s17\sl360\slmult1\nowidctlpar\widctlpar\intbl\tqdec\tx561\adjustright {\fs24 252.2\cell }\pard \s17\sl360\slmult1\nowidctlpar\widctlpar\intbl\tqdec\tx443\adjustright {\fs24 357.1\cell }\pard\plain \nowidctlpar\widctlpar\intbl\adjustright \cgrid {\row }\pard\plain \s17\sl360\slmult1\nowidctlpar\widctlpar\intbl\adjustright \fs22\cgrid {\fs24 Carbon Dioxide\cell }\pard \s17\sl360\slmult1\nowidctlpar\widctlpar\intbl\tqdec\tx522\adjustright {\fs24 -\cell }\pard \s17\sl360\slmult1\nowidctlpar\widctlpar\intbl\tqdec\tx494\adjustright {\fs24 -\cell }\pard \s17\sl360\slmult1\nowidctlpar\widctlpar\intbl\tqdec\tx466\adjustright {\fs24 -\cell }\pard \s17\sl360\slmult1\nowidctlpar\widctlpar\intbl\tqdec\tx528\adjustright {\fs24 -\cell }\pard \s17\sl360\slmult1\nowidctlpar\widctlpar\intbl\tqdec\tx499\adjustright {\fs24 -\cell }\pard \s17\sl360\slmult1\nowidctlpar\widctlpar\intbl\tqdec\tx561\adjustright {\fs24 44.9\cell }\pard \s17\sl360\slmult1\nowidctlpar\widctlpar\intbl\tqdec\tx443\adjustright {\fs24 44.9\cell }\pard\plain \nowidctlpar\widctlpar\intbl\adjustright \cgrid {\row }\pard\plain \s17\sl360\slmult1\nowidctlpar\widctlpar\intbl\adjustright \fs22\cgrid {\fs24 Acetic Acid\cell }\pard \s17\sl360\slmult1\nowidctlpar\widctlpar\intbl\tqdec\tx522\adjustright {\fs24 -\cell }\pard \s17\sl360\slmult1\nowidctlpar\widctlpar\intbl\tqdec\tx494\adjustright {\fs24 -\cell }\pard \s17\sl360\slmult1\nowidctlpar\widctlpar\intbl\tqdec\tx466\adjustright {\fs24 -\cell }\pard \s17\sl360\slmult1\nowidctlpar\widctlpar\intbl\tqdec\tx528\adjustright {\fs24 -\cell }\pard \s17\sl360\slmult1\nowidctlpar\widctlpar\intbl\tqdec\tx499\adjustright {\fs24 -\cell }\pard \s17\sl360\slmult1\nowidctlpar\widctlpar\intbl\tqdec\tx561\adjustright {\fs24 5.6\cell }\pard \s17\sl360\slmult1\nowidctlpar\widctlpar\intbl\tqdec\tx443\adjustright {\fs24 5.6\cell }\pard\plain \nowidctlpar\widctlpar\intbl\adjustright \cgrid {\row }\trowd \trgaph108\trrh440\trleft-108\trbrdrt\brdrs\brdrw10 \trbrdrl\brdrs\brdrw10 \trbrdrb\brdrs\brdrw10 \trbrdrr\brdrs\brdrw10 \trbrdrh\brdrs\brdrw10 \trbrdrv\brdrs\brdrw10 \clvertalb\clbrdrt\brdrs\brdrw10 \clbrdrl\brdrs\brdrw10 \clbrdrb\brdrs\brdrw10 \clbrdrr\brdrs\brdrw10 \cltxlrtb \cellx2340\clvertalb\clbrdrt\brdrs\brdrw10 \clbrdrl\brdrs\brdrw10 \clbrdrb\brdrs\brdrw10 \clbrdrr\brdrs\brdrw10 \cltxlrtb \cellx3358\clvertalb\clbrdrt\brdrs\brdrw10 \clbrdrl\brdrs\brdrw10 \clbrdrb\brdrs\brdrw10 \clbrdrr\brdrs\brdrw10 \cltxlrtb \cellx4376\clvertalb\clbrdrt\brdrs\brdrw10 \clbrdrl\brdrs\brdrw10 \clbrdrb\brdrs\brdrw10 \clbrdrr\brdrs\brdrw10 \cltxlrtb \cellx5394\clvertalb\clbrdrt\brdrs\brdrw10 \clbrdrl\brdrs\brdrw10 \clbrdrb\brdrs\brdrw10 \clbrdrr\brdrs\brdrw10 \cltxlrtb \cellx6413\clvertalb\clbrdrt\brdrs\brdrw10 \clbrdrl\brdrs\brdrw10 \clbrdrb\brdrs\brdrw10 \clbrdrr\brdrs\brdrw10 \cltxlrtb \cellx7431\clvertalb\clbrdrt\brdrs\brdrw10 \clbrdrl\brdrs\brdrw10 \clbrdrb\brdrs\brdrw10 \clbrdrr\brdrs\brdrw10 \cltxlrtb \cellx8449\clvertalb\clbrdrt\brdrs\brdrw10 \clbrdrl\brdrs\brdrw10 \clbrdrb\brdrs\brdrw10 \clbrdrr\brdrs\brdrw10 \cltxlrtb \cellx9468\pard\plain \s17\sl360\slmult1\nowidctlpar\widctlpar\intbl\adjustright \fs22\cgrid {\fs24 Acrylic Acid\cell }\pard \s17\sl360\slmult1\nowidctlpar\widctlpar\intbl\tqdec\tx522\adjustright {\fs24 -\cell }\pard \s17\sl360\slmult1\nowidctlpar\widctlpar\intbl\tqdec\tx494\adjustright {\fs24 -\cell }\pard \s17\sl360\slmult1\nowidctlpar\widctlpar\intbl\tqdec\tx466\adjustright {\fs24 -\cell }\pard \s17\sl360\slmult1\nowidctlpar\widctlpar\intbl\tqdec\tx528\adjustright {\fs24 -\cell }\pard \s17\sl360\slmult1\nowidctlpar\widctlpar\intbl\tqdec\tx499\adjustright {\fs24 -\cell }\pard \s17\sl360\slmult1\nowidctlpar\widctlpar\intbl\tqdec\tx561\adjustright {\fs24 87.1\cell }\pard \s17\sl360\slmult1\nowidctlpar\widctlpar\intbl\tqdec\tx443\adjustright {\fs24 87.1\cell }\pard\plain \nowidctlpar\widctlpar\intbl\adjustright \cgrid {\row }\pard\plain \s17\sl360\slmult1\nowidctlpar\widctlpar\adjustright \fs22\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440\trleft-108\trbrdrt\brdrs\brdrw10 \trbrdrl\brdrs\brdrw10 \trbrdrb\brdrs\brdrw10 \trbrdrr\brdrs\brdrw10 \trbrdrh\brdrs\brdrw10 \trbrdrv\brdrs\brdrw10 \clvertalb\clbrdrt\brdrs\brdrw10 \clbrdrl\brdrs\brdrw10 \clbrdrb\brdrs\brdrw10 \clbrdrr\brdrs\brdrw10 \cltxlrtb \cellx2340\clvertalb\clbrdrt\brdrs\brdrw10 \clbrdrl\brdrs\brdrw10 \clbrdrb\brdrs\brdrw10 \clbrdrr\brdrs\brdrw10 \cltxlrtb \cellx3358\clvertalb\clbrdrt\brdrs\brdrw10 \clbrdrl\brdrs\brdrw10 \clbrdrb\brdrs\brdrw10 \clbrdrr\brdrs\brdrw10 \cltxlrtb \cellx4376\clvertalb\clbrdrt\brdrs\brdrw10 \clbrdrl\brdrs\brdrw10 \clbrdrb\brdrs\brdrw10 \clbrdrr\brdrs\brdrw10 \cltxlrtb \cellx5394\clvertalb\clbrdrt\brdrs\brdrw10 \clbrdrl\brdrs\brdrw10 \clbrdrb\brdrs\brdrw10 \clbrdrr\brdrs\brdrw10 \cltxlrtb \cellx6413\clvertalb\clbrdrt\brdrs\brdrw10 \clbrdrl\brdrs\brdrw10 \clbrdrb\brdrs\brdrw10 \clbrdrr\brdrs\brdrw10 \cltxlrtb \cellx7431\clvertalb\clbrdrt\brdrs\brdrw10 \clbrdrl\brdrs\brdrw10 \clbrdrb\brdrs\brdrw10 \clbrdrr\brdrs\brdrw10 \cltxlrtb \cellx8449\clvertalb\clbrdrt\brdrs\brdrw10 \clbrdrl\brdrs\brdrw10 \clbrdrb\brdrs\brdrw10 \clbrdrr\brdrs\brdrw10 \cltxlrtb \cellx9468\pard \s17\sl360\slmult1\nowidctlpar\widctlpar\intbl\adjustright {\fs24 Stream No.\cell }\pard \s17\qj\sl360\slmult1\nowidctlpar\widctlpar\intbl\tqdec\tx522\adjustright {\fs24 8\cell }\pard \s17\qj\sl360\slmult1\nowidctlpar\widctlpar\intbl\tqdec\tx494\adjustright {\fs24 9\cell }\pard \s17\qj\sl360\slmult1\nowidctlpar\widctlpar\intbl\tqdec\tx466\adjustright {\fs24 10\cell }\pard \s17\qj\sl360\slmult1\nowidctlpar\widctlpar\intbl\tqdec\tx528\adjustright {\fs24 11\cell }\pard \s17\qj\sl360\slmult1\nowidctlpar\widctlpar\intbl\tqdec\tx499\adjustright {\fs24 12\cell }\pard \s17\qj\sl360\slmult1\nowidctlpar\widctlpar\intbl\tqdec\tx471\adjustright {\fs24 13\cell }\pard \s17\qj\sl360\slmult1\nowidctlpar\widctlpar\intbl\tqdec\tx443\adjustright {\fs24 14\cell }\pard\plain \nowidctlpar\widctlpar\intbl\adjustright \cgrid {\row }\trowd \trgaph108\trrh440\trleft-108\trbrdrt\brdrs\brdrw10 \trbrdrl\brdrs\brdrw10 \trbrdrb\brdrs\brdrw10 \trbrdrr\brdrs\brdrw10 \trbrdrh\brdrs\brdrw10 \trbrdrv\brdrs\brdrw10 \clvertalc\clbrdrt\brdrs\brdrw10 \clbrdrl\brdrs\brdrw10 \clbrdrb\brdrs\brdrw10 \clbrdrr\brdrs\brdrw10 \cltxlrtb \cellx2340\clvertalb\clbrdrt\brdrs\brdrw10 \clbrdrl\brdrs\brdrw10 \clbrdrb\brdrs\brdrw10 \clbrdrr\brdrs\brdrw10 \cltxlrtb \cellx3358\clvertalb\clbrdrt\brdrs\brdrw10 \clbrdrl\brdrs\brdrw10 \clbrdrb\brdrs\brdrw10 \clbrdrr\brdrs\brdrw10 \cltxlrtb \cellx4376\clvertalb\clbrdrt\brdrs\brdrw10 \clbrdrl\brdrs\brdrw10 \clbrdrb\brdrs\brdrw10 \clbrdrr\brdrs\brdrw10 \cltxlrtb \cellx5394\clvertalb\clbrdrt\brdrs\brdrw10 \clbrdrl\brdrs\brdrw10 \clbrdrb\brdrs\brdrw10 \clbrdrr\brdrs\brdrw10 \cltxlrtb \cellx6413\clvertalb\clbrdrt\brdrs\brdrw10 \clbrdrl\brdrs\brdrw10 \clbrdrb\brdrs\brdrw10 \clbrdrr\brdrs\brdrw10 \cltxlrtb \cellx7431\clvertalb\clbrdrt\brdrs\brdrw10 \clbrdrl\brdrs\brdrw10 \clbrdrb\brdrs\brdrw10 \clbrdrr\brdrs\brdrw10 \cltxlrtb \cellx8449\clvertalb\clbrdrt\brdrs\brdrw10 \clbrdrl\brdrs\brdrw10 \clbrdrb\brdrs\brdrw10 \clbrdrr\brdrs\brdrw10 \cltxlrtb \cellx9468\pard\plain \s17\sl360\slmult1\nowidctlpar\widctlpar\intbl\adjustright \fs22\cgrid {\fs24 Temperature (C)\cell }\pard \s17\sl360\slmult1\nowidctlpar\widctlpar\intbl\tqdec\tx522\adjustright {\fs24 79.4\cell }\pard \s17\sl360\slmult1\nowidctlpar\widctlpar\intbl\tqdec\tx494\adjustright {\fs24 67.7\cell }\pard \s17\sl360\slmult1\nowidctlpar\widctlpar\intbl\tqdec\tx466\adjustright {\fs24 25.0\cell }\pard \s17\sl360\slmult1\nowidctlpar\widctlpar\intbl\tqdec\tx528\adjustright {\fs24 25.0\cell }\pard \s17\sl360\slmult1\nowidctlpar\widctlpar\intbl\tqdec\tx499\adjustright {\fs24 25.0\cell }\pard \s17\sl360\slmult1\nowidctlpar\widctlpar\intbl\tqdec\tx561\adjustright {\fs24 90.0\cell }\pard \s17\sl360\slmult1\nowidctlpar\widctlpar\intbl\tqdec\tx443\adjustright {\fs24 132.7\cell }\pard\plain \nowidctlpar\widctlpar\intbl\adjustright \cgrid {\row }\trowd \trgaph108\trrh440\trleft-108\trbrdrt\brdrs\brdrw10 \trbrdrl\brdrs\brdrw10 \trbrdrb\brdrs\brdrw10 \trbrdrr\brdrs\brdrw10 \trbrdrh\brdrs\brdrw10 \trbrdrv\brdrs\brdrw10 \clvertalb\clbrdrt\brdrs\brdrw10 \clbrdrl\brdrs\brdrw10 \clbrdrb\brdrs\brdrw10 \clbrdrr\brdrs\brdrw10 \cltxlrtb \cellx2340\clvertalb\clbrdrt\brdrs\brdrw10 \clbrdrl\brdrs\brdrw10 \clbrdrb\brdrs\brdrw10 \clbrdrr\brdrs\brdrw10 \cltxlrtb \cellx3358\clvertalb\clbrdrt\brdrs\brdrw10 \clbrdrl\brdrs\brdrw10 \clbrdrb\brdrs\brdrw10 \clbrdrr\brdrs\brdrw10 \cltxlrtb \cellx4376\clvertalb\clbrdrt\brdrs\brdrw10 \clbrdrl\brdrs\brdrw10 \clbrdrb\brdrs\brdrw10 \clbrdrr\brdrs\brdrw10 \cltxlrtb \cellx5394\clvertalb\clbrdrt\brdrs\brdrw10 \clbrdrl\brdrs\brdrw10 \clbrdrb\brdrs\brdrw10 \clbrdrr\brdrs\brdrw10 \cltxlrtb \cellx6413\clvertalb\clbrdrt\brdrs\brdrw10 \clbrdrl\brdrs\brdrw10 \clbrdrb\brdrs\brdrw10 \clbrdrr\brdrs\brdrw10 \cltxlrtb \cellx7431\clvertalb\clbrdrt\brdrs\brdrw10 \clbrdrl\brdrs\brdrw10 \clbrdrb\brdrs\brdrw10 \clbrdrr\brdrs\brdrw10 \cltxlrtb \cellx8449\clvertalb\clbrdrt\brdrs\brdrw10 \clbrdrl\brdrs\brdrw10 \clbrdrb\brdrs\brdrw10 \clbrdrr\brdrs\brdrw10 \cltxlrtb \cellx9468\pard\plain \s17\sl360\slmult1\nowidctlpar\widctlpar\intbl\adjustright \fs22\cgrid {\fs24 Pressure (bar)\cell }\pard \s17\sl360\slmult1\nowidctlpar\widctlpar\intbl\tqdec\tx522\adjustright {\fs24 1.0\cell }\pard \s17\sl360\slmult1\nowidctlpar\widctlpar\intbl\tqdec\tx494\adjustright {\fs24 0.5\cell }\pard \s17\sl360\slmult1\nowidctlpar\widctlpar\intbl\tqdec\tx466\adjustright {\fs24 2.0\cell }\pard \s17\sl360\slmult1\nowidctlpar\widctlpar\intbl\tqdec\tx528\adjustright {\fs24 2.0\cell }\pard \s17\sl360\slmult1\nowidctlpar\widctlpar\intbl\tqdec\tx499\adjustright {\fs24 2.0\cell }\pard \s17\sl360\slmult1\nowidctlpar\widctlpar\intbl\tqdec\tx561\adjustright {\fs24 5.0\cell }\pard \s17\sl360\slmult1\nowidctlpar\widctlpar\intbl\tqdec\tx443\adjustright {\fs24 5.0\cell }\pard\plain \nowidctlpar\widctlpar\intbl\adjustright \cgrid {\row }\pard\plain \s17\sl360\slmult1\nowidctlpar\widctlpar\intbl\adjustright \fs22\cgrid {\fs24 Vapor Fraction \cell }\pard \s17\sl360\slmult1\nowidctlpar\widctlpar\intbl\tqdec\tx522\adjustright {\fs24 0.0\cell }\pard \s17\sl360\slmult1\nowidctlpar\widctlpar\intbl\tqdec\tx494\adjustright {\fs24 1.0\cell }\pard \s17\sl360\slmult1\nowidctlpar\widctlpar\intbl\tqdec\tx466\adjustright {\fs24 0.0\cell }\pard \s17\sl360\slmult1\nowidctlpar\widctlpar\intbl\tqdec\tx528\adjustright {\fs24 0.0\cell }\pard \s17\sl360\slmult1\nowidctlpar\widctlpar\intbl\tqdec\tx499\adjustright {\fs24 0.0\cell }\pard \s17\sl360\slmult1\nowidctlpar\widctlpar\intbl\tqdec\tx561\adjustright {\fs24 0.0\cell }\pard \s17\sl360\slmult1\nowidctlpar\widctlpar\intbl\tqdec\tx443\adjustright {\fs24 0.0\cell }\pard\plain \nowidctlpar\widctlpar\intbl\adjustright \cgrid {\row }\pard\plain \s17\sl360\slmult1\nowidctlpar\widctlpar\intbl\adjustright \fs22\cgrid {\fs24 Flowrate (kmol/hr)\cell }\pard \s17\sl360\slmult1\nowidctlpar\widctlpar\intbl\tqdec\tx522\adjustright {\fs24 354.0\cell }\pard \s17\sl360\slmult1\nowidctlpar\widctlpar\intbl\tqdec\tx494\adjustright {\fs24 1577.2\cell }\pard \s17\sl360\slmult1\nowidctlpar\widctlpar\intbl\tqdec\tx466\adjustright {\fs24 455.0\cell }\pard \s17\sl360\slmult1\nowidctlpar\widctlpar\intbl\tqdec\tx528\adjustright {\fs24 105.0\cell }\pard \s17\sl360\slmult1\nowidctlpar\widctlpar\intbl\tqdec\tx499\adjustright {\fs24 350.0\cell }\pard \s17\sl360\slmult1\nowidctlpar\widctlpar\intbl\tqdec\tx561\adjustright {\fs24 1900.0\cell }\pard \s17\sl360\slmult1\nowidctlpar\widctlpar\intbl\tqdec\tx443\adjustright {\fs24 1900.0\cell }\pard\plain \nowidctlpar\widctlpar\intbl\adjustright \cgrid {\row }\trowd \trgaph108\trrh440\trleft-108\trkeep\trbrdrt\brdrs\brdrw10 \trbrdrl\brdrs\brdrw10 \trbrdrb\brdrs\brdrw10 \trbrdrr\brdrs\brdrw10 \trbrdrh\brdrs\brdrw10 \trbrdrv\brdrs\brdrw10 \clvertalb\clbrdrt\brdrs\brdrw10 \clbrdrl\brdrs\brdrw10 \clbrdrb\brdrs\brdrw10 \clbrdrr\brdrs\brdrw10 \cltxlrtb \cellx2340\clvertalb\clbrdrt\brdrs\brdrw10 \clbrdrl\brdrs\brdrw10 \clbrdrb\brdrs\brdrw10 \clbrdrr\brdrs\brdrw10 \cltxlrtb \cellx9468\pard\plain \s17\sl360\slmult1\nowidctlpar\widctlpar\intbl\adjustright \fs22\cgrid {\fs24 Molar Flows (kmol/hr)\cell }\pard \s17\sl360\slmult1\nowidctlpar\widctlpar\intbl\tqdec\tx443\tqdec\tx499\adjustright {\fs24 \cell }\pard\plain \nowidctlpar\widctlpar\intbl\adjustright \cgrid {\row }\trowd \trgaph108\trrh440\trleft-108\trbrdrt\brdrs\brdrw10 \trbrdrl\brdrs\brdrw10 \trbrdrb\brdrs\brdrw10 \trbrdrr\brdrs\brdrw10 \trbrdrh\brdrs\brdrw10 \trbrdrv\brdrs\brdrw10 \clvertalb\clbrdrt\brdrs\brdrw10 \clbrdrl\brdrs\brdrw10 \clbrdrb\brdrs\brdrw10 \clbrdrr\brdrs\brdrw10 \cltxlrtb \cellx2340\clvertalb\clbrdrt\brdrs\brdrw10 \clbrdrl\brdrs\brdrw10 \clbrdrb\brdrs\brdrw10 \clbrdrr\brdrs\brdrw10 \cltxlrtb \cellx3358\clvertalb\clbrdrt\brdrs\brdrw10 \clbrdrl\brdrs\brdrw10 \clbrdrb\brdrs\brdrw10 \clbrdrr\brdrs\brdrw10 \cltxlrtb \cellx4376\clvertalb\clbrdrt\brdrs\brdrw10 \clbrdrl\brdrs\brdrw10 \clbrdrb\brdrs\brdrw10 \clbrdrr\brdrs\brdrw10 \cltxlrtb \cellx5394\clvertalb\clbrdrt\brdrs\brdrw10 \clbrdrl\brdrs\brdrw10 \clbrdrb\brdrs\brdrw10 \clbrdrr\brdrs\brdrw10 \cltxlrtb \cellx6413\clvertalb\clbrdrt\brdrs\brdrw10 \clbrdrl\brdrs\brdrw10 \clbrdrb\brdrs\brdrw10 \clbrdrr\brdrs\brdrw10 \cltxlrtb \cellx7431\clvertalb\clbrdrt\brdrs\brdrw10 \clbrdrl\brdrs\brdrw10 \clbrdrb\brdrs\brdrw10 \clbrdrr\brdrs\brdrw10 \cltxlrtb \cellx8449\clvertalb\clbrdrt\brdrs\brdrw10 \clbrdrl\brdrs\brdrw10 \clbrdrb\brdrs\brdrw10 \clbrdrr\brdrs\brdrw10 \cltxlrtb \cellx9468\pard\plain \s17\sl360\slmult1\nowidctlpar\widctlpar\intbl\adjustright \fs22\cgrid {\fs24 Propylene\cell }\pard \s17\sl360\slmult1\nowidctlpar\widctlpar\intbl\tqdec\tx522\adjustright {\fs24 0.1\cell }\pard \s17\sl360\slmult1\nowidctlpar\widctlpar\intbl\tqdec\tx494\adjustright {\fs24 14.1\cell }\pard \s17\sl360\slmult1\nowidctlpar\widctlpar\intbl\tqdec\tx466\adjustright {\fs24 -\cell }\pard \s17\sl360\slmult1\nowidctlpar\widctlpar\intbl\tqdec\tx528\adjustright {\fs24 -\cell }\pard \s17\sl360\slmult1\nowidctlpar\widctlpar\intbl\tqdec\tx499\adjustright {\fs24 -\cell }\pard \s17\sl360\slmult1\nowidctlpar\widctlpar\intbl\tqdec\tx561\adjustright {\fs24 -\cell }\pard \s17\sl360\slmult1\nowidctlpar\widctlpar\intbl\tqdec\tx443\adjustright {\fs24 -\cell }\pard\plain \nowidctlpar\widctlpar\intbl\adjustright \cgrid {\row }\pard\plain \s17\sl360\slmult1\nowidctlpar\widctlpar\intbl\adjustright \fs22\cgrid {\fs24 Oxygen\cell }\pard \s17\sl360\slmult1\nowidctlpar\widctlpar\intbl\tqdec\tx522\adjustright {\fs24 0.0\cell }\pard \s17\sl360\slmult1\nowidctlpar\widctlpar\intbl\tqdec\tx494\adjustright {\fs24 64.4\cell }\pard \s17\sl360\slmult1\nowidctlpar\widctlpar\intbl\tqdec\tx466\adjustright {\fs24 -\cell }\pard \s17\sl360\slmult1\nowidctlpar\widctlpar\intbl\tqdec\tx528\adjustright {\fs24 -\cell }\pard \s17\sl360\slmult1\nowidctlpar\widctlpar\intbl\tqdec\tx499\adjustright {\fs24 -\cell }\pard \s17\sl360\slmult1\nowidctlpar\widctlpar\intbl\tqdec\tx561\adjustright {\fs24 -\cell }\pard \s17\sl360\slmult1\nowidctlpar\widctlpar\intbl\tqdec\tx443\adjustright {\fs24 -\cell }\pard\plain \nowidctlpar\widctlpar\intbl\adjustright \cgrid {\row }\pard\plain \s17\sl360\slmult1\nowidctlpar\widctlpar\intbl\adjustright \fs22\cgrid {\fs24 Nitrogen\cell }\pard \s17\sl360\slmult1\nowidctlpar\widctlpar\intbl\tqdec\tx522\adjustright {\fs24 0.0\cell }\pard \s17\sl360\slmult1\nowidctlpar\widctlpar\intbl\tqdec\tx494\adjustright {\fs24 1007.9\cell }\pard \s17\sl360\slmult1\nowidctlpar\widctlpar\intbl\tqdec\tx466\adjustright {\fs24 -\cell }\pard \s17\sl360\slmult1\nowidctlpar\widctlpar\intbl\tqdec\tx528\adjustright {\fs24 -\cell }\pard \s17\sl360\slmult1\nowidctlpar\widctlpar\intbl\tqdec\tx499\adjustright {\fs24 -\cell }\pard \s17\sl360\slmult1\nowidctlpar\widctlpar\intbl\tqdec\tx561\adjustright {\fs24 -\cell }\pard \s17\sl360\slmult1\nowidctlpar\widctlpar\intbl\tqdec\tx443\adjustright {\fs24 -\cell }\pard\plain \nowidctlpar\widctlpar\intbl\adjustright \cgrid {\row }\pard\plain \s17\sl360\slmult1\nowidctlpar\widctlpar\intbl\adjustright \fs22\cgrid {\fs24 Water\cell }\pard \s17\sl360\slmult1\nowidctlpar\widctlpar\intbl\tqdec\tx522\adjustright {\fs24 263.1\cell }\pard \s17\sl360\slmult1\nowidctlpar\widctlpar\intbl\tqdec\tx494\adjustright {\fs24 444.0\cell }\pard \s17\sl360\slmult1\nowidctlpar\widctlpar\intbl\tqdec\tx466\adjustright {\fs24 455.0\cell }\pard \s17\sl360\slmult1\nowidctlpar\widctlpar\intbl\tqdec\tx528\adjustright {\fs24 105.5\cell }\pard \s17\sl360\slmult1\nowidctlpar\widctlpar\intbl\tqdec\tx499\adjustright {\fs24 350.0\cell }\pard \s17\sl360\slmult1\nowidctlpar\widctlpar\intbl\tqdec\tx561\adjustright {\fs24 1900.0\cell }\pard \s17\sl360\slmult1\nowidctlpar\widctlpar\intbl\tqdec\tx443\adjustright {\fs24 1900.0\cell }\pard\plain \nowidctlpar\widctlpar\intbl\adjustright \cgrid {\row }\pard\plain \s17\sl360\slmult1\nowidctlpar\widctlpar\intbl\adjustright \fs22\cgrid {\fs24 Carbon Dioxide\cell }\pard \s17\sl360\slmult1\nowidctlpar\widctlpar\intbl\tqdec\tx522\adjustright {\fs24 0.0\cell }\pard \s17\sl360\slmult1\nowidctlpar\widctlpar\intbl\tqdec\tx494\adjustright {\fs24 44.9\cell }\pard \s17\sl360\slmult1\nowidctlpar\widctlpar\intbl\tqdec\tx466\adjustright {\fs24 -\cell }\pard \s17\sl360\slmult1\nowidctlpar\widctlpar\intbl\tqdec\tx528\adjustright {\fs24 -\cell }\pard \s17\sl360\slmult1\nowidctlpar\widctlpar\intbl\tqdec\tx499\adjustright {\fs24 -\cell }\pard \s17\sl360\slmult1\nowidctlpar\widctlpar\intbl\tqdec\tx561\adjustright {\fs24 -\cell }\pard \s17\sl360\slmult1\nowidctlpar\widctlpar\intbl\tqdec\tx443\adjustright {\fs24 -\cell }\pard\plain \nowidctlpar\widctlpar\intbl\adjustright \cgrid {\row }\pard\plain \s17\sl360\slmult1\nowidctlpar\widctlpar\intbl\adjustright \fs22\cgrid {\fs24 Acetic Acid\cell }\pard \s17\sl360\slmult1\nowidctlpar\widctlpar\intbl\tqdec\tx522\adjustright {\fs24 4.5\cell }\pard \s17\sl360\slmult1\nowidctlpar\widctlpar\intbl\tqdec\tx494\adjustright {\fs24 1.1\cell }\pard \s17\sl360\slmult1\nowidctlpar\widctlpar\intbl\tqdec\tx466\adjustright {\fs24 -\cell }\pard \s17\sl360\slmult1\nowidctlpar\widctlpar\intbl\tqdec\tx528\adjustright {\fs24 -\cell }\pard \s17\sl360\slmult1\nowidctlpar\widctlpar\intbl\tqdec\tx499\adjustright {\fs24 -\cell }\pard \s17\sl360\slmult1\nowidctlpar\widctlpar\intbl\tqdec\tx561\adjustright {\fs24 -\cell }\pard \s17\sl360\slmult1\nowidctlpar\widctlpar\intbl\tqdec\tx443\adjustright {\fs24 -\cell }\pard\plain \nowidctlpar\widctlpar\intbl\adjustright \cgrid {\row }\trowd \trgaph108\trrh440\trleft-108\trbrdrt\brdrs\brdrw10 \trbrdrl\brdrs\brdrw10 \trbrdrb\brdrs\brdrw10 \trbrdrr\brdrs\brdrw10 \trbrdrh\brdrs\brdrw10 \trbrdrv\brdrs\brdrw10 \clvertalb\clbrdrt\brdrs\brdrw10 \clbrdrl\brdrs\brdrw10 \clbrdrb\brdrs\brdrw10 \clbrdrr\brdrs\brdrw10 \cltxlrtb \cellx2340\clvertalb\clbrdrt\brdrs\brdrw10 \clbrdrl\brdrs\brdrw10 \clbrdrb\brdrs\brdrw10 \clbrdrr\brdrs\brdrw10 \cltxlrtb \cellx3358\clvertalb\clbrdrt\brdrs\brdrw10 \clbrdrl\brdrs\brdrw10 \clbrdrb\brdrs\brdrw10 \clbrdrr\brdrs\brdrw10 \cltxlrtb \cellx4376\clvertalb\clbrdrt\brdrs\brdrw10 \clbrdrl\brdrs\brdrw10 \clbrdrb\brdrs\brdrw10 \clbrdrr\brdrs\brdrw10 \cltxlrtb \cellx5394\clvertalb\clbrdrt\brdrs\brdrw10 \clbrdrl\brdrs\brdrw10 \clbrdrb\brdrs\brdrw10 \clbrdrr\brdrs\brdrw10 \cltxlrtb \cellx6413\clvertalb\clbrdrt\brdrs\brdrw10 \clbrdrl\brdrs\brdrw10 \clbrdrb\brdrs\brdrw10 \clbrdrr\brdrs\brdrw10 \cltxlrtb \cellx7431\clvertalb\clbrdrt\brdrs\brdrw10 \clbrdrl\brdrs\brdrw10 \clbrdrb\brdrs\brdrw10 \clbrdrr\brdrs\brdrw10 \cltxlrtb \cellx8449\clvertalb\clbrdrt\brdrs\brdrw10 \clbrdrl\brdrs\brdrw10 \clbrdrb\brdrs\brdrw10 \clbrdrr\brdrs\brdrw10 \cltxlrtb \cellx9468\pard\plain \s17\sl360\slmult1\nowidctlpar\widctlpar\intbl\adjustright \fs22\cgrid {\fs24 Acrylic Acid\cell }\pard \s17\sl360\slmult1\nowidctlpar\widctlpar\intbl\tqdec\tx522\adjustright {\fs24 86.3\cell }\pard \s17\sl360\slmult1\nowidctlpar\widctlpar\intbl\tqdec\tx494\adjustright {\fs24 0.8\cell }\pard \s17\sl360\slmult1\nowidctlpar\widctlpar\intbl\tqdec\tx466\adjustright {\fs24 -\cell }\pard \s17\sl360\slmult1\nowidctlpar\widctlpar\intbl\tqdec\tx528\adjustright {\fs24 -\cell }\pard \s17\sl360\slmult1\nowidctlpar\widctlpar\intbl\tqdec\tx499\adjustright {\fs24 -\cell }\pard \s17\sl360\slmult1\nowidctlpar\widctlpar\intbl\tqdec\tx561\adjustright {\fs24 -\cell }\pard \s17\sl360\slmult1\nowidctlpar\widctlpar\intbl\tqdec\tx443\adjustright {\fs24 -\cell }\pard\plain \nowidctlpar\widctlpar\intbl\adjustright \cgrid {\row }\pard\plain \s17\sl360\slmult1\nowidctlpar\widctlpar\adjustright \fs22\cgrid {\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le 5: Material and Energy Balance Stream Tables (cont\rquote 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440\trleft-108\trbrdrt\brdrs\brdrw10 \trbrdrl\brdrs\brdrw10 \trbrdrb\brdrs\brdrw10 \trbrdrr\brdrs\brdrw10 \trbrdrh\brdrs\brdrw10 \trbrdrv\brdrs\brdrw10 \clvertalb\clbrdrt\brdrs\brdrw10 \clbrdrl\brdrs\brdrw10 \clbrdrb\brdrs\brdrw10 \clbrdrr\brdrs\brdrw10 \cltxlrtb \cellx2340\clvertalb\clbrdrt\brdrs\brdrw10 \clbrdrl\brdrs\brdrw10 \clbrdrb\brdrs\brdrw10 \clbrdrr\brdrs\brdrw10 \cltxlrtb \cellx3358\clvertalb\clbrdrt\brdrs\brdrw10 \clbrdrl\brdrs\brdrw10 \clbrdrb\brdrs\brdrw10 \clbrdrr\brdrs\brdrw10 \cltxlrtb \cellx4376\clvertalb\clbrdrt\brdrs\brdrw10 \clbrdrl\brdrs\brdrw10 \clbrdrb\brdrs\brdrw10 \clbrdrr\brdrs\brdrw10 \cltxlrtb \cellx5394\clvertalb\clbrdrt\brdrs\brdrw10 \clbrdrl\brdrs\brdrw10 \clbrdrb\brdrs\brdrw10 \clbrdrr\brdrs\brdrw10 \cltxlrtb \cellx6413\clvertalb\clbrdrt\brdrs\brdrw10 \clbrdrl\brdrs\brdrw10 \clbrdrb\brdrs\brdrw10 \clbrdrr\brdrs\brdrw10 \cltxlrtb \cellx7431\clvertalb\clbrdrt\brdrs\brdrw10 \clbrdrl\brdrs\brdrw10 \clbrdrb\brdrs\brdrw10 \clbrdrr\brdrs\brdrw10 \cltxlrtb \cellx8449\clvertalb\clbrdrt\brdrs\brdrw10 \clbrdrl\brdrs\brdrw10 \clbrdrb\brdrs\brdrw10 \clbrdrr\brdrs\brdrw10 \cltxlrtb \cellx9468\pard \s17\sl360\slmult1\nowidctlpar\widctlpar\intbl\adjustright {\fs24 Stream No.\cell }\pard \s17\qj\sl360\slmult1\nowidctlpar\widctlpar\intbl\tqdec\tx522\adjustright {\fs24 15\cell }\pard \s17\qj\sl360\slmult1\nowidctlpar\widctlpar\intbl\tqdec\tx494\adjustright {\fs24 16**\cell }\pard \s17\qj\sl360\slmult1\nowidctlpar\widctlpar\intbl\tqdec\tx466\adjustright {\fs24 17**\cell }\pard \s17\qj\sl360\slmult1\nowidctlpar\widctlpar\intbl\tqdec\tx528\adjustright {\fs24 18\cell }\pard \s17\qj\sl360\slmult1\nowidctlpar\widctlpar\intbl\tqdec\tx499\adjustright {\fs24 19\cell }\pard \s17\qj\sl360\slmult1\nowidctlpar\widctlpar\intbl\tqdec\tx471\adjustright {\fs24 20\cell }\pard \s17\qj\sl360\slmult1\nowidctlpar\widctlpar\intbl\tqdec\tx443\adjustright {\fs24 21\cell }\pard\plain \nowidctlpar\widctlpar\intbl\adjustright \cgrid {\row }\trowd \trgaph108\trrh440\trleft-108\trbrdrt\brdrs\brdrw10 \trbrdrl\brdrs\brdrw10 \trbrdrb\brdrs\brdrw10 \trbrdrr\brdrs\brdrw10 \trbrdrh\brdrs\brdrw10 \trbrdrv\brdrs\brdrw10 \clvertalc\clbrdrt\brdrs\brdrw10 \clbrdrl\brdrs\brdrw10 \clbrdrb\brdrs\brdrw10 \clbrdrr\brdrs\brdrw10 \cltxlrtb \cellx2340\clvertalb\clbrdrt\brdrs\brdrw10 \clbrdrl\brdrs\brdrw10 \clbrdrb\brdrs\brdrw10 \clbrdrr\brdrs\brdrw10 \cltxlrtb \cellx3358\clvertalb\clbrdrt\brdrs\brdrw10 \clbrdrl\brdrs\brdrw10 \clbrdrb\brdrs\brdrw10 \clbrdrr\brdrs\brdrw10 \cltxlrtb \cellx4376\clvertalb\clbrdrt\brdrs\brdrw10 \clbrdrl\brdrs\brdrw10 \clbrdrb\brdrs\brdrw10 \clbrdrr\brdrs\brdrw10 \cltxlrtb \cellx5394\clvertalb\clbrdrt\brdrs\brdrw10 \clbrdrl\brdrs\brdrw10 \clbrdrb\brdrs\brdrw10 \clbrdrr\brdrs\brdrw10 \cltxlrtb \cellx6413\clvertalb\clbrdrt\brdrs\brdrw10 \clbrdrl\brdrs\brdrw10 \clbrdrb\brdrs\brdrw10 \clbrdrr\brdrs\brdrw10 \cltxlrtb \cellx7431\clvertalb\clbrdrt\brdrs\brdrw10 \clbrdrl\brdrs\brdrw10 \clbrdrb\brdrs\brdrw10 \clbrdrr\brdrs\brdrw10 \cltxlrtb \cellx8449\clvertalb\clbrdrt\brdrs\brdrw10 \clbrdrl\brdrs\brdrw10 \clbrdrb\brdrs\brdrw10 \clbrdrr\brdrs\brdrw10 \cltxlrtb \cellx9468\pard\plain \s17\sl360\slmult1\nowidctlpar\widctlpar\intbl\adjustright \fs22\cgrid {\fs24 Temperature (C)\cell }\pard \s17\sl360\slmult1\nowidctlpar\widctlpar\intbl\tqdec\tx522\adjustright {\fs24 160.0\cell }\pard \s17\sl360\slmult1\nowidctlpar\widctlpar\intbl\tqdec\tx494\adjustright {\fs24 -\cell }\pard \s17\sl360\slmult1\nowidctlpar\widctlpar\intbl\tqdec\tx466\adjustright {\fs24 -\cell }\pard \s17\sl360\slmult1\nowidctlpar\widctlpar\intbl\tqdec\tx528\adjustright {\fs24 89.9\cell }\pard \s17\sl360\slmult1\nowidctlpar\widctlpar\intbl\tqdec\tx499\adjustright {\fs24 47.0\cell }\pard \s17\sl360\slmult1\nowidctlpar\widctlpar\intbl\tqdec\tx561\adjustright {\fs24 47.0\cell }\pard \s17\sl360\slmult1\nowidctlpar\widctlpar\intbl\tqdec\tx443\adjustright {\fs24 45.0\cell }\pard\plain \nowidctlpar\widctlpar\intbl\adjustright \cgrid {\row }\trowd \trgaph108\trrh440\trleft-108\trbrdrt\brdrs\brdrw10 \trbrdrl\brdrs\brdrw10 \trbrdrb\brdrs\brdrw10 \trbrdrr\brdrs\brdrw10 \trbrdrh\brdrs\brdrw10 \trbrdrv\brdrs\brdrw10 \clvertalb\clbrdrt\brdrs\brdrw10 \clbrdrl\brdrs\brdrw10 \clbrdrb\brdrs\brdrw10 \clbrdrr\brdrs\brdrw10 \cltxlrtb \cellx2340\clvertalb\clbrdrt\brdrs\brdrw10 \clbrdrl\brdrs\brdrw10 \clbrdrb\brdrs\brdrw10 \clbrdrr\brdrs\brdrw10 \cltxlrtb \cellx3358\clvertalb\clbrdrt\brdrs\brdrw10 \clbrdrl\brdrs\brdrw10 \clbrdrb\brdrs\brdrw10 \clbrdrr\brdrs\brdrw10 \cltxlrtb \cellx4376\clvertalb\clbrdrt\brdrs\brdrw10 \clbrdrl\brdrs\brdrw10 \clbrdrb\brdrs\brdrw10 \clbrdrr\brdrs\brdrw10 \cltxlrtb \cellx5394\clvertalb\clbrdrt\brdrs\brdrw10 \clbrdrl\brdrs\brdrw10 \clbrdrb\brdrs\brdrw10 \clbrdrr\brdrs\brdrw10 \cltxlrtb \cellx6413\clvertalb\clbrdrt\brdrs\brdrw10 \clbrdrl\brdrs\brdrw10 \clbrdrb\brdrs\brdrw10 \clbrdrr\brdrs\brdrw10 \cltxlrtb \cellx7431\clvertalb\clbrdrt\brdrs\brdrw10 \clbrdrl\brdrs\brdrw10 \clbrdrb\brdrs\brdrw10 \clbrdrr\brdrs\brdrw10 \cltxlrtb \cellx8449\clvertalb\clbrdrt\brdrs\brdrw10 \clbrdrl\brdrs\brdrw10 \clbrdrb\brdrs\brdrw10 \clbrdrr\brdrs\brdrw10 \cltxlrtb \cellx9468\pard\plain \s17\sl360\slmult1\nowidctlpar\widctlpar\intbl\adjustright \fs22\cgrid {\fs24 Pressure (bar)\cell }\pard \s17\sl360\slmult1\nowidctlpar\widctlpar\intbl\tqdec\tx522\adjustright {\fs24 5.0\cell }\pard \s17\sl360\slmult1\nowidctlpar\widctlpar\intbl\tqdec\tx494\adjustright {\fs24 -\cell }\pard \s17\sl360\slmult1\nowidctlpar\widctlpar\intbl\tqdec\tx466\adjustright {\fs24 -\cell }\pard \s17\sl360\slmult1\nowidctlpar\widctlpar\intbl\tqdec\tx528\adjustright {\fs24 0.16\cell }\pard \s17\sl360\slmult1\nowidctlpar\widctlpar\intbl\tqdec\tx499\adjustright {\fs24 0.07\cell }\pard \s17\sl360\slmult1\nowidctlpar\widctlpar\intbl\tqdec\tx561\adjustright {\fs24 3.0\cell }\pard \s17\sl360\slmult1\nowidctlpar\widctlpar\intbl\tqdec\tx443\adjustright {\fs24 2.5\cell }\pard\plain \nowidctlpar\widctlpar\intbl\adjustright \cgrid {\row }\pard\plain \s17\sl360\slmult1\nowidctlpar\widctlpar\intbl\adjustright \fs22\cgrid {\fs24 Vapor Fraction \cell }\pard \s17\sl360\slmult1\nowidctlpar\widctlpar\intbl\tqdec\tx522\adjustright {\fs24 1.0\cell }\pard \s17\sl360\slmult1\nowidctlpar\widctlpar\intbl\tqdec\tx494\adjustright {\fs24 0.0\cell }\pard \s17\sl360\slmult1\nowidctlpar\widctlpar\intbl\tqdec\tx466\adjustright {\fs24 0.0\cell }\pard \s17\sl360\slmult1\nowidctlpar\widctlpar\intbl\tqdec\tx528\adjustright {\fs24 0.0\cell }\pard \s17\sl360\slmult1\nowidctlpar\widctlpar\intbl\tqdec\tx499\adjustright {\fs24 1.0\cell }\pard \s17\sl360\slmult1\nowidctlpar\widctlpar\intbl\tqdec\tx561\adjustright {\fs24 0.0\cell }\pard \s17\sl360\slmult1\nowidctlpar\widctlpar\intbl\tqdec\tx443\adjustright {\fs24 0.0\cell }\pard\plain \nowidctlpar\widctlpar\intbl\adjustright \cgrid {\row }\pard\plain \s17\sl360\slmult1\nowidctlpar\widctlpar\intbl\adjustright \fs22\cgrid {\fs24 Flowrate (kmol/hr)\cell }\pard \s17\sl360\slmult1\nowidctlpar\widctlpar\intbl\tqdec\tx522\adjustright {\fs24 1900.0\cell }\pard \s17\sl360\slmult1\nowidctlpar\widctlpar\intbl\tqdec\tx494\adjustright {\fs24 263.0\cell }\pard \s17\sl360\slmult1\nowidctlpar\widctlpar\intbl\tqdec\tx466\adjustright {\fs24 90.8\cell }\pard \s17\sl360\slmult1\nowidctlpar\widctlpar\intbl\tqdec\tx528\adjustright {\fs24 86.2\cell }\pard \s17\sl360\slmult1\nowidctlpar\widctlpar\intbl\tqdec\tx499\adjustright {\fs24 4.6\cell }\pard \s17\sl360\slmult1\nowidctlpar\widctlpar\intbl\tqdec\tx561\adjustright {\fs24 4.6\cell }\pard \s17\sl360\slmult1\nowidctlpar\widctlpar\intbl\tqdec\tx443\adjustright {\fs24 86.2\cell }\pard\plain \nowidctlpar\widctlpar\intbl\adjustright \cgrid {\row }\trowd \trgaph108\trrh440\trleft-108\trkeep\trbrdrt\brdrs\brdrw10 \trbrdrl\brdrs\brdrw10 \trbrdrb\brdrs\brdrw10 \trbrdrr\brdrs\brdrw10 \trbrdrh\brdrs\brdrw10 \trbrdrv\brdrs\brdrw10 \clvertalb\clbrdrt\brdrs\brdrw10 \clbrdrl\brdrs\brdrw10 \clbrdrb\brdrs\brdrw10 \clbrdrr\brdrs\brdrw10 \cltxlrtb \cellx2340\clvertalb\clbrdrt\brdrs\brdrw10 \clbrdrl\brdrs\brdrw10 \clbrdrb\brdrs\brdrw10 \clbrdrr\brdrs\brdrw10 \cltxlrtb \cellx9468\pard\plain \s17\sl360\slmult1\nowidctlpar\widctlpar\intbl\adjustright \fs22\cgrid {\fs24 Molar Flows (kmol/hr)\cell }\pard \s17\sl360\slmult1\nowidctlpar\widctlpar\intbl\tqdec\tx443\tqdec\tx499\adjustright {\fs24 \cell }\pard\plain \nowidctlpar\widctlpar\intbl\adjustright \cgrid {\row }\trowd \trgaph108\trrh440\trleft-108\trbrdrt\brdrs\brdrw10 \trbrdrl\brdrs\brdrw10 \trbrdrb\brdrs\brdrw10 \trbrdrr\brdrs\brdrw10 \trbrdrh\brdrs\brdrw10 \trbrdrv\brdrs\brdrw10 \clvertalb\clbrdrt\brdrs\brdrw10 \clbrdrl\brdrs\brdrw10 \clbrdrb\brdrs\brdrw10 \clbrdrr\brdrs\brdrw10 \cltxlrtb \cellx2340\clvertalb\clbrdrt\brdrs\brdrw10 \clbrdrl\brdrs\brdrw10 \clbrdrb\brdrs\brdrw10 \clbrdrr\brdrs\brdrw10 \cltxlrtb \cellx3358\clvertalb\clbrdrt\brdrs\brdrw10 \clbrdrl\brdrs\brdrw10 \clbrdrb\brdrs\brdrw10 \clbrdrr\brdrs\brdrw10 \cltxlrtb \cellx4376\clvertalb\clbrdrt\brdrs\brdrw10 \clbrdrl\brdrs\brdrw10 \clbrdrb\brdrs\brdrw10 \clbrdrr\brdrs\brdrw10 \cltxlrtb \cellx5394\clvertalb\clbrdrt\brdrs\brdrw10 \clbrdrl\brdrs\brdrw10 \clbrdrb\brdrs\brdrw10 \clbrdrr\brdrs\brdrw10 \cltxlrtb \cellx6413\clvertalb\clbrdrt\brdrs\brdrw10 \clbrdrl\brdrs\brdrw10 \clbrdrb\brdrs\brdrw10 \clbrdrr\brdrs\brdrw10 \cltxlrtb \cellx7431\clvertalb\clbrdrt\brdrs\brdrw10 \clbrdrl\brdrs\brdrw10 \clbrdrb\brdrs\brdrw10 \clbrdrr\brdrs\brdrw10 \cltxlrtb \cellx8449\clvertalb\clbrdrt\brdrs\brdrw10 \clbrdrl\brdrs\brdrw10 \clbrdrb\brdrs\brdrw10 \clbrdrr\brdrs\brdrw10 \cltxlrtb \cellx9468\pard\plain \s17\sl360\slmult1\nowidctlpar\widctlpar\intbl\adjustright \fs22\cgrid {\fs24 Propylene\cell }\pard \s17\sl360\slmult1\nowidctlpar\widctlpar\intbl\tqdec\tx522\adjustright {\fs24 -\cell }\pard \s17\sl360\slmult1\nowidctlpar\widctlpar\intbl\tqdec\tx494\adjustright {\fs24 0.1\cell }\pard \s17\sl360\slmult1\nowidctlpar\widctlpar\intbl\tqdec\tx466\adjustright {\fs24 -\cell }\pard \s17\sl360\slmult1\nowidctlpar\widctlpar\intbl\tqdec\tx528\adjustright {\fs24 -\cell }\pard \s17\sl360\slmult1\nowidctlpar\widctlpar\intbl\tqdec\tx499\adjustright {\fs24 -\cell }\pard \s17\sl360\slmult1\nowidctlpar\widctlpar\intbl\tqdec\tx561\adjustright {\fs24 -\cell }\pard \s17\sl360\slmult1\nowidctlpar\widctlpar\intbl\tqdec\tx443\adjustright {\fs24 -\cell }\pard\plain \nowidctlpar\widctlpar\intbl\adjustright \cgrid {\row }\pard\plain \s17\sl360\slmult1\nowidctlpar\widctlpar\intbl\adjustright \fs22\cgrid {\fs24 Oxygen\cell }\pard \s17\sl360\slmult1\nowidctlpar\widctlpar\intbl\tqdec\tx522\adjustright {\fs24 -\cell }\pard \s17\sl360\slmult1\nowidctlpar\widctlpar\intbl\tqdec\tx494\adjustright {\fs24 0.0\cell }\pard \s17\sl360\slmult1\nowidctlpar\widctlpar\intbl\tqdec\tx466\adjustright {\fs24 -\cell }\pard \s17\sl360\slmult1\nowidctlpar\widctlpar\intbl\tqdec\tx528\adjustright {\fs24 -\cell }\pard \s17\sl360\slmult1\nowidctlpar\widctlpar\intbl\tqdec\tx499\adjustright {\fs24 -\cell }\pard \s17\sl360\slmult1\nowidctlpar\widctlpar\intbl\tqdec\tx561\adjustright {\fs24 -\cell }\pard \s17\sl360\slmult1\nowidctlpar\widctlpar\intbl\tqdec\tx443\adjustright {\fs24 -\cell }\pard\plain \nowidctlpar\widctlpar\intbl\adjustright \cgrid {\row }\pard\plain \s17\sl360\slmult1\nowidctlpar\widctlpar\intbl\adjustright \fs22\cgrid {\fs24 Nitrogen\cell }\pard \s17\sl360\slmult1\nowidctlpar\widctlpar\intbl\tqdec\tx522\adjustright {\fs24 -\cell }\pard \s17\sl360\slmult1\nowidctlpar\widctlpar\intbl\tqdec\tx494\adjustright {\fs24 0.0\cell }\pard \s17\sl360\slmult1\nowidctlpar\widctlpar\intbl\tqdec\tx466\adjustright {\fs24 -\cell }\pard \s17\sl360\slmult1\nowidctlpar\widctlpar\intbl\tqdec\tx528\adjustright {\fs24 -\cell }\pard \s17\sl360\slmult1\nowidctlpar\widctlpar\intbl\tqdec\tx499\adjustright {\fs24 -\cell }\pard \s17\sl360\slmult1\nowidctlpar\widctlpar\intbl\tqdec\tx561\adjustright {\fs24 -\cell }\pard \s17\sl360\slmult1\nowidctlpar\widctlpar\intbl\tqdec\tx443\adjustright {\fs24 -\cell }\pard\plain \nowidctlpar\widctlpar\intbl\adjustright \cgrid {\row }\pard\plain \s17\sl360\slmult1\nowidctlpar\widctlpar\intbl\adjustright \fs22\cgrid {\fs24 Water\cell }\pard \s17\sl360\slmult1\nowidctlpar\widctlpar\intbl\tqdec\tx522\adjustright {\fs24 1900.0\cell }\pard \s17\sl360\slmult1\nowidctlpar\widctlpar\intbl\tqdec\tx494\adjustright {\fs24 263.1\cell }\pard \s17\sl360\slmult1\nowidctlpar\widctlpar\intbl\tqdec\tx466\adjustright {\fs24 0.0\cell }\pard \s17\sl360\slmult1\nowidctlpar\widctlpar\intbl\tqdec\tx528\adjustright {\fs24 0.0\cell }\pard \s17\sl360\slmult1\nowidctlpar\widctlpar\intbl\tqdec\tx499\adjustright {\fs24 0.0\cell }\pard \s17\sl360\slmult1\nowidctlpar\widctlpar\intbl\tqdec\tx561\adjustright {\fs24 0.0\cell }\pard \s17\sl360\slmult1\nowidctlpar\widctlpar\intbl\tqdec\tx443\adjustright {\fs24 0.0\cell }\pard\plain \nowidctlpar\widctlpar\intbl\adjustright \cgrid {\row }\pard\plain \s17\sl360\slmult1\nowidctlpar\widctlpar\intbl\adjustright \fs22\cgrid {\fs24 Carbon Dioxide\cell }\pard \s17\sl360\slmult1\nowidctlpar\widctlpar\intbl\tqdec\tx522\adjustright {\fs24 -\cell }\pard \s17\sl360\slmult1\nowidctlpar\widctlpar\intbl\tqdec\tx494\adjustright {\fs24 0.0\cell }\pard \s17\sl360\slmult1\nowidctlpar\widctlpar\intbl\tqdec\tx466\adjustright {\fs24 -\cell }\pard \s17\sl360\slmult1\nowidctlpar\widctlpar\intbl\tqdec\tx528\adjustright {\fs24 -\cell }\pard \s17\sl360\slmult1\nowidctlpar\widctlpar\intbl\tqdec\tx499\adjustright {\fs24 -\cell }\pard \s17\sl360\slmult1\nowidctlpar\widctlpar\intbl\tqdec\tx561\adjustright {\fs24 -\cell }\pard \s17\sl360\slmult1\nowidctlpar\widctlpar\intbl\tqdec\tx443\adjustright {\fs24 -\cell }\pard\plain \nowidctlpar\widctlpar\intbl\adjustright \cgrid {\row }\pard\plain \s17\sl360\slmult1\nowidctlpar\widctlpar\intbl\adjustright \fs22\cgrid {\fs24 Acetic Acid\cell }\pard \s17\sl360\slmult1\nowidctlpar\widctlpar\intbl\tqdec\tx522\adjustright {\fs24 -\cell }\pard \s17\sl360\slmult1\nowidctlpar\widctlpar\intbl\tqdec\tx494\adjustright {\fs24 -\cell }\pard \s17\sl360\slmult1\nowidctlpar\widctlpar\intbl\tqdec\tx466\adjustright {\fs24 4.5\cell }\pard \s17\sl360\slmult1\nowidctlpar\widctlpar\intbl\tqdec\tx528\adjustright {\fs24 0.1\cell }\pard \s17\sl360\slmult1\nowidctlpar\widctlpar\intbl\tqdec\tx499\adjustright {\fs24 4.4\cell }\pard \s17\sl360\slmult1\nowidctlpar\widctlpar\intbl\tqdec\tx561\adjustright {\fs24 4.4\cell }\pard \s17\sl360\slmult1\nowidctlpar\widctlpar\intbl\tqdec\tx443\adjustright {\fs24 0.1\cell }\pard\plain \nowidctlpar\widctlpar\intbl\adjustright \cgrid {\row }\trowd \trgaph108\trrh440\trleft-108\trbrdrt\brdrs\brdrw10 \trbrdrl\brdrs\brdrw10 \trbrdrb\brdrs\brdrw10 \trbrdrr\brdrs\brdrw10 \trbrdrh\brdrs\brdrw10 \trbrdrv\brdrs\brdrw10 \clvertalb\clbrdrt\brdrs\brdrw10 \clbrdrl\brdrs\brdrw10 \clbrdrb\brdrs\brdrw10 \clbrdrr\brdrs\brdrw10 \cltxlrtb \cellx2340\clvertalb\clbrdrt\brdrs\brdrw10 \clbrdrl\brdrs\brdrw10 \clbrdrb\brdrs\brdrw10 \clbrdrr\brdrs\brdrw10 \cltxlrtb \cellx3358\clvertalb\clbrdrt\brdrs\brdrw10 \clbrdrl\brdrs\brdrw10 \clbrdrb\brdrs\brdrw10 \clbrdrr\brdrs\brdrw10 \cltxlrtb \cellx4376\clvertalb\clbrdrt\brdrs\brdrw10 \clbrdrl\brdrs\brdrw10 \clbrdrb\brdrs\brdrw10 \clbrdrr\brdrs\brdrw10 \cltxlrtb \cellx5394\clvertalb\clbrdrt\brdrs\brdrw10 \clbrdrl\brdrs\brdrw10 \clbrdrb\brdrs\brdrw10 \clbrdrr\brdrs\brdrw10 \cltxlrtb \cellx6413\clvertalb\clbrdrt\brdrs\brdrw10 \clbrdrl\brdrs\brdrw10 \clbrdrb\brdrs\brdrw10 \clbrdrr\brdrs\brdrw10 \cltxlrtb \cellx7431\clvertalb\clbrdrt\brdrs\brdrw10 \clbrdrl\brdrs\brdrw10 \clbrdrb\brdrs\brdrw10 \clbrdrr\brdrs\brdrw10 \cltxlrtb \cellx8449\clvertalb\clbrdrt\brdrs\brdrw10 \clbrdrl\brdrs\brdrw10 \clbrdrb\brdrs\brdrw10 \clbrdrr\brdrs\brdrw10 \cltxlrtb \cellx9468\pard\plain \s17\sl360\slmult1\nowidctlpar\widctlpar\intbl\adjustright \fs22\cgrid {\fs24 Acrylic Acid\cell }\pard \s17\sl360\slmult1\nowidctlpar\widctlpar\intbl\tqdec\tx522\adjustright {\fs24 -\cell }\pard \s17\sl360\slmult1\nowidctlpar\widctlpar\intbl\tqdec\tx494\adjustright {\fs24 -\cell }\pard \s17\sl360\slmult1\nowidctlpar\widctlpar\intbl\tqdec\tx466\adjustright {\fs24 86.3\cell }\pard \s17\sl360\slmult1\nowidctlpar\widctlpar\intbl\tqdec\tx528\adjustright {\fs24 86.1\cell }\pard \s17\sl360\slmult1\nowidctlpar\widctlpar\intbl\tqdec\tx499\adjustright {\fs24 0.2\cell }\pard \s17\sl360\slmult1\nowidctlpar\widctlpar\intbl\tqdec\tx561\adjustright {\fs24 0.2\cell }\pard \s17\sl360\slmult1\nowidctlpar\widctlpar\intbl\tqdec\tx443\adjustright {\fs24 86.1\cell }\pard\plain \nowidctlpar\widctlpar\intbl\adjustright \cgrid {\row }\pard\plain \s17\nowidctlpar\widctlpar\adjustright \fs22\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sl360\slmult1\nowidctlpar\widctlpar\adjustright {\fs24 *Stream 5 is a closed loop filled with Dowtherm A}{\fs24 {\field{\*\fldinst SYMBOL 212 \\f "Symbol" \\s 12}{\fldrslt\f3\fs24}}}{\fs24 .  The temperature and pressure shown are   the ranges that occur in the loop. The highest temperature occurs after the fluid leaves the reactor and the highest pressure occurs after pump, P-301 A/B}{\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nowidctlpar\widctlpar\adjustright {\fs24 ** These streams are leaving a piece of equipment not under contract by Sinsel Chemicals, so only a material balances is provide for these stre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sl360\slmult1\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8 Table 6: Preliminary Equipment Summary for the Acrylic Acid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0 \trbrdrl\brdrs\brdrw10 \trbrdrb\brdrs\brdrw10 \trbrdrr\brdrs\brdrw10 \trbrdrh\brdrs\brdrw10 \trbrdrv\brdrs\brdrw10 \clvertalc\clbrdrt\brdrs\brdrw10 \clbrdrl\brdrs\brdrw10 \clbrdrb\brdrs\brdrw10 \clbrdrr\brdrs\brdrw10 \cltxlrtb \cellx2286\clvertalt\clbrdrt\brdrs\brdrw10 \clbrdrl\brdrs\brdrw10 \clbrdrb\brdrs\brdrw10 \clbrdrr\brdrs\brdrw10 \cltxlrtb \cellx4230\clvertalt\clbrdrt\brdrs\brdrw10 \clbrdrl\brdrs\brdrw10 \clbrdrb\brdrs\brdrw10 \clbrdrr\brdrs\brdrw10 \cltxlrtb \cellx6120\clvertalt\clbrdrt\brdrs\brdrw10 \clbrdrl\brdrs\brdrw10 \clbrdrb\brdrs\brdrw10 \clbrdrr\brdrs\brdrw10 \cltxlrtb \cellx7839\clvertalt\clbrdrt\brdrs\brdrw10 \clbrdrl\brdrs\brdrw10 \clbrdrb\brdrs\brdrw10 \clbrdrr\brdrs\brdrw10 \cltxlrtb \cellx9720\pard \s17\sl360\slmult1\nowidctlpar\widctlpar\intbl\adjustright {\fs24 Equipment\cell }\pard \s17\qc\sl360\slmult1\nowidctlpar\widctlpar\intbl\adjustright {\fs24 T-301\cell T-302\cell V-301\cell R-301\cell }\pard\plain \nowidctlpar\widctlpar\intbl\adjustright \cgrid {\row }\trowd \trgaph108\trleft-108\trbrdrt\brdrs\brdrw10 \trbrdrl\brdrs\brdrw10 \trbrdrb\brdrs\brdrw10 \trbrdrr\brdrs\brdrw10 \trbrdrh\brdrs\brdrw10 \trbrdrv\brdrs\brdrw10 \clvertalt\clbrdrt\brdrs\brdrw10 \clbrdrl\brdrs\brdrw10 \clbrdrb\brdrs\brdrw10 \clbrdrr\brdrs\brdrw10 \cltxlrtb \cellx2286\clvertalt\clbrdrt\brdrs\brdrw10 \clbrdrl\brdrs\brdrw10 \clbrdrb\brdrs\brdrw10 \clbrdrr\brdrs\brdrw10 \cltxlrtb \cellx4230\clvertalt\clbrdrt\brdrs\brdrw10 \clbrdrl\brdrs\brdrw10 \clbrdrb\brdrs\brdrw10 \clbrdrr\brdrs\brdrw10 \cltxlrtb \cellx6120\clvertalt\clbrdrt\brdrs\brdrw10 \clbrdrl\brdrs\brdrw10 \clbrdrb\brdrs\brdrw10 \clbrdrr\brdrs\brdrw10 \cltxlrtb \cellx7839\clvertalt\clbrdrt\brdrs\brdrw10 \clbrdrl\brdrs\brdrw10 \clbrdrb\brdrs\brdrw10 \clbrdrr\brdrs\brdrw10 \cltxlrtb \cellx9720\pard\plain \s17\sl360\slmult1\nowidctlpar\widctlpar\intbl\adjustright \fs22\cgrid {\fs24 MOC\cell Stainless Steel\cell Stainless Steel\cell Carbon Steel\cell Stainless Steel\cell }\pard\plain \nowidctlpar\widctlpar\intbl\adjustright \cgrid {\row }\pard\plain \s17\sl360\slmult1\nowidctlpar\widctlpar\intbl\adjustright \fs22\cgrid {\fs24 Diameter (m) \cell }\pard \s17\sl360\slmult1\nowidctlpar\widctlpar\intbl\tqdec\tx720\adjustright {\fs24 3.1\cell 1.5\cell 0.88\cell 2.5\cell }\pard\plain \nowidctlpar\widctlpar\intbl\adjustright \cgrid {\row }\pard\plain \s17\sl360\slmult1\nowidctlpar\widctlpar\intbl\adjustright \fs22\cgrid {\fs24 Height/Length (m)\cell }\pard \s17\sl360\slmult1\nowidctlpar\widctlpar\intbl\tqdec\tx720\adjustright {\fs24 53.0\cell 23.8\cell 2.2\cell 7.5\cell }\pard\plain \nowidctlpar\widctlpar\intbl\adjustright \cgrid {\row }\pard\plain \s17\sl360\slmult1\nowidctlpar\widctlpar\intbl\adjustright \fs22\cgrid {\fs24 Orientation\cell }\pard \s17\qc\sl360\slmult1\nowidctlpar\widctlpar\intbl\adjustright {\fs24 Vertical\cell Vertical\cell Horizontal\cell Vertical\cell }\pard\plain \nowidctlpar\widctlpar\intbl\adjustright \cgrid {\row }\pard\plain \s17\sl360\slmult1\nowidctlpar\widctlpar\intbl\adjustright \fs22\cgrid {\fs24 Internals\cell 106 Sieve Trays\cell 48 Sieve Trays\cell }\pard \s17\qc\sl360\slmult1\nowidctlpar\widctlpar\intbl\adjustright {\fs24 -\cell }\pard \s17\qj\sl360\slmult1\nowidctlpar\widctlpar\intbl\tqdec\tx720\adjustright {\fs24 -\cell }\pard\plain \nowidctlpar\widctlpar\intbl\adjustright \cgrid {\row }\trowd \trgaph108\trleft-108\trbrdrt\brdrs\brdrw10 \trbrdrl\brdrs\brdrw10 \trbrdrb\brdrs\brdrw10 \trbrdrr\brdrs\brdrw10 \trbrdrh\brdrs\brdrw10 \trbrdrv\brdrs\brdrw10 \clvertalt\clbrdrt\brdrs\brdrw10 \clbrdrl\brdrs\brdrw10 \clbrdrb\brdrs\brdrw10 \clbrdrr\brdrs\brdrw10 \cltxlrtb \cellx2286\clvertalt\clbrdrt\brdrs\brdrw10 \clbrdrl\brdrs\brdrw10 \clbrdrb\brdrs\brdrw10 \clbrdrr\brdrs\brdrw10 \cltxlrtb \cellx4230\clvertalt\clbrdrt\brdrs\brdrw10 \clbrdrl\brdrs\brdrw10 \clbrdrb\brdrs\brdrw10 \clbrdrr\brdrs\brdrw10 \cltxlrtb \cellx6120\clvertalt\clbrdrt\brdrs\brdrw10 \clbrdrl\brdrs\brdrw10 \clbrdrb\brdrs\brdrw10 \clbrdrr\brdrs\brdrw10 \cltxlrtb \cellx7839\clvertalt\clbrdrt\brdrs\brdrw10 \clbrdrl\brdrs\brdrw10 \clbrdrb\brdrs\brdrw10 \clbrdrr\brdrs\brdrw10 \cltxlrtb \cellx9720\pard\plain \s17\sl360\slmult1\nowidctlpar\widctlpar\intbl\adjustright \fs22\cgrid {\fs24 Pressure (barg)\cell }\pard \s17\sl360\slmult1\nowidctlpar\widctlpar\intbl\tqdec\tx720\adjustright {\fs24 0.0\cell -1.0\cell }\pard \s17\qc\sl360\slmult1\nowidctlpar\widctlpar\intbl\adjustright {\fs24 -\cell }\pard \s17\sl360\slmult1\nowidctlpar\widctlpar\intbl\tqdec\tx720\adjustright {\fs24 1.0\cell }\pard\plain \nowidctlpar\widctlpar\intbl\adjustright \cgrid {\row }\pard\plain \s17\sl360\slmult1\nowidctlpar\widctlpar\adjustright \fs22\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8 Table 6: Preliminary Equipment Summary for the Acrylic Acid Process (cont\rquote 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10 \trbrdrl\brdrs\brdrw10 \trbrdrb\brdrs\brdrw10 \trbrdrr\brdrs\brdrw10 \trbrdrh\brdrs\brdrw10 \trbrdrv\brdrs\brdrw10 \clvertalt\clbrdrt\brdrs\brdrw10 \clbrdrl\brdrs\brdrw10 \clbrdrb\brdrs\brdrw10 \clbrdrr\brdrs\brdrw10 \cltxlrtb \cellx2430\clvertalt\clbrdrt\brdrs\brdrw10 \clbrdrl\brdrs\brdrw10 \clbrdrb\brdrs\brdrw10 \clbrdrr\brdrs\brdrw10 \cltxlrtb \cellx4140\clvertalt\clbrdrt\brdrs\brdrw10 \clbrdrl\brdrs\brdrw10 \clbrdrb\brdrs\brdrw10 \clbrdrr\brdrs\brdrw10 \cltxlrtb \cellx5850\clvertalt\clbrdrt\brdrs\brdrw10 \clbrdrl\brdrs\brdrw10 \clbrdrb\brdrs\brdrw10 \clbrdrr\brdrs\brdrw10 \cltxlrtb \cellx7560\clvertalt\clbrdrt\brdrs\brdrw10 \clbrdrl\brdrs\brdrw10 \clbrdrb\brdrs\brdrw10 \clbrdrr\brdrs\brdrw10 \cltxlrtb \cellx9467\pard \s17\qc\sl360\slmult1\nowidctlpar\widctlpar\intbl\adjustright {\fs24 Equipment\cell C-301 A/B\cell P-301 A/B\cell P-302 A/B\cell P-303 A/B\cell }\pard\plain \nowidctlpar\widctlpar\intbl\adjustright \cgrid {\row }\trowd \trgaph108\trleft-108\trbrdrt\brdrs\brdrw10 \trbrdrl\brdrs\brdrw10 \trbrdrb\brdrs\brdrw10 \trbrdrr\brdrs\brdrw10 \trbrdrh\brdrs\brdrw10 \trbrdrv\brdrs\brdrw10 \clvertalt\clbrdrt\brdrs\brdrw10 \clbrdrl\brdrs\brdrw10 \clbrdrb\brdrs\brdrw10 \clbrdrr\brdrs\brdrw10 \cltxlrtb \cellx2430\clvertalt\clbrdrt\brdrs\brdrw10 \clbrdrl\brdrs\brdrw10 \clbrdrb\brdrs\brdrw10 \clbrdrr\brdrs\brdrw10 \cltxlrtb \cellx4140\clvertalt\clbrdrt\brdrs\brdrw10 \clbrdrl\brdrs\brdrw10 \clbrdrb\brdrs\brdrw10 \clbrdrr\brdrs\brdrw10 \cltxlrtb \cellx5850\clvertalt\clbrdrt\brdrs\brdrw10 \clbrdrl\brdrs\brdrw10 \clbrdrb\brdrs\brdrw10 \clbrdrr\brdrs\brdrw10 \cltxlrtb \cellx7560\clvertalt\clbrdrt\brdrs\brdrw10 \clbrdrl\brdrs\brdrw10 \clbrdrb\brdrs\brdrw10 \clbrdrr\brdrs\brdrw10 \cltxlrtb \cellx9467\pard\plain \s17\qc\sl360\slmult1\nowidctlpar\widctlpar\intbl\adjustright \fs22\cgrid {\fs24 MOC\cell }\pard \s17\sl360\slmult1\nowidctlpar\widctlpar\intbl\adjustright {\fs24 Carbon Steel\cell Carbon Steel\cell Carbon Steel \cell Stainless Steel\cell }\pard\plain \nowidctlpar\widctlpar\intbl\adjustright \cgrid {\row }\pard\plain \s17\qc\sl360\slmult1\nowidctlpar\widctlpar\intbl\adjustright \fs22\cgrid {\fs24 Power (shaft) (kW)\cell }\pard \s17\sl360\slmult1\nowidctlpar\widctlpar\intbl\tqdec\tx720\adjustright {\fs24 694.2\cell 44.8\cell 0.04\cell 2.5\cell }\pard\plain \nowidctlpar\widctlpar\intbl\adjustright \cgrid {\row }\pard\plain \s17\qc\sl360\slmult1\nowidctlpar\widctlpar\intbl\adjustright \fs22\cgrid {\fs24 Efficiency\cell }\pard \s17\sl360\slmult1\nowidctlpar\widctlpar\intbl\tqdec\tx720\adjustright {\fs24 0.75\cell 0.75\cell 0.40\cell 0.40\cell }\pard\plain \nowidctlpar\widctlpar\intbl\adjustright \cgrid {\row }\pard\plain \s17\qc\sl360\slmult1\nowidctlpar\widctlpar\intbl\adjustright \fs22\cgrid {\fs24 Type/Drive\cell }\pard \s17\sl360\slmult1\nowidctlpar\widctlpar\intbl\adjustright {\fs24 Cent/Elec.\cell Cent/Elec.\cell Cent/Elec.\cell Cent/Elec.\cell }\pard\plain \nowidctlpar\widctlpar\intbl\adjustright \cgrid {\row }\pard\plain \s17\qc\sl360\slmult1\nowidctlpar\widctlpar\intbl\adjustright \fs22\cgrid {\fs24 Temperature (C)\cell }\pard \s17\sl360\slmult1\nowidctlpar\widctlpar\intbl\tqdec\tx720\adjustright {\fs24 \cell 250.0\cell 47.0\cell 90.0\cell }\pard\plain \nowidctlpar\widctlpar\intbl\adjustright \cgrid {\row }\pard\plain \s17\qc\sl360\slmult1\nowidctlpar\widctlpar\intbl\adjustright \fs22\cgrid {\fs24 Pressure In (bar)\cell }\pard \s17\sl360\slmult1\nowidctlpar\widctlpar\intbl\tqdec\tx720\adjustright {\fs24 1.0\cell 3.4\cell 0.07\cell 0.16\cell }\pard\plain \nowidctlpar\widctlpar\intbl\adjustright \cgrid {\row }\trowd \trgaph108\trrh503\trleft-108\trbrdrt\brdrs\brdrw10 \trbrdrl\brdrs\brdrw10 \trbrdrb\brdrs\brdrw10 \trbrdrr\brdrs\brdrw10 \trbrdrh\brdrs\brdrw10 \trbrdrv\brdrs\brdrw10 \clvertalt\clbrdrt\brdrs\brdrw10 \clbrdrl\brdrs\brdrw10 \clbrdrb\brdrs\brdrw10 \clbrdrr\brdrs\brdrw10 \cltxlrtb \cellx2430\clvertalt\clbrdrt\brdrs\brdrw10 \clbrdrl\brdrs\brdrw10 \clbrdrb\brdrs\brdrw10 \clbrdrr\brdrs\brdrw10 \cltxlrtb \cellx4140\clvertalt\clbrdrt\brdrs\brdrw10 \clbrdrl\brdrs\brdrw10 \clbrdrb\brdrs\brdrw10 \clbrdrr\brdrs\brdrw10 \cltxlrtb \cellx5850\clvertalt\clbrdrt\brdrs\brdrw10 \clbrdrl\brdrs\brdrw10 \clbrdrb\brdrs\brdrw10 \clbrdrr\brdrs\brdrw10 \cltxlrtb \cellx7560\clvertalt\clbrdrt\brdrs\brdrw10 \clbrdrl\brdrs\brdrw10 \clbrdrb\brdrs\brdrw10 \clbrdrr\brdrs\brdrw10 \cltxlrtb \cellx9467\pard\plain \s17\qc\sl360\slmult1\nowidctlpar\widctlpar\intbl\adjustright \fs22\cgrid {\fs24 Pressure Out (bar)\cell }\pard \s17\sl360\slmult1\nowidctlpar\widctlpar\intbl\tqdec\tx720\adjustright {\fs24 2.0\cell 5.0\cell 2.0\cell 2.5\cell }\pard\plain \nowidctlpar\widctlpar\intbl\adjustright \cgrid {\row }\pard\plain \s17\sl360\slmult1\nowidctlpar\widctlpar\adjustright \fs22\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990\trbrdrt\brdrs\brdrw10 \trbrdrl\brdrs\brdrw10 \trbrdrb\brdrs\brdrw10 \trbrdrr\brdrs\brdrw10 \trbrdrh\brdrs\brdrw10 \trbrdrv\brdrs\brdrw10 \clvertalt\clbrdrt\brdrs\brdrw10 \clbrdrl\brdrs\brdrw10 \clbrdrb\brdrs\brdrw10 \clbrdrr\brdrs\brdrw10 \cltxlrtb \cellx1170\clvertalt\clbrdrt\brdrs\brdrw10 \clbrdrl\brdrs\brdrw10 \clbrdrb\brdrs\brdrw10 \clbrdrr\brdrs\brdrw10 \cltxlrtb \cellx3150\clvertalt\clbrdrt\brdrs\brdrw10 \clbrdrl\brdrs\brdrw10 \clbrdrb\brdrs\brdrw10 \clbrdrr\brdrs\brdrw10 \cltxlrtb \cellx4860\clvertalt\clbrdrt\brdrs\brdrw10 \clbrdrl\brdrs\brdrw10 \clbrdrb\brdrs\brdrw10 \clbrdrr\brdrs\brdrw10 \cltxlrtb \cellx6660\clvertalt\clbrdrt\brdrs\brdrw10 \clbrdrl\brdrs\brdrw10 \clbrdrb\brdrs\brdrw10 \clbrdrr\brdrs\brdrw10 \cltxlrtb \cellx8532\clvertalt\clbrdrt\brdrs\brdrw10 \clbrdrl\brdrs\brdrw10 \clbrdrb\brdrs\brdrw10 \clbrdrr\brdrs\brdrw10 \cltxlrtb \cellx10404\pard \s17\qc\sl360\slmult1\nowidctlpar\widctlpar\intbl\adjustright {\fs24 Equipment\cell E-301\cell E-302\cell  E-303\cell E-304\cell E-305\cell }\pard\plain \nowidctlpar\widctlpar\intbl\adjustright \cgrid {\row }\trowd \trgaph108\trleft-990\trbrdrt\brdrs\brdrw10 \trbrdrl\brdrs\brdrw10 \trbrdrb\brdrs\brdrw10 \trbrdrr\brdrs\brdrw10 \trbrdrh\brdrs\brdrw10 \trbrdrv\brdrs\brdrw10 \clvertalt\clbrdrt\brdrs\brdrw10 \clbrdrl\brdrs\brdrw10 \clbrdrb\brdrs\brdrw10 \clbrdrr\brdrs\brdrw10 \cltxlrtb \cellx1170\clvertalt\clbrdrt\brdrs\brdrw10 \clbrdrl\brdrs\brdrw10 \clbrdrb\brdrs\brdrw10 \clbrdrr\brdrs\brdrw10 \cltxlrtb \cellx3150\clvertalt\clbrdrt\brdrs\brdrw10 \clbrdrl\brdrs\brdrw10 \clbrdrb\brdrs\brdrw10 \clbrdrr\brdrs\brdrw10 \cltxlrtb \cellx4860\clvertalt\clbrdrt\brdrs\brdrw10 \clbrdrl\brdrs\brdrw10 \clbrdrb\brdrs\brdrw10 \clbrdrr\brdrs\brdrw10 \cltxlrtb \cellx6660\clvertalt\clbrdrt\brdrs\brdrw10 \clbrdrl\brdrs\brdrw10 \clbrdrb\brdrs\brdrw10 \clbrdrr\brdrs\brdrw10 \cltxlrtb \cellx8532\clvertalt\clbrdrt\brdrs\brdrw10 \clbrdrl\brdrs\brdrw10 \clbrdrb\brdrs\brdrw10 \clbrdrr\brdrs\brdrw10 \cltxlrtb \cellx10404\pard\plain \s17\qc\sl360\slmult1\nowidctlpar\widctlpar\intbl\adjustright \fs22\cgrid {\fs24 Duty (MJ/h)\cell }\pard \s17\sl360\slmult1\nowidctlpar\widctlpar\intbl\tqdec\tx720\adjustright {\fs24 6194.5\cell 72800.0\cell 3022.7\cell 3144.4\cell 603.5\cell }\pard\plain \nowidctlpar\widctlpar\intbl\adjustright \cgrid {\row }\pard\plain \s17\qc\sl360\slmult1\nowidctlpar\widctlpar\intbl\adjustright \fs22\cgrid {\fs24 Area (m}{\fs24\super 2}{\fs24 )\cell }\pard \s17\sl360\slmult1\nowidctlpar\widctlpar\intbl\tqdec\tx720\adjustright {\fs24 315.8\cell 74.6\cell 85.1\cell 109.8\cell 7.6\cell }\pard\plain \nowidctlpar\widctlpar\intbl\adjustright \cgrid {\row }\trowd \trgaph108\trleft-990\trkeep\trbrdrt\brdrs\brdrw10 \trbrdrl\brdrs\brdrw10 \trbrdrb\brdrs\brdrw10 \trbrdrr\brdrs\brdrw10 \trbrdrh\brdrs\brdrw10 \trbrdrv\brdrs\brdrw10 \clvertalt\clbrdrt\brdrs\brdrw10 \clbrdrl\brdrs\brdrw10 \clbrdrb\brdrs\brdrw10 \clbrdrr\brdrs\brdrw10 \cltxlrtb \cellx1170\clvertalt\clbrdrt\brdrs\brdrw10 \clbrdrl\brdrs\brdrw10 \clbrdrb\brdrs\brdrw10 \clbrdrr\brdrs\brdrw10 \cltxlrtb \cellx10404\pard\plain \s17\qc\sl360\slmult1\nowidctlpar\widctlpar\intbl\adjustright \fs22\cgrid {\fs24 Shell\cell \cell }\pard\plain \nowidctlpar\widctlpar\intbl\adjustright \cgrid {\row }\trowd \trgaph108\trleft-990\trbrdrt\brdrs\brdrw10 \trbrdrl\brdrs\brdrw10 \trbrdrb\brdrs\brdrw10 \trbrdrr\brdrs\brdrw10 \trbrdrh\brdrs\brdrw10 \trbrdrv\brdrs\brdrw10 \clvertalt\clbrdrt\brdrs\brdrw10 \clbrdrl\brdrs\brdrw10 \clbrdrb\brdrs\brdrw10 \clbrdrr\brdrs\brdrw10 \cltxlrtb \cellx1170\clvertalt\clbrdrt\brdrs\brdrw10 \clbrdrl\brdrs\brdrw10 \clbrdrb\brdrs\brdrw10 \clbrdrr\brdrs\brdrw10 \cltxlrtb \cellx3150\clvertalt\clbrdrt\brdrs\brdrw10 \clbrdrl\brdrs\brdrw10 \clbrdrb\brdrs\brdrw10 \clbrdrr\brdrs\brdrw10 \cltxlrtb \cellx4860\clvertalt\clbrdrt\brdrs\brdrw10 \clbrdrl\brdrs\brdrw10 \clbrdrb\brdrs\brdrw10 \clbrdrr\brdrs\brdrw10 \cltxlrtb \cellx6660\clvertalt\clbrdrt\brdrs\brdrw10 \clbrdrl\brdrs\brdrw10 \clbrdrb\brdrs\brdrw10 \clbrdrr\brdrs\brdrw10 \cltxlrtb \cellx8532\clvertalt\clbrdrt\brdrs\brdrw10 \clbrdrl\brdrs\brdrw10 \clbrdrb\brdrs\brdrw10 \clbrdrr\brdrs\brdrw10 \cltxlrtb \cellx10404\pard\plain \s17\qc\sl360\slmult1\nowidctlpar\widctlpar\intbl\adjustright \fs22\cgrid {\fs24 Max. Temp. (C)\cell }\pard \s17\sl360\slmult1\nowidctlpar\widctlpar\intbl\tqdec\tx720\adjustright {\fs24 132.7\cell 160.0\cell 47.0\cell 90.0\cell 90.0\cell }\pard\plain \nowidctlpar\widctlpar\intbl\adjustright \cgrid {\row }\pard\plain \s17\qc\sl360\slmult1\nowidctlpar\widctlpar\intbl\adjustright \fs22\cgrid {\fs24 Pressure (bar)\cell }\pard \s17\sl360\slmult1\nowidctlpar\widctlpar\intbl\tqdec\tx720\adjustright {\fs24 5.0\cell 5.0\cell 0.07\cell 0.16\cell 2.5\cell }\pard\plain \nowidctlpar\widctlpar\intbl\adjustright \cgrid {\row }\pard\plain \s17\qc\sl360\slmult1\nowidctlpar\widctlpar\intbl\adjustright \fs22\cgrid {\fs24 Phase\cell L\cell L/Boiling L\cell Cond V\cell Boiling L\cell Cond V\cell }\pard\plain \nowidctlpar\widctlpar\intbl\adjustright \cgrid {\row }\pard\plain \s17\qc\sl360\slmult1\nowidctlpar\widctlpar\intbl\adjustright \fs22\cgrid {\fs24 MOC\cell Carbon Steel\cell Carbon Steel\cell Carbon Steel\cell Stainless Steel\cell Stainless Steel\cell }\pard\plain \nowidctlpar\widctlpar\intbl\adjustright \cgrid {\row }\trowd \trgaph108\trleft-990\trkeep\trbrdrt\brdrs\brdrw10 \trbrdrl\brdrs\brdrw10 \trbrdrb\brdrs\brdrw10 \trbrdrr\brdrs\brdrw10 \trbrdrh\brdrs\brdrw10 \trbrdrv\brdrs\brdrw10 \clvertalt\clbrdrt\brdrs\brdrw10 \clbrdrl\brdrs\brdrw10 \clbrdrb\brdrs\brdrw10 \clbrdrr\brdrs\brdrw10 \cltxlrtb \cellx1170\clvertalt\clbrdrt\brdrs\brdrw10 \clbrdrl\brdrs\brdrw10 \clbrdrb\brdrs\brdrw10 \clbrdrr\brdrs\brdrw10 \cltxlrtb \cellx10404\pard\plain \s17\qc\sl360\slmult1\nowidctlpar\widctlpar\intbl\adjustright \fs22\cgrid {\fs24 Tube Side\cell \cell }\pard\plain \nowidctlpar\widctlpar\intbl\adjustright \cgrid {\row }\trowd \trgaph108\trleft-990\trbrdrt\brdrs\brdrw10 \trbrdrl\brdrs\brdrw10 \trbrdrb\brdrs\brdrw10 \trbrdrr\brdrs\brdrw10 \trbrdrh\brdrs\brdrw10 \trbrdrv\brdrs\brdrw10 \clvertalt\clbrdrt\brdrs\brdrw10 \clbrdrl\brdrs\brdrw10 \clbrdrb\brdrs\brdrw10 \clbrdrr\brdrs\brdrw10 \cltxlrtb \cellx1170\clvertalt\clbrdrt\brdrs\brdrw10 \clbrdrl\brdrs\brdrw10 \clbrdrb\brdrs\brdrw10 \clbrdrr\brdrs\brdrw10 \cltxlrtb \cellx3150\clvertalt\clbrdrt\brdrs\brdrw10 \clbrdrl\brdrs\brdrw10 \clbrdrb\brdrs\brdrw10 \clbrdrr\brdrs\brdrw10 \cltxlrtb \cellx4860\clvertalt\clbrdrt\brdrs\brdrw10 \clbrdrl\brdrs\brdrw10 \clbrdrb\brdrs\brdrw10 \clbrdrr\brdrs\brdrw10 \cltxlrtb \cellx6660\clvertalt\clbrdrt\brdrs\brdrw10 \clbrdrl\brdrs\brdrw10 \clbrdrb\brdrs\brdrw10 \clbrdrr\brdrs\brdrw10 \cltxlrtb \cellx8532\clvertalt\clbrdrt\brdrs\brdrw10 \clbrdrl\brdrs\brdrw10 \clbrdrb\brdrs\brdrw10 \clbrdrr\brdrs\brdrw10 \cltxlrtb \cellx10404\pard\plain \s17\qc\sl360\slmult1\nowidctlpar\widctlpar\intbl\adjustright \fs22\cgrid {\fs24 Max. Temp. (C)\cell }\pard \s17\sl360\slmult1\nowidctlpar\widctlpar\intbl\tqdec\tx720\adjustright {\fs24 200.0\cell 250.0\cell 40.0\cell 160.0\cell 40.0\cell }\pard\plain \nowidctlpar\widctlpar\intbl\adjustright \cgrid {\row }\pard\plain \s17\qc\sl360\slmult1\nowidctlpar\widctlpar\intbl\adjustright \fs22\cgrid {\fs24 Pressure (bar)\cell }\pard \s17\sl360\slmult1\nowidctlpar\widctlpar\intbl\tqdec\tx720\adjustright {\fs24 1.2\cell 4.5\cell 5.0\cell 5.0\cell 5.0\cell }\pard\plain \nowidctlpar\widctlpar\intbl\adjustright \cgrid {\row }\pard\plain \s17\qc\sl360\slmult1\nowidctlpar\widctlpar\intbl\adjustright \fs22\cgrid {\fs24 Phase\cell V\cell L\cell L\cell Cond Steam\cell L\cell }\pard\plain \nowidctlpar\widctlpar\intbl\adjustright \cgrid {\row }\trowd \trgaph108\trleft-990\trbrdrt\brdrs\brdrw10 \trbrdrl\brdrs\brdrw10 \trbrdrb\brdrs\brdrw10 \trbrdrr\brdrs\brdrw10 \trbrdrh\brdrs\brdrw10 \trbrdrv\brdrs\brdrw10 \clvertalt\clbrdrt\brdrs\brdrw10 \clbrdrl\brdrs\brdrw10 \clbrdrb\brdrs\brdrw10 \clbrdrr\brdrs\brdrw10 \cltxlrtb \cellx1170\clvertalt\clbrdrt\brdrs\brdrw10 \clbrdrl\brdrs\brdrw10 \clbrdrb\brdrs\brdrw10 \clbrdrr\brdrs\brdrw10 \cltxlrtb \cellx3150\clvertalt\clbrdrt\brdrs\brdrw10 \clbrdrl\brdrs\brdrw10 \clbrdrb\brdrs\brdrw10 \clbrdrr\brdrs\brdrw10 \cltxlrtb \cellx4860\clvertalt\clbrdrt\brdrs\brdrw10 \clbrdrl\brdrs\brdrw10 \clbrdrb\brdrs\brdrw10 \clbrdrr\brdrs\brdrw10 \cltxlrtb \cellx6660\clvertalt\clbrdrt\brdrs\brdrw10 \clbrdrl\brdrs\brdrw10 \clbrdrb\brdrs\brdrw10 \clbrdrr\brdrs\brdrw10 \cltxlrtb \cellx8532\clvertalt\clbrdrt\brdrs\brdrw10 \clbrdrl\brdrs\brdrw10 \clbrdrb\brdrs\brdrw10 \clbrdrr\brdrs\brdrw10 \cltxlrtb \cellx10404\pard\plain \s17\qc\sl360\slmult1\nowidctlpar\widctlpar\intbl\adjustright \fs22\cgrid {\fs24 MOC\cell Stainless Steel\cell Carbon Steel\cell Carbon Steel\cell Carbon Steel\cell Carbon Steel\cell }\pard\plain \nowidctlpar\widctlpar\intbl\adjustright \cgrid {\row }\pard\plain \s17\sl360\slmult1\nowidctlpar\widctlpar\adjustright \fs22\cgrid {\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li2880\nowidctlpar\widctlpar\adjustright {\fs28 Table 7: Breakdown of Bare Mo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li2880\sl360\slmult1\nowidctlpar\widctlpar\adjustright {\fs28  \tab     Equipment C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2772\trbrdrt\brdrs\brdrw10 \trbrdrl\brdrs\brdrw10 \trbrdrb\brdrs\brdrw10 \trbrdrr\brdrs\brdrw10 \trbrdrh\brdrs\brdrw10 \trbrdrv\brdrs\brdrw10 \clvertalt\clbrdrt\brdrs\brdrw10 \clbrdrl\brdrs\brdrw10 \clbrdrb\brdrs\brdrw10 \clbrdrr\brdrs\brdrw10 \cltxlrtb \cellx4590\clvertalt\clbrdrt\brdrs\brdrw10 \clbrdrl\brdrs\brdrw10 \clbrdrb\brdrs\brdrw10 \clbrdrr\brdrs\brdrw10 \cltxlrtb \cellx6840\pard \s17\qc\sl360\slmult1\nowidctlpar\widctlpar\intbl\adjustright {\fs24 Equipment\cell }\pard \s17\qc\sl360\slmult1\nowidctlpar\widctlpar\intbl\tqdec\tx1062\adjustright {\fs24 Cost in Thousands\cell }\pard\plain \nowidctlpar\widctlpar\intbl\adjustright \cgrid {\fs28 \row }\trowd \trgaph108\trleft2772\trbrdrt\brdrs\brdrw10 \trbrdrl\brdrs\brdrw10 \trbrdrb\brdrs\brdrw10 \trbrdrr\brdrs\brdrw10 \trbrdrh\brdrs\brdrw10 \trbrdrv\brdrs\brdrw10 \clvertalt\clbrdrt\brdrs\brdrw10 \clbrdrl\brdrs\brdrw10 \clbrdrb\brdrs\brdrw10 \clbrdrr\brdrs\brdrw10 \cltxlrtb \cellx4590\clvertalt\clbrdrt\brdrs\brdrw10 \clbrdrl\brdrs\brdrw10 \clbrdrb\brdrs\brdrw10 \clbrdrr\brdrs\brdrw10 \cltxlrtb \cellx6840\pard \qc\nowidctlpar\widctlpar\intbl\adjustright {\cf1\cgrid0 P-301 A/B\cell }\pard \nowidctlpar\widctlpar\intbl\tqdec\tx1062\adjustright {\cf1\cgrid0 $152\cell }\pard \nowidctlpar\widctlpar\intbl\adjustright {\fs28 \row }\pard \qc\nowidctlpar\widctlpar\intbl\adjustright {\cf1\cgrid0 P-302 A/B\cell }\pard \nowidctlpar\widctlpar\intbl\tqdec\tx1062\adjustright {\cf1\cgrid0 $32\cell }\pard \nowidctlpar\widctlpar\intbl\adjustright {\fs28 \row }\pard \qc\nowidctlpar\widctlpar\intbl\adjustright {\cf1\cgrid0 P-303 A/B\cell }\pard \nowidctlpar\widctlpar\intbl\tqdec\tx1062\adjustright {\cf1\cgrid0 $13\cell }\pard \nowidctlpar\widctlpar\intbl\adjustright {\fs28 \row }\pard \qc\nowidctlpar\widctlpar\intbl\adjustright {\cf1\cgrid0 C-101\cell }\pard \nowidctlpar\widctlpar\intbl\tqdec\tx1062\adjustright {\cf1\cgrid0 $2,540\cell }\pard \nowidctlpar\widctlpar\intbl\adjustright {\fs28 \row }\pard \qc\nowidctlpar\widctlpar\intbl\adjustright {\cf1\cgrid0 R-101\cell }\pard \nowidctlpar\widctlpar\intbl\tqdec\tx1062\adjustright {\cf1\cgrid0 $7,001\cell }\pard \nowidctlpar\widctlpar\intbl\adjustright {\fs28 \row }\pard \qc\nowidctlpar\widctlpar\intbl\adjustright {\cf1\cgrid0 X-301\cell }\pard \nowidctlpar\widctlpar\intbl\tqdec\tx1062\adjustright {\cf1\cgrid0 $10\cell }\pard \nowidctlpar\widctlpar\intbl\adjustright {\fs28 \row }\pard \qc\nowidctlpar\widctlpar\intbl\adjustright {\cf1\cgrid0 E-301\cell }\pard \nowidctlpar\widctlpar\intbl\tqdec\tx1062\adjustright {\cf1\cgrid0 $104\cell }\pard \nowidctlpar\widctlpar\intbl\adjustright {\fs28 \row }\pard \qc\nowidctlpar\widctlpar\intbl\adjustright {\cf1\cgrid0 E-302\cell }\pard \nowidctlpar\widctlpar\intbl\tqdec\tx1062\adjustright {\cf1\cgrid0 $32\cell }\pard \nowidctlpar\widctlpar\intbl\adjustright {\fs28 \row }\pard \qc\nowidctlpar\widctlpar\intbl\adjustright {\cf1\cgrid0 E-303\cell }\pard \nowidctlpar\widctlpar\intbl\tqdec\tx1062\adjustright {\cf1\cgrid0 $47\cell }\pard \nowidctlpar\widctlpar\intbl\adjustright {\fs28 \row }\pard \qc\nowidctlpar\widctlpar\intbl\adjustright {\cf1\cgrid0 E-304\cell }\pard \nowidctlpar\widctlpar\intbl\tqdec\tx1062\adjustright {\cf1\cgrid0 $40\cell }\pard \nowidctlpar\widctlpar\intbl\adjustright {\fs28 \row }\pard \qc\nowidctlpar\widctlpar\intbl\adjustright {\cf1\cgrid0 E-305\cell }\pard \nowidctlpar\widctlpar\intbl\tqdec\tx1062\adjustright {\cf1\cgrid0 $16\cell }\pard \nowidctlpar\widctlpar\intbl\adjustright {\fs28 \row }\pard \qc\nowidctlpar\widctlpar\intbl\adjustright {\cf1\cgrid0 T-301\cell }\pard \nowidctlpar\widctlpar\intbl\tqdec\tx1062\adjustright {\cf1\cgrid0 $1,461\cell }\pard \nowidctlpar\widctlpar\intbl\adjustright {\fs28 \row }\pard \qc\nowidctlpar\widctlpar\intbl\adjustright {\cf1\cgrid0 T-302\cell }\pard \nowidctlpar\widctlpar\intbl\tqdec\tx1062\adjustright {\cf1\cgrid0 $358\cell }\pard \nowidctlpar\widctlpar\intbl\adjustright {\fs28 \row }\pard \qc\nowidctlpar\widctlpar\intbl\adjustright {\cf1\cgrid0 V-301\cell }\pard \nowidctlpar\widctlpar\intbl\tqdec\tx1062\adjustright {\cf1\cgrid0 $27\cell }\pard \nowidctlpar\widctlpar\intbl\adjustright {\fs28 \row }\trowd \trgaph108\trleft2772\trbrdrt\brdrs\brdrw10 \trbrdrl\brdrs\brdrw10 \trbrdrb\brdrs\brdrw10 \trbrdrr\brdrs\brdrw10 \trbrdrh\brdrs\brdrw10 \trbrdrv\brdrs\brdrw10 \clvertalt\clbrdrt\brdrs\brdrw10 \clbrdrl\brdrs\brdrw10 \clbrdrb\brdrs\brdrw10 \clbrdrr\brdrs\brdrw10 \cltxlrtb \cellx4590\clvertalt\clbrdrt\brdrs\brdrw10 \clbrdrl\brdrs\brdrw10 \clbrdrb\brdrs\brdrw10 \clbrdrr\brdrs\brdrw10 \cltxlrtb \cellx6840\pard \qc\nowidctlpar\widctlpar\intbl\adjustright {\cf1\cgrid0 Total Cost\cell }\pard \nowidctlpar\widctlpar\intbl\tqdec\tx1062\adjustright {\cf1\cgrid0 $22,089\cell }\pard \nowidctlpar\widctlpar\intbl\adjustright {\fs28 \row }\pard\plain \s17\li2880\sl360\slmult1\nowidctlpar\widctlpar\adjustright \fs22\cgrid {\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sl360\slmult1\nowidctlpar\widctlpar\adjustright {{\shp{\*\shpinst\shpleft1108\shptop39\shpright8247\shpbottom6006\shpfhdr0\shpbxcolumn\shpbypara\shpwr3\shpwrk0\shpfblwtxt0\shpz23\shplid1610{\sp{\sn shapeType}{\sv 75}}{\sp{\sn fFlipH}{\sv 0}}{\sp{\sn fFlipV}{\sv 0}}{\sp{\sn pib}{\sv {\pict\picscalex50\picscaley50\piccropl0\piccropr0\piccropt0\piccropb0\picw25135\pich21008\picwgoal14250\pichgoal11910\wmetafile8\bliptag-1056844410\blipupi96{\*\blipuid c101d586a61a17c574c11f9d7dfe6624}010009000003700e000008005a010000000005000000090200000000050000000102ffffff000400000004010d000400000002010200050000000c021a03b603030000001e00040000002701ffff030000001e00040000002701ffff050000000b0200000000030000001e00050000000102ffffff0005000000090200000000040000002701ffff030000001e00050000000102ffffff00050000000902000000000700000016041a03b60300000000040000002701ffff030000001e00050000000102ffffff00050000000902000000000700000016041a03b60300000000040000002701ffff030000001e00050000000102ffffff00050000000902000000000700000016041503b1030500050007000000fc020000606060008020040000002d01000009000000fa02000001000000000000002200040000002d01010005000000090260606000050000000102606060000400000004010d000400000002010200ca0000002403630004037d010403800104038301030386010303890103038c0102038f0102039201010395010003980100039b01ff029e01fe02a101fe02a101fd02a401fc02a701fb02aa01f902ac01f802af01f702b201f502b501f402b801f202bb01f002be01ee02c001ed02c301eb02c601e902c901e602cb01e402ce01e202d101e002d301dd02d601db02d801d802db01d602dd01d302e001d302e001d002e201ce02e501cb02e701c802ea01c502ec01c202ee01bf02f101bc02f301b802f501b502f701b202f901b2020402b5020202b8020002bc02fe01bf02fc01c202f901c502f701c802f501cb02f201ce02f001d002ed01d302eb01d302eb01d602e801d802e601db02e301dd02e101e002de01e202dc01e402d901e602d601e902d401eb02d101ed02ce01ee02cb01f002c901f202c601f402c301f502c001f702bd01f802ba01f902b701fb02b501fc02b201fd02af01fe02ac01fe02ac01ff02a9010003a6010003a3010103a00102039d0102039a0103039701030394010303910104038e0104038b010403880104037d0107000000fc020000c0c0c0000000040000002d01020004000000f0010000050000000902c0c0c000050000000102ffffff005a0100002403ab006901ea006d01e8007101e7007501e5007901e4007d01e3008201e1008601e0008a01df008e01de009301dc009701db009b01da00a001d900a401d800a901d700ad01d600b201d600b601d500bb01d400bf01d400c401d300c901d200cd01d200d201d100d701d100db01d100e001d000e501d000e901d000ee01d000f301d000f701d000fc01d0000102d0000502d0000a02d0000f02d0001302d1001802d1001d02d1002102d2002602d2002a02d3002f02d4003402d4003802d5003d02d6004102d6004602d7004a02d8004f02d9005302da005702db005c02dc006002de006402df006902e0006d02e1007102e3007502e4007902e5007e02e7008202e8008602ea008902ec008d02ed009102ef009502f1009902f3009d02f400a002f600a402f800a702fa00ab02fc00ae02fe00b2020001b5020201b8020501bc020701bf020901c2020b01c5020e01c8021001cb021201ce021501d0021701d3021a01d6021c01d8021f01db022101dd022401e0022601e2022901e4022c01e6022e01e9023101eb023401ed023601ee023901f0023c01f2023f01f4024201f5024401f7024701f8024a01f9024d01fb025001fc025301fd025601fe025901ff025c0100035f0100036201010365010203680102036b0103036e0103037101030374010403770104037a0104037d010403800104038301030386010303890103038c0102038f0102039201010395010003980100039b01ff029e01fe02a101fd02a401fc02a701fb02aa01f902ac01f802af01f702b201f502b501f402b801f202bb01f002be01ee02c001ed02c301eb02c601e902c901e602cb01e402ce01e202d101e002d301dd02d601db02d801d802db01d602dd01d302e001d002e201ce02e501cb02e701c802ea01c502ec01c202ee01bf02f101bc02f301b802f501b502f701b202f901f7017d016901ea0009000000fa02000000000000000000002200040000002d01000004000000f001010007000000fc020000000000000000040000002d01010009000000fa02000001000000000000002200040000002d01030004000000f0010000040000002d0101000500000009020000000016000000240309005201f4005601f3005901f1005d01ef006101ed006501ec006901ea00f7017d015201f40009000000fa02000000000000000000002200040000002d01000004000000f001030007000000fc020000404040008020040000002d01030009000000fa02000001000000000000002200040000002d01040004000000f0010000050000000902404040000500000001024040400006010000240381007901160275011402710113026d01110269010f0265010e0261010c025d010a025901090256010702520105024e0103024b0101024701ff014401fd014001fb013d01f9013901f7013601f5013301f3013001f1012d01ee012a01ec012701ea012401e7012101e5011e01e2011b01e0011901dd011601db011401d8011101d6011101d6010f01d3010c01d1010a01ce010801cb010601c9010401c6010201c3010001c001fe00be01fd00bb01fb00b801f900b501f800b201f600af01f500ac01f400aa01f300a701f200a401f100a101f0009e01ef009b01ee009801ed009501ed009201ec008f01ec008c01eb008901eb008601eb008301eb008001eb007d01eb008801eb008b01eb008e01eb009101eb009401ec009701ec009a01ed009d01ed00a001ee00a301ef00a601f000a901f100ac01f200af01f300b201f400b501f500b701f600ba01f800bd01f900c001fb00c301fd00c601fe00c9010001cb010201ce010401d1010601d4010801d6010a01d9010c01dc010f01de011101e1011101e1011401e3011601e6011901e8011b01eb011e01ed012101f0012401f2012701f5012a01f7012d01f9013001fc013301fe0136010002390102023d010402400106024401080247010a024b010c024e010e025201100256011202590114025d011502610117026501190269011a026d011c0271011e0275011f02790121027901160207000000fc020000808080000000040000002d01000004000000f001030005000000090280808000050000000102ffffff00ee000000240375007901160275011402710113026d01110269010f0265010e0261010c025d010a025901090256010702520105024e0103024b0101024701ff014401fd014001fb013d01f9013901f7013601f5013301f3013001f1012d01ee012a01ec012701ea012401e7012101e5011e01e2011b01e0011901dd011601db011401d8011101d6010f01d3010c01d1010a01ce010801cb010601c9010401c6010201c3010001c001fe00be01fd00bb01fb00b801f900b501f800b201f600af01f500ac01f400aa01f300a701f200a401f100a101f0009e01ef009b01ee009801ed009501ed009201ec008f01ec008c01eb008901eb008601eb008301eb008001eb007d01eb007a01eb007701eb007401eb007101ec006e01ec006b01ed006801ed006501ee006201ef005f01f0005c01f1005901f2005601f3005301f4005001f5004d01f6004a01f8004701f9004401fb004201fd003f01fe003c010001390102013601040134010601310108012e010a012c010c0129010f012601110124011401210116011f0119011c011b011a011e0117012101150124011201270110012a010e012d010b01300109013301070136010501390102013d0100014001fe004401fc004701fa004b01f8004e01f6005201f400f7017d017901160209000000fa02000000000000000000002200040000002d01030004000000f001040007000000fc020000606060008020040000002d01040009000000fa02000001000000000000002200040000002d01050004000000f00103000500000009026060600005000000010260606000160000002403090086011a02820118027d01170279011602790121027d012202820123028601250286011a02040000002d01020004000000f0010400050000000902c0c0c000050000000102ffffff00100000002403060086011a02820118027d01170279011602f7017d0186011a0209000000fa02000000000000000000002200040000002d01030004000000f00105000500000014022f02670104000000020101000500000013022f0277010500000013022302810107000000fc0200004b4b4b008020040000002d01040009000000fa02000001000000000000002200040000002d01050004000000f00103000500000009024b4b4b000500000001024b4b4b000400000002010200b200000024035700b202f901ae02fb01ab02fd01a702ff01a4020102a00203029d020502990207029502090291020a028d020c0289020e0286020f02820211027e0213027902140275021602710217026d02180269021a0264021b0260021c0260021c025c021d0257021e0253021f024f0220024a02210246022202410223023d02240238022502340225022f0226022a02270226022702210228021d02280218022802130229020f0229020a02290205022a02050235020a0234020f02340213023402180233021d02330221023302260232022a0232022f02310234023002380230023d022f0241022e0246022d024a022c024f022b0253022a02570229025c022802600227026002270264022602690225026d022302710222027502210279021f027e021e0282021c0286021a02890219028d0217029102150295021402990212029d021002a0020e02a4020c02a7020a02ab020802ae020602b2020402b202f90107000000fc020000969696008020040000002d01030004000000f001040005000000090296969600050000000102ffffff005e00000024032d00b202f901ae02fb01ab02fd01a702ff01a4020102a00203029d020502990207029502090291020a028d020c0289020e0286020f02820211027e0213027902140275021602710217026d02180269021a0264021b0260021c0260021c025c021d0257021e0253021f024f0220024a02210246022202410223023d02240238022502340225022f0226022a02270226022702210228021d02280218022802130229020f0229020a02290205022a02f7017d01b202f90109000000fa02000000000000000000002200040000002d01040004000000f001050007000000fc0200001a1a1a008020040000002d01050004000000f001030009000000fa02000001000000000000002200040000002d01030004000000f00104000500000009021a1a1a000500000001021a1a1a006a00000024033300f3012a02ee012a02e9012a02e5012902e0012902db012902d7012802d2012802cd012802c9012702c4012702bf012602bb012502b6012502b2012402ad012302a9012202a4012102a00120029b011f0297011e0293011d028e011c028a011b0286011a02860125028a0126028e01270293012802970129029b012a02a0012b02a4012c02a9012d02ad012e02b2012f02b6013002bb013002bf013102c4013202c9013202cd013302d2013302d7013302db013402e0013402e5013402e9013502ee013502f3013502f3012a0207000000fc020000333333008020040000002d01040004000000f001050005000000090233333300050000000102ffffff003a00000024031b00f3012a02ee012a02e9012a02e5012902e0012902db012902d7012802d2012802cd012802c9012702c4012702bf012602bb012502b6012502b2012402ad012302a9012202a4012102a00120029b011f0297011e0293011d028e011c028a011b0286011a02f7017d01f3012a0209000000fa02000000000000000000002200040000002d01050004000000f00103000500000014027902a40104000000020101000500000013027902b4010500000013023102ba01040000002d01000004000000f001040009000000fa02000001000000000000002200040000002d01030004000000f0010500050000000902808080000500000001028080800004000000020102002200000024030f0005022a0201022a0201022a02fc012a02f7012a02f7012a02f3012a02f3013502f7013502f7013502fc01350201023502010235020502350205022a0207000000fc020000ffffff000000040000002d010400050000000902ffffff00050000000102ffffff00160000002403090005022a0201022a0201022a02fc012a02f7012a02f7012a02f3012a02f7017d0105022a0209000000fa02000000000000000000002200040000002d01050004000000f001030005000000140298020c0204000000020101000500000013029802fc010500000013023502fc0109000000fa02000000000000000000002200040000002d010300040000002d010400040000002701ffff030000001e00040000002d010400040000002d010500050000000102ffffff00050000000902ffffff000700000016041a03b60300000000040000002d010300040000002d010400040000002701ffff030000001e00040000002d010400040000002d010500050000000102ffffff00050000000902ffffff000700000016041a03b6030000000015000000fb02e9ff0000000000009001000000000000001054696d6573204e657720526f6d616e000000040000002d010600040000002d010600040000002d010600040000002d010600040000002d010600040000002d010300040000002d01040010000000fb021000070000000000bc02000000000102022253797374656d006e040000002d010700040000002701ffff030000001e00040000002d010600040000002d010400040000002d010500050000000102ffffff00050000000902ffffff00070000001604bc02ab0274020c02050000000902000000000400000004010d0004000000020101001e000000320a7d020f020f000000486561742045786368616e67657273000f000a000a00060006000d000b000a000c000a000c000b000a00080009000a000000320a9b024d020200000031250b001300040000002d010600040000002d010300040000002d010400040000002d010700040000002701ffff030000001e00040000002d010600040000002d010400040000002d010500050000000102ffffff00050000000902000000000700000016041a03b60300000000040000002d010600040000002d010600040000002d010600040000002d010600040000002d010300040000002d010400040000002d010700040000002701ffff030000001e00040000002d010600040000002d010400040000002d010500050000000102ffffff00050000000902000000000700000016049d02a50155020b010400000004010d0004000000020101001c000000320a5e020e010e0000004162736f7262657220542d33303110000c0009000c0008000c000a00080006000e0008000b000b000b000a000000320a7c0249010200000037250b001300040000002d010600040000002d010300040000002d010400040000002d010700040000002701ffff030000001e00040000002d010600040000002d010400040000002d010500050000000102ffffff00050000000902000000000700000016041a03b60300000000040000002d010600040000002d010600040000002d010600040000002d010600040000002d010300040000002d010400040000002d010700040000002701ffff030000001e00040000002d010600040000002d010400040000002d010500050000000102ffffff0005000000090200000000070000001604530268010b0222010400000004010d0004000000020101000f000000320a140225010500000050756d7073000d000c0012000c0009000a000000320a320236010200000031250b001300040000002d010600040000002d010300040000002d010400040000002d010700040000002701ffff030000001e00040000002d010600040000002d010400040000002d010500050000000102ffffff00050000000902000000000700000016041a03b60300000000040000002d010600040000002d010600040000002d010600040000002d010600040000002d010300040000002d010400040000002d010700040000002701ffff030000001e00040000002d010600040000002d010400040000002d010500050000000102ffffff0005000000090200000000070000001604bf01e400770197000400000004010d00040000000201010012000000320a80019a000700000052656163746f72000f000a000a000a0006000c0008000c000000320a9e01a90003000000333125000b000b001300040000002d010600040000002d010300040000002d010400040000002d010700040000002701ffff030000001e00040000002d010600040000002d010400040000002d010500050000000102ffffff00050000000902000000000700000016041a03b60300000000040000002d010600040000002d010600040000002d010600040000002d010600040000002d010300040000002d010400040000002d010700040000002701ffff030000001e00040000002d010600040000002d010400040000002d010500050000000102ffffff0005000000090200000000070000001604eb005801a3009e000400000004010d00040000000201010022000000320aac00a10012000000507572696661636174696f6e20546f7765720d000c000800060008000a000a000a00060006000c000c0006000e000c0011000a0008000a000000320aca00ec000200000032250b001300040000002d010600040000002d010300040000002d010400040000002d010700040000002701ffff030000001e00040000002d010600040000002d010400040000002d010500050000000102ffffff00050000000902000000000700000016041a03b60300000000040000002d010600040000002d010600040000002d010600040000002d010600040000002d010300040000002d010400040000002d010700040000002701ffff030000001e00040000002d010600040000002d010400040000002d010500050000000102ffffff000500000009020000000007000000160417016203cf00d1020400000004010d0004000000020101001e000000320ad800d4020f00000045787472616374696f6e20556e6974000d000b00060008000a000a00060006000c000c0006000f000c00060006000c000000320af600050303000000343625000b000b001300040000002d010600040000002d010300040000002d010400040000002d010700040000002701ffff030000001e00040000002d010600040000002d010400040000002d010500050000000102ffffff00050000000902000000000700000016041a03b60300000000040000002d010600040000002d010600040000002d010600040000002d010600040000002d010300040000002d010400040000002d010700040000002701ffff030000001e00040000002d010600040000002d010400040000002d010500050000000102ffffff00050000000902000000000700000016047202de022a0267020400000004010d00040000000201010016000000320a33026a020a000000436f6d70726573736f720f000c0012000c0008000a00090009000c0008000c000000320a51028e0203000000313225000b000b001300040000002d010600040000002d010300040000002d010400040000002d010700040000002701ffff030000001e00040000002d010600040000002d010400040000002d010500050000000102ffffff00050000000902000000000700000016041a03b60300000000040000002d010300040000002d010400040000002d010700040000002701ffff030000001e00040000002d010600040000002d010400040000002d010500050000000102ffffff00050000000902000000000700000016041a03b60300000000040000002d010100040000002d01030004000000f0010500040000002701ffff050000000c021a03b603030000001e00050000000102ffffff0005000000090200000000040000002701ffff050000000b0200000000030000001e00050000000102ffffff0005000000090200000000040000002701ffff030000000000}}}{\sp{\sn pictureId}{\sv 4390912}}{\sp{\sn pictureActive}{\sv 0}}{\sp{\sn fLine}{\sv 0}}{\shptxt \pard\plain \nowidctlpar\widctlpar\adjustright \cgrid {\pard\plain \nowidctlpar\widctlpar\adjustright \cgrid {\object\objemb\objw14252\objh11912\objscalex50\objscaley50{\*\objclass Excel.Sheet.8}{\*\objdata 01050000020000000e000000457863656c2e53686565742e3800000000000000000000460200d0cf11e0a1b11ae1000000000000000000000000000000003e000300feff0900060000000000000000000000030000000100000000000000001000000200000003000000feffffff0000000000000000200000000001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1f0000000a010000fc00000005000000060000000700000008000000090000000a0000000b0000000c0000000d0000000e0000000f000000100000001100000012000000130000001400000015000000160000001700000018000000190000001a0000001b0000001c0000001d0000001e000000fefffffffb000000fdffffff22000000230000002400000025000000260000002700000028000000290000002a0000002b0000002c0000002d0000002e0000002f000000300000003100000032000000330000003400000035000000360000003700000038000000390000003a0000003b0000003c0000003d0000003e0000003f000000400000004100000042000000430000004400000045000000460000004700000048000000490000004a0000004b0000004c0000004d0000004e0000004f000000500000005100000052000000530000005400000055000000560000005700000058000000590000005a0000005b0000005c0000005d0000005e0000005f000000600000006100000062000000630000006400000065000000660000006700000068000000690000006a0000006b0000006c0000006d0000006e0000006f000000700000007100000072000000730000007400000075000000760000007700000078000000790000007a0000007b0000007c0000007d0000007e0000007f0000008000000052006f006f007400200045006e00740072007900000000000000000000000000000000000000000000000000000000000000000000000000000000000000000016000500ffffffffffffffff040000002008020000000000c00000000000004600000000000000000000000040087238c277bd0103000000004200000000000001004f006c00650000000000000000000000000000000000000000000000000000000000000000000000000000000000000000000000000000000000000000000a000201ffffffffffffffffffffffff00000000000000000000000000000000000000000000000000000000000000000000000000000000140000000000000003005000520049004e005400000000000000000000000000000000000000000000000000000000000000000000000000000000000000000000000000000000000e0002000100000003000000ffffffff000000000000000000000000000000000000000000000000000000000000000000000000040000004c34000000000000010043006f006d0070004f0062006a0000000000000000000000000000000000000000000000000000000000000000000000000000000000000000000000000012000201ffffffffffffffffffffffff000000000000000000000000000000000000000000000000000000000000000000000000010000006600000000000000feffffff02000000fefffffffeffffff05000000060000000700000008000000090000000a0000000b0000000c0000000d0000000e000000feffffff100000001100000012000000130000001400000015000000160000001700000018000000190000001a0000001b0000001c0000001d0000001e0000001f0000002000000021000000feffffff230000002400000025000000260000002700000028000000290000002a0000002b0000002c0000002d0000002e0000002f0000003000000031000000320000003300000034000000feffffff360000003700000038000000390000003a0000003b0000003c0000003d0000003e0000003f000000400000004100000042000000430000004400000045000000460000004700000048000000490000004a0000004b0000004c0000004d0000004e0000004f000000500000005100000052000000530000005400000055000000560000005700000058000000590000005a0000005b0000005c0000005d0000005e0000005f000000600000006100000062000000630000006400000065000000feffffff6700000068000000690000006a0000006b0000006c0000006d0000006e0000006f000000700000007100000072000000730000007400000075000000760000007700000078000000790000007a0000007b0000007c0000007d0000007e0000007f00000080000000010000020000000000000000000000000000000000000000000000000000000000000000000000000000000000000000000000000000000000000000000000000100feff030a0000ffffffff2008020000000000c0000000000000461a0000004d6963726f736f667420457863656c20576f726b736865657400060000004269666638000e000000457863656c2e53686565742e3800f439b27100000000000000000000000000000000000000000000000000000000000000000000000000000000030000000000000000000000000000000000000000000000000000000000000000000000000000000000000000000000000000000000000000000000000001b9b2800100040000000100302a020290090070140648030082020064e40404000a001c0056424150726f6a6588637405003400004002146a06020a3d020a07027201140805061209021276d5ed340794000c024a3c020a16000172807374646f6c653e0219007300740064006f00806c0065000d00660025025c00032a5c477b3030803032303433302d00081d040443000a020e011230303400367d23322e3023300023433a5c57494e44004f57535c5359535400454d5c5354444f4c8045322e544c4223000800204175746f6d617418696f6e005e00011600070180024d53466f726d73083e000e01060053004601004572006d0073002f34007a800970080032620e520000010009000003221a00000800f2030000000005000000090200000000050000000102ffffff000400000004010d000400000002010200050000000c02b109990b030000001e00040000002701ffff030000001e00040000002701ffff050000000b0200000000030000001e00050000000102ffffff000500000009020000000015000000fb02b9ff0000000000009001000000000000001054696d6573204e657720526f6d616e000902040000002d010000040000002d010000040000002d010000040000002d010000040000002d010000040000002d010000040000002d010000040000002d010000040000002d010000040000002d010000040000002d010000040000002d010000040000002d010000040000002d010000040000002d010000040000002d010000040000002d010000040000002d010000040000002d010000040000002d010000040000002d010000040000002d010000040000002d010000040000002d010000040000002d010000040000002d010000040000002d010000040000002d010000040000002d01000010000000fb021000070000000000bc02000000000102022253797374656d006e040000002d010100040000002701ffff030000001e00040000002d010000050000000102ffffff0005000000090200000000070000001604b109990b00000000040000002d010100040000002701ffff030000001e00040000002d010000050000000102ffffff0005000000090200000000070000001604b109990b00000000040000002d010100040000002701ffff030000001e00040000002d010000050000000102ffffff0005000000090200000000070000001604a009880b1100110007000000fc020000606060008020040000002d01020009000000fa02000004000000000000002200040000002d01030005000000090260606000050000000102606060000400000004010d00040000000201020032020000240317016e09a7046e09a7046e09b0046e09b0046e09b0046d09ba046d09ba046d09ba046d09c3046d09c3046d09c3046c09cc046c09cc046c09cc046b09d6046b09d6046b09d6046909df046909df046909df046709e9046709e9046709e9046609f2046609f2046609f2046309fb046309fb046309fb046109050561090505610905055e090e055e090e055e090e055b0917055b0917055b0917055809200558092005580920055509290555092905550929055109330551093305510933054d093c054d093c054d093c0549094505490945054909450545094e0545094e0545094e054009570540095705400957053b095f053b095f053b095f053609680536096805360968053109710531097105310971052b097a052b097a052b097a052509820525098205250982051f098b051f098b051f098b0519099305190993051909930512099c0512099c0512099c050b09a4050b09a4050b09a4050509ad050509ad050509ad05fd08b505fd08b505fd08b505f608bd05f608bd05f608bd05ee08c505ee08c505ee08c505e608cd05e608cd05e608cd05de08d505de08d505de08d505d608dc05d608dc05d608dc05cd08e405cd08e405cd08e405c508ec05c508ec05c508ec05bc08f305bc08f305bc08f305b308fb05b308fb05b308fb05a9080206a9080206a9080206a0080906a0080906a00809069608100696081006960810068c0817068c0817068c08170682081e0682081e0682081e067808250678082506780825066d082b066d082b066d0850066d08500678084a0678084a0678084a068208430682084306820843068c083c068c083c068c083c06960835069608350696083506a0082e06a0082e06a0082e06a9082706a9082706a9082706b3082006b3082006b3082006bc081806bc081806bc081806c5081106c5081106c5081106cd080906cd080906cd080906d6080106d6080106d6080106de08fa05de08fa05de08fa05e608f205e608f205e608f205ee08ea05ee08ea05ee08ea05f608e205f608e205f608e205fd08da05fd08da05fd08da050509d2050509d2050509d2050b09c9050b09c9050b09c9051209c1051209c1051209c1051909b8051909b8051909b8051f09b0051f09b0051f09b0052509a7052509a7052509a7052b099f052b099f052b099f0531099605310996053109960536098d0536098d0536098d053b0984053b0984053b09840540097c0540097c0540097c0545097305450973054509730549096a0549096a0549096a054d0961054d0961054d09610551095805510958055109580555094e0555094e0555094e055809450558094505580945055b093c055b093c055b093c055e0933055e0933055e09330561092a0561092a0561092a0563092005630920056309200566091705660917056609170567090e0567090e0567090e056909040569090405690904056b09fb046b09fb046b09fb046c09f1046c09f1046c09f1046d09e8046d09e8046d09e8046d09df046d09df046d09df046e09d5046e09d5046e09d5046e09cc046e09cc046e09a70407000000fc020000c0c0c0000000040000002d01040004000000f0010200050000000902c0c0c000050000000102ffffff00f20300002403f7016904dd026904dd027604d8027604d8027604d8028204d3028204d3028204d3028f04ce028f04ce028f04ce029c04ca029c04ca029c04ca02a904c602a904c602a904c602b604c102b604c102b604c102c304bd02c304bd02c304bd02d104b902d104b902d104b902de04b602de04b602de04b602ec04b202ec04b202ec04b202f904af02f904af02f904af020705ab020705ab020705ab021505a8021505a8021505a8022305a5022305a5022305a5023105a2023105a2023105a2023f05a0023f05a0023f05a0024d059d024d059d024d059d025b059b025b059b025b059b026905990269059902690599027805970278059702780597028605950286059502940593029405930294059302a3059102a3059102a3059102b1059002b1059002b1059002c0058f02c0058f02c0058f02cf058e02cf058e02cf058e02dd058d02dd058d02dd058d02ec058c02ec058c02ec058c02fa058b02fa058b02fa058b0209068b0209068b0209068b0218068b0218068b0218068b0226068b0226068b0226068b0235068b0235068b0235068b0244068b0244068b0244068b0252068b0252068b0252068b0261068c0261068c0261068c026f068d026f068d026f068d027e068e027e068e027e068e028d068f028d068f028d068f029b0690029b0690029b069002aa069102aa069102aa069102b8069302b8069302b8069302c6069502c6069502c6069502d5069702d5069702d5069702e3069902e3069902e3069902f1069b02f1069b02f1069b0200079d0200079d0200079d020e07a0020e07a0020e07a0021c07a2021c07a2021c07a2022a07a5022a07a5022a07a5023807a8023807a8023807a8024507ab024507ab024507ab025307af025307af025307af026107b2026107b2026107b2026e07b6026e07b6026e07b6027c07b9027c07b9027c07b9028907bd028907bd028907bd029607c1029607c1029607c102a307c602a307c602a307c602b007ca02b007ca02b007ca02bd07ce02bd07ce02bd07ce02ca07d302ca07d302ca07d302d707d802d707d802e307dd02e307dd02e307dd02ef07e202ef07e202ef07e202fc07e702fc07e702fc07e7020808ec020808ec020808ec021408f2021408f2021408f2021f08f7021f08f7021f08f7022b08fd022b08fd022b08fd023708030337080303370803034208090342080903420809034d080f034d080f034d080f0358081503580815035808150363081c0363081c0363081c036d0822036d0822036d0822037808290378082903780829038208300382083003820830038c0836038c0836038c08360396083d0396083d0396083d03a0084403a0084403a0084403a9084c03a9084c03a9084c03b3085303b3085303b3085303bc085a03bc085a03bc085a03c5086203c5086203c5086203cd086903cd086903cd086903d6087103d6087103d6087103de087903de087903de087903e6088103e6088103e6088103ee088903ee088903ee088903f6089103f6089103f6089103fd089903fd089903fd0899030509a1030509a1030509a1030b09a9030b09a9030b09a9031209b2031209b2031209b2031909ba031909ba031909ba031f09c3031f09c3031f09c3032509cb032509cb032509cb032b09d4032b09d4032b09d4033109dc033109dc033109dc033609e5033609e5033609e5033b09ee033b09ee033b09ee034009f7034009f7034009f70345090004450900044509000449090904490909044d0912044d0912044d09120451091b0451091b0451091b0455092404550924045509240458092d0458092d0458092d045b0936045b0936045b0936045e0940045e0940045e09400461094904610949046109490463095204630952046309520466095c0466095c0466095c0467096504670965046709650469096e0469096e0469096e046b0978046b0978046b0978046c0981046c0981046c0981046d098a046d098a046d098a046d0994046d0994046d0994046e099d046e099d046e099d046e09a7046e09a7046e09a7046e09b0046e09b0046e09b0046d09ba046d09ba046d09ba046d09c3046d09c3046d09c3046c09cc046c09cc046c09cc046b09d6046b09d6046b09d6046909df046909df046909df046709e9046709e9046709e9046609f2046609f2046609f2046309fb046309fb046309fb046109050561090505610905055e090e055e090e055e090e055b0917055b0917055b0917055809200558092005580920055509290555092905550929055109330551093305510933054d093c054d093c054d093c0549094505490945054909450545094e0545094e0545094e054009570540095705400957053b095f053b095f053b095f053609680536096805360968053109710531097105310971052b097a052b097a052b097a052509820525098205250982051f098b051f098b0519099305190993051909930512099c0512099c0512099c050b09a4050b09a4050b09a4050509ad050509ad050509ad05fd08b505fd08b505fd08b505f608bd05f608bd05f608bd05ee08c505ee08c505ee08c505e608cd05e608cd05e608cd05de08d505de08d505de08d505d608dc05d608dc05d608dc05cd08e405cd08e405cd08e405c508ec05c508ec05c508ec05bc08f305bc08f305bc08f305b308fb05b308fb05b308fb05a9080206a9080206a9080206a0080906a0080906a00809069608100696081006960810068c0817068c0817068c08170682081e0682081e0682081e067808250678082506780825066d082b066d082b062606a7046904dd0209000000fa02000000000000000000002200040000002d01020004000000f001030007000000fc020000000000000000040000002d01030009000000fa02000004000000000000002200040000002d01050004000000f0010200040000002d010300050000000902000000002e000000240315002104fd022104fd022d04f7022d04f7022d04f7023904f2023904f2023904f2024504ec024504ec024504ec025104e7025104e7025104e7025d04e2025d04e2025d04e2026904dd026904dd022606a7042104fd0209000000fa02000000000000000000002200040000002d01020004000000f001050007000000fc020000404040008020040000002d01050009000000fa02000004000000000000002200040000002d01060004000000f00102000500000009024040400005000000010240404000f2020000240377019c0484069c0484068f047f068f047f068f047f0682047a0682047a0682047a067604760676047606760476066904710669047106690471065d046c065d046c065d046c0651046606510466065104660645046106450461064504610639045c0639045c0639045c062d0456062d0456062d04560621045006210450062104500616044a0616044a0616044a060b0444060b0444060b044406ff033e06ff033e06ff033e06f5033806f5033806f5033806ea033206ea033206ea033206df032b06df032b06df032b06d5032506d5032506d5032506ca031e06ca031e06ca031e06c0031706c0031706c0031706b6031006b6031006b6031006ad030906ad030906ad030906a3030206a3030206a30302069a03fb059a03fb059a03fb059103f3059103f3059103f3058803ec058803ec058803ec057f03e4057f03e4057f03e4057703dc057703dc057703dc056e03d5056e03d5056e03d5056603cd056603cd056603cd055e03c5055e03c5055e03c5055703bd055703bd055703bd054f03b5054f03b5054f03b5054803ad054803ad054803ad054103a4054103a4054103a4053a039c053a039c053a039c053403930534039305340393052d038b052d038b052d038b0527038205270382052703820521037a0521037a0521037a051c0371051c0371051c03710516036805160368051603680511035f0511035f0511035f050c0357050c0357050c03570508034e0508034e0508034e05030345050303450503034505ff023c05ff023c05ff023c05fb023305fb023305fb023305f8022905f8022905f8022905f4022005f4022005f4022005f1021705f1021705f1021705ee020e05ee020e05ee020e05ec020505ec020505ec020505e902fb04e902fb04e902fb04e702f204e702f204e702f204e502e904e502e904e502e904e302df04e302df04e302df04e202d604e202d604e202d604e102cc04e102cc04e102cc04e002c304e002c304e002c304df02ba04df02ba04df02ba04df02b004df02b004df02b004df02a704df02a704df02cc04df02cc04df02d504df02d504df02d504df02df04df02df04df02df04e002e804e002e804e002e804e102f104e102f104e102f104e202fb04e202fb04e202fb04e3020405e3020405e3020405e5020e05e5020e05e5020e05e7021705e7021705e7021705e9022005e9022005e9022005ec022a05ec022a05ec022a05ee023305ee023305ee023305f1023c05f1023c05f1023c05f4024505f4024505f4024505f8024e05f8024e05f8024e05fb025805fb025805fb025805ff026105ff026105ff02610503036a0503036a0503036a050803730508037305080373050c037c050c037c050c037c0511038405110384051103840516038d0516038d0516038d051c0396051c0396051c03960521039f0521039f0521039f052703a7052703a7052703a7052d03b0052d03b0052d03b0053403b8053403b8053403b8053a03c1053a03c1053a03c1054103c9054103c9054103c9054803d2054803d2054803d2054f03da054f03da054f03da055703e2055703e2055703e2055e03ea055e03ea055e03ea056603f2056603f2056603f2056e03fa056e03fa056e03fa057703010677030106770301067f0309067f0309067f0309068803110688031106880311069103180691031806910318069a0320069a0320069a032006a3032706a3032706a3032706ad032e06ad032e06ad032e06b6033506b6033506b6033506c0033c06c0033c06c0033c06ca034306ca034306ca034306d5034a06d5034a06d5034a06df035006df035006df035006ea035706ea035706ea035706f5035d06f5035d06f5035d06ff036306ff036306ff0363060b0469060b0469060b04690616046f0616046f0616046f062104750621047506210475062d047b062d047b062d047b0639048106390481063904810645048606450486064504860651048b0651048b0651048b065d0491065d0491065d04910669049606690496066904960676049b0676049b0676049b0682049f0682049f0682049f068f04a4068f04a4068f04a4069c04a9069c04a9069c04840607000000fc020000808080000000040000002d01020004000000f001050005000000090280808000050000000102ffffff00b6020000240359019c0484069c0484068f047f068f047f068f047f0682047a0682047a0682047a067604760676047606760476066904710669047106690471065d046c065d046c065d046c0651046606510466065104660645046106450461064504610639045c0639045c0639045c062d0456062d0456062d04560621045006210450062104500616044a0616044a0616044a060b0444060b0444060b044406ff033e06ff033e06ff033e06f5033806f5033806f5033806ea033206ea033206ea033206df032b06df032b06df032b06d5032506d5032506d5032506ca031e06ca031e06ca031e06c0031706c0031706c0031706b6031006b6031006b6031006ad030906ad030906ad030906a3030206a3030206a30302069a03fb059a03fb059a03fb059103f3059103f3059103f3058803ec058803ec058803ec057f03e4057f03e4057f03e4057703dc057703dc057703dc056e03d5056e03d5056e03d5056603cd056603cd056603cd055e03c5055e03c5055e03c5055703bd055703bd055703bd054f03b5054f03b5054f03b5054803ad054803ad054803ad054103a4054103a4054103a4053a039c053a039c053a039c053403930534039305340393052d038b052d038b052d038b0527038205270382052703820521037a0521037a0521037a051c0371051c0371051c03710516036805160368051603680511035f0511035f0511035f050c0357050c0357050c03570508034e0508034e0508034e05030345050303450503034505ff023c05ff023c05ff023c05fb023305fb023305fb023305f8022905f8022905f8022905f4022005f4022005f4022005f1021705f1021705f1021705ee020e05ee020e05ee020e05ec020505ec020505ec020505e902fb04e902fb04e902fb04e702f204e702f204e702f204e502e904e502e904e502e904e302df04e302df04e302df04e202d604e202d604e202d604e102cc04e102cc04e102cc04e002c304e002c304e002c304df02ba04df02ba04df02ba04df02b004df02b004df02b004df02a704df02a704df02a704df029d04df029d04df029d04df029404df029404df029404e0028a04e0028a04e0028a04e1028104e1028104e1028104e2027804e2027804e2027804e3026e04e3026e04e3026e04e5026504e5026504e5026504e7025c04e7025c04e7025c04e9025204e9025204e9025204ec024904ec024904ec024904ee024004ee024004ee024004f1023604f1023604f1023604f4022d04f4022d04f4022d04f8022404f8022404f8022404fb021b04fb021b04fb021b04ff021204ff021204ff0212040303090403030904030309040803000408030004080300040c03f7030c03f7030c03f7031103ee031103ee031103ee031603e5031603e5031603e5031c03dc031c03dc031c03dc032103d4032103d4032103d4032703cb032703cb032703cb032d03c3032d03c3032d03c3033403ba033403ba033403ba033a03b2033a03b2033a03b2034103a9034103a9034103a9034803a1034803a1034803a1034f0399034f0399034f0399035703910357039103570391035e0389035e0389035e0389036603810366038103660381036e0379036e0379036e0379037703710377037103770371037f0369037f0369037f03690388036203880362038803620391035a0391035a0391035a039a0353039a0353039a035303a3034c03a3034c03a3034c03ad034403ad034403ad034403b6033d03b6033d03b6033d03c0033603c0033603c0033603ca033003ca033003ca033003d5032903d5032903d5032903df032203df032203df032203ea031c03ea031c03ea031c03f5031503f5031503f5031503ff030f03ff030f03ff030f030b0409030b0409030b0409031604030316040303160403032104fd022104fd022606a7049c04840609000000fa02000000000000000000002200040000002d01050004000000f001060007000000fc020000606060008020040000002d01060009000000fa02000004000000000000002200040000002d01070004000000f001050005000000090260606000050000000102606060002e00000024031500c3049006c3049006b6048c06b6048c06b6048c06a9048806a9048806a90488069c0484069c0484069c04a9069c04a906a904ad06a904ad06a904ad06b604b106b604b106b604b106c304b506c304b506c3049006040000002d01040004000000f0010600050000000902c0c0c000050000000102ffffff001c00000024030c00c3049006c3049006b6048c06b6048c06b6048c06a9048806a9048806a90488069c0484069c0484062606a704c304900609000000fa02000000000000000000002200040000002d01050004000000f0010700050000001402d80666040400000002010100050000001302d8069804050000001302b106b60407000000fc0200004b4b4b008020040000002d01060009000000fa02000004000000000000002200040000002d01070004000000f00105000500000009024b4b4b000500000001024b4b4b000400000002010200f60100002403f9006d082b066d082b066308320663083206630832065808380658083806580838064d083e064d083e064d083e0642084406420844064208440637084a0637084a0637084a062b0850062b0850062b0850061f0856061f0856061f08560614085c0614085c0614085c06080861060808610608086106fc076606fc076606fc076606ef076c06ef076c06ef076c06e3077106e3077106e3077106d7077606d7077606d7077606ca077a06ca077a06ca077a06bd077f06bd077f06bd077f06b0078406b0078406b0078406a3078806a3078806a307880696078c0696078c0696078c068907900689079006890790067c0794067c0794067c0794066e0798066e0798066e07980661079b0661079b0661079b0653079f0653079f0653079f064507a2064507a2064507a2063807a5063807a5063807a5062a07a8062a07a8062a07a8061c07ab061c07ab061c07ab060e07ae060e07ae060e07ae060007b0060007b0060007b006f106b306f106b306f106b306e306b506e306b506e306b506d506b706d506b706d506b706c606b906c606b906c606b906b806bb06b806bb06b806bb06aa06bc06aa06bc06aa06bc069b06bd069b06bd069b06bd068d06bf068d06bf068d06bf067e06c0067e06c0067e06c0066f06c1066f06c1066f06c1066106c1066106c1066106c1065206c2065206c2065206e7065206e7066106e6066106e6066106e6066f06e6066f06e6066f06e6067e06e5067e06e5067e06e5068d06e4068d06e4068d06e4069b06e2069b06e2069b06e206aa06e106aa06e106aa06e106b806e006b806e006b806e006c606de06c606de06c606de06d506dc06d506dc06d506dc06e306da06e306da06e306da06f106d806f106d806f106d8060007d5060007d5060007d5060e07d3060e07d3060e07d3061c07d0061c07d0061c07d0062a07cd062a07cd062a07cd063807ca063807ca063807ca064507c7064507c7064507c7065307c4065307c4065307c4066107c0066107c0066107c0066e07bd066e07bd066e07bd067c07b9067c07b9067c07b9068907b5068907b5068907b5069607b1069607b1069607b106a307ad06a307ad06a307ad06b007a906b007a906b007a906bd07a406bd07a406bd07a406ca079f06ca079f06ca079f06d7079b06d7079b06d7079b06e3079606e3079606e3079606ef079106ef079106ef079106fc078b06fc078b06fc078b060808860608088606080886061408810614088106140881061f087b061f087b061f087b062b0875062b0875062b08750637086f0637086f0637086f064208690642086906420869064d0863064d0863064d08630658085d0658085d0658085d066308570663085706630857066d0850066d0850066d082b0607000000fc020000969696008020040000002d01050004000000f001060005000000090296969600050000000102ffffff000001000024037e006d082b066d082b066308320663083206630832065808380658083806580838064d083e064d083e064d083e0642084406420844064208440637084a0637084a0637084a062b0850062b0850062b0850061f0856061f0856061f08560614085c0614085c0614085c06080861060808610608086106fc076606fc076606fc076606ef076c06ef076c06ef076c06e3077106e3077106e3077106d7077606d7077606d7077606ca077a06ca077a06ca077a06bd077f06bd077f06bd077f06b0078406b0078406b0078406a3078806a3078806a307880696078c0696078c0696078c068907900689079006890790067c0794067c0794067c0794066e0798066e0798066e07980661079b0661079b0661079b0653079f0653079f0653079f064507a2064507a2064507a2063807a5063807a5063807a5062a07a8062a07a8062a07a8061c07ab061c07ab061c07ab060e07ae060e07ae060e07ae060007b0060007b0060007b006f106b306f106b306f106b306e306b506e306b506e306b506d506b706d506b706d506b706c606b906c606b906c606b906b806bb06b806bb06b806bb06aa06bc06aa06bc06aa06bc069b06bd069b06bd069b06bd068d06bf068d06bf068d06bf067e06c0067e06c0067e06c0066f06c1066f06c1066f06c1066106c1066106c1066106c1065206c2065206c2062606a7046d082b0609000000fa02000000000000000000002200040000002d01060004000000f001070007000000fc0200001a1a1a008020040000002d01070004000000f001050009000000fa02000004000000000000002200040000002d01050004000000f00106000500000009021a1a1a000500000001021a1a1a002a010000240393001806c3061806c3060906c2060906c2060906c206fa05c206fa05c206fa05c206ec05c106ec05c106ec05c106dd05c106dd05c106dd05c106cf05c006cf05c006cf05c006c005bf06c005bf06c005bf06b105bd06b105bd06b105bd06a305bc06a305bc06a305bc069405bb069405bb069405bb068605b9068605b9068605b9067805b7067805b7067805b7066905b5066905b5066905b5065b05b3065b05b3065b05b3064d05b0064d05b0064d05b0063f05ae063f05ae063f05ae063105ab063105ab063105ab062305a8062305a8062305a8061505a5061505a5061505a5060705a2060705a2060705a206f9049f06f9049f06f9049f06ec049b06ec049b06ec049b06de049806de049806de049806d1049406d1049406d1049406c3049006c3049006c304b506c304b506d104b906d104b906d104b906de04bd06de04bd06de04bd06ec04c006ec04c006ec04c006f904c406f904c406f904c4060705c7060705c7060705c7061505ca061505ca061505ca062305cd062305cd062305cd063105d0063105d0063105d0063f05d3063f05d3063f05d3064d05d5064d05d5064d05d5065b05d8065b05d8065b05d8066905da066905da066905da067805dc067805dc067805dc068605de068605de068605de069405e0069405e0069405e006a305e106a305e106a305e106b105e206b105e206b105e206c005e406c005e406c005e406cf05e506cf05e506cf05e506dd05e606dd05e606dd05e606ec05e606ec05e606ec05e606fa05e706fa05e706fa05e7060906e7060906e7060906e7061806e8061806e8061806c30607000000fc020000333333008020040000002d01060004000000f001070005000000090233333300050000000102ffffff009a00000024034b001806c3061806c3060906c2060906c2060906c206fa05c206fa05c206fa05c206ec05c106ec05c106ec05c106dd05c106dd05c106dd05c106cf05c006cf05c006cf05c006c005bf06c005bf06c005bf06b105bd06b105bd06b105bd06a305bc06a305bc06a305bc069405bb069405bb069405bb068605b9068605b9068605b9067805b7067805b7067805b7066905b5066905b5066905b5065b05b3065b05b3065b05b3064d05b0064d05b0064d05b0063f05ae063f05ae063f05ae063105ab063105ab063105ab062305a8062305a8062305a8061505a5061505a5061505a5060705a2060705a2060705a206f9049f06f9049f06f9049f06ec049b06ec049b06ec049b06de049806de049806de049806d1049406d1049406d1049406c3049006c30490062606a7041806c30609000000fa02000000000000000000002200040000002d01070004000000f0010500050000001402ac0727050400000002010100050000001302ac075905050000001302da066905040000002d01020004000000f001060009000000fa02000004000000000000002200040000002d01050004000000f0010700050000000902808080000500000001028080800004000000020102003a00000024031b005206c2065206c2064406c2064406c2064406c2063506c3063506c3063506c3062606c3062606c3062606c3061806c3061806c3061806e8061806e8062606e8062606e8062606e8063506e8063506e8063506e8064406e7064406e7064406e7065206e7065206e7065206c20607000000fc020000ffffff000000040000002d010600050000000902ffffff00050000000102ffffff002200000024030f005206c2065206c2064406c2064406c2064406c2063506c3063506c3063506c3062606c3062606c3062606c3061806c3061806c3062606a7045206c20609000000fa02000000000000000000002200040000002d01070004000000f001050005000000140205086806040000000201010005000000130205083606050000001302e806350609000000fa02000000000000000000002200040000002d010500040000002d010600040000002d010100040000002701ffff030000001e00040000002d010000040000002d010600040000002d010700050000000102ffffff00050000000902ffffff00070000001604b109990b00000000040000002d010500040000002d010600040000002d010100040000002701ffff030000001e00040000002d010000040000002d010600040000002d010700050000000102ffffff00050000000902ffffff00070000001604b109990b00000000040000002d010000040000002d010000040000002d010000040000002d010000040000002d010500040000002d010600040000002d010100040000002701ffff030000001e00040000002d010000040000002d010600040000002d010700050000000102ffffff00050000000902ffffff000700000016046e085c089c076806050000000902000000000400000004010d0004000000020101001e000000320ab00771060f000000486561742045786368616e676572730033001f002000140012002b002300200023002000230023001f0018001c000a000000320a0808330702000000312524003b00040000002d010000040000002d010500040000002d010600040000002d010100040000002701ffff030000001e00040000002d010000040000002d010600040000002d010700050000000102ffffff0005000000090200000000070000001604b109990b00000000040000002d010000040000002d010000040000002d010000040000002d010000040000002d010500040000002d010600040000002d010100040000002701ffff030000001e00040000002d010000040000002d010600040000002d010700050000000102ffffff00050000000902000000000700000016041508280543074c030400000004010d0004000000020101001c000000320a570755030e0000004162736f7262657220542d333031330024001c002300180024001f00180012002b0018002400240024000a000000320aaf070b0402000000372524003b00040000002d010000040000002d010500040000002d010600040000002d010100040000002701ffff030000001e00040000002d010000040000002d010600040000002d010700050000000102ffffff0005000000090200000000070000001604b109990b00000000040000002d010000040000002d010000040000002d010000040000002d010000040000002d010500040000002d010600040000002d010100040000002701ffff030000001e00040000002d010000040000002d010600040000002d010700050000000102ffffff0005000000090200000000070000001604410767046f0694030400000004010d0004000000020101000f000000320a83069d030500000050756d70730028002300360024001c000a000000320adb06ce0302000000312524003b00040000002d010000040000002d010500040000002d010600040000002d010100040000002701ffff030000001e00040000002d010000040000002d010600040000002d010700050000000102ffffff0005000000090200000000070000001604b109990b00000000040000002d010000040000002d010000040000002d010000040000002d010000040000002d010500040000002d010600040000002d010100040000002701ffff030000001e00040000002d010000040000002d010600040000002d010700050000000102ffffff00050000000902000000000700000016046e05c9029c04da010400000004010d00040000000201010012000000320ab004e3010700000052656163746f72002f001f00200020001400230018000c000000320a080510020300000033312500240024003b00040000002d010000040000002d010500040000002d010600040000002d010100040000002701ffff030000001e00040000002d010000040000002d010600040000002d010700050000000102ffffff0005000000090200000000070000001604b109990b00000000040000002d010000040000002d010000040000002d010000040000002d010000040000002d010500040000002d010600040000002d010100040000002701ffff030000001e00040000002d010000040000002d010600040000002d010700050000000102ffffff0005000000090200000000070000001604e10237040f02fe010400000004010d00040000000201010022000000320a2302070212000000507572696661636174696f6e20546f77657228002300180014001800200020002000140014002300230012002b00230033001f0018000a000000320a7b02eb0202000000322524003b00040000002d010000040000002d010500040000002d010600040000002d010100040000002701ffff030000001e00040000002d010000040000002d010600040000002d010700050000000102ffffff0005000000090200000000070000001604b109990b00000000040000002d010000040000002d010000040000002d010000040000002d010000040000002d010500040000002d010600040000002d010100040000002701ffff030000001e00040000002d010000040000002d010600040000002d010700050000000102ffffff000500000009020000000007000000160468039a0a9602d0080400000004010d0004000000020101001e000000320aaa02d9080f00000045787472616374696f6e20556e6974002b00230014001800200020001400140023002300120033002300140014000c000000320a020374090300000034362500240024003b00040000002d010000040000002d010500040000002d010600040000002d010100040000002701ffff030000001e00040000002d010000040000002d010600040000002d010700050000000102ffffff0005000000090200000000070000001604b109990b00000000040000002d010000040000002d010000040000002d010000040000002d010000040000002d010500040000002d010600040000002d010100040000002701ffff030000001e00040000002d010000040000002d010600040000002d010700050000000102ffffff00050000000902000000000700000016049a07ee08c80686070400000004010d00040000000201010016000000320adc068f070a000000436f6d70726573736f722f0023003600240018001f001c001c00230018000c000000320a3407f9070300000031322500240024003b00040000002d010000040000002d010500040000002d010600040000002d010100040000002701ffff030000001e00040000002d010000040000002d010600040000002d010700050000000102ffffff0005000000090200000000070000001604b109990b00000000040000002d010500040000002d010600040000002d010100040000002701ffff030000001e00040000002d010000040000002d010600040000002d010700050000000102ffffff0005000000090200000000070000001604b109990b00000000040000002d010300040000002d01050004000000f0010700040000002701ffff050000000c02b109990b030000001e00050000000102ffffff0005000000090200000000040000002701ffff050000000b0200000000030000001e00050000000102ffffff0005000000090200000000040000002701ffff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004f0062006a0049006e0066006f00000000000000000000000000000000000000000000000000000000000000000000000000000000000000000000000000120002010200000006000000ffffffff00000000000000000000000000000000000000000000000000000000000000000000000003000000040000000000000057006f0072006b0062006f006f006b0000000000000000000000000000000000000000000000000000000000000000000000000000000000000000000000000012000201ffffffffffffffffffffffff0000000000000000000000000000000000000000000000000000000000000000000000002100000033b30100000000005f005600420041005f00500052004f004a004500430054005f00430055005200000000000000000000000000000000000000000000000000000000000000000022000100050000001600000014000000000000000000000000000000000000000000000060f8da37c277bd0140087238c277bd010000000000000000000000005600420041000000000000000000000000000000000000000000000000000000000000000000000000000000000000000000000000000000000000000000000008000100ffffffffffffffff0b000000000000000000000000000000000000000000000060f8da37c277bd0140087238c277bd010000000000000000000000008100000082000000830000008400000085000000860000008700000088000000890000008a0000008b0000008c0000008d0000008e0000008f000000900000009100000092000000930000009400000095000000960000009700000098000000990000009a0000009b0000009c0000009d0000009e0000009f000000a0000000a1000000a2000000a3000000a4000000a5000000a6000000a7000000a8000000a9000000aa000000ab000000ac000000ad000000ae000000af000000b0000000b1000000b2000000b3000000b4000000b5000000b6000000b7000000b8000000b9000000ba000000bb000000bc000000bd000000be000000bf000000c0000000c1000000c2000000c3000000c4000000c5000000c6000000c7000000c8000000c9000000ca000000cb000000cc000000cd000000ce000000cf000000d0000000d1000000d2000000d3000000d4000000d5000000d6000000d7000000d8000000d9000000da000000db000000dc000000dd000000de000000df000000e0000000e1000000e2000000e3000000e4000000e5000000e6000000e7000000e8000000e9000000ea000000eb000000ec000000ed000000ee000000ef000000f0000000f1000000f2000000f3000000f4000000f5000000f6000000f7000000f8000000f9000000fa000000feffffff09010000fd000000fe000000ff000000010100000908100000060500bb0dcc074100000006000000e1000200b004c10002000000e20000005c0070000d00004a6f736875612053696e73656c20202020202020202020202020202020202020202020202020202020202020202020202020202020202020202020202020202020202020202020202020202020202020202020202020202020202020202020202020202020202020202020202042000200b0046101020000003d010e00060005000b000100070008000200d3000000ba010f000c000054686973576f726b626f6f6b9c0002000e00de000800661c110034000309190002000000120002000000130002000000af0102000000bc01020000003d001200a6ff89fe891cf5193c0002000100010058024000020000008d00020000002200020000000e0002000100b70102000000da000200000031002e00f0000000ff7f90010000000000000f01540069006d006500730020004e0065007700200052006f006d0061006e0031002e00f0000000ff7f90010000000000000f01540069006d006500730020004e0065007700200052006f006d0061006e0031002e00f0000000ff7f90010000000000000f01540069006d006500730020004e0065007700200052006f006d0061006e0031002e00f0000000ff7f90010000000000000f01540069006d006500730020004e0065007700200052006f006d0061006e0031002e0068010000ff7f90010000000100000f01540069006d006500730020004e0065007700200052006f006d0061006e0031002e00f00001003000bc020000000100000f01540069006d006500730020004e0065007700200052006f006d0061006e0031002e00f0000000ff7f90010000000100000f01540069006d006500730020004e0065007700200052006f006d0061006e0031002e00f0000100ff7fbc020000000100000f01540069006d006500730020004e0065007700200052006f006d0061006e0031002e00f0000000ff7f90010200000100000f01540069006d006500730020004e0065007700200052006f006d0061006e0031002e00f0000000ff7f90010100000100000f01540069006d006500730020004e0065007700200052006f006d0061006e0031001c00f0000000ff7f90010000000102000601530079006d0062006f006c0031002e00f0000200ff7f90010000000100000f01540069006d006500730020004e0065007700200052006f006d0061006e0031002e0090010100ff7fbc020000000100000f01540069006d006500730020004e0065007700200052006f006d0061006e0031002e0040010100ff7fbc020000000100000f01540069006d006500730020004e0065007700200052006f006d0061006e0031002e00f0000000ff7f90010000000000000f01540069006d006500730020004e0065007700200052006f006d0061006e0031002e00f0000000ff7f90010000000000000f01540069006d006500730020004e0065007700200052006f006d0061006e0031002e0018010000ff7f90010000000100000f01540069006d006500730020004e0065007700200052006f006d0061006e0031002e00f0000200ff7f90010200000100000f01540069006d006500730020004e0065007700200052006f006d0061006e0031002e0045010000ff7f90010000000000000f01540069006d006500730020004e0065007700200052006f006d0061006e0031002e0045010000ff7f90010000000000000f01540069006d006500730020004e0065007700200052006f006d0061006e0031002e00f0000000ff7f90010000000000000f01540069006d006500730020004e0065007700200052006f006d0061006e0031002e00b9000000ff7f90010000000000000f01540069006d006500730020004e0065007700200052006f006d0061006e0031002e0054010000ff7f90010000000100000f01540069006d006500730020004e0065007700200052006f006d0061006e001e041c000500170000222422232c2323305f293b5c28222422232c2323305c291e04210006001c0000222422232c2323305f293b5b5265645d5c28222422232c2323305c291e04220007001d0000222422232c2323302e30305f293b5c28222422232c2323302e30305c291e0427000800220000222422232c2323302e30305f293b5b5265645d5c28222422232c2323302e30305c291e0437002a003200005f282224222a20232c2323305f293b5f282224222a205c28232c2323305c293b5f282224222a20222d225f293b5f28405f291e042e0029002900005f282a20232c2323305f293b5f282a205c28232c2323305c293b5f282a20222d225f293b5f28405f291e043f002c003a00005f282224222a20232c2323302e30305f293b5f282224222a205c28232c2323302e30305c293b5f282224222a20222d223f3f5f293b5f28405f291e0436002b003100005f282a20232c2323302e30305f293b5f282a205c28232c2323302e30305c293b5f282a20222d223f3f5f293b5f28405f291e040a00a400050000302e3030301e040800a500030000302e301e043800a6003300005f282a20232c2323302e3030305f293b5f282a205c28232c2323302e3030305c293b5f282a20222d223f3f5f293b5f28405f291e043400a7002f00005f282a20232c2323302e305f293b5f282a205c28232c2323302e305c293b5f282a20222d223f3f5f293b5f28405f291e040b00a800060000302e303030301e040c00a900070000302e30303030301e040d00aa00080000302e3030303030301e040e00ab00090000302e303030303030301e044100ac003c00005f282224222a20232c2323302e3030305f293b5f282224222a205c28232c2323302e3030305c293b5f282224222a20222d223f3f5f293b5f28405f291e044300ad003e00005f282224222a20232c2323302e303030305f293b5f282224222a205c28232c2323302e303030305c293b5f282224222a20222d223f3f5f293b5f28405f291e044500ae004000005f282224222a20232c2323302e30303030305f293b5f282224222a205c28232c2323302e30303030305c293b5f282224222a20222d223f3f5f293b5f28405f291e044700af004200005f282224222a20232c2323302e3030303030305f293b5f282224222a205c28232c2323302e3030303030305c293b5f282224222a20222d223f3f5f293b5f28405f291e044900b0004400005f282224222a20232c2323302e303030303030305f293b5f282224222a205c28232c2323302e303030303030305c293b5f282224222a20222d223f3f5f293b5f28405f291e044b00b1004600005f282224222a20232c2323302e30303030303030305f293b5f282224222a205c28232c2323302e30303030303030305c293b5f282224222a20222d223f3f5f293b5f28405f291e044d00b2004800005f282224222a20232c2323302e3030303030303030305f293b5f282224222a205c28232c2323302e3030303030303030305c293b5f282224222a20222d223f3f5f293b5f28405f291e044f00b3004a00005f282224222a20232c2323302e303030303030303030305f293b5f282224222a205c28232c2323302e303030303030303030305c293b5f282224222a20222d223f3f5f293b5f28405f291e045100b4004c00005f282224222a20232c2323302e30303030303030303030305f293b5f282224222a205c28232c2323302e30303030303030303030305c293b5f282224222a20222d223f3f5f293b5f28405f291e043d00b5003800005f282224222a20232c2323302e305f293b5f282224222a205c28232c2323302e305c293b5f282224222a20222d223f3f5f293b5f28405f291e040900b600040000302e30251e040b00b700060000302e303030251e040c00b800070000302e30303030251e041000b9000b0000302e3030303030303030301e040f00ba000a0000302e30303030303030301e043000bb002b00005f282a20232c2323305f293b5f282a205c28232c2323305c293b5f282a20222d223f3f5f293b5f28405f29e000140000000000f5ff200000000000000000000000c020e000140001000000f5ff200000f40000000000000000c020e000140001000000f5ff200000f40000000000000000c020e000140002000000f5ff200000f40000000000000000c020e000140002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0100200000000000000000000000c020e000140001002b00f5ff200000f80000000000000000c020e000140001002900f5ff200000f80000000000000000c020e000140001002c00f5ff200000f80000000000000000c020e000140001002a00f5ff200000f80000000000000000c020e000140001000900f5ff200000f80000000000000000c020e0001400050000000100200000680000000000000000c020e0001400000000000100200000600000000000000000c020e0001400060000000100200000680000000000000000c020e0001400000000000100220000700000000000000000c020e0001400000000000100220000100000000000000000c020e000140001002c002101200000000000000000000000c020e00014000000a4000100200000640000000000000000c020e00014000000a4000100200000040000000000000000c020e0001400000002000100230000740000000000000000c020e0001400010002000101200000640000000000000000c020e000140000002c000100200000040000000000000000c020e0001400060000000100200000080000000000000000c020e0001400000002000100220000140000000000000000c020e000140007002c002101200000480000000000000000c020e0001400070000000100200000080000000000000000c020e0001400000000000100230000100000000000000000c020e00014000000aa000100200000040000000000000000c020e0001400080000000100200000080000000000000000c020e00014000000a5000100200000040000000000000000c020e00014000b0000000100200000080000000000000000c020e0001400000000000100000000100000000000000000c020e0001400000000000100200000100000000000000000c020e0001400000000000100210000100000000000000000c020e0001400000002000100200000040000000000000000c020e00014000b0000000100230000180000000000000000c020e00014000c0000000100230000180000000000000000c020e000140001002c002101200000080000000000000000c020e000140001000a004101200000040000000000000000c020e0001400010009004101200000000000000000000000c020e00014000c0000000100220000180000000000000000c020e0001400000000000900220000100000000000000000c020e000140000002c000100220000140000000000000000c020e000140001002c002101220000100000000000000000c020e00014000000b5000100200000040000000000000000c020e000140007002c0021012000004800000000000000040d20e00014000000000001002000004000000000000000040d20e0001400000000000100200000400000000000000000c020e000140000002c002101200000000000000000000000c020e00014000c0000000100120000381111402040200000c020e00014000c00000001001a0000381111402040200000c020e0001400000000000100200000201101402040000000c020e000140000002c000100200000241101402040000000c020e0001400000000000900220000301101402040000000c020e000140000002c000100200000241001002040000000c020e0001400000000000100200000201100402000000000c020e000140000002c000100200000241100402000000000c020e0001400000000000900220000301100402000000000c020e000140000002c000100200000241000002000000000c020e00014000000af000100200000241100402000000000c020e0001400000000000100200000201110402000200000c020e0001400000000000900220000301110402000200000c020e000140000002c000100200000241110402000200000c020e000140000002c000100200000241010002000200000c020e00014000c00000001001e0010381111402040200000c020e0001400000000000100220000301101402040000000c020e0001400010008002101230000341101402040000000c020e0001400010008002901220000341101402040000000c020e0001400000000000100220000301100402000000000c020e0001400010008002101230000341100402000000000c020e0001400010008002901220000341100402000000000c020e0001400010008002101230000341000002000000000c020e0001400000000000100220000301110402000200000c020e0001400010008002901220000341110402000200000c020e0001400010008002901220000340110400000200000c020e0001400010008002101230000341110402000200000c020e0001400010008002101230000341010002000200000c020e000140007002c0001002000000c0000000000000000c020e000140000002b0001012000004000000000000000040d20e000140000000b000100200000040000000000000000c020e00014000000a8000100220000140000000000000000c020e0001400000001000101220000140000000000000000c020e0001400000000000900220000300101400040000000c020e0001400000000000900220000300100400000000000c020e000140000002c000100220000340100400000000000c020e000140001002c002101220000300100400000000000c020e000140001002c002101220000300110400000200000c020e00014000c0000000100120000381101402040000000c020e00014000700070021012300003c1001002040000000c020e00014000700070021012300003c1000002000000000c02093020400108003ff93020400118006ff93020400128004ff93020400138007ff93020400008000ff93020400148005ff60010200010085001600905a000000020e00646973636f756e7420676172706885000b005b640000000003004e505685000e00219b00000002060043686172743385000d0077a4000000000500436f73747385001600c9c6000000000e004368656d636164205265706f727485000d00ca380100000005004f7074696d850014006147010000000c0045717569702053697a696e678c00040001000100ae0104000700010417001a000400000003000300000001000100000004000400000005000500eb007a000f0000f072000000000006f03800000001180000060000001300000004000000040000000f000000030000000200000002000000030000000000000001000000010000000100000033000bf012000000bf0008000800810109000008c0014000000840001ef1100000000d0000080c00000817000008f7000010fc00202020030000b00100000d0000436f737420416e616c79736973150000436f7374206f6620526177204d6174657269616c73080000436f7374202824290800005175616e746974790200004d570a0000546f74616c20436f73740300004c5053060000706572206b670b00006b672070657220686f757209000050726f70796c656e65030000416972040000444950450f00004465696f6e697a6564205761746572150000526576656e75652066726f6d2050726f64756374730c0000416372796c696320416369640b00004163657469632041636964010000200e000045717569706d656e7420436f73740a00004c61626f7220436f73740e00005461626c65206f662052756c65730a0000436f6d70726573736f72050000432d3130310e000045717569706d656e7420547970651300004e756d626572206f662045717569706d656e742100004f70657261746f727320706572207368696674207065722045717569706d656e741300004f70657261746f72732070657220736869667408000052656163746f7220050000522d31303107000068616e646f75740b0000436f6d70726573736f72731200004d6f6c74656e2053616c7420436f6f6c6572050000452d3330310a000045786368616e676572731000004d6f6c74656e2053616c742050756d70090000502d33303120412f4205000050756d70730c00005175656e636820546f776572050000542d33303108000052656163746f72730b00005175656e63682050756d70090000502d33303220412f420d00005175656e636820436f6f6c6572050000452d333032060000546f74616c200f000045787472616374696f6e20556e6974050000582d3330310d000041636964205265626f696c6572050000452d33303311000041636964205265666c7578204472756d20050000562d3330310e00004163696420436f6e64656e736572050000452d3330340e000050726f6475637420436f6f6c6572050000452d333035180000546f74616c204361706974616c20496e766573746d656e74120000436f7374206f66205574696c6974696573200d0000436f6f6c696e67205761746572110000426f696c657220466565642057617465721200004c6f7720507265737375726520537465616d0b0000456c656374726963697479070000706572206b57680300006b576815000057617374652057617465722054726561746d656e74140000582d333031204f7065726174696e6720436f7374330000286261736564206f6e20746865206571756174696f6e2070726f76696465642077697468206d616a6f722068616e646f75742911000045717569706d656e7420436f7374696e6707000043202d203330310a00005461626c6520392e313008000052756c652032203a1e000046726f6d205461626c6520412e3120616e64204368656d636164204949490300006d203d0100004b0400006d77203d0b00006b6d6f6c20706572206b670300006261720d000061203d20284b2d31292f4b203d1800006d203d2033393035302e302f333630302f32382e3635203d0c00006b6d6f6c20706572207365630200006b57160000617373756d652038302520656666696369656e63792007000052202d203330311f00005573696e672048656174205472616e73666572204571756174696f6e73203a150000506572666f726d616e6365204571756174696f6e3a0c000046726f6d2048616e646f757406000033313020b04306000032353020b04306000032303020b04320000028333130202d2032303029202d2028333130202d203235302920202020203d20020000b0431a00006c6e2028333130202d20323030292f28333130202d20323530292e000028617373756d696e6720746861742074686520616c6c2074686520726573697374616e636520746f2068656174202e00007472616e736665722069732066726f6d207468652067617320746f2074686520747562652077616c6c20746865202d0000726573697374616e636520746f2068656174207472616e73666572207468726f75676820746865207475626520230000616e6420746865206c6971756964207369646520617265206e65676c696769626c652911000046726f6d204368656d636164204949493a04000051203d20280000202020202020202020202041203d2032323630322e37382f7b28302e32292838322e35297d203d2008000045202d20333031200a00005461626c6520392e313107000052756c6520313a07000046203d20302e3907000052756c6520363a07000052756c6520383a2f00005573696e672074686520456e65726779204571756174696f6e2077652077696c6c20636865636b2052756c6520373a21000066726f6d2072656163746f72206461746120616e64205461626c6520412e31203a03000051203d0b00006b572070657220686f75720b00006b4a20706572206b672d4b07000034312e3720b043050000333220b04322000028323030202d2034312e3729202d2028323530202d2033322e302920202020203d201c00006c6e2028323030202d2034312e37292f28323530202d2033322e3029150000536f6c76696e6720666f722041207765206765743a23000041203d2032323630322e37382f5b28302e38352928302e3929283138362e36295d203d0a0000502d33303120412f42200900005461626c6520392e3909000052756c652031203a200c00006d61737320666c6f77203d200a000064656e73697479203d200c0000766f6c2e20466c6f77203d20170000313037303030302f5b283230303029283630295d203d2008000801004450203d2020202001000000270000506f776572286b5729203d2028312e3637295b28382e3931372928312e3234295d2f282e373529080000506f776572203d2007000054202d203330320a00005461626c6520392e313312000044657461696c65642045636f6e6f6d696373150000436f7374206f66204d616e75666163747572696e670700080100464349203d2020030000000500004e5056203d070000444346524f523d040000596561720a0000496e766573746d656e74010000520900004361736820466c6f7714000043756d756c6174697665204361736820466c6f770200002d2d2200080c00577265762c206164696162203d206d7a315254315b2850312f503229612d315d2f61010009000b0000001000090011000000130009001400000017000900180000001a0009001b0000001c000a001d00000005000802005431203d20010009000200000004000802005031203d010009000300000005000802005032203d2001000900020000000b000804004b203d2043702f4376203d0500090006000000080009000900000004000802007a31203d01000900020007003d00080400577265762c206164696162203d20283337392928312e302928382e3331342928323938297b28352e322f312e30292e323835372d317d2f2e323835373d010009000b0000002e000a003300000017000802005761637475616c203d20313937372e3335352f2e38203d01000900070000000e0008050041203d20512f5b556f44546c6e5d0800090009000b000a0000000b0009000d00070002000801005441010009000200080100544201000900020008010054620100090002000801005461010009002200080b0044546c6d203d20285441202d20546129202d20285442202d2054622920202020203d010000000200090005000700090009000a0007000e0009000f00070015000900160007001a0009001b00070014000808006c6e20285441202d205461292f2854422d54622905000900060000000a0009000b0000000f0009001000000012000900130000000400080200556f203d01000900020000000700080200572f6d3220b04303000a000400000002000801006d3201000a000c000802006d696e204454203d3130b04304000b00050000000f0008020055203d2038353020572f6d3220b0430b000a000c00000016000801004e65656420746f2043616c63756c61746520546f7574130009001400080500546f7574203d20512f286d437029202b2054696e01000900040000000c0009000d000000120009000f0008020043702848324f403335b04329203d20010009000c000000060008020054696e203d2001000900030000002c00080200546f7574203d2032323630322e37382833363030292f7b28342e313831292831393935303030297d2b20333201000900040000000600080200546f7574203d0100090004000000100008060041203d20512f5b556f206644546c6e5d080009000a000c000b000b000c0000000d0009000f0007002900080800506f776572286b5729203d2028312e3637295b666c6f77286d332f6d696e29445028626172295d2f6513000c001700000019000a001a0000001f000b0020000c002100000028000b0009000801006b6720706572206d3308000a000b000802006d3320706572206d696e2e01000a0003000000040008010065203d20020007000500080200434f4c203d0100120004000c000500080200435554203d0100120004000c000500080200435754203d0100120004000c00050008020043524d203d0100120004000c000600080300434f4d64203d030012000400070005000c000200080100646b0100120008000805004643494c2d53646b030012000400000005000b0006000c00070012000500080200434f4d642003001200040007001c000805002852202d20434f4d64202d20646b292a2831202b206929202b20646b0800120009000c000d0012000e000c001b0012000800006e6974726f67656e090000526566207761746572050000546f7765721400004d49424b20202020202020202020202020202020140000446969736f70726f70796c45746865722020202014000042656e7a656e6520202020202020202020202020140000446969736f627574796c4b65746f6e6520202020140000446f77746865726d2041202020202020202020201400005761746572202020202020202020202020202020140000416372796c696320416369642020202020202020140000416365746963204163696420202020202020202014000050726f70796c656e652020202020202020202020140000436172626f6e2044696f786964652020202020201400004e6974726f67656e2020202020202020202020201400004f787967656e2020202020202020202020202020180000436f6d706f6e656e74206d6f6c65206672616374696f6e73140000546f74616c206b6d6f6c2f6820202020202020201400005661706f72206d6f6c65206672616374696f6e20140000456e746820204d4a2f68202020202020202020201400005072657320206b5061202020202020202020202014000054656d70202043202020202020202020202020200e000020202020202020202020202020200e00002020617465722f4c5053202020200e0000204c5053202020202020202020200e0000204169722020202020202020202014000053747265616d204e616d6520202020202020202012000053747265616d204e6f2e2020202020202020130000466c6f77726174657320696e206b6d6f6c2f681200002d202d205661706f72206f6e6c79202d202d1400005670726573206b5061202020202020202020202014000041637475616c20766f6c206d332f68202020202014000041637475616c2064656e73206b672f6d3320202014000050726573206b506120202020202020202020202014000054656d70204320202020202020202020202020201400004d6f6c617220666c6f77206b6d6f6c2f682020200f00002d202d204f766572616c6c202d202d140000202020202020204e616d652020202020202020202200002a204572726f723a205654464c41534820646964206e6f7420636f6e76657267652e160000566f6c2e20666c6f77207261746520206d332f6820201600004865616420206d20202020202020202020202020202016000043616c63756c6174656420506f757420206b5061202016000043616c63756c6174656420706f77657220206b572020160000456666696369656e63792020202020202020202020201600004f757470757420707265737375726520206b506120200d000020202020202020202020202020160000202020202020204e616d65202020202020202020202014000045717569702e204e6f2e202020202020202020202200002020202020202020202020202020202020202020202050756d702053756d6d617279160000436f6d706f6e656e74204e6f2e203920202020202020160000436f6d706f6e656e74204e6f2e203820202020202020160000436f6d706f6e656e74204e6f2e203720202020202020160000436f6d706f6e656e74204e6f2e203420202020202020160000436f6d706f6e656e74204e6f2e203320202020202020160000436f6d706f6e656e74204e6f2e203220202020202020160000436f6d706f6e656e74204e6f2e20312020202020202031000020202020202020202020202020202020202020202020436f6d706f6e656e7420536570617261746f722053756d6d6172791600005265666c7578206d61737320206b672f6820202020201600005265666c7578206d6f6c6520206b6d6f6c2f682020201600005265666c757820726174696f2020202020202020202016000043616c632072656272206475747920204d4a2f68202016000043616c6320636f6e64206475747920204d4a2f682020160000497465726174696f6e732020202020202020202020201600004573742e20626f74746f6d20542020432020202020201600004573742e20737461676520312054202043202020202009000020286b6d6f6c2f68291600004573742e207265666c757820726174652020202020201600004573742e20646973742e2072617465202020202020201600005265626c2e20636f6d702069202020202020202020201600005265626f696c657220737065632e202020202020202016000053656c656374207265626f696c6572206d6f64653a20160000436f6e642e20636f6d70206920202020202020202020160000436f6e64656e73657220737065632e2020202020202016000053656c65637420636f6e64656e736572206d6f64653a160000326e6420666565642073746167652020202020202020160000317374206665656420737461676520202020202020201600004e6f2e206f662073746167657320202020202020202006000020286b506129160000436f6c6d2070726573737572652064726f7020202020160000544f5020707265737375726520206b5061202020202038000020202020202020202020202020202020202020202020546f7772205269676f726f75732044697374696c6c6174696f6e2053756d6d6172791600005374723220506f757420206b506120202020202020201600005374723120506f757420206b506120202020202020201600004c4d544420436f727220466163746f722020202020201600004c4d54442028456e6420706f696e747329202043202016000043616c63204874204475747920204d4a2f682020202016000048656174204475747920204d4a2f682020202020202016000054204f7574205374722031202043202020202020202016000050726573737572652064726f70203120206b506120202c000020202020202020202020202020202020202020202020486561742045786368616e6765722053756d6d6172794e0000202020202020206d3320202020202043202020202020206b50612020202020202020206b6d6f6c2f6820202020446969736f70726f70796c4574686572204d49424b20202020202020202020202047000020202020202020566f6c202020202054656d702020202020507265737320202020202020546f74616c20202020204d6f6c652066726163202020202020204d6f6c6520667261634e0000202020202020206d3320202020202043202020202020206b50612020202020202020206b6d6f6c2f6820202020446969736f627574796c4b65746f6e652042656e7a656e652020202020202020204e0000202020202020206d3320202020202043202020202020206b50612020202020202020206b6d6f6c2f68202020205761746572202020202020202020202020446f77746865726d20412020202020204e0000202020202020206d3320202020202043202020202020206b50612020202020202020206b6d6f6c2f68202020204163657469632041636964202020202020416372796c69632041636964202020204e0000202020202020206d3320202020202043202020202020206b50612020202020202020206b6d6f6c2f6820202020436172626f6e2044696f7869646520202050726f70796c656e65202020202020204e0000202020202020206d3320202020202043202020202020206b50612020202020202020206b6d6f6c2f68202020204f787967656e20202020202020202020204e6974726f67656e20202020202020202d000020202020202020202020202020506c756720466c6f772050726f66696c6520666f7220756e6974206e6f2e20344900002020203720202020332e3030652b303030202020302e30303030652b303030202020302e30303030652b303030202020302e30303030652b303030202020302e30303030652b3030304900002020203320202020332e3030652b303030202020302e30303030652b303030202020302e30303030652b303030202020302e30303030652b303030202020302e30303030652b303030490000202020312020202d342e3530652b303030202020312e30303030652b303030202020302e30303030652b303030202020302e30303030652b303030202020302e30303030652b303030490000202020342020202d312e3030652b303030202020312e30303030652b303030202020302e30303030652b303030202020302e30303030652b303030202020302e30303030652b30303049000020436f6d702020202053746f6963682e202020204578702e666163746f72202020204164736f7262204661632e2020204164736f726220452020202020204164736f7262204578702e4a0000205261746520636f6e7374203d202020312e38313030652b30303820204163742e2045203d202020322e35303030652b30303420204872786e20203d202020302e30303030652b3030300d0000205265616374696f6e202020334900002020203720202020312e3030652b303030202020302e30303030652b303030202020302e30303030652b303030202020302e30303030652b303030202020302e30303030652b3030304900002020203320202020312e3030652b303030202020302e30303030652b303030202020302e30303030652b303030202020302e30303030652b303030202020302e30303030652b3030304900002020203520202020312e3030652b303030202020302e30303030652b303030202020302e30303030652b303030202020302e30303030652b303030202020302e30303030652b303030490000202020312020202d322e3530652b303030202020312e30303030652b303030202020302e30303030652b303030202020302e30303030652b303030202020302e30303030652b3030304a0000205261746520636f6e7374203d202020382e38333030652b30303520204163742e2045203d202020322e30303030652b30303420204872786e20203d202020302e30303030652b3030300d0000205265616374696f6e202020324900002020203620202020312e3030652b303030202020302e30303030652b303030202020302e30303030652b303030202020302e30303030652b303030202020302e30303030652b303030490000202020312020202d312e3530652b303030202020312e30303030652b303030202020302e30303030652b303030202020302e30303030652b303030202020302e30303030652b3030304a0000205261746520636f6e7374203d202020312e35393030652b30303520204163742e2045203d202020312e35303030652b30303420204872786e20203d202020302e30303030652b3030300d0000205265616374696f6e202020313600005265616374696f6e2053746f696368696f6d65747269637320616e6420506172616d657465727320666f7220756e6974206e6f2e203407000020284d4a2f68291600004f766572616c6c204874206f662052786e20202020201600004d6f6c617220466c6f7720556e69743a2020202020201b000041637469766174696f6e20452f48206f662052786e20556e69743a160000566f6c756d6520556e69743a20202020202020202020160000436f6e63656e74726174696f6e20466c61673a202020160000436f6e76657273696f6e2020202020202020202020201600004b657920202020202020202020202020202020202020160000566f6c20202020202020202020202020202020202020160000537065636966792063616c632e206d6f64653a2020201600005120204d4a2f68202020202020202020202020202020160000546f75742020432020202020202020202020202020201600005370656369667920746865726d616c206d6f64653a2016000053706563696679207265616374696f6e207068617365160000537065636966792072656163746f7220747970653a2016000050726573737572652044726f7020206b506120202020160000507265737375726520496e20286f722920206b5061201600004e6f2e206f66205265616374696f6e732020202020202d0000202020202020202020202020202020202020202020204b696e657469632052656163746f722053756d6d6172791600005468656f7265746963616c20706f77657220206b572016000043616c6320506f757420206b50612020202020202020160000496465616c2043702f4376202020202020202020202016000043702f4376202020202020202020202020202020202016000041637475616c20706f77657220206b572020202020201600005072657373757265206f757420206b5061202020202016000054797065206f6620436f6d70726573736f723a20202028000020202020202020202020202020202020202020202020436f6d70726573736f722053756d6d61727916000054204f757420537472203220204320202020202020201600005574696c697479204f7074696f6e3a20202020202020050000542d3330320800005072657373757265470000202020202020302e30302020202032393c00751e00302e3032202020203230302e303020202020313336342e34312020202020312e373637452d3030312020202020362e363439452d303031470000202020202020302e3638202020203239302e3032202020203139362e303020202020313334322e37372020202020392e373037452d3030322020202020362e373536452d303031470000202020202020312e3337202020203239302e3032202020203139322e303020202020313333352e36302020202020372e303237452d3030322020202020362e373932452d303031470000202020202020322e3035202020203239302e3032202020203138382e303020202020313333322e31312020202020352e373034452d3030322020202020362e383130452d303031470000202020202020322e3733202020203239302e3032202020203138342e303020202020313333302e30372020202020342e393235452d3030322020202020362e383230452d303031470000202020202020332e3432202020203239302e3032202020203138302e303020202020313332382e37352020202020342e343137452d3030322020202020362e383237452d303031470000202020202020342e3130202020203239302e3032202020203137362e303020202020313332372e38302020202020342e303632452d3030322020202020362e383332452d303031470000202020202020342e3738202020203239302e3032202020203137322e303020202020313332372e31372020202020332e383033452d3030322020202020362e383335452d303031470000202020202020352e3437202020203239302e3032202020203136382e303020202020313332362e36322020202020332e363037452d3030322020202020362e383338452d303031470000202020202020362e3135202020203239302e3032202020203136342e303020202020313332362e32312020202020332e343535452d3030322020202020362e383430452d303031470000202020202020362e3833202020203239302e3032202020203136302e303020202020313332352e39302020202020332e333334452d3030322020202020362e383432452d303031470000202020202020372e3532202020203239302e3032202020203135362e303020202020313332352e36372020202020332e323336452d3030322020202020362e383433452d303031470000202020202020382e3230202020203239302e3032202020203135322e303020202020313332352e34342020202020332e313536452d3030322020202020362e383434452d303031470000202020202020382e3838202020203239302e3032202020203134382e303020202020313332352e32362020202020332e303930452d3030322020202020362e383435452d303031470000202020202020392e3537202020203239302e3032202020203134342e303020202020313332352e31322020202020332e303334452d3030322020202020362e383436452d303031470000202020202031302e3235202020203239302e3032202020203134302e303020202020313332352e30332020202020322e393838452d3030322020202020362e383436452d303031470000202020202031302e3933202020203239302e3032202020203133362e303020202020313332342e39302020202020322e393438452d3030322020202020362e383437452d303031470000202020202031312e3632202020203239302e3032202020203133322e303020202020313332342e38312020202020322e393134452d3030322020202020362e383437452d303031470000202020202031322e3330202020203239302e3032202020203132382e303020202020313332342e37362020202020322e383834452d3030322020202020362e383438452d303031470000202020202031322e3938202020203239302e3032202020203132342e303020202020313332342e36372020202020322e383539452d3030322020202020362e383438452d303031470000202020202031332e3637202020203239302e3032202020203132302e303020202020313332342e36332020202020322e383337452d3030322020202020362e383438452d303031470000202020202020302e3030202020203239302e3032202020203230302e303020202020313336342e34312020202020302e303030452b3030302020202020372e393136452d303032470000202020202020302e3638202020203239302e3032202020203139362e303020202020313334322e37372020202020312e383230452d3030322020202020332e373536452d303032470000202020202020312e3337202020203239302e3032202020203139322e303020202020313333352e36302020202020322e343332452d3030322020202020322e333536452d303032470000202020202020322e3035202020203239302e3032202020203138382e303020202020313333322e31312020202020322e373334452d3030322020202020312e363635452d303032470000202020202020322e3733202020203239302e3032202020203138342e303020202020313333302e30372020202020322e393132452d3030322020202020312e323538452d303032470000202020202020332e3432202020203239302e3032202020203138302e303020202020313332382e37352020202020332e303239452d3030322020202020392e393239452d303033470000202020202020342e3130202020203239302e3032202020203137362e303020202020313332372e38302020202020332e313130452d3030322020202020382e303737452d303033470000202020202020342e3738202020203239302e3032202020203137322e303020202020313332372e31372020202020332e313639452d3030322020202020362e373234452d303033470000202020202020352e3437202020203239302e3032202020203136382e303020202020313332362e36322020202020332e323134452d3030322020202020352e373030452d303033470000202020202020362e3135202020203239302e3032202020203136342e303020202020313332362e32312020202020332e323438452d3030322020202020342e393035452d303033470000202020202020362e3833202020203239302e3032202020203136302e303020202020313332352e39302020202020332e323736452d3030322020202020342e323733452d303033470000202020202020372e3532202020203239302e3032202020203135362e303020202020313332352e36372020202020332e323938452d3030322020202020332e373634452d303033470000202020202020382e3230202020203239302e3032202020203135322e303020202020313332352e34342020202020332e333137452d3030322020202020332e333436452d303033470000202020202020382e3838202020203239302e3032202020203134382e303020202020313332352e32362020202020332e333332452d3030322020202020332e303030452d303033470000202020202020392e3537202020203239302e3032202020203134342e303020202020313332352e31322020202020332e333434452d3030322020202020322e373131452d303033470000202020202031302e3235202020203239302e3032202020203134302e303020202020313332352e30332020202020332e333535452d3030322020202020322e343637452d303033470000202020202031302e3933202020203239302e3032202020203133362e303020202020313332342e39302020202020332e333634452d3030322020202020322e323539452d303033470000202020202031312e3632202020203239302e3032202020203133322e303020202020313332342e38312020202020332e333732452d3030322020202020322e303831452d303033470000202020202031322e3330202020203239302e3032202020203132382e303020202020313332342e37362020202020332e333739452d3030322020202020312e393238452d303033470000202020202031322e3938202020203239302e3032202020203132342e303020202020313332342e36372020202020332e333834452d3030322020202020312e373935452d303033470000202020202031332e3637202020203239302e3032202020203132302e303020202020313332342e36332020202020332e333930452d3030322020202020312e363830452d303033470000202020202020302e3030202020203239302e3032202020203230302e303020202020313336342e34312020202020302e303030452b3030302020202020302e303030452b303030470000202020202020302e3638202020203239302e3032202020203139362e303020202020313334322e37372020202020322e323535452d3030332020202020332e353331452d303032470000202020202020312e3337202020203239302e3032202020203139322e303020202020313333352e36302020202020332e303133452d3030332020202020342e373139452d303032470000202020202020322e3035202020203239302e3032202020203138382e303020202020313333322e31312020202020332e333838452d3030332020202020352e333035452d303032470000202020202020322e3733202020203239302e3032202020203138342e303020202020313333302e30372020202020332e363038452d3030332020202020352e363530452d303032470000202020202020332e3432202020203239302e3032202020203138302e303020202020313332382e37352020202020332e373532452d3030332020202020352e383735452d303032470000202020202020342e3130202020203239302e3032202020203137362e303020202020313332372e38302020202020332e383533452d3030332020202020362e303333452d303032470000202020202020342e3738202020203239302e3032202020203137322e303020202020313332372e31372020202020332e393236452d3030332020202020362e313437452d303032470000202020202020352e3437202020203239302e3032202020203136382e303020202020313332362e36322020202020332e393831452d3030332020202020362e323334452d303032470000202020202020362e3135202020203239302e3032202020203136342e303020202020313332362e32312020202020342e303235452d3030332020202020362e333032452d303032470000202020202020362e3833202020203239302e3032202020203136302e303020202020313332352e39302020202020342e303539452d3030332020202020362e333535452d303032470000202020202020372e3532202020203239302e3032202020203135362e303020202020313332352e36372020202020342e303836452d3030332020202020362e333939452d303032470000202020202020382e3230202020203239302e3032202020203135322e303020202020313332352e34342020202020342e313039452d3030332020202020362e343334452d303032470000202020202020382e3838202020203239302e3032202020203134382e303020202020313332352e32362020202020342e313238452d3030332020202020362e343633452d303032470000202020202020392e3537202020203239302e3032202020203134342e303020202020313332352e31322020202020342e313433452d3030332020202020362e343838452d303032470000202020202031302e3235202020203239302e3032202020203134302e303020202020313332352e30332020202020342e313537452d3030332020202020362e353039452d303032470000202020202031302e3933202020203239302e3032202020203133362e303020202020313332342e39302020202020342e313638452d3030332020202020362e353236452d303032470000202020202031312e3632202020203239302e3032202020203133322e303020202020313332342e38312020202020342e313738452d3030332020202020362e353431452d303032470000202020202031322e3330202020203239302e3032202020203132382e303020202020313332342e37362020202020342e313836452d3030332020202020362e353534452d303032470000202020202031322e3938202020203239302e3032202020203132342e303020202020313332342e36372020202020342e313933452d3030332020202020362e353636452d303032470000202020202031332e3637202020203239302e3032202020203132302e303020202020313332342e36332020202020342e313939452d3030332020202020362e353736452d303032470000202020202020302e3030202020203239302e3032202020203230302e303020202020313336342e34312020202020372e393234452d3030322020202020302e303030452b303030470000202020202020302e3638202020203239302e3032202020203139362e303020202020313334322e37372020202020312e333430452d3030312020202020302e303030452b303030470000202020202020312e3337202020203239302e3032202020203139322e303020202020313333352e36302020202020312e353235452d3030312020202020302e303030452b303030470000202020202020322e3035202020203239302e3032202020203138382e303020202020313333322e31312020202020312e363136452d3030312020202020302e303030452b303030470000202020202020322e3733202020203239302e3032202020203138342e303020202020313333302e30372020202020312e363639452d3030312020202020302e303030452b303030470000202020202020332e3432202020203239302e3032202020203138302e303020202020313332382e37352020202020312e373034452d3030312020202020302e303030452b303030470000202020202020342e3130202020203239302e3032202020203137362e303020202020313332372e38302020202020312e373238452d3030312020202020302e303030452b303030470000202020202020342e3738202020203239302e3032202020203137322e303020202020313332372e31372020202020312e373436452d3030312020202020302e303030452b303030470000202020202020352e3437202020203239302e3032202020203136382e303020202020313332362e36322020202020312e373630452d3030312020202020302e303030452b303030470000202020202020362e3135202020203239302e3032202020203136342e303020202020313332362e32312020202020312e373730452d3030312020202020302e303030452b303030470000202020202020362e3833202020203239302e3032202020203136302e303020202020313332352e39302020202020312e373739452d3030312020202020302e303030452b303030470000202020202020372e3532202020203239302e3032202020203135362e303020202020313332352e36372020202020312e373835452d3030312020202020302e303030452b303030470000202020202020382e3230202020203239302e3032202020203135322e303020202020313332352e34342020202020312e373931452d3030312020202020302e303030452b303030470000202020202020382e3838202020203239302e3032202020203134382e303020202020313332352e32362020202020312e373935452d3030312020202020302e303030452b303030470000202020202020392e3537202020203239302e3032202020203134342e303020202020313332352e31322020202020312e373939452d3030312020202020302e303030452b303030470000202020202031302e3235202020203239302e3032202020203134302e303020202020313332352e30332020202020312e383032452d3030312020202020302e303030452b303030470000202020202031302e3933202020203239302e3032202020203133362e303020202020313332342e39302020202020312e383035452d3030312020202020302e303030452b303030470000202020202031312e3632202020203239302e3032202020203133322e303020202020313332342e38312020202020312e383037452d3030312020202020302e303030452b303030470000202020202031322e3330202020203239302e3032202020203132382e303020202020313332342e37362020202020312e383130452d3030312020202020302e303030452b303030470000202020202031322e3938202020203239302e3032202020203132342e303020202020313332342e36372020202020312e383131452d3030312020202020302e303030452b303030470000202020202031332e3637202020203239302e3032202020203132302e303020202020313332342e36332020202020312e383133452d3030312020202020302e303030452b303030470000202020202020302e3638202020203239302e3032202020203139362e303020202020313334322e37372020202020302e303030452b3030302020202020302e303030452b303030470000202020202020312e3337202020203239302e3032202020203139322e303020202020313333352e36302020202020302e303030452b3030302020202020302e303030452b303030470000202020202020322e3035202020203239302e3032202020203138382e303020202020313333322e31312020202020302e303030452b3030302020202020302e303030452b303030470000202020202020322e3733202020203239302e3032202020203138342e303020202020313333302e30372020202020302e303030452b3030302020202020302e303030452b303030470000202020202020332e3432202020203239302e3032202020203138302e303020202020313332382e37352020202020302e303030452b3030302020202020302e303030452b303030470000202020202020342e3130202020203239302e3032202020203137362e303020202020313332372e38302020202020302e303030452b3030302020202020302e303030452b303030470000202020202020342e3738202020203239302e3032202020203137322e303020202020313332372e31372020202020302e303030452b3030302020202020302e303030452b303030470000202020202020352e3437202020203239302e3032202020203136382e303020202020313332362e36322020202020302e303030452b3030302020202020302e303030452b303030470000202020202020362e3135202020203239302e3032202020203136342e303020202020313332362e32312020202020302e303030452b3030302020202020302e303030452b303030470000202020202020362e3833202020203239302e3032202020203136302e303020202020313332352e39302020202020302e303030452b3030302020202020302e303030452b303030470000202020202020372e3532202020203239302e3032202020203135362e303020202020313332352e36372020202020302e303030452b3030302020202020302e303030452b303030470000202020202020382e3230202020203239302e3032202020203135322e303020202020313332352e34342020202020302e303030452b3030302020202020302e303030452b303030470000202020202020382e3838202020203239302e3032202020203134382e303020202020313332352e32362020202020302e303030452b3030302020202020302e303030452b303030470000202020202020392e3537202020203239302e3032202020203134342e303020202020313332352e31322020202020302e303030452b3030302020202020302e303030452b303030470000202020202031302e3235202020203239302e3032202020203134302e303020202020313332352e30332020202020302e303030452b3030302020202020302e303030452b303030470000202020202031302e3933202020203239302e3032202020203133362e303020202020313332342e39302020202020302e303030452b3030302020202020302e303030452b303030470000202020202031312e3632202020203239302e3032202020203133322e303020202020313332342e38312020202020302e303030452b3030302020202020302e303030452b303030470000202020202031322e3330202020203239302e3032202020203132382e303020202020313332342e37362020202020302e303030452b3030302020202020302e303030452b303030470000202020202031322e3938202020203239302e3032202020203132342e303020202020313332342e36372020202020302e303030452b3030302020202020302e303030452b303030470000202020202031332e3637202020203239302e3032202020203132302e303020202020313332342e36332020202020302e303030452b3030302020202020302e303030452b3030301c000805002852202d20434f4d64202d20646b292a2831202d206929202b20646b0800120009000c000d0012000e000c001b0012000f0000486561742045786368616e676572730e00004162736f7262657220542d333031120000507572696661636174696f6e20546f77657207000052656163746f72ff00aa0508004d1600000c0004cdac1600006b0034001a170000d900000889170000480100000b180000ca0180c46f1800002e020000ce1800008d02f8cc4c1900000b037742d219000091039596691a00002804a8cddc1a00009b04e2136d1b00002c05c512621c000021060400ff1c0000be0609049b1d00005a07022e291e0000e8070000cd1e00008c08a0cc2a1f0000e9082c5f3e200000fd09f8cc41210000000ba0cf0e220000cd0bfc881f230000de0caccdbc2300007b0d34006c2400002b0ef0af24250000e30e0000d4250000930f80c47b2600003a1000003e270000fd10f8ccfb270000ba117742cf2800008e129596b2290000711300fa6d2a00002c140100252b0000e414fccd0f2c0000ce150000362e0000f517f8cc803000003f1a000069320000281cfa2da5330000641d02cf6d3400002c1e01004c3500000b1f02cf26360000e51f0400c9370000640180c4193a0000b40314d0693c00000406a0ccb93e00005408000009410000a40a010059430000f40cb824a9450000440f84e6f947000094117400494a0000e4130200994c000034160000e94e00008418e7dc39510000d41ab06289530000241d0e00c730d1000000f2ce6200fc0000000900000082b103300000c530d4a2c730d1000000f2ce6200fd000000f2ce6200f4d06200eee00230f2ce6200142e9d0000000000f4d0620074000000000000006292103000000000f0ce620007000000ffffffff2c239d0030d16200000000000700500065007200630065006e00740000000000000030005d0000000600000000080000000800000300ff01040000000400000001000000ff010900c81c9d000000000084d06200000000001000000001000000c8ce9d30000000005800870080d062000100000089100030165a5430d25f54303d6c10301b2c9d004800870065100030480087001b2c9d0002000000b18b10301b2c9d00480087000016000000000000c4fdffffff018700bcc6608200080000000000000100000033b30100b06254300a00000000100000000800000700ff01040000000800000001000000ff0109000cd0620093caf16505000000c4fdffff001e000000000000bcc660820e000000010000000c0000000008000000000000c0cd6182ff01000201000000f0d0620040001ef11000000040d06200b7177c300000000078039f000800000050d0620078039f0019c37e301042543060d06200080000000100000078039f000400000074d0620078039f0094d06200f07581302831543000000000cd00000094d0620000000000f0d06200f0d06200d0d06200111c7c30cd00000000000000f0d062000100000078039f007a000000eb00000018d1620000000000aad162001fbf113030d162007a00000078039f000008000089a00930eb0000007a00000030d1620005000000a88454014cf16200a501000086ce6200ffffffff0090540100000000b00100003600000000000000ffffffff50f16200070000000b000000000000003c00000004f262001aab10306536000000000000010000000000000000302e3032202020203230302e303020202020313336342e34312020202020312e373637452d3030312020202020362e363439452d303031470000202020202020302e3638202020203239302e3032202020203139362e303020202020313334322e37372020202020392e373037452d3030322020202020362e373536452d303031470000202020202020312e3337202020203239302e3032202020203139322e303020202020313333352e36302020202020372e303237452d3030322020202020362e373932452d303031470000202020202020322e3035202020203239302e3032202020203138382e303020202020313333322e31312020202020352e373034452d3030322020202020362e383130452d303031470000202020202020322e3733202020203239302e3032202020203138342e303020202020313333302e30372020202020342e390a0000000908100000062000bb0dcc07410000000600000014000000150000008300020000008400020000004d00550100004c00650078006d00610072006b00200032003000350030002000530065007200690065007300200043006f006c006f007200460069006e00650020003200000000045010d4007f000faf800102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7000c0000000000000000000000000004014c65786d61726b20323035302053657269657320436f6c6f7246696e652032004c5054313a00000000000000000000000000000000000000000000000000000001010000014c5054313a0000000000000000000200000002000000a10022000100640001000100010000002c012c01000000000000e03f000000000000e03f010033000200030060100a00d234f123900100000d0060100a00ea34f123400101000e0060100a00cb34eb23f00001000f0060100a00cb34eb23f0000000100060100a00ea34f123180101001100120002000000011002000000021010000000000000000000300aab02300ad30133100000a00004004300640064100800a30701000000010003100c00010001000c000c000100000033100000511008000001000000000000511013000102000000000b003b010030003b0009000900511013000202000000000b003b010030003b000100010051100800030100000000000006100800ffff000003000000331000005f100200000007100c00000000000000000001004f000a10100099336600ffffff00010000003d0009000b1002000000091014000000000000000000020001004d004d003c0000000c10020001003410000045100200000034100000441004001e000000241002000200251020000202010000000000ecffffffe3ffffff0000000000000000b1004d0020100000331000004f101400020002000000000000000000000000000000000026100200100051100800000100000000000034100000241002000300251020000202010000000000ecffffffe3ffffff0000000000000000b1004d0020100000331000004f1014000200020000000000000000000000000000000000261002000f0051100800000100000000000034100000461002000100411012000000f10100000b030000a90d0000300a0000331000004f101400020002006a000000a00200002f0f0000c90b00001d101200000000000000000000000000000000000000331000002010080001000100010001006210120000000000010000000100000000000000ef001e101e0002000101000000000000000000000000000000000000000023004d00000026100200110021100200010007100c00000000000200ffff08004d00341000001d101200010000000000000000000000000000000000331000001f102a00000000000000000000000000000000000000000000000000000000000000000000000000000000001f014e1002002c001e101e0002000301000000000000000000000000000000000000000023004d00000026100200110021100200010007100c00000000000200ffff08004d003410000025102000020201000000000041080000690e000009010000ea00000081004d0000000000331000004f1014000200020000000000000000002700000019000000261002000e005110080000010000000000000d100e000000050159006500610072007300271006000300000000003410000025102000020201000000000000000000f80500009f0000005504000081024d0000005a00331000004f101400020002000000000000000000190000006d000000261002000e005110080000010000000000000d102a00000013014d0069006c006c0069006f006e00730020006f006600200064006f006c006c006100720073002710060002000000000034100000141014000000000000000000000000000000000000000000331000001710060000009600000022100a0000000000000000000f003410000034100000251020000202010000000000a10100004e000000640c00000e02000081004d0030100000331000004f101400020002000000000000000000c801000036000000261002000d005110080000010000000000000d10b4000000580144006900730063006f0075006e0074006500640020004300610073006800200046006c006f00770020004400690061006700720061006d00200066006f007200200074006800650020004f007000740069006d0069007a00650064002000440065007300690067006e00200066006f00720020007400680065002000500072006f00640075006300740069006f006e0020006f006600200041006300720079006c006900630020004100630069006400271006000100000000003410000025102000020201000000000070f4ffff8efeffff000000000000000095004d0060d00000331000004f101400020002000000000000000000000000000000000051100800000100000000000032100400000003003310000007100c00000000000500ffff08004d000a101000ffffff0000000000010001004e004d00341000002710060004000000ffff341000003410000000020e00000000000c00000000000100000065100200020003020e00000000000000000000000000f03f03020e00010000000000000000000000004003020e00020000000000000000000000084003020e00030000000000000000000000104003020e00040000000000000000000000144003020e00050000000000000000000000184003020e000600000000000000000000001c4003020e00070000000000000000000000204003020e00080000000000000000000000224003020e00090000000000000000000000244003020e000a0000000000000000000000264003020e000b0000000000000000000000284065100200010003020e00000000000000c49c69c9324b2fc003020e000100000000004becf3c17c223ec003020e00020000000000bc51eb4dda14184003020e00030000000000369416434858444003020e000400000000005378348a3fe7514003020e0005000000000050380f95e1e5584003020e00060000000000ef35f6eadf5f5f4003020e000700000000003d1d168210a2624003020e000800000000003fabdf79dd4f654003020e00090000000000b241ada1ddca674003020e000a00000000008fb0454bd4166a4003020e000b000000000065b80b6d3d376c406510020003003e020a000b000000000065b80b6da0000400430064000a0000000908100000061000bb0dcc0741000000060000000d00020001000c00020064000f000200010011000200000010000800fca9f1d24d62503f5f00020001002a00020000002b00020000008200020001008000080000000000000000002502040000003b0181000200c10414000000150000008300020000008400020000004d00550100004c00650078006d00610072006b00200032003000350030002000530065007200690065007300200043006f006c006f007200460069006e00650020003200000000045010d4007f000faf800102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7000c0000000000000000000000000004014c65786d61726b20323035302053657269657320436f6c6f7246696e652032004c5054313a00000000000000000000000000000000000000000000000000000001010000014c5054313a0000000000000000000200000002000000a10022000100640001000100010000002c012c01000000000000e03f000000000000e03f01005500020008007d000c0002000200a0100f00020000007d000c0003000300a00f0f00020000007d000c000400040020100f00020000007d000c000500050040110f00020000007d000c000600060080100f00020000007d000c000700070000111900020000007d000c0008000800e00f0f00020000007d000c000900090080140f000200000000020e00000000003c00000000000a00000008021000000000000a003b01000054300001120008021000020000000a003b01000062000001030008021000040000000a003b01000000000001620008021000050000000a007701000000000001000008021000060000000a007701000000000001028108021000070000000a007701000000000001000008021000080000000a007701000000000001000008021000090000000a003b010000620000010200080210000a0000000a0077010000000000016200080210000b0000000a003b01000000000001ffcf080210000c0000000a003b010000000000010000080210000d0000000a003b010000543000010000080210000e0000000a003b010000ff0140010000080210000f0000000a003b01000009004001620008021000100000000a00c1020000ffff4001000008021000110000000a003b01000000000001620008021000120000000a003b01000011300001620008021000130000000a003b01000056010001090008021000140000000a003b01000056010001110008021000150000000a003b01000056010001090008021000160000000a003b01000000000001090008021000170000000a003b01000000000001010d08021000180000000a003b01000000000001000008021000190000000a003b010000580100010000080210001a0000000a003b010000000000010000080210001b0000000a003b010000000000010000080210001c0000000a003b010000000000010000080210001f0000000a0077010000000000010000fd000a000000000026007e000000be000c00000001000f000f000f000300fd000a00020000000f007f000000be000c00020001000f000f000f00030001020600040000000f00fd000a00040001002e008000000006003900040002001f00826985d9a31d80410000060002ff23001fe17a14ae47e1f23f5a0000210004c0051f666666666666d63f5a0000210004c0050301020600040003000f0001020600050000000f00fd000a00050001002e00a800000006002100050002002f00ffffffffbfb5f1400000070002ff0b005a000019000ac01ed0b60501020600050003000f0001020600060000000f00fd000a00060001002e00a900000006003d00060002001f00426c59bc2ac81a410000050002ff27005a00002a0007c05a0000290007c0035a0000280007c0035a0000270007c0035a0000260007c00301020600060003000f0001020600070000000f00fd000a00070001002e00aa00000006001d00070002001f0036cd3b4ed111504000000b0002ff07005a00002b0007c001020600070003000f0001020600080000000f00fd000a00080001002e00ab00000006004500080002001f0060fd9f0312a170410000040002fe2f005a0000040007c05a0000050007c0035a0000060007c0035a0000070007c0035a0000080007c0035a0000090007c00301020600080003000f00be000e00090000000f0024000f000f000300010206000a0000000f00fd000a000a0001002e00ac000000060080000a0002001f00ca7a6972edf8794100001c0005ff6a001f0ad7a3703d0ac73f44040002001fe17a14ae47e1f23f5a00001a000400051f666666666666d63f5a00001a0004000503150415051fd7a3703d0ad70540440500020005031fae47e17a14aef33f44060002004407000200034408000200031505035a00002c00070003010206000a0003000f00be000a000b0000000f002e000100060080000b0002001f0072b90809e2bb7c4100000a0002ff6a001fc3f5285c8fc2d53f44040002001fe17a14ae47e1f23f5a00001a000400051f666666666666d63f5a00001a0004000503150415051fd7a3703d0ad70540440500020005031fae47e17a14aef33f44060002004407000200034408000200031505035a00002c00070003010206000b0003000f00010206000c0000000f00fd000a000c0001002e008100000006001b000c0002001f00668192509ee8aa410000130004ff0500441c0009c0010206000c0003000f00010206000d0000000f00fd000a000d0001002e008200000003020e000d0002003000e7df73b8f392ed3f06001b000d0003005700000000867230423f0000220004ff0500442b0009c0be000e000e0000000f002e0031000f000300be000e000f0000000f000f000f000f000300fd000a00100001003b0083000000fd000a00100002003b0084000000fd000a00100003003b00ad000000fd000a00100004003b00ae000000fd000a00100005003b0085000000fd000a00100006003b00af000000fd000a00100007003c00ab010000fd000a0010000800610086000000fd000a00100009003b00870000007e020a00110001003d000000f03f06002000110002003e00826985d9a31d70c10000110008ff0a004404000240131e020006fd000a00110003003f0088000000fd000a00110004003f0088000000fd000a00110005003f0088000000fd000a00110006003f0088000000fd000a00110007005c008800000006002c00110008003e0046fc1cfb12d86dc10000120002ff160044110002c01f48e17a14ae47f13f44110001c015070606001b0011000900400046fc1cfb12d86dc10000120009ff050044110008c07e020a001200010041000000004006001b00120002004200826985d9a31d70c10000120008ff05004411000240fd000a0012000300430088000000fd000a0012000400430088000000fd000a0012000500430088000000fd000a0012000600430088000000fd000a00120007005d008800000006002c00120008004200c58ab28924a26bc100003b0005ff160044120002c01f48e17a14ae47f13f44120001c01507060600210012000900440086c367c21bbd7cc10800130009ff0b0044110009c044120008c0037e020a0013000100410000000840fd000a0013000200430088000000060025001300030042009d75d52806c959410000130007ff0f001f9a9999999999c93f44040002c005060021001300040042009d75d52806c979410000140004ff0b00440400020044130003c00406002d00130005004200d6ddded7438497410000130006ff17005a00000c0007005a00000d000700035a00000e0007000306001b00130006004200ca7a6972edf879410800130003ff0500440a00020006003d00130007005e00d944c3e2b0b785410800130008ff270044130005c044130006c00444130003c004151e01001f9a9999999999d93f04150544130003c00306002c00130008004200a2c95241763d81410800110002ff160044130007c01f48e17a14ae47f13f44130001c015070606002100130009004400f83ef70043f756410800140009ff0b0044120009c044130008c0037e020a0014000100410000001040fd000a001400020043008800000006002500140003004200175e44bad1a064410000140007ff0f001f7b14ae47e17ad43f44040002c00506002100140004004200238d66973af16e410000150004ff0b0044130004c044140003c00406002d00140005004200d6ddded7438497410000140006ff17005a00000c0007005a00000d000700035a00000e0007000306001b00140006004200ca7a6972edf879410800140003ff0500440a00020006003d00140007005f002dd525c0b87d86410800140008ff270044140005c044140006c00444140003c004151e01001f9a9999999999d93f04150544140003c00306002c00140008004200900cfce9188880410800130005ff160044140007c01f48e17a14ae47f13f44140001c0150706060021001400090044006ff41a4a016783410800150009ff0b0044130009c044140008c0037e020a0015000100410000001440fd000a001500020043008800000006002500150003004200820a52acfbc058410000150007ff0f001ffa7e6abc7493c83f44040002c00506002100150004004200e2873dc1bc9062410000160004ff0b0044140004c044150003c00406002d00150005004200d6ddded7438497410000150006ff17005a00000c0007005a00000d000700035a00000e0007000306001b00150006004200ca7a6972edf879410800150003ff0500440a00020006003d00150007005f004b4c56297daa85410800150008ff270044150005c044150006c00444150003c004151e01001f9a9999999999d93f04150544150003c00306002c001500080042005fdf6fbeb17d7d410800140005ff160044150007c01f48e17a14ae47f13f44150001c0150706060021001500090044000f72a914ed1291410800160009ff0b0044140009c044150008c0037e020a0016000100410000001840fd000a001600020043008800000006002500160003004200cf3f2f3561b44d410000170003ff0f001f92cb7f48bf7dbd3f44040002c00506002100160004004200dc6fe3e7484756410000170004ff0b0044150004c044160003c00406002d00160005004200d6ddded7438497410000160006ff17005a00000c0007005a00000d000700035a00000e0007000306001b00160006004200ca7a6972edf879410800160007ff0500440a00020006003d00160007005f00f7c6d9cebf2b85410800160008ff270044160005c044160006c00444160003c004151e01001f9a9999999999d93f04150544160003c00306002c0016000800420003178804b9ae7a410800150005ff160044160007c01f48e17a14ae47f13f44160001c015070606002100160009004400d077cb559bbe97410800170009ff0b0044150009c044160008c0037e020a0017000100410000001c40fd000a001700020043008800000006001b00170003004200cf3f2f3561b44d410000170007ff050044160003c006002100170004004200d23f2f3561b43d410000180004ff0b0044160004c044170003c00406002d00170005004200d6ddded7438497410000170006ff17005a00000c0007005a00000d000700035a00000e0007000306001b00170006004200ca7a6972edf879410800160003ff0500440a00020006003d00170007005f00f7c6d9cebf2b85410800170008ff270044170005c044170006c00444170003c004151e01001f9a9999999999d93f04150544170003c00306002c00170008004200ddf89046beb478410800160005ff160044170007c01f48e17a14ae47f13f44170001c01507060600210017000900440007b66fe7caeb9d410800180009ff0b0044160009c044170008c0037e020a0018000100410000002040fd000a001800020043008800000006002500180003004200cf3f2f3561b43d410000180007ff0f001f92cb7f48bf7dad3f44040002c0050600210018000400450000000000000000000000180007fd0b0044170004c044180003c00406002d00180005004200d6ddded7438497410000180006ff17005a00000c0007005a00000d000700035a00000e0007000306001b00180006004200ca7a6972edf879410800180003ff0500440a00020006003d00180007005f00f762fccab1cc84410800180008ff270044180005c044180006c00444180003c004151e01001f9a9999999999d93f04150544180003c00306002c00180008004200b61fbc94887976410800170005ff160044180007c01f48e17a14ae47f13f44180001c015070606002100180009004400fa5e4f8616c5a1410800190009ff0b0044170009c044180008c0037e020a0019000100410000002240fd000a0019000200430088000000fd000a0019000300430088000000fd000a001900040043008800000006002d00190005004200d6ddded7438497410000190006ff17005a00000c0007005a00000d000700035a00000e0007000306001b00190006004200ca7a6972edf879410800190007ff0500440a00020006003100190007005f00f8fe1ec7a36d84410000190008ff1b0044190005c044190006c004151e01001f9a9999999999d93f04150506002c001900080042008e9df7673e7074410800180005ff160044190007c01f48e17a14ae47f13f44190001c015070606002100190009004400ac524e531e53a44108001a0009ff0b0044180009c044190008c0037e020a001a000100410000002440fd000a001a000200430088000000fd000a001a000300430088000000fd000a001a00040043008800000006002d001a0005004200d6ddded74384974100001a0006ff17005a00000c0007005a00000d000700035a00000e0007000306001b001a0006004200ca7a6972edf8794108001a0007ff0500440a000200060031001a0007005f00f8fe1ec7a36d844100001a0008ff1b00441a0005c0441a0006c004151e01001f9a9999999999d93f04150506002c001a00080042007a62ac8fabec72410800190005ff1600441a0007c01f48e17a14ae47f13f441a0001c0150706060021001a0009004400fbde43c5b3b0a64108001b0009ff0b0044190009c0441a0008c0037e020a001b000100410000002640fd000a001b000200430088000000fd000a001b000300430088000000fd000a001b00040043008800000006002d001b0005004200d6ddded74384974100001b0006ff17005a00000c0007005a00000d000700035a00000e0007000306001b001b0006004200ca7a6972edf8794108001b0007ff0500440a000200060031001b0007005f00f8fe1ec7a36d844100001b0008ff1b00441b0005c0441b0006c004151e01001f9a9999999999d93f04150506002c001b0008004200cf18a942ce85714108001a0005ff1600441b0007c01f48e17a14ae47f13f441b0001c0150706060021001b00090044001502998d6de1a84108001c0009ff0b00441a0009c0441b0008c0037e020a001c000100460000002840fd000a001c000200470088000000fd000a001c000300470088000000fd000a001c00040047008800000006002d001c0005004800d6ddded74384974100001c0006ff17005a00000c0007005a00000d000700035a00000e0007000306001b001c0006004800ca7a6972edf8794108001c0007ff0500440a000200060031001c0007006000f8fe1ec7a36d844100001c0008ff1b00441c0005c0441c0006c004151e01001f9a9999999999d93f04150506002c001c000800480087facb178639704108001b0005ff1600441c0007c01f48e17a14ae47f13f441c0001c0150706060021001c0009004900668192509ee8aa4108000c0002ff0b00441b0009c0441c0008c003fd000a001f000100190083000000fd000a001f000200190084000000fd000a001f0003003200ad000000fd000a001f0004003200ae000000fd000a001f000500320085000000fd000a001f0006003200af000000010206001f0007001900fd000a001f000800190086000000fd000a001f000900190087000000d7003c00ca1400001c021e001e005f004700630043006b001200a6009c0041004900120012007e00c700c800500150015001500146015001120112011201120108021000200000000a003b01000054300001120008021000210000000a003b01000062000001030008021000220000000a003b01000000000001620008021000230000000a003b01000000000001000008021000240000000a003b01000000000001028108021000250000000a003b01000000000001000008021000260000000a003b01000000000001000008021000270000000a003b01000062000001020008021000280000000a003b01000000000001620008021000290000000a003b01000000000001ffcf080210002a0000000a003b010000000000010000080210002b0000000a003b010000543000010000080210002f0000000a00ee020000ff010001000008021000300000000a003b01000009000001620008021000310000000a003b010000ffff0001000008021000320000000a003b01000000000001620008021000330000000a003b01000011300001620008021000340000000a003b01000056010001090008021000350000000a003b01000056010001110008021000360000000a003b01000056010001090008021000370000000a003b01000000000001090008021000380000000a003b01000000000001010d08021000390000000a003b010000000000010000080210003a0000000a003b010000580100010000080210003b0000000a003b0100000000000100007e020a00200001000f000000f03f06002000200002001f00826985d9a31d70c10000200008ff0a0044040002c0131e020006fd000a0020000300330088000000fd000a0020000400330088000000fd000a0020000500330088000000fd000a00200006003300880000000102060020000700190006002600200008001f003909dae02fc060c10000200009ff100044200002c01e0100440d0002c003150606001b00200009001f003909dae02fc060c10000210002ff050044200008c07e020a00210001000f000000004006001b00210002001f00826985d9a31d70c10000210008ff050044200002c0fd000a0021000300330088000000fd000a0021000400330088000000fd000a0021000500330088000000fd000a00210006003300880000000102060021000700190006002a00210008001f00c4fa6763236951c10000210009ff140044210002c01e0100440d0002c003151e0200070606002100210009001f009b068e92c17469c10800220006ff0b0044200009c044210008c0037e020a00220001000f0000000840fd000a002200020033008800000006002500220003001f009d75d52806c959410000220007ff0f001f9a9999999999c93f44040002c00506002100220004001f009d75d52806c979410000230004ff0b00440400020044220003c00406002d00220005004200d6ddded7438497410000300002ff17005a00000c0007005a00000d000700035a00000e0007000306001b00220006001f00ca7a6972edf879410800220003ff0500440a00020006003d00220007003400d944c3e2b0b785410800220008ff270044220005c044220006c00444220003c004151e01001f9a9999999999d93f04150544220003c00306002c00220008001f0010b09675106358410800220009ff160044220007c01e0100440d000200031544220001c0070606002100220009001f00265d85af72865ac10800230006ff0b0044210009c044220008c0037e020a00230001000f0000001040fd000a002300020033008800000006002500230003001f00175e44bad1a064410000230007ff0f001f7b14ae47e17ad43f44040002c00506002100230004001f00238d66973af16e410000240004ff0b0044220004c044230003c00406002d00230005004200d6ddded7438497410000220005ff17005a00000c0007005a00000d000700035a00000e0007000306001b00230006001f00ca7a6972edf879410800230003ff0500440a00020006003d002300070035002dd525c0b87d86410800230008ff270044230005c044230006c00444230003c004151e01001f9a9999999999d93f04150544230003c00306002c00230008001f00b39b18522b404a410800230009ff160044230007c01e0100440d000200031544230001c0070606002100230009001f00991ef20cbacc4ac10800240006ff0b0044220009c044230008c0037e020a00240001000f0000001440fd000a002400020033008800000006002500240003001f00820a52acfbc058410000240007ff0f001ffa7e6abc7493c83f44040002c00506002100240004001f00e2873dc1bc9062410000250004ff0b0044230004c044240003c00406002d00240005004200d6ddded7438497410000230005ff17005a00000c0007005a00000d000700035a00000e0007000306001b00240006001f00ca7a6972edf879410800240003ff0500440a00020006003d002400070035004b4c56297daa85410800240008ff270044240005c044240006c00444240003c004151e01001f9a9999999999d93f04150544240003c00306002c00240008001f00fbf566e0ae483a410800240009ff160044240007c01e0100440d000200031544240001c0070606002100240009001f0037477d39c5503bc10800250006ff0b0044230009c044240008c0037e020a00250001000f0000001840fd000a002500020033008800000006002500250003001f00cf3f2f3561b44d410000250007ff0f001f92cb7f48bf7dbd3f44040002c00506002100250004001f00dc6fe3e7484756410000260004ff0b0044240004c044250003c00406002d00250005004200d6ddded7438497410000240005ff17005a00000c0007005a00000d000700035a00000e0007000306001b00250006001f00ca7a6972edf879410800250003ff0500440a00020006003d00250007003500f7c6d9cebf2b85410800250008ff270044250005c044250006c00444250003c004151e01001f9a9999999999d93f04150544250003c00306002c00250008001f002fbf5a15fab12a410800250009ff160044250007c01e0100440d000200031544250001c0070606002100250009001f003fcf9f5d90ef2bc10800260006ff0b0044240009c044250008c0037e020a00260001000f0000001c40fd000a002600020033008800000006001b00260003001f00cf3f2f3561b44d410000260007ff050044250003c006002100260004001f00d23f2f3561b43d410000270004ff0b0044250004c044260003c00406002d00260005004200d6ddded7438497410000250005ff17005a00000c0007005a00000d000700035a00000e0007000306001b00260006001f00ca7a6972edf879410800260003ff0500440a00020006003d00260007003500f7c6d9cebf2b85410800260008ff270044260005c044260006c00444260003c004151e01001f9a9999999999d93f04150544260003c00306002c00260008001f009b861cf03abf1b410800260009ff160044260007c01e0100440d000200031544260001c0070606002100260009001f00e31723cbe51f1cc10800270006ff0b0044250009c044260008c0037e020a00270001000f0000002040fd000a002700020033008800000006002500270003001f00cf3f2f3561b43d410000270007ff0f001f92cb7f48bf7dad3f44040002c0050600210027000400360000000000000000000000110009ff0b0044260004c044270003c00406002d00270005004200d6ddded7438497410000260005ff17005a00000c0007005a00000d000700035a00000e0007000306001b00270006001f00ca7a6972edf879410800270003ff0500440a00020006003d00270007003500f762fccab1cc84410800270008ff270044270005c044270006c00444270003c004151e01001f9a9999999999d93f04150544270003c00306002c00270008001f00b192af599a550c410800270009ff160044270007c01e0100440d000200031544270001c0070606002100270009001f00159d963c31ea0bc10800280006ff0b0044260009c044270008c0037e020a00280001000f0000002240fd000a0028000200330088000000fd000a0028000300330088000000fd000a002800040033008800000006002d00280005004200d6ddded7438497410000270005ff17005a00000c0007005a00000d000700035a00000e0007000306001b00280006001f00ca7a6972edf879410800280007ff0500440a00020006003100280007003500f8fe1ec7a36d84410000280008ff1b0044280005c044280006c004151e01001f9a9999999999d93f04150506002c00280008001f00365e6066ccecfc400800280009ff160044280007c01e0100440d000200031544280001c0070606002100280009001f00f4dbcc1296e7fac00800290006ff0b0044270009c044280008c0037e020a00290001000f0000002440fd000a0029000200330088000000fd000a0029000300330088000000fd000a002900040033008800000006002d00290005004200d6ddded7438497410000280005ff17005a00000c0007005a00000d000700035a00000e0007000306001b00290006001f00ca7a6972edf879410800290007ff0500440a00020006003100290007003500f8fe1ec7a36d84410000290008ff1b0044290005c044290006c004151e01001f9a9999999999d93f04150506002c00290008001f007beca9ac8a10ee400800290009ff160044290007c01e0100440d000200031544290001c0070606002100290009001f006dcbef78a1bee7c008002a0006ff0b0044280009c044290008c0037e020a002a0001000f0000002640fd000a002a000200330088000000fd000a002a000300330088000000fd000a002a00040033008800000006002d002a0005004200d6ddded7438497410000290005ff17005a00000c0007005a00000d000700035a00000e0007000306001b002a0006001f00ca7a6972edf8794108002a0007ff0500440a000200060031002a0007003500f8fe1ec7a36d844100002a0008ff1b00442a0005c0442a0006c004151e01001f9a9999999999d93f04150506002c002a0008001f00c76f9e87c73fdf4008002a0009ff1600442a0007c01e0100440d0002000315442a0001c00706060021002a0009001f001327416a7b3dd0c008002b0006ff0b0044290009c0442a0008c0037e020a002b0001000f0000002840fd000a002b000200330088000000fd000a002b000300330088000000fd000a002b00040033008800000006002d002b0005004200d6ddded74384974100002a0005ff17005a00000c0007005a00000d000700035a00000e0007000306001b002b0006001f00ca7a6972edf8794108002b0007ff0500440a000200060031002b0007003500f8fe1ec7a36d844100002b0008ff1b00442b0005c0442b0006c004151e01001f9a9999999999d93f04150506002c002b0008001f00566059737b3dd04008002b0009ff1600442b0007c01e0100440d0002000315442b0001c00706060021002b0009001f00000000867230423f08000d0003ff0b00442a0009c0442b0008c003fd000a002f0001003b0083000000fd000a002f0002003b0084000000fd000a002f0003003b00ad000000fd000a002f0004003b00ae000000fd000a002f0005003b0085000000fd000a002f0006003b00af000000fd000a002f0007004a00b0000000fd000a002f0008003b0086000000fd000a002f0009003c00870000007e020a00300001004b000000f03f06002a00300002004c00894f9a100ce630c000003b0006ff140044040002c0131e0200061f0000000080842e4106fd000a00300003004d0088000000fd000a00300004004d0088000000fd000a00300005004d0088000000fd000a00300006004d0088000000fd000a00300007004d008800000006002500300008004c00c49c69c9324b2fc00000300009ff0f0044300002c01f48e17a14ae47f13f0606001b00300009006200c49c69c9324b2fc00000310002ff050044300008c07e020a00310001004e000000004006001b00310002004f00894f9a100ce630c00000310008ff050044300002c0fd000a0031000300500088000000fd000a0031000400500088000000fd000a0031000500500088000000fd000a0031000600500088000000fd000a003100070050008800000006002900310008004f00d23b7ebac6f92cc00000310009ff130044310002c01f48e17a14ae47f13f1e02000706060021003100090063004becf3c17c223ec00800320007ff0b0044300009c044310008c0037e020a00320001004e0000000840fd000a003200020050008800000006002f00320003004f000f4c5de7ac091b400000320004ff19001f9a9999999999c93f44040002c0051f0000000080842e410606002b00320004004f000e4c5de7ac093b400000370003ff150044040002001f0000000080842e410644320003c0040600380032000500420025a47b95b4a8584000002b0005ff22005a00000c0007005a00000d000700035a00000e00070003151f0000000080842e410606002500320006004f00698283e4e73b3b400800320003ff0f00440a0002001f0000000080842e410606003d00320007004f0041fb972dc2c546400800320008ff270044320005c044320006c00444320003c004151e01001f9a9999999999d93f04150544320003c00306002b00320008004f005d60b7aad91342400800320009ff150044320007c01f48e17a14ae47f13f44320001c0070606002100320009005100bc51eb4dda1418400800330007ff0b0044310009c044320008c0037e020a00330001004e0000001040fd000a003300020050008800000006002f00330003004f0072d67d1f57a125400000300008ff19001f7b14ae47e17ad43f44040002c0051f0000000080842e410606002100330004004f00d5609e57013930400000340004ff0b0044320004c044330003c0040600380033000500420025a47b95b4a858400000320005ff22005a00000c0007005a00000d000700035a00000e00070003151f0000000080842e410606002500330006004f00698283e4e73b3b400800320006ff0f00440a0002001f0000000080842e410606003d00330007004f004cb32ca5689547400800330008ff270044330005c044330006c00444330003c004151e01001f9a9999999999d93f04150544330003c00306002b00330008004f00ff2959f9ac5541400800330009ff150044330007c01f48e17a14ae47f13f44330001c007060600210033000900510036941643485844400800340007ff0b0044320009c044330008c0037e020a00340001004e0000001440fd000a003400020050008800000006002f00340003004f00560197f2cef419400000330003ff19001ffa7e6abc7493c83f44040002c0051f0000000080842e410606002100340004004f00ff40f1359b7723400000350004ff0b0044330004c044340003c0040600380034000500420025a47b95b4a858400000330005ff22005a00000c0007005a00000d000700035a00000e00070003151f0000000080842e410606002500340006004f00698283e4e73b3b400800330006ff0f00440a0002001f0000000080842e410606003d00340007004f005244c147eab746400800340008ff270044340005c044340006c00444340003c004151e01001f9a9999999999d93f04150544340003c00306002b00340008004f00e1b8a4a26dec3e400800340009ff150044340007c01f48e17a14ae47f13f44340001c00706060021003400090051005378348a3fe751400800350007ff0b0044330009c044340008c0037e020a00350001004e0000001840fd000a003500020050008800000006002f00350003004f00349b1b23c5250f400000340003ff19001f92cb7f48bf7dbd3f44040002c0051f0000000080842e410606002100350004004f0064b454da535c17400000360004ff0b0044340004c044350003c0040600380035000500420025a47b95b4a858400000340005ff22005a00000c0007005a00000d000700035a00000e00070003151f0000000080842e410606002500350006004f00698283e4e73b3b400800340006ff0f00440a0002001f0000000080842e410606003d00350007004f0087ce80dc043346400800350008ff270044350005c044350006c00444350003c004151e01001f9a9999999999d93f04150544350003c00306002b00350008004f00f5ff6a2b88fa3b400800350009ff150044350007c01f48e17a14ae47f13f44350001c007060600210035000900510050380f95e1e558400800360003ff0b0044340009c044350008c0037e020a00360001004e0000001c40fd000a003600020050008800000006001b00360003004f00349b1b23c5250f400000360007ff050044350003c006002100360004004f00289b1b23c525ff3f0000370004ff0b0044350004c044360003c0040600380036000500420025a47b95b4a858400000350005ff22005a00000c0007005a00000d000700035a00000e00070003151f0000000080842e410606002500360006004f00698283e4e73b3b400800350006ff0f00440a0002001f0000000080842e410606003d00360007004f0087ce80dc043346400800360008ff270044360005c044360006c00444360003c004151e01001f9a9999999999d93f04150544360003c00306002b00360008004f007bf69b57f9e739400800360009ff150044360007c01f48e17a14ae47f13f44360001c0070606002100360009005100ef35f6eadf5f5f400800370007ff0b0044350009c044360008c0037e020a00370001004e0000002040fd000a003700020050008800000006002f00370003004f00349b1b23c525ff3f0000350003ff19001f92cb7f48bf7dad3f44040002c0051f0000000080842e410606002100370004004f00000000000000e8bc0000200002ff0b0044360004c044370003c0040600380037000500420025a47b95b4a858400000360005ff22005a00000c0007005a00000d000700035a00000e00070003151f0000000080842e410606002500370006004f00698283e4e73b3b400800360006ff0f00440a0002001f0000000080842e410606003d00370007004f00317610cc58cf45400800370008ff270044370005c044370006c00444370003c004151e01001f9a9999999999d93f04150544370003c00306002b00370008004f002e12d864049137400800370009ff150044370007c01f48e17a14ae47f13f44370001c00706060021003700090051003d1d168210a262400800380007ff0b0044360009c044370008c0037e020a00380001004e0000002240fd000a0038000200500088000000fd000a0038000300500088000000fd000a00380004005000880000000600380038000500420025a47b95b4a858400000370005ff22005a00000c0007005a00000d000700035a00000e00070003151f0000000080842e410606002500380006004f00698283e4e73b3b400800370006ff0f00440a0002001f0000000080842e410606003100380007004f00da1da0bbac6b45400000380008ff1b0044380005c044380006c004151e01001f9a9999999999d93f04150506002b00380008004f000f704cbe676e35400800380009ff150044380007c01f48e17a14ae47f13f44380001c00706060021003800090051003fabdf79dd4f65400800390007ff0b0044370009c044380008c0037e020a00390001004e0000002440fd000a0039000200500088000000fd000a0039000300500088000000fd000a00390004005000880000000600380039000500420025a47b95b4a858400000380005ff22005a00000c0007005a00000d000700035a00000e00070003151f0000000080842e410606002500390006004f00698283e4e73b3b400800380006ff0f00440a0002001f0000000080842e410606003100390007004f00da1da0bbac6b45400000390008ff1b0044390005c044390006c004151e01001f9a9999999999d93f04150506002b00390008004f009cb36c3e01d833400800390009ff150044390007c01f48e17a14ae47f13f44390001c0070606002100390009005100b241ada1ddca674008003a0007ff0b0044380009c044390008c0037e020a003a0001004e0000002640fd000a003a000200500088000000fd000a003a000300500088000000fd000a003a000400500088000000060038003a000500420025a47b95b4a858400000390005ff22005a00000c0007005a00000d000700035a00000e00070003151f0000000080842e4106060025003a0006004f00698283e4e73b3b400800390006ff0f00440a0002001f0000000080842e4106060031003a0007004f00da1da0bbac6b454000003a0008ff1b00443a0005c0443a0006c004151e01001f9a9999999999d93f04150506002b003a0008004f00e576c34cb55f324008003a0009ff1500443a0007c01f48e17a14ae47f13f443a0001c00706060021003a00090051008fb0454bd4166a4008003b0007ff0b0044390009c0443a0008c0037e020a003b000100520000002840fd000a003b000200530088000000fd000a003b000300530088000000fd000a003b000400540088000000060038003b000500420025a47b95b4a8584000003a0005ff22005a00000c0007005a00000d000700035a00000e00070003151f0000000080842e4106060025003b0006005600698283e4e73b3b4008003a0006ff0f00440a0002001f0000000080842e4106060031003b0007005600da1da0bbac6b454000003b0008ff1b00443b0005c0443b0006c004151e01001f9a9999999999d93f04150506002b003b0008005500ae3e300e4903314008003b0009ff1500443b0007c01f48e17a14ae47f13f443b0001c00706060021003b000900560065b80b6d3d376c400800330004ff0b00443a0009c0443b0008c003d7003600c01e0000e001bd00c20050015001500150014601500112011201120112017e00ca00c50078016e016e016e015a016e012601260126013e021200b600030001004000000000000000000000001d000f00030d000300000001000d000d0003030a0000000908100000062000bb0dcc07410000000600000014000000150000008300020000008400020000004d00550100004c00650078006d00610072006b00200032003000350030002000530065007200690065007300200043006f006c006f007200460069006e00650020003200000000045010d4007f000faf800102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0000c0000000000000000000000000004014c65786d61726b20323035302053657269657320436f6c6f7246696e652032004c5054313a00000000000000000000000000000000000000000000000000000001010000014c5054313a0000000000000000000200000002000000a10022000100640001000100010000002c012c01000000000000e03f000000000000e03f010033000200030060100a00cb34eb23f0000000150060100a00cb34eb23e6000100160060100a00792cd723680101001700120002000000ec0050000f0002f048000000100008f00800000001000000001400000f0003f0300000000f0004f028000000010009f0100000009c01000003000040bf0100001c001f0002000af0080000000014000005000000011002000000021010000000000000000000a07fc802a07f530233100000a0000400010002006410080078c3000037c7000003100c000300010007000700010000003310000051100800000100000000000051101300010200002c000b003b00001a00200008000800511013000202000000000b003b00001a0020000700070051100800030100000000000006100800ffff000000000000331000005f100200000007100c00000000000000000001004f000a1010009999ff00ffffff0001000100180009000b1002000000091014000000000000000000020001004d004d003c0000000c100200160034100000061008000200000000000000331000005f100200000007100c00000000000000000001004f000a101000c0c0c000ffffff0001000000160009000b1002000000091014000000000000000000020001004d004d003c0000000c100200160034100000061008000400000000000000331000005f100200000007100c00000000000000000001004f000a10100000000000ffffff0001000000080009000b1002000000091014000000000000000000020001004d004d003c0000000c100200160034100000061008000100000000000000331000005f100200000007100c00000000000000000001004f000a10100033333300ffffff00010000003f0009000b1002000000091014000000000000000000020001004d004d003c0000000c100200160034100000061008000000000000000000331000005f100200000007100c00000000000000000001004f000a101000ffffff00ffffff0001000000090009000b1002000000091014000000000000000000020001004d004d003c0000000c100200160034100000061008000300000000000000331000005f100200000007100c00000000000000000001004f000a10100080808000ffffff0001000000170009000b1002000000091014000000000000000000020001004d004d003c0000000c100200160034100000061008000500000000000000331000005f100200000007100c00000000000000000001004f000a101000c0c0c000ffffff0001000000160009000b1002000000091014000000000000000000020001004d004d003c0000000c100200160034100000061008000600000000000000331000005f100200000007100c00000000000000000001004f000a10100096969600ffffff0001000000370009000b1002000000091014000000000000000000020001004d004d003c0000000c10020016003410000045100200000034100000441004001a000000241002000200251020000202010000000000e6ffffffe1ffffff0000000000000000b1004d0020100000331000004f101400020002000000000000000000000000000000000026100200150051100800000100000000000034100000241002000300251020000202010000000000e6ffffffe1ffffff0000000000000000b1004d0020100000331000004f101400020002000000000000000000000000000000000026100200160051100800000100000000000034100000461002000100411012000000d503000009040000ee0800001d070000331000004f10140002000200d2030000d1020000f2080000980900001410140000000000000000000000000000000000010000003310000019100600b1000000020022100a0000000000000000000f003a100e00b10028001e0014006400960000001c100200020007100c00000000000000ffff00004f0034100000341000002510200002020100000000001affffffe1ffffff000000000000000091584d0060050000331000004f10140002000200000000000000000000000000000000002610020017005110080000010100090000002710060004000000ffff341000003410000000020e000000000007000000000001000000651002000200040227000000000000000f000148006500610074002000450078006300680061006e006700650072007300040225000100000000000e00014100620073006f007200620065007200200054002d0033003000310004021300020000000000050001500075006d007000730004021700030000000000070001520065006100630074006f00720004022d0004000000000012000150007500720069006600610063006100740069006f006e00200054006f00770065007200040227000500000000000f0001450078007400720061006300740069006f006e00200055006e006900740004021d000600000000000a000143006f006d00700072006500730073006f00720065100200010003020e000000000000000000000098690d4103020e0001000000000000000000494e364103020e0002000000000000000000382e084103020e00030000000000533a05a864b55a4103020e0004000000000000000000a4e7154103020e000500000000002af4cb193592634103020e0006000000000000000000f06043416510020003003e020a0006060000000000000000a0000400010002000a0000000908100000061000bb0dcc0741000000060000000d00020001000c00020064000f000200010011000200000010000800fca9f1d24d62503f5f00020001002a00020000002b00020000008200020001008000080000000000000000002502040000003b0181000200c10414000000150000008300020000008400020000004d00550100004c00650078006d00610072006b00200032003000350030002000530065007200690065007300200043006f006c006f007200460069006e00650020003200000000045010d4007f000faf800101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7000c0400000000000000000000000004014c65786d61726b20323035302053657269657320436f6c6f7246696e652032004c5054313a00000000000000000000000000000000000000000000000000000001010000014c5054313a0000000000000000000200000002000000a10022000100640001000100010002002c012c01000000000000e03f000000000000e03f01005500020008007d000c000000000080130f00020002007d000c0001000100e0090f00060002007d000c0002000200800c0f00020002007d000c0003000300800e0f00020002007d000c0004000400a0100f00020002007d000c0006000600a00e0f00020002007d000c0007000700c00f0f00020002007d000c0008000800c0130f00020002007d000c0009000900e01b0f00020002007d000c000a000a0020110f000200020000020e00000000003000000000000b00000008021000000000000b00d101000054300001120008021000010000000b003b01000062000001030008021000020000000b003b01000000000001620008021000030000000b003b01000000000001000008021000040000000b003b01000000000001028108021000050000000b003b01000000000001000008021000060000000b003b01000000000001000008021000070000000b003b01000062000001020008021000080000000b003b01000000000001620008021000090000000b003b01000000000001ffcf080210000a0000000b003b010000000000010000080210000b0000000b003b010000543000010000080210000c0000000b003b010000ff0100010000080210000d0000000b003b010000090000016200080210000e0000000b003b010000ffff00010000080210000f0000000b003b01000000000001620008021000100000000b003b01000011300001620008021000110000000b003b01000056010001090008021000120000000b003b01000056010001110008021000130000000b003b01000012300001000008021000140000000b003b01000054300001120008021000150000000b003b01000009f00001000008021000160000000b003b01000000000001ffcf08021000170000000b003b01000058010001000008021000180000000b003b01000054300001000008021000190000000b003b010000ff0100010000080210001a0000000b003b010000620000019d00080210001b0000000b003b010000000000010000080210001c0000000b003b010000620000015601080210001d0000000b003b010000620000010000080210001e0000000b003b010000560100011100080210001f0000000b003b010000000000010000fd000a0000000000150000000000be00140000000100160016000f000f000f000f000f000700be001600010000001600160016000f000f000f000f000f000700fd000a0002000000170001000000be00140002000100160016000f000f000f000f000f00070001020600030000001600fd000a000300010018000200000001020600030002001600fd000a000300030019000300000001020600030004000f00fd000a000300050019000400000001020600030006000f00fd000a0003000700190005000000fd000a000400000016000600000006002300040001001600af08feb7921d7b3f000018000aff0d001f7b14ae47e17a1a401ee80306fd000a000400020016000700000006002100040003000f009f1a2fdd24069b400800040007ff0b0044040005c044040006c005fd000a00040004000f000800000003020e00040005000f006abc74931804324006001d0004000600380000000000000058400000040003ff07005a02002b01030006002500040007001a00e860fd9fc35cf6400000070003ff0f001e401f44040003c00544040001c005fd000a000500000016000900000003020e00050001001b00dbf97e6abc74db3ffd000a000500020016000700000006002100050003000f009999999999b9b3400800050007ff0b0044050005c044050006c005fd000a00050004000f00080000007e020a00050005001c000170b04006001d000500060038000000000000005e400000050003ff07005a02002b01050006002500050007001a0032333333038770410000170005ff0f001e401f44050003c00544050001c005fd000a000600000016000a0000007e020a00060001001d0000000000fd000a000600020016000700000006002100060003000f00a5bdc1178068e2400800060007ff0b0044060005c044060006c005fd000a00060004000f00080000007e020a00060005001c0000003d4006001d00060006003800ebe2361a005094400000060003ff07005a02002b01010006002500060007001a0000000000000000000000080003ff0f001e401f44060003c00544060001c005fd000a000700000016000b0000007e020a00070001001e0000000000fd000a000700020016000700000006002100070003000f0000000000000000000800070007ff0b0044070005c044070006c005fd000a00070004000f000800000003020e00070005000f0017d9cef7538b59407e020a000700060038000000000006002500070007001a0000000000000000000000060006ff0f001e401f44070003c00544070001c005fd000a000800000016000c00000006001d00080001001600fca9f1d24d62503f0000040001ff07001e01001ee80306fd000a000800020016000700000006002100080003000f006666666666909d400800080007ff0b0044080005c044080006c005fd000a00080004000f00080000007e020a00080005000f0001289c4006001d000800060038000000000000405a400000090006ff07005a0200430110c006002500080007001a00676666666690cd400000090003ff0f001e401f44080003c00544080001c005fd000a00090000001600b10000007e020a0009000100160001003440fd000a000900020016000700000006002100090003000f0000000000000000000800090007ff0b0044090005c044090006c005fd000a00090004000f00080000007e020a00090005000f0000003c4006001d0009000600380000000000000000000000210004ff07005a02003e0110c006002100090007001a00000000000000000000000f0007ff0b0044090003c044090001c005fd000a000a00000017000d000000be0014000a000100160016000f000f000f000f000f000700010206000b0000001600fd000a000b000100180002000000010206000b0002001600fd000a000b000300190003000000be000c000b0004000f000f000f000600fd000a000b000700190005000000fd000a000c00000016000e00000003020e000c000100160039b4c876be9ffe3ffd000a000c000200160007000000060021000c0003000f00fdececd05540b84000000c0007ff0b00440c0005c0440c0006c005fd000a000c0004000f000800000003020e000c0005000f006abc74931804524006001d000c0006003800af25e4839e89554000000d0006ff07005a02002b0115c0060025000c0007001a007b6c813320aa964100000d0003ff0f001e401f440c0003c005440c0001c005fd000a000d00000016000f00000003020e000d0001001600f2d24d621058e93ffd000a000d000200160007000000060021000d0003000f0096e7c1dd595f714000000d0007ff0b00440d0005c0440d0006c005fd000a000d0004000f00080000007e020a000d0005001c000175b74006001d000d000600380032e6ae25e483124000001e0005ff07005a02002b011bc0060025000d0007001a003cf207037fdf3a4100000e0003ff0f001e401f440d0003c005440d0001c005fd000a000e000000160006000000060023000e0001001600af08feb7921d7b3f00002c0007ff0d001f7b14ae47e17a1a401ee80306fd000a000e000200160007000000060021000e0003000f006f078fdbccb6e04000000e0007ff0b00440e0005c0440e0006c005fd000a000e0004000f000800000003020e000e0005000f006abc74931804324006001d000e0006005800ebe2361a00b09d400000200006ff07005a02002b010ac0060025000e0007001a009f6454146aa93b410000040006ff0f001e401f440e0003c005440e0001c005be0014000f0000001600160016000f000f000f000f00060006004b000f0007001f002fddc6b82d67934100000e0001ff350044040007c044050007c00444070007c00444060007c00444080007c004440c0007c003440d0007c00344090007c004440e0007c003be001c00100000001600160016000f000f000f000f000f000f000f000f000a00fd000a0011000000200011000000be001200110001000f000f000f000f000f000f000600fd000a0011000700200012000000be000c00110008000f000f000f000a00be000a00120000000f000f000100fd000a00120002000f0013000000be001600120003000f000f000f000f000f000f000f000f000a00fd000a00130000000f0014000000fd000a00130001000f00150000007e020a0013000200210001708c40fd000a00130003000f00150000007e020a00130004003700f060434106006500130005000f006970128282b18540000019000aff4f0044060003c01e100e061f6666666666a63c40061e0100051f54e3a59bc4a02040051e2a01055a02002d0102005a02002d01010006151f9be61da7e848d23f071e01000415051f9be61da7e848d23f0601020600130006000f00fd000a0013000700230016000000fd000a00130008000f0017000000fd000a00130009000f0018000000fd000a0013000a000f0019000000fd000a00140000000f001a000000fd000a00140001000f001b000000fd000a001400020019001c000000fd000a00140003000f001b00000006005800140004003700533a05a864b55a4100001d0008ff42001f00000000006a08415a02001b000100135a0200e100010004151ee803051e100e061f9a9999999999c93f061f0000000000a0544006151f000000000000e03f070506004300140005000f00abf8074c1626934000000c0003ff2d005a02001b000100135a0200e100010004151ee803051e100e061f9a9999999999c93f061f0000000000a054400601020600140006000f00fd000a00140007000f001d000000bd0012001400080019000000f03f210001002e4009000600210014000a002100333333333333c33f0000260003ff0b0044140009c044140008c005fd000a00150000000f001e000000fd000a00150001000f001f0000007e020a0015000200190001788c40fd000a00150003000f001f0000007e020a00150004003700e067f94006004100150005000f004c3224ef91bd73400000130005ff2b005a0200e10003001e100e061ee803051f333333333333eb3f061fcdccccccccccec3f065a0200e20003000601020600150006000f00fd000a00150007000f0020000000bd0012001500080019000000004021000100244009000600210015000a0021009a9999999999c93f000014000aff0b0044150009c044150008c005fd000a00160000000f0021000000fd000a00160001000f00220000007e020a0016000200190001f08e40fd000a00160003000f00220000007e020a0016000400370060a2024106003f00160005000f0052e077e67868464000001d0005ff29001fb81e85eb51b8fa3f1f000000000000e83f061f000000000000f43f055a020030010d00051e3c000601020600160006000f00fd000a00160007000f0023000000bd0012001600080019000000004021000000000009000600210016000a0021000000000000000000000015000aff0b0044160009c044160008c005fd000a00170000000f0024000000fd000a00170001000f00250000007e020a0017000200190001888c40fd000a00170003000f00250000007e020a00170004003a002639590006003f00170005000f0042ff0e8b1ead08400000280007ff29001e04005a0200300112c0051e100e064113001f333333333333e33f051506151f000000000000e03f0706003b00170006005a00000000000030514000001a0005ff25001f000000000000e03f1f9a9999999999f13f051f333333333333e33f065a0200f10001c005fd000a00170007000f0026000000bd0012001700080019000000f03f21000000e03f09000600210017000a002100000000000000e03f000016000aff0b0044170009c044170008c005fd000a00180000000f0027000000fd000a00180001000f00280000007e020a0018000200190001f08e40fd000a00180003000f00280000007e020a001800040037000010ca4006004400180005000f0014d7b16fd96da63f0000050006ff2e001fb81e85eb51b8fa3f1f0ad7a3703d0ab73f051f9a9999999999d93f065a02000501020015051e3c00061ef7030601020600180006000f00fd000a00180007000f00b3000000bd0012001800080019000000004021000180414009000600210018000a002100666666666666e63f000017000aff0b0044180009c044180008c005fd000a00190000000f0029000000fd000a00190001000f002a0000007e020a0019000200190001788c40fd000a00190003000f002a0000007e020a00190004003700808ddf4006004100190005000f009a5cf45ddca352400000080001ff2b005a0200e10002001ee803051e100e061f333333333333eb3f061fcdccccccccccec3f065a0200e200020006be000c00190006000f000f000f000800fd000a001900090024002b0000000600230019000a002100ccccccccccccf83f0000270007ff0d0025140018000ac00ac019100400fd000a001a0000000f002c000000fd000a001a0001000f002d000000fd000a001a00020019001c000000fd000a001a0003000f002d00000006003c001a00040037002af4cb193592634100001f0008ff26001f0000000080846e415a0200430114001fcdcccccccc12924006151f333333333333d33f070506001d001a0005000f005396218e757170400000080006ff07005a020043011400010206001a0006000f00fd000a001a0007000f00ac010000060033001a0008001f000000000098690d4100001f0005ff1d00441e0004c0441d0004c003441b0004c00344190004c00344150004c003be000a001a0009000f000f000a00fd000a001b0000000f002e000000fd000a001b0001000f002f0000007e020a001b000200190001788c40fd000a001b0003000f002f0000007e020a001b0004003700c042e74006003d001b0005000f0024e0bc58764855400000140005ff27005a0200020102001e100e061ee803051f3d0ad7a3703df23f061fcdccccccccccec3f061e0a0006010206001b0006000f00fd000a001b0007000f00ad01000006001b001b0008001f0000000000494e364100001a0004ff050044170004c0be000a001b0009000f000f000a00fd000a001c0000000f0030000000fd000a001c0001000f00310000007e020a001c000200190001008e40fd000a001c0003000f00310000007e020a001c000400220080e7da40be000a001c0005000f000f000600fd000a001c0007000f0023000000060027001c0008001f0000000000382e08410000200005fe1100441f0004c044180004c00344160004c003be000a001c0009000f000f000a00fd000a001d0000000f0032000000fd000a001d0001000f00330000007e020a001d000200190001788c40fd000a001d0003000f00330000007e020a001d000400370000c2e34006003e001d0005000f0035c2a5de6c705b400000150005ff28005a020001010200131e100e061ee803051f333333333333eb3f061fcdccccccccccec3f061e0a0006010206001d0006000f00fd000a001d0007000f00af01000006001b001d0008001f00533a05a864b55a4100001a0008ff050044140004c0be000a001d0009000f000f000a00fd000a001e0000000f0034000000fd000a001e0001000f00350000007e020a001e000200190001788c40fd000a001e0003000f00350000007e020a001e00040037004016d040060041001e0005000f00d5a5f5eedb541e4000001b0005ff2b005a0200e10004001e100e061ee803051f333333333333eb3f061fcdccccccccccec3f065a0200e200040006010206001e0006000f00fd000a001e0007000f00ae01000006001b001e0008001f0000000000a4e7154100001b0008ff050044200004c0be000a001e0009000f000f000a00010206001f0000000f00fd000a001f0001000f00280000007e020a001f000200190001f08e40fd000a001f0003000f00280000007e020a001f0004003800c056df4006003f001f0005000f005a8121ab5b3104400000180005ff29001fb81e85eb51b8fa3f1f0000000000000440051f9a9999999999d93f065a020030011900051e3c0006010206001f0006000f00fd000a001f0007000f002c00000006001b001f0008001f002af4cb19359263410000200008ff0500441a0004c0be000a001f0009000f000f000a00d7004400bf1600006c0226001a0026006000d200b900b500a600c800b10026004e00bd00b900d2006700200042003600f1002e01de00dc001101e100d000f600cc009b00cd00d00008021000200000000b003b01000054300001120008021000210000000b003b01000062000001030008021000240000000b003b01000000000001620008021000250000000b003b01000000000001000008021000260000000b003b01000000000001028108021000270000000b003b01000000000001000008021000280000000b003b01000000000001000008021000290000000b003b010000620000010200080210002a0000000b003b010000000000016200080210002b0000000b003b01000000000001ffcf080210002c0000000b003b010000000000010000080210002f0000000b003b01000054300001000001020600200000000f00fd000a00200001000f004101000001020600200002001900fd000a00200003000f00410100007e020a00200004002200a4e7154106004900200005000f00a42f9e4fb665f83f00001e0008ff33001e04005a0200050102c0051f333333333333e33f061e100e064113001fcdccccccccccfc3f051506151f000000000000e03f0706003b00200006000f005655555555d537400000170006ff25001f000000000000e03f1f9a9999999999f13f051f333333333333e33f065a0200f10002c005fd000a00200007000f001400000006001b00200008001f0000000000f06043410000140004ff050044130004c0be000a00210000000f000f000100fd000a00210002000f003600000001020600210003000f0006002300210004001a00aa48e756fe10754100000c0006ff0d00251300200004c004c019100400be000e00210005000f000f000f000f000800fd000a0024000000200037000000be001600240001001800160019000f0019000f000f000f00080001020600250000000f00fd000a002500010018000200000001020600250002001600fd000a002500030019000300000001020600250004000f00fd000a002500050019000400000001020600250006000f00fd000a002500070019000500000001020600250008000f00fd000a00260000000f003800000006002700260001000f008087fdf9111adc3e0000280001ff11001fcdcccccccccc1a401ee8031e02000706fd000a00260002000f000700000006003600260003000f00ffffffffb9d04f410000260001ff20001ecb071e8307031fcdcccccccc6c6d40031f3333333333b3304003151ee80305fd000a00260004000f0008000000be000a00260005000f000f00060006005d00260007001a0024d236fe4431a8400000160005ff47001e401f5a0200e1000400131f0000000080842e41051f0000000065cdcd41065a0200010102001f0000000080842e41051f0000000065cdcd41060415051f7b14ae47e17ac43f0501020600260008000f00fd000a00270000000f00b2000000be001200270001000f000f000f000f000f000f00060006003e00270007001a00000000000000000000002a0007ff28005a0200f1000100131f0000000080842e41051f0000000065cdcd41061e1400051e401f051e00000501020600270008000f00fd000a00280000000f003900000006002300280001000f001fa2d11dc4ce643f0000290003ff0d001f52b81e85eb5104401ee80306fd000a00280002000f00070000007e020a00280003000f0000000000fd000a00280004000f0008000000be000a00280005000f000f00060006003d00280007003a0000000000000000000000290007ff27005a02002b010a001f85eb51b81e053240051e401f051f52b81e85eb510440051ee803061e00000501020600280008000f00fd000a00290000000f003a00000006002300290001000f00af08feb7921d7b3f00002b0001ff0d001f7b14ae47e17a1a401ee80306fd000a00290002000f000700000006002300290003000f0000000000001ca1400000290001ff0d001f85eb51b81e8501401ee80305fd000a00290004000f0008000000be000a00290005000f000f00060006003f00290007001a004b732b84f177f34000000e0006ff29005a0200020102001f0000000080842e41051f0000000065cdcd41061f5c8fc2f5285c0940051e401f0501020600290008000f00fd000a002a0000000f003b0000007e020a002a0001000f0001001840fd000a002a0002000f003c00000003020e002a0003003900d9cef753634fa340fd000a002a0004000f003d000000be000a002a0005000f000f00060006003c002a0007001a00cb2152d1cbb915410000190005ff26001e401f1fb81e85eb51b8ae3f0544130005c044160005c00344180005c003441f0005c0031505010206002a0008000f00fd000a002b0000000f003e000000060021002b000100250072512d228ac90b3f00002f0007ff0b001e35001ee8031e02000706fd000a002b0002000f00070000007e020a002b0003000f00005ad440fd000a002b0004000f0008000000be000a002b0005000f000f000600060027002b0007001a0036cd3b4ed11150400000260007ff11005a02002b011c00442b0001c0051e401f05010206002b0008000f00fd000a002c0000000f003f000000fd000a002c0001000f0040000000be0010002c0002000f000f000f000f000f00060006003c002c0007001a00e811ffc158543b4100002b0007ff26001f00000000a44353415a0200430114001fcdcccccccc12924006151f666666666666e63f0705010206002c0008000f00be0014002f0000000f000f000f000f000f000f000f000600060023002f0007001f00f4522ddc5103414100000f002ffd0d002526002c0007c007c019100400010206002f0008000f00d7001c00e0070000dc00f7005f0028006a0008017000b800d300a200a0007a00ec0050000f0002f048000000200008f00800000001000000020c00000f0003f0300000000f0004f028000000010009f01000000054159c00e4292413000000000000000002000af008000000000c0000050000003e021200b60007000300400000000000000000000000a0000400010002001d000f00031d000600000001001d001d000606ba0109000600005368656574310a0000000908100000061000bb0dcc0741000000060000000d00020001000c00020064000f000200010011000200000010000800fca9f1d24d62503f5f00020001002a00020000002b00020000008200020001008000080000000000000000002502040000003b0181000200c1041400000015000000830002000000840002000000a100220000003b01010001000100040100060606000000000000e03f000000000000e03f0f005500020008007d000c000000000020090f000200040100020e00000000005f01000000001f00000008021000000000001f003b01000054300001120008021000020000001f003b01000062000001030008021000030000001f003b01000000000001620008021000040000001f003b01000000000001000008021000050000001f003b0100009f000001028108021000060000001f003b01000000000001000008021000070000001f003b01000000000001000008021000080000001f003b01000062000001020008021000090000001f003b010000000000016200080210000a0000001f003b010000000000016200080210000b0000001f003b01000062000001000008021000100000001f003b0100009f000001620008021000120000001f003b010000620000019f0008021000130000001f003b01000000000001000008021000140000001f003b0100009f000001620008021000150000001f003b01000000000001000008021000160000001f003b0100009f000001000008021000170000001f003b0100009f0000019f0008021000180000001f003b010000000000017e0008021000190000001f003b010000000000010000080210001a0000001f003b010000000000010000080210001b0000001f003b0100009f0000016200080210001c0000001f003b010000000000010000080210001d0000001f003b0100009f0000010000080210001e0000001f003b0100009f0000016200080210001f0000001f003b010000000000017e00fd000a00000000000f003e01000001020600000001000f00fd000a00020000000f00df0000007e020a00020001000f000000f03ffd000a00030000000f00de000000fd000a00030001000f00dd000000fd000a00040000000f003d0100007e020a00040001000f000000f03ffd000a00050000000f003c0100007e020a00050001000f0000006940fd000a00060000000f00db0000007e020a00060001000f000000e83ffd000a00070000000f003b01000003020e00070001000f00b459f5b9da928c40fd000a00080000000f003a01000003020e00080001000f007a36ab3e575bf63ffd000a00090000000f003901000003020e00090001000f004bc8073d9b55f63ffd000a000a0000000f00380100007e020a000a0001000f0000006940fd000a000b0000000f003701000003020e000b0001000f004703780b246e8540fd000a00100000000f003601000001020600100001000f00fd000a00120000000f00df0000007e020a00120001000f0000001040fd000a00130000000f00de000000fd000a00130001000f00dd000000fd000a00140000000f00350100007e020a00140001000f0000000840fd000a00150000000f00340100007e020a00150001000f0000006940fd000a00160000000f00330100007e020a00160001000f0000005440fd000a00170000000f00320100007e020a00170001000f0000000040fd000a00180000000f00310100007e020a00180001000f000000f03ffd000a00190000000f00300100007e020a00190001000f000000f03ffd000a001a0000000f002f0100007e020a001a0001000f0000207240fd000a001b0000000f002e01000003020e001b0001000f00e3361ac0150df2c0fd000a001c0000000f002d0100007e020a001c0001000f000000f03ffd000a001d0000000f002c01000003020e001d0001000f00be30992a18552b40fd000a001e0000000f002b0100007e020a001e0001000f0000001040fd000a001f0000000f002a0100007e020a001f0001000f0001805840d7003800f0040000f40118001c001c001c001c001c002000200020001c00200018001c001c001c001c001c001c001c001c001c0020001c0020001c0008021000200000001f003b01000054300001120008021000210000001f003b01000062000001030008021000220000001f003b01000000000001620008021000230000001f003b01000000000001000008021000240000001f003b0100009f000001028108021000250000001f003b01000000000001000008021000280000001f003b010000000000010000080210002a0000001f003b010000620000010200080210002b0000001f003b010000000000016200080210002c0000001f003b010000000000016200080210002d0000001f003b010000620000010000080210002e0000001f003b0100009f0000016200080210002f0000001f003b010000620000019f0008021000300000001f003b01000000000001000008021000320000001f003b0100009f000001620008021000330000001f003b01000000000001000008021000340000001f003b0100009f000001000008021000350000001f003b0100009f0000019f0008021000360000001f003b010000000000017e0008021000370000001f003b01000000000001000008021000380000001f003b01000000000001000008021000390000001f003b0100009f0000016200080210003b0000001f003b010000000000010000080210003c0000001f003b0100009f0000010000080210003d0000001f003b0100009f0000016200080210003e0000001f003b010000000000017e00080210003f0000001f003b0100009f0000010000fd000a00200000000f00290100007e020a00200001000f000000f03ffd000a00210000000f00280100007e020a00210001000f000000f03ffd000a00220000000f00270100007e020a00220001000f0000001c40fd000a00230000000f00260100007e020a00230001000f000000f03ffd000a00240000000f002501000003020e00240001000f00545227a05b5af4c0fd000a00250000000f002401000001020600250001000f00fd000a00280000000f002301000001020600280001000f00fd000a002a0000000f0022010000010206002a0001000f00fd000a002b0000000f0021010000010206002b0001000f00fd000a002c0000000f0016010000010206002c0001000f00fd000a002d0000000f0015010000010206002d0001000f00fd000a002e0000000f0020010000010206002e0001000f00fd000a002f0000000f001f010000010206002f0001000f00fd000a00300000000f0019010000fd000a00320000000f001e010000fd000a00330000000f001d010000fd000a00340000000f0016010000fd000a00350000000f0015010000fd000a00360000000f001c010000fd000a00370000000f001b010000fd000a00380000000f001a010000fd000a00390000000f0019010000fd000a003b0000000f0018010000fd000a003c0000000f0017010000fd000a003d0000000f0016010000fd000a003e0000000f0015010000fd000a003f0000000f0014010000d7003a003004000008021c001c001c001c002000180018001800180018001800180018000e000e000e000e000e000e000e000e000e000e000e000e000e0008021000400000001f003b01000054300001120008021000410000001f003b01000062000001030008021000430000001f003b01000000000001620008021000460000001f003b01000000000001000008021000470000001f003b0100009f000001028108021000480000001f003b01000000000001000008021000490000001f003b010000000000010000080210004a0000001f003b010000620000010200080210004b0000001f003b010000000000016200080210004c0000001f003b010000000000016200080210004d0000001f003b010000620000010000080210004e0000001f003b0100009f0000016200080210004f0000001f003b010000620000019f0008021000500000001f003b01000000000001000008021000510000001f003b0100009f000001620008021000520000001f003b01000000000001000008021000530000001f003b0100009f000001000008021000540000001f003b0100009f0000019f0008021000550000001f003b010000000000017e0008021000560000001f003b01000000000001000008021000570000001f003b01000000000001000008021000580000001f003b0100009f000001620008021000590000001f003b010000000000010000080210005a0000001f003b0100009f0000010000080210005b0000001f003b0100009f0000016200080210005c0000001f003b010000000000017e00080210005e0000001f003b0100009f0000010000080210005f0000001f003b0100007c3000010000fd000a00400000000f0013010000fd000a00410000000f0012010000fd000a00430000000f0011010000fd000a00460000000f000b010000fd000a00470000000f0010010000fd000a00480000000f0043010000fd000a00490000000f0044010000fd000a004a0000000f0045010000fd000a004b0000000f0046010000fd000a004c0000000f0047010000fd000a004d0000000f0048010000fd000a004e0000000f0049010000fd000a004f0000000f004a010000fd000a00500000000f004b010000fd000a00510000000f004c010000fd000a00520000000f004d010000fd000a00530000000f004e010000fd000a00540000000f004f010000fd000a00550000000f0050010000fd000a00560000000f0051010000fd000a00570000000f0052010000fd000a00580000000f0053010000fd000a00590000000f0054010000fd000a005a0000000f0055010000fd000a005b0000000f0056010000fd000a005c0000000f0057010000fd000a005e0000000f000b010000fd000a005f0000000f000f010000d7003c00b80300001c020e000e000e000e000e000e000e000e000e000e000e000e000e000e000e000e000e000e000e000e000e000e000e000e000e000e000e0008021000600000001f003b01000054300001120008021000610000001f003b01000062000001030008021000620000001f003b01000000000001620008021000630000001f003b01000000000001000008021000640000001f003b0100009f000001028108021000650000001f003b01000000000001000008021000660000001f003b01000000000001000008021000670000001f003b01000062000001020008021000680000001f003b01000000000001620008021000690000001f003b010000000000016200080210006a0000001f003b010000620000010000080210006b0000001f003b0100009f0000016200080210006c0000001f003b010000620000019f00080210006d0000001f003b010000000000010000080210006e0000001f003b0100009f0000016200080210006f0000001f003b01000000000001000008021000700000001f003b0100009f000001000008021000710000001f003b0100009f0000019f0008021000720000001f003b010000000000017e0008021000730000001f003b01000000000001000008021000740000001f003b01000000000001000008021000760000001f003b0100009f000001620008021000770000001f003b01000000000001000008021000780000001f003b0100009f000001000008021000790000001f003b0100009f0000016200080210007a0000001f003b010000000000017e00080210007b0000001f003b0100009f0000010000080210007c0000001f003b0100007c3000010000080210007d0000001f003b010000000000015601080210007e0000001f003b010000620000010000080210007f0000001f003b010000560100011100fd000a00600000000f0058010000fd000a00610000000f0059010000fd000a00620000000f005a010000fd000a00630000000f005b010000fd000a00640000000f005c010000fd000a00650000000f005d010000fd000a00660000000f005e010000fd000a00670000000f005f010000fd000a00680000000f0060010000fd000a00690000000f0061010000fd000a006a0000000f0062010000fd000a006b0000000f0063010000fd000a006c0000000f0064010000fd000a006d0000000f0065010000fd000a006e0000000f0066010000fd000a006f0000000f0067010000fd000a00700000000f0068010000fd000a00710000000f0069010000fd000a00720000000f006a010000fd000a00730000000f006b010000fd000a00740000000f006c010000fd000a00760000000f000b010000fd000a00770000000f000e010000fd000a00780000000f006d010000fd000a00790000000f006e010000fd000a007a0000000f006f010000fd000a007b0000000f0070010000fd000a007c0000000f0071010000fd000a007d0000000f0072010000fd000a007e0000000f0073010000fd000a007f0000000f0074010000d70042001e04000058020e000e000e000e000e000e000e000e000e000e000e000e000e000e000e000e000e000e000e000e000e000e000e000e000e000e000e000e000e000e0008021000800000001f003b01000054300001120008021000810000001f003b01000062000001030008021000820000001f003b01000000000001620008021000830000001f003b01000000000001000008021000840000001f003b0100009f000001028108021000850000001f003b01000000000001000008021000860000001f003b01000000000001000008021000870000001f003b01000062000001020008021000880000001f003b01000000000001620008021000890000001f003b010000000000016200080210008a0000001f003b010000620000010000080210008b0000001f003b0100009f0000016200080210008c0000001f003b010000620000019f00080210008e0000001f003b010000000000010000080210008f0000001f003b0100009f000001620008021000900000001f003b01000000000001000008021000910000001f003b0100009f000001000008021000920000001f003b0100009f0000019f0008021000930000001f003b010000000000017e0008021000940000001f003b01000000000001000008021000950000001f003b01000000000001000008021000960000001f003b0100009f000001620008021000970000001f003b01000000000001000008021000980000001f003b0100009f000001000008021000990000001f003b0100009f0000016200080210009a0000001f003b010000000000017e00080210009b0000001f003b0100009f0000010000080210009c0000001f003b0100007c3000010000080210009d0000001f003b010000000000015601080210009e0000001f003b010000620000010000080210009f0000001f003b010000560100011100fd000a00800000000f0075010000fd000a00810000000f0076010000fd000a00820000000f0077010000fd000a00830000000f0078010000fd000a00840000000f0079010000fd000a00850000000f007a010000fd000a00860000000f007b010000fd000a00870000000f007c010000fd000a00880000000f007d010000fd000a00890000000f007e010000fd000a008a0000000f007f010000fd000a008b0000000f0080010000fd000a008c0000000f0081010000fd000a008e0000000f000b010000fd000a008f0000000f000d010000fd000a00900000000f0082010000fd000a00910000000f0083010000fd000a00920000000f0084010000fd000a00930000000f0085010000fd000a00940000000f0086010000fd000a00950000000f0087010000fd000a00960000000f0088010000fd000a00970000000f0089010000fd000a00980000000f008a010000fd000a00990000000f008b010000fd000a009a0000000f008c010000fd000a009b0000000f008d010000fd000a009c0000000f008e010000fd000a009d0000000f008f010000fd000a009e0000000f0090010000fd000a009f0000000f0091010000d70042001e04000058020e000e000e000e000e000e000e000e000e000e000e000e000e000e000e000e000e000e000e000e000e000e000e000e000e000e000e000e000e000e0008021000a00000001f003b01000054300001120008021000a10000001f003b01000062000001030008021000a20000001f003b01000000000001620008021000a30000001f003b01000000000001000008021000a40000001f003b0100009f000001028108021000a60000001f003b01000000000001000008021000a70000001f003b01000000000001000008021000a80000001f003b01000062000001020008021000a90000001f003b01000000000001620008021000aa0000001f003b01000000000001620008021000ab0000001f003b01000062000001000008021000ac0000001f003b0100009f000001620008021000ad0000001f003b010000620000019f0008021000ae0000001f003b01000000000001000008021000af0000001f003b0100009f000001620008021000b00000001f003b01000000000001000008021000b10000001f003b0100009f000001000008021000b20000001f003b0100009f0000019f0008021000b30000001f003b010000000000017e0008021000b40000001f003b01000000000001000008021000b50000001f003b01000000000001000008021000b60000001f003b0100009f000001620008021000b70000001f003b01000000000001000008021000b80000001f003b0100009f000001000008021000b90000001f003b0100009f000001620008021000ba0000001f003b010000000000017e0008021000bb0000001f003b0100009f000001000008021000bc0000001f003b0100007c300001000008021000be0000001f003b01000000000001560108021000bf0000001f003b010000620000010000fd000a00a00000000f0092010000fd000a00a10000000f0093010000fd000a00a20000000f0094010000fd000a00a30000000f0095010000fd000a00a40000000f0096010000fd000a00a60000000f000b010000fd000a00a70000000f000c010000fd000a00a80000000f006d010000fd000a00a90000000f0097010000fd000a00aa0000000f0098010000fd000a00ab0000000f0099010000fd000a00ac0000000f009a010000fd000a00ad0000000f009b010000fd000a00ae0000000f009c010000fd000a00af0000000f009d010000fd000a00b00000000f009e010000fd000a00b10000000f009f010000fd000a00b20000000f00a0010000fd000a00b30000000f00a1010000fd000a00b40000000f00a2010000fd000a00b50000000f00a3010000fd000a00b60000000f00a4010000fd000a00b70000000f00a5010000fd000a00b80000000f00a6010000fd000a00b90000000f00a7010000fd000a00ba0000000f00a8010000fd000a00bb0000000f00a9010000fd000a00bc0000000f00aa010000fd000a00be0000000f000b010000fd000a00bf0000000f000a010000d7004000fc03000044020e000e000e000e000e000e000e000e000e000e000e000e000e000e000e000e000e000e000e000e000e000e000e000e000e000e000e000e000e0008021000c00000001f003b01000054300001120008021000c10000001f003b01000062000001030008021000c20000001f003b01000000000001620008021000c30000001f003b01000000000001000008021000c40000001f003b0100009f000001028108021000c50000001f003b01000000000001000008021000c60000001f003b01000000000001000008021000c70000001f003b01000062000001020008021000c80000001f003b01000000000001620008021000c90000001f003b01000000000001620008021000ca0000001f003b01000062000001000008021000cb0000001f003b0100009f000001620008021000cc0000001f003b010000620000019f0008021000cd0000001f003b01000000000001000008021000ce0000001f003b0100009f000001620008021000cf0000001f003b01000000000001000008021000d00000001f003b0100009f000001000008021000d10000001f003b0100009f0000019f0008021000d20000001f003b010000000000017e0008021000d30000001f003b01000000000001000008021000d40000001f003b01000000000001000008021000d80000001f003b0100009f000001620008021000da0000001f003b01000000000001000008021000db0000001f003b0100009f000001000008021000dc0000001f003b0100009f000001620008021000dd0000001f003b010000000000017e0008021000de0000001f003b0100009f000001000008021000df0000001f003b0100007c3000010000fd000a00c00000000f006d010000fd000a00c10000000f0097010000fd000a00c20000000f0098010000fd000a00c30000000f0099010000fd000a00c40000000f009a010000fd000a00c50000000f009b010000fd000a00c60000000f009c010000fd000a00c70000000f009d010000fd000a00c80000000f009e010000fd000a00c90000000f009f010000fd000a00ca0000000f00a0010000fd000a00cb0000000f00a1010000fd000a00cc0000000f00a2010000fd000a00cd0000000f00a3010000fd000a00ce0000000f00a4010000fd000a00cf0000000f00a5010000fd000a00d00000000f00a6010000be000e00d00001000f000f000f000f000400fd000a00d10000000f00a7010000be000e00d10001000f000f000f000f000400fd000a00d20000000f00a8010000be000e00d20001000f000f000f000f000400fd000a00d30000000f00a9010000be000e00d30001000f000f000f000f000400fd000a00d40000000f00aa010000be000e00d40001000f000f000f000f000400fd000a00d80000000f0009010000be000e00d80001000f000f000f000f000400fd000a00da0000000f00df000000bd001e00da0001000f00000030400f00000018400f00000020400f0000002a400400fd000a00db0000000f00de000000fd000a00db0001000f00dd000000fd000a00db0002000f00dd000000fd000a00db0003000f00dd000000fd000a00db0004000f00dd000000fd000a00dc0000000f00080100007e020a00dc0001000f0000005440fd000a00dc0002000f00dd000000fd000a00dc0003000f00dd0000007e020a00dc0004000f0000004f40fd000a00dd0000000f0007010000bd001200dd0001000f00006073400f00000059400200fd000a00dd0003000f00dd0000007e020a00dd0004000f0000804640fd000a00de0000000f003f010000fd000a00de0001000f00dd000000fd000a00de0002000f00dd000000fd000a00de0003000f00dd0000007e020a00de0004000f0000004440fd000a00df0000000f0006010000fd000a00df0001000f00dd000000fd000a00df0002000f00dd0000007e020a00df0003000f0000c6f140fd000a00df0004000f00dd000000d7003c00580500001c020e000e000e000e000e000e000e000e000e000e000e000e000e000e000e000e002000200020002000200020003000460046004000460008021000e00000001f003b01000054300001120008021000e10000001f003b01000062000001030008021000e20000001f003b01000000000001620008021000e30000001f003b01000000000001000008021000e40000001f003b0100009f000001028108021000e50000001f003b01000000000001000008021000ea0000001f003b01000000000001000008021000ec0000001f003b01000062000001020008021000ed0000001f003b01000000000001620008021000ee0000001f003b01000000000001620008021000ef0000001f003b01000062000001000008021000f00000001f003b0100009f000001620008021000f10000001f003b010000620000019f0008021000f20000001f003b01000000000001000008021000f30000001f003b0100009f000001620008021000f40000001f003b01000000000001000008021000f50000001f003b0100009f000001000008021000f60000001f003b0100009f0000019f0008021000f70000001f003b010000000000017e0008021000f80000001f003b01000000000001000008021000f90000001f003b01000000000001000008021000fa0000001f003b0100009f000001620008021000fb0000001f003b01000000000001000008021000fc0000001f003b0100009f000001000008021000fd0000001f003b0100009f000001620008021000fe0000001f003b010000000000017e0008021000ff0000001f003b0100009f0000010000fd000a00e00000000f0040010000bd001e00e00001000f00000000000f00000000000f00000000000f000000f03f0400fd000a00e10000000f000501000003020e00e10001000f005839b4c876d5914003020e00e10002000f002eff21fd8632b8407e020a00e10003000f0000c6f14003020e00e10004000f002cd49ae69ddb8240fd000a00e20000000f0004010000fd000a00e20001000f00dd00000003020e00e20002000f00ed9e3c2cd42a3e4003020e00e20003000f003108ac1c5aec544003020e00e20004000f002fdd240681e53c40fd000a00e30000000f0003010000fd000a00e30001000f00dd000000bd001800e30002000f000000f03f0f000000f03f0f000000f03f0400fd000a00e40000000f0002010000bd001e00e40001000f0000005e400f0000c072400f0000e075400f00004061400400fd000a00e50000000f0001010000fd000a00e50001000f00dd000000bd001800e50002000f0000c882400f0000c882400f0000407f400400fd000a00ea0000000f0000010000be000e00ea0001000f000f000f000f000400fd000a00ec0000000f00df000000bd001200ec0001000f0000001c400f00000026400200be000a00ec0003000f000f000400fd000a00ed0000000f00de000000fd000a00ed0001000f00dd000000fd000a00ed0002000f00dd000000be000a00ed0003000f000f000400fd000a00ee0000000f00ff000000bd001200ee0001000f00000059400f0000001c400200be000a00ee0003000f000f000400fd000a00ef0000000f00fe000000bd001200ef0001000f00000049400f00000022400200be000a00ef0003000f000f000400fd000a00f00000000f00fd000000be000a00f00001000f000f000200fd000a00f10000000f00fc000000bd001200f10001000f0000c052400f0000003a400200fd000a00f20000000f00fb000000bd001200f20001000f000000f03f0f0000002c400200fd000a00f30000000f00fa000000bd001200f30001000f0000c052400f00000000000200fd000a00f40000000f00f9000000bd001200f40001000f00000000000f00000018400200fd000a00f50000000f00f8000000fd000a00f50001000f00dd0000007e020a00f50002000f0001c05740fd000a00f60000000f00f7000000bd001200f60001000f00000000000f00000014400200fd000a00f70000000f00f6000000bd001200f70001000f00000000000f00000018400200fd000a00f80000000f00f5000000fd000a00f80001000f00dd00000003020e00f80002000f002b8716d9cef7ef3ffd000a00f90000000f00f4000000bd001200f90001000f00000000000f00000018400200fd000a00fa0000000f00f3000000bd001200fa0001000f000070a7400f0000003e400200fd000a00fb0000000f00f1000000be000a00fb0001000f000f000200fd000a00fc0000000f00f2000000fd000a00fc0001000f00dd0000007e020a00fc0002000f0000006940fd000a00fd0000000f00f1000000be000a00fd0001000f000f000200fd000a00fe0000000f00f0000000bd001200fe0001000f00008046400f00008046400200fd000a00ff0000000f00ef000000bd001200ff0001000f00000034400f00000059400200d7003a00bc0600000802300052005200380030003800200032003800320032001c0024002400240024002a00240024002e00240024001c002a001c00240008021000000100001f003b01000054300001120008021000010100001f003b01000062000001030008021000020100001f003b01000000000001620008021000030100001f003b01000000000001000008021000040100001f003b0100009f000001028108021000050100001f003b010000000000010000080210000a0100001f003b010000000000010000080210000c0100001f003b010000620000010200080210000d0100001f003b010000000000016200080210000e0100001f003b010000000000016200080210000f0100001f003b01000062000001000008021000100100001f003b0100009f000001620008021000110100001f003b010000620000019f0008021000120100001f003b01000000000001000008021000130100001f003b0100009f000001620008021000140100001f003b01000000000001000008021000190100001f003b0100009f0000010000080210001b0100001f003b0100009f0000019f00080210001c0100001f003b010000000000017e00080210001d0100001f003b010000000000010000080210001e0100001f003b010000000000010000080210001f0100001f003b0100009f0000016200fd000a00000100000f00ee000000bd001200000101000f00000069400f00000000000200fd000a00010100000f00ed000000fd000a00010101000f00dd00000003020e00010102000f0037894160659da7c0fd000a00020100000f00ec000000fd000a00020101000f00dd00000003020e00020102000f00eeebc039e390a840fd000a00030100000f00eb000000fd000a00030101000f00dd00000003020e00030102000f00ee5a423ee8493940fd000a00040100000f00ea000000fd000a00040101000f00dd00000003020e00040102000f00f2b0506b9a435d40fd000a00050100000f00e9000000fd000a00050101000f00dd00000003020e00050102000f006c09f9a007bcbb40fd000a000a0100000f00e8000000be000a000a0101000f000f000200fd000a000c0100000f00df0000007e020a000c0101000f0000003440010206000c0102000f00fd000a000d0100000f00de000000fd000a000d0101000f00dd000000010206000d0102000f00fd000a000e0100000f00e70000007e020a000e0101000f000000f03f010206000e0102000f00fd000a000f0100000f00e60000007e020a000f0101000f000000f03f010206000f0102000f00fd000a00100100000f00e50000007e020a00100101000f000000f03ffd000a00110100000f00e40000007e020a00110101000f000000f03ffd000a00120100000f00e30000007e020a00120101000f000000f03ffd000a00130100000f00e20000007e020a00130101000f000000f03ffd000a00140100000f00e10000007e020a00140101000f000000f03ffd000a00190100000f00e000000001020600190101000f00fd000a001b0100000f00df0000007e020a001b0101000f0000002840fd000a001c0100000f00de000000fd000a001c0101000f00dd000000fd000a001d0100000f00dc0000007e020a001d0101000f0000006940fd000a001e0100000f00db0000007e020a001e0101000f0001405040fd000a001f0100000f00da00000003020e001f0101000f00363cbd529621e03fd7003000aa040000a40124002e002e002e002e002e001c0026002600260026001c001c001c001c001c0018001c001c001c001c0008021000200100001f003b01000054300001120008021000210100001f003b01000062000001030008021000220100001f003b01000000000001620008021000260100001f003b01000000000001000008021000270100001f003b0100009f000001028108021000280100001f003b01000000000001000008021000290100001f003b010000000000010000080210002a0100001f003b010000620000010200080210002b0100001f003b010000000000016200080210002c0100001f003b010000000000016200080210002d0100001f003b010000620000010000080210002e0100001f003b0100009f0000016200080210002f0100001f003b010000620000019f0008021000300100001f003b01000000000001000008021000310100001f003b0100009f000001620008021000320100001f003b01000000000001000008021000350100001f003b0100009f000001000008021000360100001f003b0100009f0000019f0008021000370100001f003b010000000000017e0008021000380100001f003b01000000000001000008021000390100001f003b010000000000010000080210003a0100001f003b0100009f0000016200080210003b0100001f003b010000000000010000080210003c0100001f003b0100009f0000010000080210003d0100001f003b0100009f0000016200080210003e0100001f003b010000000000017e00080210003f0100001f003b0100009f0000010000fd000a00200100000f00d90000007e020a00200101000f0000006940be004000200102000f000f000f000f000f000f000f000f000f000f000f000f000f000f000f000f000f000f000f000f000f000f000f000f000f000f000f000f000f001e00fd000a00210100000f00d800000003020e00210101000f00931804560e5d3340be004000210102000f000f000f000f000f000f000f000f000f000f000f000f000f000f000f000f000f000f000f000f000f000f000f000f000f000f000f000f000f001e00fd000a00220100000f00d700000003020e00220101000f0039b4c876be9f1940be004000220102000f000f000f000f000f000f000f000f000f000f000f000f000f000f000f000f000f000f000f000f000f000f000f000f000f000f000f000f000f001e00fd000a00260100000f00d6000000be004200260101000f000f000f000f000f000f000f000f000f000f000f000f000f000f000f000f000f000f000f000f000f000f000f000f000f000f000f000f000f000f001e00fd000a00270100000f00d6000000be004200270101000f000f000f000f000f000f000f000f000f000f000f000f000f000f000f000f000f000f000f000f000f000f000f000f000f000f000f000f000f000f001e00fd000a00280100000f00cb000000bd00ba00280101000f000000f03f0f00000000400f00000008400f00000010400f00000014400f00000018400f0000001c400f00000020400f00000022400f00000024400f00000026400f00000028400f0000002a400f0000002c400f0000002e400f00000030400f00000031400f00000032400f00000033400f00000034400f00000035400f00000036400f00000037400f00000038400f00000039400f0000003a400f0000003b400f0000003c400f0000003d400f00000041401e00fd000a00290100000f00d5000000fd000a00290101000f00c9000000fd000a00290102000f00c6000000fd000a00290103000f00c8000000fd000a00290104000f00c6000000fd000a00290105000f00c6000000fd000a00290106000f00c6000000fd000a00290107000f00c6000000fd000a00290108000f00c6000000fd000a00290109000f00c6000000fd000a0029010a000f00c6000000fd000a0029010b000f00c6000000fd000a0029010c000f00c6000000fd000a0029010d000f00c6000000fd000a0029010e000f00c6000000fd000a0029010f000f00c6000000fd000a00290110000f00c7000000fd000a00290111000f00c6000000fd000a00290112000f00c6000000fd000a00290113000f00c6000000fd000a00290114000f00c6000000fd000a00290115000f00c6000000fd000a00290116000f00c6000000fd000a00290117000f00c6000000fd000a00290118000f00c6000000fd000a00290119000f00c6000000fd000a0029011a000f00c6000000fd000a0029011b000f00c6000000fd000a0029011c000f00c6000000fd000a0029011d000f00c6000000fd000a0029011e000f00c6000000fd000a002a0100000f00d4000000be0042002a0101000f000f000f000f000f000f000f000f000f000f000f000f000f000f000f000f000f000f000f000f000f000f000f000f000f000f000f000f000f000f001e00fd000a002b0100000f00d300000003020e002b0101000f00ebe2361a0050944003020e002b0102000f00ebe2361a005094407e020a002b0103000f000000584003020e002b0104000f00ebe2361a00d095407e020a002b0105000f0000005e4003020e002b0106000f00ebe2361a00b0974003020e002b0107000f00857cd0b39951954003020e002b0108000f00547424977fb2944003020e002b0109000f00bada8afde510974003020e002b010a000f00ebe2361a00b09d4003020e002b010b000f00ebe2361a00b09d4003020e002b010c000f00ebe2361a00b09d4003020e002b010d000f00bbb88d060088b34003020e002b010e000f00bbb88d060088b340bd0012002b010f000f00019ccd400f0000405a40100003020e002b0111000f00bada8afde5b4984003020e002b0112000f00bada8afde5b498407e020a002b0113000f00e540034103020e002b0114000f00a69bc420b01f764003020e002b0115000f00af25e4839e89554003020e002b0116000f00af25e4839e89554003020e002b0117000f00af25e4839e8955407e020a002b0118000f0000e0754003020e002b0119000f0008ac1c5a640d894003020e002b011a000f0060e5d022dbb1564003020e002b011b000f0032e6ae25e48312407e020a002b011c000f00019ccd4003020e002b011d000f0008ac1c5a640d894003020e002b011e000f00a1d634ef38737040fd000a002c0100000f00d20000007e020a002c0101000f000000394003020e002c0102000f00984c158c4a765c407e020a002c0103000f0000e0634003020e002c0104000f00e9b7af03e7145d40bd001e002c0105000f00000039400f00e100c3400f00e100c3400f0000207240080003020e002c0109000f00ce88d2dee03f72407e020a002c010a000f000080564003020e002c010b000f0038f8c264aa96604003020e002c010c000f005b423ee8d9de63407e020a002c010d000f0000406f4003020e002c010e000f006688635ddc2e6a40bd0012002c010f000f00e100c3400f0000003940100003020e002c0111000f000612143fc60c69407e020a002c0112000f000000594003020e002c0113000f005b423ee8d9ec504003020e002c0114000f008126c286a7d7534003020e002c0115000f00b7627fd93d55564003020e002c0116000f0079e9263108605640bd0018002c0117000f00008046400f00000039400f0000003e40190003020e002c011a000f008126c286a7d7534003020e002c011b000f003d2cd49ae6854840bd0012002c011c000f00006073400f00000044401d0003020e002c011e000f008126c286a7d75340fd000a002d0100000f00d1000000bd0012002d0101000f00000059400f0000006940020003020e002d0103000f00cac342ad69cc8240bd00a8002d0104000f00000069400f0000f891400f00000069400f00000069400f0000005e400f0000005e400f0000c882400f0000c882400f0000c882400f0000e075400f0000e075400f00000069400f0000407f400f0000c072400f0000c072400f00000059400f0000c062400f00000030400f00000069400f00004061400f00000069400f0000407f400f0000c062400f0000001c400f0000005e400f0000407f400f0000c062401e00fd000a002e0100000f00c2000000bd0048002e0101000f000000f03f0f000000f03f0f000000f03f0f000000f03f0f000000f03f0f000000f03f0f000000f03f0f000000f03f0f000000f03f0f00000000000f00000000000b0003020e002e010c000f005760c8ea56cfee3fbd0024002e010d000f00000000000f00000000000f000000f03f0f00000000000f000000f03f110003020e002e0112000f00eb1c03b2d7bbef3fbd0048002e0113000f000000f03f0f00000000000f00000000000f00000000000f00000000000f00000000000f00000000000f00000000000f00000000000f000000f03f0f00000000001d0003020e002e011e00590067e3a209fd14e33efd000a002f0100000f00d000000003020e002f0101000f00c7293a92cb7ff23f03020e002f0102000f005d6dc5feb27bfc3f03020e002f0103000f005d6dc5feb2fb084003020e002f0104000f00643bdf4f8d97fb3f03020e002f0105000f003fc6dcb584dc374003020e002f0106000f00e02d90a0f831fe3f03020e002f0107000f00e02d90a0f831fe3f03020e002f0108000f007ffb3a70ce88e83f03020e002f0109000f00569fabadd85fe83f03020e002f010a000f000f9c33a2b4268e4003020e002f010b000f00cac342ad691f8d4003020e002f010c000f0095d4096822ec094003020e002f010d000f008d976e1203d98a4003020e002f010e000f00d734ef3845138c4003020e002f010f000f00e02d90a0f831fe3f03020e002f0110000f0067d5e76aab258f4003020e002f0111000f00ee7c3f355eba014003020e002f0112000f001973d712f2c1064003020e002f0113000f00f5b9da8afd65ed3f03020e002f0114000f0038f8c264aa838e4003020e002f0115000f0011363cbdd2478e4003020e002f0116000f00234a7b832f468e4003020e002f0117000f003e7958a835e98f4003020e002f0118000f0067d5e76aab258f4003020e002f0119000f00d656ec2fbb1a8f4003020e002f011a000f00569fabad58a88e4003020e002f011b000f001c7c6132d5bb8f4003020e002f011c000f00cba145b6f3fde63f03020e002f011d000f00ffb27bf2b0ff8e4003020e002f011e000f0024b9fc87f4088e40fd000a00300100000f00cf00000003020e00300101000f001a51da1b4475df4003020e00300102000f00e7fba9f17e6ed44003020e00300103000f00aaf1d24d624e814003020e00300104000f00c74b37890d12d6407e020a00300105000f00b1aad44003020e00300106000f004faf9465e4c7d64003020e00300107000f005ddc4603b480d44003020e00300108000f0026e4839ed33be9407e020a00300109000f00f7c7600103020e0030010a000f004d158c4aeabc414003020e0030010b000f0093a98251495d424003020e0030010c000f006ff085c9bca1c4407e020a0030010d000f001d96f74003020e0030010e000f00a913d044d8de8c4003020e0030010f000f009a779ca28339a24003020e00300110000f00af946588635dfe3f03020e00300111000f002a3a92cbdf3bd44003020e00300112000f00aa6054525786cf4003020e00300113000f0054e3a59bc4c8e54003020e00300114000f00a8c64b378901274003020e00300115000f0039b4c876be9f194003020e00300116000f00c58f31772da1194003020e00300117000f00e3c798bb9650184003020e00300118000f0004e78c28ed4d194003020e00300119000f0069006f8104052d4003020e0030011a000f0032772d211f741a4003020e0030011b000f001904560e2db2d13f03020e0030011c000f0075029a08cbeeb74003020e0030011d000f00aed85f764f1e2d4003020e0030011e000f00742497ff90be1340fd000a00310100000f00ce000000fd000a00310101000f00c6000000fd000a00310102000f00c600000003020e00310103000f0023dbf97e6acc8240fd000a00310104000f00c600000003020e00310105000f0004560e2d32139240fd000a00310106000f00c6000000fd000a00310107000f00c6000000fd000a00310108000f00c6000000fd000a00310109000f00c600000003020e0031010a000f0060e5d022db895140bd00120031010b000f00218edc400f0000c882400c0003020e0031010d000f00be9f1a2fdd24c63f03020e0031010e000f00be9f1a2fdd24c63ffd000a0031010f000f00c600000003020e00310110000f0046b6f3fdd4780940fd000a00310111000f00c6000000fd000a00310112000f00c6000000fd000a00310113000f00c6000000bd001800310114000f008147cd400f00000030400f00012e9940160003020e00310117000f004c37894160e5fc3f03020e00310118000f0046b6f3fdd478094003020e00310119000f0075931804560e114003020e0031011a000f00f2d24d621098264003020e0031011b000f006abc749318041c40fd000a0031011c000f00c600000003020e0031011d000f00894160e5d0a21d4003020e0031011e000f004c37894160d37040fd000a00320100000f00cd000000be004200320101000f000f000f000f000f000f000f000f000f000f000f000f000f000f000f000f000f000f000f000f000f000f000f000f000f000f000f000f000f000f001e00fd000a00350100000f00cb000000bd00ba00350101000f000000f03f0f00000000400f00000008400f00000010400f00000014400f00000018400f0000001c400f00000020400f00000022400f00000024400f00000026400f00000028400f0000002a400f0000002c400f0000002e400f00000030400f00000031400f00000032400f00000033400f00000034400f00000035400f00000036400f00000037400f00000038400f00000039400f0000003a400f0000003b400f0000003c400f0000003d400f00000041401e00fd000a00360100000f00ca000000fd000a00360101000f00c9000000fd000a00360102000f00c6000000fd000a00360103000f00c8000000fd000a00360104000f00c6000000fd000a00360105000f00c6000000fd000a00360106000f00c6000000fd000a00360107000f00c6000000fd000a00360108000f00c6000000fd000a00360109000f00c6000000fd000a0036010a000f00c6000000fd000a0036010b000f00c6000000fd000a0036010c000f00c6000000fd000a0036010d000f00c6000000fd000a0036010e000f00c6000000fd000a0036010f000f00c6000000fd000a00360110000f00c7000000fd000a00360111000f00c6000000fd000a00360112000f00c6000000fd000a00360113000f00c6000000fd000a00360114000f00c6000000fd000a00360115000f00c6000000fd000a00360116000f00c6000000fd000a00360117000f00c6000000fd000a00360118000f00c6000000fd000a00360119000f00c6000000fd000a0036011a000f00c6000000fd000a0036011b000f00c6000000fd000a0036011c000f00c6000000fd000a0036011d000f00c6000000fd000a0036011e000f00c6000000fd000a00370100000f00c50000007e020a00370101000f000000394003020e00370102000f00984c158c4a765c407e020a00370103000f0000e0634003020e00370104000f00e9b7af03e7145d40bd001e00370105000f00000039400f00e100c3400f00e100c3400f0000207240080003020e00370109000f00ce88d2dee03f72407e020a0037010a000f000080564003020e0037010b000f0038f8c264aa96604003020e0037010c000f005b423ee8d9de63407e020a0037010d000f0000406f4003020e0037010e000f006688635ddc2e6a40bd00120037010f000f00e100c3400f0000003940100003020e00370111000f000612143fc60c69407e020a00370112000f000000594003020e00370113000f005b423ee8d9ec504003020e00370114000f008126c286a7d7534003020e00370115000f00b7627fd93d55564003020e00370116000f0079e9263108605640bd001800370117000f00008046400f00000039400f0000003e40190003020e0037011a000f008126c286a7d7534003020e0037011b000f003d2cd49ae6854840bd00120037011c000f00006073400f00000044401d0003020e0037011e000f008126c286a7d75340fd000a00380100000f00c4000000bd001200380101000f00000059400f0000006940020003020e00380103000f00cac342ad69cc8240bd00a800380104000f00000069400f0000f891400f00000069400f00000069400f0000005e400f0000005e400f0000c882400f0000c882400f0000c882400f0000e075400f0000e075400f00000069400f0000407f400f0000c072400f0000c072400f00000059400f0000c062400f00000030400f00000069400f00004061400f00000069400f0000407f400f0000c062400f0000001c400f0000005e400f0000407f400f0000c062401e00fd000a00390100000f00c3000000bd00ba00390101000f00f5cc21c10f0041050fc10f00804bd6c00f00c0c6d8c00f00d1380a410f00c0add6c00f004069d4c00f00c01cf7c00f009066f7c059000c4820c15900b01720c15900e0bd1bc10f0000e1d7400f00809be7c00f0031590cc10f00804bddc05900a0b9fec05900401e00c15900201cfec05900c089fac00f00c0a7dfc00f0040a7dfc00f00201fe0c00f009069f8c05900d0eb0bc10f0020e7e0c00f000043a0c00f00007492c0590010d90bc10f006016f2c01e00fd000a003a0100000f00c2000000bd0048003a0101000f000000f03f0f000000f03f0f000000f03f0f000000f03f0f000000f03f0f000000f03f0f000000f03f0f000000f03f0f000000f03f0f00000000000f00000000000b0003020e003a010c000f00b130444e5fcfee3fbd0024003a010d000f00000000000f00000000000f000000f03f0f00000000000f000000f03f110003020e003a0112000f0046ed7e15e0bbef3fbd0048003a0113000f000000f03f0f00000000000f00000000000f00000000000f00000000000f00000000000f00000000000f00000000000f00000000000f000000f03f0f00000000001d0003020e003a011e0059002aaaf2442615e33efd000a003b0100000f00c100000003020e003b0101000f00ebe2361a0050944003020e003b0102000f00ebe2361a005094407e020a003b0103000f000000584003020e003b0104000f00ebe2361a00d095407e020a003b0105000f0000005e4003020e003b0106000f00ebe2361a00b0974003020e003b0107000f00857cd0b39951954003020e003b0108000f00547424977fb2944003020e003b0109000f00bada8afde510974003020e003b010a000f00ebe2361a00b09d4003020e003b010b000f00ebe2361a00b09d4003020e003b010c000f00ebe2361a00b09d4003020e003b010d000f00bbb88d060088b34003020e003b010e000f00bbb88d060088b340bd0012003b010f000f00019ccd400f0000405a40100003020e003b0111000f00bada8afde5b4984003020e003b0112000f00bada8afde5b498407e020a003b0113000f00e540034103020e003b0114000f00a69bc420b01f764003020e003b0115000f00af25e4839e89554003020e003b0116000f00af25e4839e89554003020e003b0117000f00af25e4839e8955407e020a003b0118000f0000e0754003020e003b0119000f0008ac1c5a640d894003020e003b011a000f0060e5d022dbb1564003020e003b011b000f0032e6ae25e48312407e020a003b011c000f00019ccd4003020e003b011d000f0008ac1c5a640d894003020e003b011e000f00a1d634ef38737040fd000a003c0100000f00cc000000be0042003c0101000f000f000f000f000f000f000f000f000f000f000f000f000f000f000f000f000f000f000f000f000f000f000f000f000f000f000f000f000f000f001e00fd000a003d0100000f00bf00000003020e003d0101000f004772f90fe9be704003020e003d0102000f004772f90fe9be70407e020a003d0103000f000000000003020e003d0104000f004772f90fe9be70407e020a003d0105000f000000000003020e003d0106000f004772f90fe9be704003020e003d0107000f00917efb3a70246e4003020e003d0108000f007c61325530ca424003020e003d0109000f0007ce1951da175040bd0024003d010a000f00000000000f00000000000f00000000000f00000000000f00000000000e0003020e003d010f000f00ec2fbb270fcb3a407e020a003d0110000f000000000003020e003d0111000f0007ce1951da17504003020e003d0112000f0007ce1951da17504003020e003d0113000f00569fabadd817504003020e003d0114000f002d431cebe2362a3fbd0030003d0115000f00000000000f00000000000f00000000000f00000000000f00000000000f00000000000f00000000001b0003020e003d011c000f00ec2fbb270fcb3a407e020a003d011d000f000000000003020e003d011e000f002d431cebe2362a3ffd000a003e0100000f00be00000003020e003e0101000f00492eff217d7f8f4003020e003e0102000f00492eff217d7f8f407e020a003e0103000f000000000003020e003e0104000f00492eff217d7f8f407e020a003e0105000f000000000003020e003e0106000f00492eff217d7f8f4003020e003e0107000f009a779ca223598c4003020e003e0108000f009a779ca223598c4003020e003e0109000f00492eff217d7f8f40bd0024003e010a000f00000000000f00000000000f00000000000f00000000000f00000000000e0003020e003e010f000f00c286a757ca3259407e020a003e0110000f000000000003020e003e0111000f00492eff217d7f8f4003020e003e0112000f00492eff217d7f8f4003020e003e0113000f00637fd93d797f8f4003020e003e0114000f004850fc1873d7623fbd0030003e0115000f00000000000f00000000000f00000000000f00000000000f00000000000f00000000000f00000000001b0003020e003e011c000f00c286a757ca3259407e020a003e011d000f000000000003020e003e011e000f004850fc1873d7623ffd000a003f0100000f00bd000000bd0030003f0101000f00000000000f00000000000f00000000000f00000000000f00000000000f00000000000f0000000000070003020e003f0108000f00de718a8ee472464003020e003f0109000f00de718a8ee4724640bd0030003f010a000f00000000000f00000000000f00000000000f00000000000f00000000000f00000000000f0000000000100003020e003f0111000f00de718a8ee472464003020e003f0112000f00de718a8ee472464003020e003f0113000f0026e4839ecd72464003020e003f0114000f002d431cebe2364a3fbd003c003f0115000f00000000000f00000000000f00000000000f00000000000f00000000000f00000000000f00000000000f00000000000f00000000001d0003020e003f011e000f002d431cebe2364a3fd7003a008a200000080260006400640054005400cc00b20154000802ba01e20004012a021e02d2015400cc00b201ba01e200cc000401080254009e019e0108021000400100001f003b01000054300001120008021000410100001f003b01000062000001030008021000420100001f003b01000000000001620008021000430100001f003b01000000000001000008021000440100001f003b0100009f000001028108021000450100001f003b01000000000001000008021000460100001f003b01000000000001000008021000470100001f003b01000062000001020008021000480100001f003b010000000000016200080210004b0100001f003b010000000000016200080210004c0100001f003b010000620000010000080210004d0100001f003b0100009f0000016200080210004e0100001f003b010000620000019f00080210004f0100001f003b01000000000001000008021000500100001f003b0100009f000001620008021000510100001f003b01000000000001000008021000520100001f003b0100009f000001000008021000530100001f003b0100009f0000019f0008021000540100001f003b010000000000017e0008021000550100001f003b01000000000001000008021000560100001f003b01000000000001000008021000570100001f003b0100009f000001620008021000580100001f003b01000000000001000008021000590100001f003b0100009f0000010000080210005a0100001f003b0100009f0000016200080210005b0100001f003b010000000000017e00080210005c0100001f003b0100009f0000010000080210005d0100001f003b0100007c3000010000080210005e0100001f003b010000000000015601fd000a00400100000f00bc000000bd003000400101000f00000000000f00000000000f00000000000f00000000000f0000005e400f0000005e400f0000005b40070003020e00400108000f00917efb3a70ce014003020e00400109000f00a4dfbe0e9c732c40bd00300040010a000f00000000000f00000000000f00000000000f00000000000f00000000000f00000028400f0000000000100003020e00400111000f00a4dfbe0e9c732c4003020e00400112000f00a4dfbe0e9c732c4003020e00400113000f009487855ad33c2c4003020e00400114000f002041f163cc5dbb3fbd003c00400115000f00000000000f00000000000f00000000000f00000000000f00000000000f00000000000f00000000000f00000028400f00000000001d0003020e0040011e000f002041f163cc5dbb3ffd000a00410100000f00bb000000bd003000410101000f00000000000f00000000000f00000000000f00000000000f00000000000f00000000000f0000000000070003020e00410108000f00e4141dc9e53f164003020e00410109000f00e4141dc9e53f1640bd00300041010a000f00000000000f00000000000f00000000000f00000000000f00000000000f00000000000f0000000000100003020e00410111000f00e4141dc9e53f164003020e00410112000f00e4141dc9e53f164003020e00410113000f00e4141dc9e53ff13f03020e00410114000f00abcfd556ecef114003020e00410115000f00569fabadd85fb63f03020e00410116000f00569fabadd85fb63f03020e00410117000f00569fabadd85fb63fbd001200410118000f00000000000f0000000000190003020e0041011a000f00abcfd556ecef114003020e0041011b000f002d211ff46c961140bd00180041011c000f00000000000f00000000000f00000000001e00fd000a00420100000f00ba000000bd003000420101000f00000000000f00000000000f00000000000f00000000000f00000000000f00000000000f0000000000070003020e00420108000f001895d40968c6554003020e00420109000f001895d40968c65540bd00300042010a000f00000000000f00000000000f00000000000f00000000000f00000000000f00000000000f0000000000100003020e00420111000f001895d40968c6554003020e00420112000f001895d40968c6554003020e00420113000f004b598638d6c5e93f03020e00420114000f0017b7d100de92554003020e00420115000f00158c4aea0484554003020e00420116000f00158c4aea0484554003020e00420117000f00158c4aea04845540bd001200420118000f00000000000f0000000000190003020e0042011a000f0017b7d100de92554003020e0042011b000f0090a0f831e6aecd3fbd00180042011c000f00000000000f00000000000f00000000001e00fd000a00430100000f00b900000003020e00430101000f0036cd3b4ed121384003020e00430102000f0036cd3b4ed12138407e020a00430103000f000000584003020e00430104000f004df38e5374085e407e020a00430105000f000000000003020e00430106000f004df38e5374085e4003020e00430107000f00a4dfbe0e9c075b4003020e00430108000f00d656ec2fbb036e4003020e00430109000f0003780b2428846f4003020e0043010a000f00ebe2361a00b09d4003020e0043010b000f00ebe2361a00b09d4003020e0043010c000f00ebe2361a00b09d40bd00120043010d000f00000000000f00000000000e0003020e0043010f000f00499d8026c20628407e020a00430110000f0000405a4003020e00430111000f0002bc05121452764003020e00430112000f0002bc05121452764003020e00430113000f00b4c876be9fc07b4003020e00430114000f005396218e75717040bd001e00430115000f00000000000f00000000000f00000000000f0000e07540180003020e00430119000f0008ac1c5a640d8940bd00120043011a000f00000000000f00000000001b0003020e0043011c000f00499d8026c206284003020e0043011d000f0008ac1c5a640d894003020e0043011e000f005396218e75717040fd000a00440100000f00b8000000bd004e00440101000f00000000000f00000000000f00000000000f00000000000f00000000000f00000000000f00000000000f00000000000f00000000000f00000000000f00000000000f00000000000c0003020e0044010d000f00bbb88d060088b34003020e0044010e000f00bbb88d060088b340bd00660044010f000f00000000000f00000000000f00000000000f00000000000f00000000000f00000000000f00000000000f00000000000f00000000000f00000000000f00000000000f00000000000f00000000000f00000000000f00000000000f00000000001e00fd000a00450100000f00b7000000bd00ba0045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fd000a00460100000f00b6000000bd00ba0046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fd000a00470100000f00b5000000bd00ba0047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fd000a00480100000f00b4000000bd00ba0048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fd000a004b0100000f00cb000000bd00ba004b0101000f000000f03f0f00000000400f00000008400f00000010400f00000014400f00000018400f0000001c400f00000020400f00000022400f00000024400f00000026400f00000028400f0000002a400f0000002c400f0000002e400f00000030400f00000031400f00000032400f00000033400f00000034400f00000035400f00000036400f00000037400f00000038400f00000039400f0000003a400f0000003b400f0000003c400f0000003d400f00000041401e00fd000a004c0100000f00ca000000fd000a004c0101000f00c9000000fd000a004c0102000f00c6000000fd000a004c0103000f00c8000000fd000a004c0104000f00c6000000fd000a004c0105000f00c6000000fd000a004c0106000f00c6000000fd000a004c0107000f00c6000000fd000a004c0108000f00c6000000fd000a004c0109000f00c6000000fd000a004c010a000f00c6000000fd000a004c010b000f00c6000000fd000a004c010c000f00c6000000fd000a004c010d000f00c6000000fd000a004c010e000f00c6000000fd000a004c010f000f00c6000000fd000a004c0110000f00c7000000fd000a004c0111000f00c6000000fd000a004c0112000f00c6000000fd000a004c0113000f00c6000000fd000a004c0114000f00c6000000fd000a004c0115000f00c6000000fd000a004c0116000f00c6000000fd000a004c0117000f00c6000000fd000a004c0118000f00c6000000fd000a004c0119000f00c6000000fd000a004c011a000f00c6000000fd000a004c011b000f00c6000000fd000a004c011c000f00c6000000fd000a004c011d000f00c6000000fd000a004c011e000f00c6000000fd000a004d0100000f00c50000007e020a004d0101000f000000394003020e004d0102000f00984c158c4a765c407e020a004d0103000f0000e0634003020e004d0104000f00e9b7af03e7145d40bd001e004d0105000f00000039400f00e100c3400f00e100c3400f0000207240080003020e004d0109000f00ce88d2dee03f72407e020a004d010a000f000080564003020e004d010b000f0038f8c264aa96604003020e004d010c000f005b423ee8d9de63407e020a004d010d000f0000406f4003020e004d010e000f006688635ddc2e6a40bd0012004d010f000f00e100c3400f0000003940100003020e004d0111000f000612143fc60c69407e020a004d0112000f000000594003020e004d0113000f005b423ee8d9ec504003020e004d0114000f008126c286a7d7534003020e004d0115000f00b7627fd93d55564003020e004d0116000f0079e9263108605640bd0018004d0117000f00008046400f00000039400f0000003e40190003020e004d011a000f008126c286a7d7534003020e004d011b000f003d2cd49ae6854840bd0012004d011c000f00006073400f00000044401d0003020e004d011e000f008126c286a7d75340fd000a004e0100000f00c4000000bd0012004e0101000f00000059400f0000006940020003020e004e0103000f00cac342ad69cc8240bd00a8004e0104000f00000069400f0000f891400f00000069400f00000069400f0000005e400f0000005e400f0000c882400f0000c882400f0000c882400f0000e075400f0000e075400f00000069400f0000407f400f0000c072400f0000c072400f00000059400f0000c062400f00000030400f00000069400f00004061400f00000069400f0000407f400f0000c062400f0000001c400f0000005e400f0000407f400f0000c062401e00fd000a004f0100000f00c3000000bd00ba004f0101000f00f5cc21c10f0041050fc10f00804bd6c00f00c0c6d8c00f00d1380a410f00c0add6c00f004069d4c00f00c01cf7c00f009066f7c059000c4820c15900b01720c15900e0bd1bc10f0000e1d7400f00809be7c00f0031590cc10f00804bddc05900a0b9fec05900401e00c15900201cfec05900c089fac00f00c0a7dfc00f0040a7dfc00f00201fe0c00f009069f8c05900d0eb0bc10f0020e7e0c00f000043a0c00f00007492c0590010d90bc10f006016f2c01e00fd000a00500100000f00c2000000bd004800500101000f000000f03f0f000000f03f0f000000f03f0f000000f03f0f000000f03f0f000000f03f0f000000f03f0f000000f03f0f000000f03f0f00000000000f00000000000b0003020e0050010c000f00b130444e5fcfee3fbd00240050010d000f00000000000f00000000000f000000f03f0f00000000000f000000f03f110003020e00500112000f0046ed7e15e0bbef3fbd004800500113000f000000f03f0f00000000000f00000000000f00000000000f00000000000f00000000000f00000000000f00000000000f00000000000f000000f03f0f00000000001d0003020e0050011e0059002aaaf2442615e33efd000a00510100000f00c100000003020e00510101000f00ebe2361a0050944003020e00510102000f00ebe2361a005094407e020a00510103000f000000584003020e00510104000f00ebe2361a00d095407e020a00510105000f0000005e4003020e00510106000f00ebe2361a00b0974003020e00510107000f00857cd0b39951954003020e00510108000f00547424977fb2944003020e00510109000f00bada8afde510974003020e0051010a000f00ebe2361a00b09d4003020e0051010b000f00ebe2361a00b09d4003020e0051010c000f00ebe2361a00b09d4003020e0051010d000f00bbb88d060088b34003020e0051010e000f00bbb88d060088b340bd00120051010f000f00019ccd400f0000405a40100003020e00510111000f00bada8afde5b4984003020e00510112000f00bada8afde5b498407e020a00510113000f00e540034103020e00510114000f00a69bc420b01f764003020e00510115000f00af25e4839e89554003020e00510116000f00af25e4839e89554003020e00510117000f00af25e4839e8955407e020a00510118000f0000e0754003020e00510119000f0008ac1c5a640d894003020e0051011a000f0060e5d022dbb1564003020e0051011b000f0032e6ae25e48312407e020a0051011c000f00019ccd4003020e0051011d000f0008ac1c5a640d894003020e0051011e000f00a1d634ef38737040fd000a00520100000f00c0000000be004200520101000f000f000f000f000f000f000f000f000f000f000f000f000f000f000f000f000f000f000f000f000f000f000f000f000f000f000f000f000f000f001e00fd000a00530100000f00bf00000003020e00530101000f007521567f8461ca3f03020e00530102000f007521567f8461ca3f7e020a00530103000f000000000003020e00530104000f0064e597c11891c83f7e020a00530105000f000000000003020e00530106000f00404f0306499fc63f03020e00530107000f00404f0306499fc63f03020e00530108000f003e05c078060d9d3f03020e00530109000f00bb99d18f8653a63fbd00240053010a000f00000000000f00000000000f00000000000f00000000000f00000000000e0003020e0053010f000f00404f0306499fc63f7e020a00530110000f000000000003020e00530111000f0008c72c7b12d8a43f03020e00530112000f0008c72c7b12d8a43f03020e00530113000f0002d8800871e5a43f03020e00530114000f008dedb5a0f7c6b03ebd003000530115000f00000000000f00000000000f00000000000f00000000000f00000000000f00000000000f00000000001b0003020e0053011c000f00404f0306499fc63f7e020a0053011d000f000000000003020e0053011e000f008dedb5a0f7c6b03efd000a00540100000f00be00000003020e00540101000f008f368e588bcfe83f03020e00540102000f008f368e588bcfe83f7e020a00540103000f000000000003020e00540104000f0037fe4465c31ae73f7e020a00540105000f000000000003020e00540106000f004a29e8f69246e53f03020e00540107000f004a29e8f69246e53f03020e00540108000f00d23aaa9a20eae53f03020e00540109000f00b79c4b7155d9e53fbd00240054010a000f00000000000f00000000000f00000000000f00000000000f00000000000e0003020e0054010f000f004a29e8f69246e53f7e020a00540110000f000000000003020e00540111000f0012312592e865e43f03020e00540112000f0012312592e865e43f03020e00540113000f00d36bb3b11273e43f03020e00540114000f00b75f3e59315cdd3ebd003000540115000f00000000000f00000000000f00000000000f00000000000f00000000000f00000000000f00000000001b0003020e0054011c000f004a29e8f69246e53f7e020a0054011d000f000000000003020e0054011e000f003fabcc94d6dfe23efd000a00550100000f00bd000000bd003000550101000f00000000000f00000000000f00000000000f00000000000f00000000000f00000000000f0000000000070003020e00550108000f005feffe78af5aa13f03020e00550109000f0091b75cfdd8249f3fbd00300055010a000f00000000000f00000000000f00000000000f00000000000f00000000000f00000000000f0000000000100003020e00550111000f0077499c1551139d3f03020e00550112000f0077499c1551139d3f03020e00550113000f004b9352d0ed259d3f03020e00550114000f008dedb5a0f7c6c03ebd003c00550115000f00000000000f00000000000f00000000000f00000000000f00000000000f00000000000f00000000000f00000000000f00000000001d0003020e0055011e000f0054e41071732ac93efd000a00560100000f00bc000000bd002400560101000f00000000000f00000000000f00000000000f00000000000f000000f03f050003020e00560106000f00b03c484f9143b43f03020e00560107000f00b03c484f9143b43f03020e00560108000f00bc79aa436e865b3f03020e00560109000f00bc04a73e90bc833fbd00240056010a000f00000000000f00000000000f00000000000f00000000000f00000000000e0003020e0056010f000f00b03c484f9143b43f7e020a00560110000f000000000003020e00560111000f002dce18e6046d823f03020e00560112000f002dce18e6046d823f03020e00560113000f0057cede196d55823f03020e00560114000f003d9e961fb8ca333fbd003000560115000f00000000000f00000000000f00000000000f00000000000f00000000000f00000000000f00000000001b0003020e0056011c000f00b03c484f9143b43f7e020a0056011d000f000000000003020e0056011e000f00be86e0b88c9b3a3ffd000a00570100000f00bb000000bd003000570101000f00000000000f00000000000f00000000000f00000000000f00000000000f00000000000f0000000000070003020e00570108000f00b680d07af832713f03020e00570109000f000fb8ae9811de6e3fbd00300057010a000f00000000000f00000000000f00000000000f00000000000f00000000000f00000000000f0000000000100003020e00570111000f00cf8250dec7d16c3f03020e00570112000f00cf8250dec7d16c3f03020e00570113000f005b0bb3d0ce69463f03020e00570114000f00b954a52daef1893f03020e00570115000f0037548cf337a1503f03020e00570116000f0037548cf337a1503f03020e00570117000f0037548cf337a1503fbd001200570118000f00000000000f0000000000190003020e0057011a000f00f8c1f9d4b14aa93f03020e0057011b000f00ce6c57e88365ee3fbd00180057011c000f00000000000f00000000000f00000000001e00fd000a00580100000f00ba000000bd003000580101000f00000000000f00000000000f00000000000f00000000000f00000000000f00000000000f0000000000070003020e00580108000f002f698cd651d5b03f03020e00580109000f004014cc988235ae3fbd00300058010a000f00000000000f00000000000f00000000000f00000000000f00000000000f00000000000f0000000000100003020e00580111000f008dd31055f833ac3f03020e00580112000f008dd31055f833ac3f03020e00580113000f009692e52494be403f03020e00580114000f0048dfa4695034cf3f03020e00580115000f00d6390664aff7ef3f03020e00580116000f00d6390664aff7ef3f03020e00580117000f00d6390664aff7ef3fbd001200580118000f00000000000f0000000000190003020e0058011a000f00e063b0e2546bee3f03020e0058011b000f001a33897ac1a7a93fbd00180058011c000f00000000000f00000000000f00000000001e00fd000a00590100000f00b900000003020e00590101000f00a19fa9d72d02933f03020e00590102000f00a19fa9d72d02933f7e020a00590103000f000000f03f03020e00590104000f00cba2b08ba207b63f7e020a00590105000f000000000003020e00590106000f0083da6fed4449b43f03020e00590107000f0083da6fed4449b43f03020e00590108000f00a94a5b5ce333c73f03020e00590109000f00e42f2dea93dcc53fbd00240059010a000f000000f03f0f000000f03f0f000000f03f0f00000000000f00000000000e0003020e0059010f000f0083da6fed4449b43f7e020a00590110000f000000f03f03020e00590111000f00f67ccd72d9e8cc3f03020e00590112000f00f67ccd72d9e8cc3f03020e00590113000f0064213a048e04d23f03020e00590114000f0024b726dd96c8e73fbd003000590115000f00000000000f00000000000f00000000000f000000f03f0f000000f03f0f00000000000f00000000001b0003020e0059011c000f0083da6fed4449b43f7e020a0059011d000f000000f03f03020e0059011e000f00c87e164b91fcef3ffd000a005a0100000f00b8000000bd00ba005a0101000f00000000000f00000000000f00000000000f00000000000f00000000000f00000000000f00000000000f00000000000f00000000000f00000000000f00000000000f00000000000f000000f03f0f000000f03f0f00000000000f00000000000f00000000000f00000000000f00000000000f00000000000f00000000000f00000000000f00000000000f00000000000f00000000000f00000000000f00000000000f00000000000f00000000000f00000000001e00fd000a005b0100000f00b7000000bd00ba005b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fd000a005c0100000f00b6000000bd00ba005c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fd000a005d0100000f00b5000000bd00ba005d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fd000a005e0100000f00b4000000bd00ba005e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d7003e00ee230000300234016e016e01dc01ee00cc00cc00cc00cc00cc00b201ba01e200cc000401080254009e019e01340174016e016e019e01cc00cc00cc00cc003e021200b6000f0000004000000000000000000000001d000f000330010600000001003001300106069900020000090a0000000908100000061000bb0dcc0741000000060000000d00020001000c00020064000f000200010011000200000010000800fca9f1d24d62503f5f00020001002a00020000002b00020000008200020001008000080000000000000000002502040000003b0181000200c1041400000015000000830002000000840002000000a100220000003b01010001000100040001060606000000000000e03f000000000000e03f0f005500020008007d000c0002000200c00f3a00020004007d000c0003000300e00f0f00020004007d000c000400040040100f000200040000020e00000000000a000000000006000000080210000000000006003b010000543000011200080210000100000006003b010000620000010300080210000200000006003b010000000000016200080210000300000006003b010000000000010000080210000400000006003b0100009f0000010281080210000600000006003b010000000000010000080210000700000006003b010000000000010000080210000800000006003b010000620000010200080210000900000006001d01000000004001620001020600000000001900fd000a0000000100190042010000bd001800000002005b0000207240190000c072401900006073400400fd000a00000005000f001000000001020600010000000f007e020a00010001000f000000694003020e00010002003a00265b9f9851b4aa4103020e00010003003a00704ba559a8c4a94103020e00010004003a00f71fac7c7c77a94101020600010005000f0001020600020000000f007e020a00020001000f0000c0724003020e00020002003a00c1f8938e6b33aa4103020e00020003003a00637ef01a38a3a94103020e00020004003a009c966e3c814fa94101020600020005000f0001020600030000000f007e020a00030001000f000000794003020e00030002003a008273810bd1cda94103020e00030003003a00d404f9255880a94103020e00030004003a001e916a80a039a94101020600030005000f0001020600040000000f007e020a00040001000f0000407f4003020e00040002003a001c75d26a82ada94103020e00040003003a00f7cb1fd1286da94103020e00040004003a004048808c2523a94101020600040005000f0001020600060000000f007e020a00060001000f000000694006002500060002003a009687465666006c400800190000fd0f0044010002c01f0000000080842e410606002500060003003a00a323b5cb18056b400800090002ff0f0044010003c01f0000000080842e410606002500060004003a004d2591452db46a400800060003ff0f0044010004c01f0000000080842e410601020600060005000f0001020600070000000f007e020a00070001000f0000c0724006002500070002003a0037e790623d796b400800060002ff0f0044020002c01f0000000080842e410606002500070003003a007cb273ba08e26a400800060004ff0f0044020003c01f0000000080842e410606002500070004003a009a5b50d5408a6a400800070003ff0f0044020004c01f0000000080842e410601020600070005000f0001020600080000000f007e020a00080001000f000000794006002500080002003a00f288ea62b30e6b400800070002ff0f0044030002c01f0000000080842e410606002500080003003a00a320451677bd6a400800070004ff0f0044030003c01f0000000080842e410606002500080004003a00bf8d9c0950736a400800080003ff0f0044030004c01f0000000080842e410601020600080005000f0001020600090000000f007e020a00090001000f0000407f4006002500090002003a00d2c23401d3ec6a400800080002ff0f0044040002c01f0000000080842e410606002500090003003a005886c62e59a96a400800080004ff0f0044040003c01f0000000080842e410606002500090004003a0007ef3b88bd5b6a400800090003fe0f0044040004c01f0000000080842e410601020600090005000f00d7001600ca040000a000420058005800580058009d009d009d00ec00c8000f0002f0c0000000300008f00800000002000000010800000f0003f0a80000000f0004f028000000010009f0100000000000000000000000000000000000000002000af00800000000080000050000000f0004f070000000920c0af00800000001080000000a000093000bf0360000007f0004010401bf000800080081014e00000883014d000008bf0110001100c0014d000008ff01080008003f0200000200bf0300000800000010f012000000000001002b010c009e000700f20219005500000011f0000000005d001a0015001200050001001160000000009c0a9f0000000000000000000908100000062000bb0dcc0741000000060000001400000015000000830002000000840002000000a100220000001200010001000100040000009c0a000000000000e03f000000000000e03f0f0033000200030060100a008115400bf0000000130060100a008115400bf00001001400120002000000011002000000021010000000000000000000e8ffd901d0ffc80033100000a00004000100010064100800000001000000010032100400000002003310000007100c00000000000000ffff09004d000a101000ffffff0000000000010001004e004d003410000003100c00010001000400040001000000331000005110080000010000000000000d100e0000000501320039003000b000430051101300010200002c000b003b03000600090002000200511013000202000000000b003b0300060009000100010051100800030100000000000006100800ffff000001000000331000005f1002000000341000004510020000003410000003100c00010001000400040001000000331000005110080000010000000000000d100e0000000501330030003000b000430051101300010200002c000b003b03000600090003000300511013000202000000000b003b0300060009000100010051100800030100000000000006100800ffff010000000000331000005f1002000000341000004510020000003410000003100c00010001000400040001000000331000005110080000010000000000000d100e0000000501330031003000b000430051101300010200002c000b003b03000600090004000400511013000202000000000b003b0300060009000100010051100800030100000000000006100800ffff020002000000331000005f10020000003410000045100200000034100000441004000a000000241002000200251020000202010000000000e0ffffffb2ffffff0000000000000000b1004d0020100000331000004f101400020002000000000000000000000000000000000026100200130051100800000100000000000034100000241002000300251020000202010000000000e0ffffffb2ffffff0000000000000000b1004d0020100000331000004f1014000200020000000000000000000000000000000000261002001400511008000001000000000000341000004610020001004110120000005d020000c2010000df0900001d0a0000331000004f10140002000200400000009b000000690c00006a0e00001d101200000000000000000000000000000000000000331000001f102a00000000000000000000000000000000000000000000000000000000000000000000000000000000001f011e101e0002000301000000000000000000000000000000000000000023004d000000341000001d101200010000000000000000000000000000000000331000001f102a00000000000000000000000000000000000000000000000000000000000000000000000000000000001f011e101e0002000301000000000000000000000000000000000000000023004d00000021100200010007100c00000000000000ffff09004d00341000003510000032100400000003003310000007100c008080800000000000000017000a101000c0c0c000000000000100000016004f0034100000141014000000000000000000000000000000000000000000331000001b10060064000100000022100a0000000000000000000f0015101400f00c0000ff03000096020000a205000003011f00331000004f10140005000200f00c0000ff0300000000000000000000251020000202010000000000e0ffffffb2ffffff0000000000000000b1004d0000000000331000004f101400020002000000000000000000000000000000000051100800000100000000000034100000341000000610080000000000fdff0000331000005f100200000007100c00000000000000ffff09004d000a101000ffffff0000000000010001004e004d000b10020000005d1002000100091014000000000000000000020001004d004d003c0000003410000034100000341000003410000000020e00000000000400000000000300000065100200020003020e00000000000000000000000000000003020e00000001000000000000000000000003020e00000002000000000000000000000003020e00010000000000000000000000000003020e00010001000000000000000000000003020e00010002000000000000000000000003020e00020000000000000000000000000003020e00020001000000000000000000000003020e00020002000000000000000000000003020e00030000000000000000000000000003020e00030001000000000000000000000003020e00030002000000000000000000000065100200010003020e00000000000000000000000000000003020e00000001000000000000000000000003020e00000002000000000000000000000003020e00010000000000000000000000000003020e00010001000000000000000000000003020e00010002000000000000000000000003020e00020000000000000000000000000003020e00020001000000000000000000000003020e00020002000000000000000000000003020e00030000000000000000000000000003020e00030001000000000000000000000003020e0003000200000000000000000000006510020003000a0000003e021200b600020000004000000000000000000000001d000f000310000000000001001000100000000a0000000908100000061000bb0dcc0741000000060000000d00020001000c00020064000f000200010011000200000010000800fca9f1d24d62503f5f00020001002a00020000002b00020000008200020001008000080000000000000000002502040000003b0181000200c104140000001500000083000200000084000200000026000800000000000000d03f2700080048e17a14ae47e13f4d00550100004c00650078006d00610072006b00200032003000350030002000530065007200690065007300200043006f006c006f007200460069006e00650020003200000000045010d4007f000faf800101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7000c0400000000000000000000000004014c65786d61726b20323035302053657269657320436f6c6f7246696e652032004c5054313a00000000000000000000000000000000000000000000000000000001010000014c5054313a0000000000000000000200000002000000a10022000100640001000100030002002c012c01000000000000e03f000000000000e03f01005500020008007d000c0000000000400a0f00020002007d000c0002000200800c0f00020002007d000c0004000400200b0f00020002007d000c000500050000060f00020002007d000c0007000700a0070f000200020000020e000000000087000000000009000000080210000000000009003b010000543000011200080210000200000009003b0100006200000103000802100004000000090095010000000000016200080210000600000009003b010000000000010000080210000700000009003b0100006200000102810802100008000000090077010000000000010000080210000900000009003b010000000000010000080210000a000000090077010000620000010200080210000b000000090077010000000000016200080210000c000000090077010000000000019f00080210000d00000009003b0100009d0000010000080210000e0000000900770100009f0000016200080210001000000009003b010000620000019f00080210001100000009003b01000000000001000008021000120000000900950100009f0000016200080210001300000009003b01000000000001000008021000150000000900770100009f0000010000fd000a0000000000260041000000be000e00000001000f000f000f000f000400fd000a00020000000f0042000000fd000a00020001000f0043000000be000c00020002000f000f000f00040001020600040000000f00fd000a00040001000f0044000000fd000a00040002000f0089000000be000a00040003000f000f00040001020600060000000f00fd000a00060001000f0045000000be000c00060002000f000f000f00040001020600070000000f00fd000a00070001000f0010000000fd000a00070002002400460000007e020a000700030027004011e340fd000a00070004000f0008000000be000a00080000000f000f000100fd000a000800020024008a0000007e020a0008000300270000a07240fd000a00080004000f0047000000be000a00090000000f000f000100fd000a00090002002400480000007e020a00090003000f000162a640fd000a00090004000f0049000000be000a000a0000000f000f000100fd000a000a00020024008b0000007e020a000a00030027000000f03ffd000a000a0004000f004a000000be000a000b0000000f000f000100fd000a000b00020024008c0000007e020a000b0003000f0001408040fd000a000b0004000f004a000000be000a000c0000000f000f000100fd000a000c00020024008d0000007e020a000c0003000f0001806140010206000c0004000f00be000a000d0000000f000f000100fd000a000d00020024004b00000003020e000d0003000f009be61da7e848d23f010206000d0004000f00be000a000e0000000f000f000100fd000a000e00020024008e0000007e020a000e00030027000000f03f010206000e0004000f00fd000a00100002000f004c00000001020600100003000f0006002b00100004001c00f8b78e212c3bd83f00000000e0fd1500194000011e8a981e100e061f6666666666a63c4006fd000a00100005000f004d000000be000c00100006000f000f000f000800be001400110002000f000f001c000f000f000f000f000800fd000a00120002000f008f000000be000e00120003000f000f000f000f00060006006300120007000f0096a338746be59e400000100004ff4d001e7b0119400201151e010015051f54e3a59bc4a0204015051e2a0115051fcdcccccccccc14401e010006151f9be61da7e848d23f071e0100041940020115051f9be61da7e848d23f061ee80306fd000a00120008000f004e000000fd000a00130002000f004f000000be001200130003000f000f000f000f000f000f000800fd000a00150002000f009000000001020600150003000f0006002d00150004000f0033333333634fa3400000120007ff1700194000011f52b81e856be59e401f9a9999999999e93f06fd000a00150005000f004e000000be000c00150006000f000f000f000800d70026005b050000400120002c0034002800420038003800380038003400380034006500180095002400080210002900000009003b010000543000011200080210002b000000090077010000620000010300080210002d000000090077010000000000016200080210002e00000009003b010000000000010000080210002f00000009003b01000062000001028108021000300000000900770100000000000100000802100031000000090077010000000000010000080210003200000009003b01000062000001020008021000340000000900770100000000000162000802100035000000090077010000000000019f0008021000390000000900950100009d0000010000080210003a00000009003b0100009f0000016200080210003b00000009003b010000620000019f00080210003c00000009003b010000000000010000080210003d00000009003b0100009f0000016200080210003e00000009003b010000000000010000fd000a00290000000f0050000000fd000a00290001000f0051000000be001000290002000f000f000f000f000f000600010206002b0000000f00fd000a002b0001000f0052000000010206002b0002000f00fd000a002b0003000f0091000000be000c002b0004000f000f000f000600010206002d0000000f00fd000a002d0001000f0053000000010206002d0002000f00fd000a002d0003000f0092000000010206002d0004000f00fd000a002d000500240093000000010206002d0006000f00be000a002e0000000f000f000100fd000a002e000200240054000000be000c002e0003000f000f000f000500fd000a002e0006000f0054000000be000c002f0000000f000f000f000200fd000a002f0003000f0010000000be000c002f0004000f000f000f000600be000e00300001000f000f000f000f000400fd000a0030000500240094000000fd000a00300006000f0055000000be000a00300007000f000f000800be000a00310001000f000f000200fd000a00310003000f0095000000be001000310004000f000f000f000f000f00080001020600320001000f00fd000a0032000200240056000000be001200320003000f000f000f000f000f000f000800fd000a0034000100280096000000be000a00340002000f0029000300fd000a00340004000f0057000000be000a00340005000f002a00060006003300340007000f009dfe554f589f54400000150004ff1d001efa001ec80004151e36011ec80004151e36011efa0004150641160006fd000a00340008000f005800000001020600350001000f00fd000a003500020019009700000001020600350003000f00fd000a00350004000f0059000000be000e00350005000f000f000f000f00080001020600390001000f00fd000a00390002002400980000007e020a00390003000f0000006940fd000a00390004000f0099000000fd000a00390005000f005a000000be000c00390006000f000f000f000800be000e003a0001000f000f000f000f000400fd000a003a0005000f005b000000be000c003a0006000f000f000f000800be000e003b0001000f000f000f000f000400fd000a003b0005000f005c000000be000c003b0006000f000f000f000800be000e003c0001000f000f000f000f000400fd000a003c0005000f005d000000be000c003c0006000f000f000f000800fd000a003d0001000f005e000000be0014003d0002000f000f000f000f000f000f000f000800010206003e0001000f00fd000a003e00020024005f000000060023003e0003000f00c7711cc7b112d6400000340007ff0d001f000000406e6693411e100e06fd000a003e0004000f004e000000be000e003e0005000f000f000f000f000800d70024002a0500002c013000400052003a002e003c0030002e007d004200520030003000300026000802100040000000090077010000543000011200080210005200000009003b010000620000010300080210005400000009003b010000000000016200080210005500000009003b01000000000001000008021000560000000900770100006200000102810802100058000000090077010000000000010000080210005900000009003b010000000000010000080210005a000000090077010000620000010200080210005c00000009003b010000000000016200080210005d00000009003b010000000000019f00080210005e00000009003b0100009d0000010000080210005f0000000900770100009f0000016200fd000a00400002002b0060000000be000a00400003000f000f00040006003500400005001c009b63b7397667954000003e0003ff1f001fb81e85ebb112d6401f9a9999999999c93f15061f0000000000a054401506fd000a00400006000f009a000000fd000a00520000000f0061000000fd000a00520001000f0062000000be000e00520002000f000f000f000f000500be000a00540000000f000f000100fd000a00540002000f0063000000fd000a00540003000f0064000000be000a00540004000f000f000500be000a00550000000f000f000100fd000a00550002000f0065000000fd000a00550003000f009b000000be000a00550004000f000f000500be000a00560000000f000f000100fd000a00560002000f0066000000fd000a00560003000f009c000000be000a00560004000f000f000500be000a00580000000f000f000100fd000a00580002000f009d000000be000c00580003000f000f000f000500be000a00590000000f000f000100fd000a00590002000f0067000000be000c00590003000f000f000f000500be000c005a0000000f000f000f000200fd000a005a0003000f009e000000be000a005a0004000f000f000500be000a005c0000000f000f000100fd000a005c0002000f0068000000be000c005c0003000f000f000f000500be000c005d0000000f000f000f000200fd000a005d0003002400690000007e020a005d0004000f00dbf48900fd000a005d0005000f006a000000be000c005e0000000f000f000f000200fd000a005e0003002400460000007e020a005e0004000f00f8703e41fd000a005e0005000f0008000000be000c005f0000000f000f000f000200fd000a005f00030024009f00000003020e005f0004000f00d34d621058b91040fd000a005f0005000f006b000000d7001c008b030000dc0063002e003800380038002c002c002c002c003a003a00080210006000000009007701000054300001120008021000620000000900770100006200000103000802100063000000090077010000000000016200080210006500000009007701000000000001000008021000670000000900770100006200000102810802100068000000090077010000000000010000080210006900000009003b010000000000010000080210006b000000090077010000620000010200080210006c00000009003b010000000000016200080210006e000000090077010000000000019f00080210006f0000000900770100009d0000010000080210007200000009003b0100009f00000162000802100073000000090077010000620000019f00080210007a00000009003b010000000000010000080210007b0000000900770100009f0000016200080210007d00000009003b010000000000010000080210007e0000000900770100009f0000010000080210007f0000000900770100009f0000019f00be000a00600001000f000f000200fd000a00600003002400a00000007e020a00600004000f0000004040fd000a00600005000f0058000000be000c00600006000f000f000f000800be000a00620001000f000f000200fd000a00620003000f00a1000000be001000620004000f000f000f000f000f000800be000a00630001000f000f000200fd000a00630003002400a200000006003f00630004002c00de614628aee044400000400005ff29001fb81e85ebb112d6401e100e15051fd34d621058b91040151f00000000f8703e41150515061e200003fd000a00630005000f0058000000be000c00630006000f000f000f000800fd000a00650001000f005200000001020600650002000f00fd000a00650003000f00a3000000be001000650004000f000f000f000f000f000800fd000a00670001000f0053000000be000c00670002000f000f000f000400fd000a0067000500240093000000be000c00670006000f000f000f000800be000a00680001000f000f000200fd000a00680003000f0092000000be000a00680004000f000f000500fd000a00680006000f0055000000be000a00680007000f000f00080001020600690001000f00fd000a0069000200240056000000fd000a00690003000f0010000000be001000690004000f000f000f000f000f000800010206006b0001000f00fd000a006b00020024006c000000fd000a006b0003000f0095000000010206006b0004000f00fd000a006b000500240094000000be000c006b0006000f000f000f000800be0010006c0001000f000f000f000f000f000500fd000a006c0006002b006d000000be000a006c0007000f000f000800fd000a006e000100280096000000be000a006e0002000f0029000300fd000a006e0004000f006e000000be000a006e0005000f002a000600060049006e0007000f006a35d036f15167400000630004ff33001ec8001f9a99999999d9444004151efa001e2000041504151ec8001f9a99999999d9444004151efa001e200004150641160006fd000a006e0008000f0058000000010206006f0001000f00fd000a006f000200190097000000010206006f0003000f00fd000a006f0004000f006f000000be000e006f0005000f000f000f000f00080001020600720000000f00fd000a00720001000f0070000000be001000720002000f000f000f000f000f000600be000a00730000000f000f000100fd000a00730002000f0071000000be000a00730003000f000f00040006004100730005000f00094aa1bbdbca634000006e0007ff2b001fb81e85ebb112d6401f333333333333eb3f151fcdccccccccccec3f15051f333333333353674015051506fd000a00730006000f009a000000fd000a007a0000000f0072000000fd000a007a0001000f0073000000be0010007a0002000f000f000f000f000f000600be000a007b0000000f000f000100fd000a007b0002000f0074000000fd000a007b0003000f00a4000000be000c007b0004000f000f000f000600be000a007d0000000f000f000100fd000a007d0002002400750000007e020a007d0003000f00b0533041fd000a007d0004000f0008000000be000a007d0005000f000f000600be000a007e0000000f000f000100fd000a007e0002002400760000007e020a007e0003000f0000409f40fd000a007e0004000f00a5000000be000a007e0005000f000f000600be000a007f0000000f000f000100fd000a007f000200240077000000fd000a007f0003000f0078000000010206007f0004000f00060025007f0005000f005555555555d521400000730005ff0f00447d0003c0447e0003c0061e3c0006fd000a007f0006000f00a6000000d7002800b00600005401480030007d003a003c0046003a004e003000930042002c007d0030003a0046004600080210008000000009003b010000543000011200080210008100000009003b010000620000010300080210008300000009003b010000000000016200080210008400000009003b010000000000010000080210008600000009003b010000620000010281be000a00800000000f000f000100fd000a00800002002d00790000007e020a00800003000f0001005f40fd000a00800004000f004a00000001020600800005000f00be000a00810000000f000f000100fd000a00810002002d00a70000007e020a00810003000f000000e83fbe000a00810004000f000f000500be000c00830000000f000f000f000200fd000a00830003000f007a000000be000a00830004000f000f000500be000c00840000000f000f000f000200fd000a008400030024007b00000006003100840004002c0018bbb947989e384000007f0005fe1b001fb81e85eb51b8fa3f447f0005c00544800003c00544810003c006fd000a00840005000f004e000000fd000a00860000000f007c000000fd000a00860001000f007d000000be000e00860002000f000f000f000f000500d7000e00990100005000420038002c006100ec000e010f0002f0ec060000400008f0080000000f0000000e0400000f0003f0d40600000f0004f028000000010009f0100000000000000000000000000000000000000002000af00800000000040000050000000f0004f0b600000002000af00800000001040000000a0000d3000bf07c000000bf00080008004201d800000043017500000044010400000045c11000000046c1180000007f0101000100810109000008bf0100001100c00140000008ff0110001000880300000000bf030000080004000400f0ff0000000000007500d8007500d800020009000c000200004000ac010000ac010000ac010000ac0080000010f012000000000003000e002d007b000500d50533002500000011f0000000005d001a001500120009000100116000000000000d9f000000000000000000ec006c000f0004f06400000042010af00800000002040000000a000073000bf02a000000bf00080008004401040000007f0100000100bf0100001100c00140000008ff0110001000bf0300000800000010f012000000000003001c002e0092000500d5052e009200000011f0000000005d001a001500120001000200116000000000480e9f000000000000000000ec006c000f0004f06400000042010af00800000003040000800a000073000bf02a000000bf00080008004401040000007f0100000100bf0100001100c00140000008ff0110001000bf0300000800000010f012000000000003000e003000f6000500d50532006e00000011f0000000005d001a001500120001000300116000000000f00e9f000000000000000000ec0072000f0004f06a00000042010af00800000004040000000a000083000bf030000000bf00080008004401040000007f0100000100bf0100001100c00140000008d10101000000ff0110001000bf0300000800000010f0120000000000030055032e0092000400c1012e009200000011f0000000005d001a001500120001000400116000000000980f9f000000000000000000ec0072000f0004f06a00000042010af00800000005040000800a000083000bf030000000bf00080008004401040000007f0100000100bf0100001100c00140000008d10101000000ff0110001000bf0300000800000010f012000000000003000e0031009a000400fa0132006e00000011f0000000005d001a00150012000100050011600000000040109f000000000000000000ec006c000f0004f06400000042010af00800000006040000000a000073000bf02a000000bf00080008004401040000007f0100000100bf0100001100c00140000008ff0110001000bf0300000800000010f01200000000000100b902350000000300ab0035000000000011f0000000005d001a001500120001000600116000000000e8109f000000000000000000ec006c000f0004f06400000042010af00800000007040000000a000073000bf02a000000bf00080008004401040000007f0100000100bf0100001100c00140000008ff0110001000bf0300000800000010f012000000000004000000350000000600c70135000000000011f0000000005d001a00150012000100070011600000000090119f000000000000000000ec00be000f0004f0b600000002000af00800000008040000000a0000d3000bf07c000000bf00080008004201d800000043017500000044010400000045c11000000046c1180000007f0101000100810109000008bf0100001100c00140000008ff0110001000880300000000bf030000080004000400f0ff0000000000007500d8007500d800020009000c000200004000ac010000ac010000ac010000ac0080000010f01200000000000200f60367007b000500d5056d002500000011f0000000005d001a00150012000900080011600000000038129f000000000000000000ec006c000f0004f06400000042010af00800000009040000800a000073000bf02a000000bf00080008004401040000007f0100000100bf0100001100c00140000008ff0110001000bf0300000800000010f01200000000000300000068007b000500d50569006e00000011f0000000005d001a00150012000100090011600000000098139f000000000000000000ec006c000f0004f06400000042010af0080000000a040000000a000073000bf02a000000bf00080008004401040000007f0100000100bf0100001100c00140000008ff0110001000bf0300000800000010f012000000000003000e006c000000060000006c00f400000011f0000000005d001a001500120001000a0011600000000040149f000000000000000000ec0072000f0004f06a00000042010af0080000000b040000800a000083000bf030000000bf00080008004401040000007f0100000100bf0100001100c00140000008d10101000000ff0110001000bf0300000800000010f0120000000000030000006800e1000400110269006e00000011f0000000005d001a001500120001000b00116000000000e8149f000000000000000000ec006c000f0004f06400000042010af0080000000c040000000a000073000bf02a000000bf00080008004401040000007f0100000100bf0100001100c00140000008ff0110001000bf0300000800000010f01200000000000100b9026f0000000300ab006f000000000011f0000000005d001a001500120001000c0011600000000090159f000000000000000000ec006c000f0004f06400000042010af0080000000d040000000a000073000bf02a000000bf00080008004401040000007f0100000100bf0100001100c00140000008ff0110001000bf0300000800000010f0120000000000040000006f0000000600c7016f000000000011f0000000005d001a001500120001000d0011600000000038169f000000000000000000ec0072000f0004f06a00000042010af0080000000e040000c00a000083000bf030000000bf00080008004401040000007f0100000100bf0100001100c00140000008d10101000000ff0110001000bf0300000800000010f01200000000000400b8006c0055000500d5056c00f400000011f0000000005d001a001500120001000e00116000000000e0169f0000000000000000003e021200b6007a0000004000000000000000000000001d000f00038700010000000100870087000101ba0109000600005368656574320a000000696f6e73be004200520101000f000f000f000f000f000f000f000f000f000f000f000f000f000f000f000f000f000f000f000f000f000f000f000f000f000f000f000f000f000f001e0004021d00530100000f001400004f787967656e202020202020202020202020202003020e00530101000f007521567f8461ca3f03020e00530102000f007521567f8461ca3f7e020a00530103000f000000000003020e00530104000f0064e597c11891c83f7e020a00530105000f000000000003020e00530106000f00404f0306499fc63f03020e00530107000f00404f0306499fc63f03020e00530108000f003e05c078060d9d3f03020e00530109000f00bb99d18f8653a63fbd00240053010a000f00000000000f00000000000f00000000000f00000000000f00000000000e0003020e0053010f000f00404f0306499fc63f7e020a00530110000f000000000003020e00530111000f0008c72c7b12d8a43f03020e00530112000f0008c72c7b12d8a43f03020e00530113000f0002d8800871e5a43f03020e00530114000f008dedb5a0f7c6b03ebd003000530115000f00000000000f00000000000f00000000000f00000000000f00000000000f00000000000f00000000001b0003020e0053011c000f00404f0306499fc63f7e020a0053011d000f000000000003020e0053011e000f008dedb5a0f7c6b03e04021d00540100000f001400004e6974726f67656e20202020202020202020202003020e00540101000f008f368e588bcfe83f03020e00540102000f008f368e588bcfe83f7e020a00540103000f000000000003020e00540104000f0037fe4465c31ae73f7e020a00540105000f000000000003020e00540106000f004a29e8f69246e53f03020e00540107000f004a29e8f69246e53f03020e00540108000f00d23aaa9a20eae53f03020e00540109000f00b79c4b7155d9e53fbd00240054010a000f00000000000f00000000000f00000000000f00000000000f00000000000e0003020e0054010f000f004a29e8f69246e53f7e020a00540110000f000000000003020e00540111000f0012312592e865e43f03020e00540112000f0012312592e865e43f03020e00540113000f00d36bb3b11273e43f03020e00540114000f00b75f3e59315cdd3ebd003000540115000f00000000000f00000000000f00000000000f00000000000f00000000000f00000000000f00000000001b0003020e0054011c000f004a29e8f69246e53f7e020a0054011d000f000000000003020e0054011e000f003fabcc94d6dfe23e04021d00550100000f00140000436172626f6e2044696f78696465202020202020bd003000550101000f00000000000f00000000000f00000000000f00000000000f00000000000f00000000000f0000000000070003020e00550108000f005feffe78af5aa13f03020e00550109000f0091b75cfdd8249f3fbd00300055010a000f00000000000f00000000000f00000000000f00000000000f00000000000f00000000000f0000000000100003020e00550111000f0077499c1551139d3f03020e00550112000f0077499c1551139d3f03020e00550113000f004b9352d0ed259d3f03020e00550114000f008dedb5a0f7c6c03ebd003c00550115000f00000000000f00000000000f00000000000f00000000000f00000000000f00000000000f00000000000f00000000000f00000000001d0003020e0055011e000f0054e41071732ac93e04021d00560100000f0014000050726f70796c656e652020202020202020202020bd002400560101000f00000000000f00000000000f00000000000f00000000000f000000f03f050003020e00560106000f00b03c484f9143b43f03020e00560107000f00b03c484f9143b43f03020e00560108000f00bc79aa436e865b3f03020e00560109000f00bc04a73e90bc833fbd00240056010a000f00000000000f00000000000f00000000000f00000000000f00000000000e0003020e0056010f000f00b03c484f9143b43f7e020a00560110000f000000000003020e00560111000f002dce18e6046d823f03020e00560112000f002dce18e6046d823f03020e00560113000f0057cede196d55823f03020e00560114000f003d9e961fb8ca333fbd003000560115000f00000000000f00000000000f00000000000f00000000000f00000000000f00000000000f00000000001b0003020e0056011c000f00b03c484f9143b43f7e020a0056011d000f000000000003020e0056011e000f00be86e0b88c9b3a3f04021d00570100000f001400004163657469632041636964202020202020202020bd003000570101000f00000000000f00000000000f00000000000f00000000000f00000000000f00000000000f0000000000070003020e00570108000f00b680d07af832713f03020e00570109000f000fb8ae9811de6e3fbd00300057010a000f00000000000f00000000000f00000000000f00000000000f00000000000f00000000000f0000000000100003020e00570111000f00cf8250dec7d16c3f03020e00570112000f00cf8250dec7d16c3f03020e00570113000f005b0bb3d0ce69463f03020e00570114000f00b954a52daef1893f03020e00570115000f0037548cf337a1503f03020e00570116000f0037548cf337a1503f03020e00570117000f0037548cf337a1503fbd001200570118000f00000000000f0000000000190003020e0057011a000f00f8c1f9d4b14aa93f03020e0057011b000f00ce6c57e88365ee3fbd00180057011c000f00000000000f00000000000f00000000001e0004021d00580100000f00140000416372796c696320416369642020202020202020bd003000580101000f00000000000f00000000000f00000000000f00000000000f00000000000f00000000000f0000000000070003020e00580108000f002f698cd651d5b03f03020e00580109000f004014cc988235ae3fbd00300058010a000f00000000000f00000000000f00000000000f00000000000f00000000000f00000000000f0000000000100003020e00580111000f008dd31055f833ac3f03020e00580112000f008dd31055f833ac3f03020e00580113000f009692e52494be403f03020e00580114000f0048dfa4695034cf3f03020e00580115000f00d6390664aff7ef3f03020e00580116000f00d6390664aff7ef3f03020e00580117000f00d6390664aff7ef3fbd001200580118000f00000000000f0000000000190003020e0058011a000f00e063b0e2546bee3f03020e0058011b000f001a33897ac1a7a93fbd00180058011c000f00000000000f00000000000f00000000001e0004021d00590100000f00140000576174657220202020202020202020202020202003020e00590101000f00a19fa9d72d02933f03020e00590102000f00a19fa9d72d02933f7e020a00590103000f000000f03f03020e00590104000f00cba2b08ba207b63f7e020a00590105000f000000000003020e00590106000f0083da6fed4449b43f03020e00590107000f0083da6fed4449b43f03020e00590108000f00a94a5b5ce333c73f03020e00590109000f00e42f2dea93dcc53fbd00240059010a000f000000f03f0f000000f03f0f000000f03f0f00000000000f00000000000e0003020e0059010f000f0083da6fed4449b43f7e020a00590110000f000000f03f03020e00590111000f00f67ccd72d9e8cc3f03020e00590112000f00f67ccd72d9e8cc3f03020e00590113000f0064213a048e04d23f03020e00590114000f0024b726dd96c8e73fbd003000590115000f00000000000f00000000000f00000000000f000000f03f0f000000f03f0f00000000000f00000000001b0003020e0059011c000f0083da6fed4449b43f7e020a0059011d000f000000f03f03020e0059011e000f00c87e164b91fcef3f04021d005a0100000f00140000446f77746865726d204120202020202020202020bd00ba005a0101000f00000000000f00000000000f00000000000f00000000000f00000000000f00000000000f00000000000f00000000000f00000000000f00000000000f00000000000f00000000000f000000f03f0f000000f03f0f00000000000f00000000000f00000000000f00000000000f00000000000f00000000000f00000000000f00000000000f00000000000f00000000000f00000000000f00000000000f00000000000f00000000000f00000000000f00000000001e0004021d005b0100000f00140000446969736f627574796c4b65746f6e6520202020bd00ba005b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04021d005c0100000f0014000042656e7a656e6520202020202020202020202020bd00ba005c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04021d005d0100000f00140000446969736f70726f70796c457468657220202020bd00ba005d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04021d005e0100000f001400004d49424b20202020202020202020202020202020bd00ba005e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d7003e009d2700003002470181018101ef010101df00df00df00df00dd004b03cd01f500df0017011b026b00b101b1014701870181018101b101df00df00df00df003e021200b6000f0000004000000000000000000000001d000f000330010600000001003001300106069900020000090a0000000908100000061000bb0dcc0749000000060000000d00020001000c00020064000f000200010011000200000010000800fca9f1d24d62503f5f00020001002a00020000002b00020000008200020001008000080000000000000000002502040000003b0181000200c1041400000015000000830002000000840002000000a100220000003b01010001000100040001060606000000000000e03f000000000000e03f0f005500020008007d000c0002000200c00f3a00020004007d000c0003000300e00f0f00020004007d000c000400040040100f000200040000020e00000000000a000000000006000000080210000000000006003b010000543000011200080210000100000006003b010000620000010300080210000200000006003b010000000000016200080210000300000006003b010000000000010000080210000400000006003b0100009c0000010281080210000600000006003b010000000000010000080210000700000006003b010000000000010000080210000800000006003b010000620000010200080210000900000006001d01000000004001620001020600000000001900040211000000010019000800005072657373757265bd001800000002005b0000207240190000c07240190000607340040004020a00000005000f000100002001020600010000000f007e020a00010001000f000000694003020e00010002003a00265b9f9851b4aa4103020e00010003003a00704ba559a8c4a94103020e00010004003a00f71fac7c7c77a94101020600010005000f0001020600020000000f007e020a00020001000f0000c0724003020e00020002003a00c1f8938e6b33aa4103020e00020003003a00637ef01a38a3a94103020e00020004003a009c966e3c814fa94101020600020005000f0001020600030000000f007e020a00030001000f000000794003020e00030002003a008273810bd1cda94103020e00030003003a00d404f9255880a94103020e00030004003a001e916a80a039a94101020600030005000f0001020600040000000f007e020a00040001000f0000407f4003020e00040002003a001c75d26a82ada94103020e00040003003a00f7cb1fd1286da94103020e00040004003a004048808c2523a94101020600040005000f0001020600060000000f007e020a00060001000f000000694006002500060002003a009687465666006c400000190000fd0f0044010002c01f0000000080842e410606002500060003003a00a323b5cb18056b400000090002ff0f0044010003c01f0000000080842e410606002500060004003a004d2591452db46a400000060003ff0f0044010004c01f0000000080842e410601020600060005000f0001020600070000000f007e020a00070001000f0000c0724006002500070002003a0037e790623d796b400800060002ff0f0044020002c01f0000000080842e410606002500070003003a007cb273ba08e26a400800060004ff0f0044020003c01f0000000080842e410606002500070004003a009a5b50d5408a6a400800070003ff0f0044020004c01f0000000080842e410601020600070005000f0001020600080000000f007e020a00080001000f000000794006002500080002003a00f288ea62b30e6b400800070002ff0f0044030002c01f0000000080842e410606002500080003003a00a320451677bd6a400800070004ff0f0044030003c01f0000000080842e410606002500080004003a00bf8d9c0950736a400800080003ff0f0044030004c01f0000000080842e410601020600080005000f0001020600090000000f007e020a00090001000f0000407f4006002500090002003a00d2c23401d3ec6a400800080002ff0f0044040002c01f0000000080842e410606002500090003003a005886c62e59a96a400800080004ff0f0044040003c01f0000000080842e410606002500090004003a0007ef3b88bd5b6a400800090003fe0f0044040004c01f0000000080842e410601020600090005000f00d7001600d1040000a000490058005800580058009d009d009d00ec00c8000f0002f0c0000000100008f00800000002000000010800000f0003f0a80000000f0004f028000000010009f0100000000000000000000000000000000000000002000af00800000000080000050000000f0004f070000000920c0af00800000001080000000a000093000bf0360000007f0004010401bf000800080081014e00000883014d000008bf0110001100c0014d000008ff01080008003f0200000200bf0300000800000010f012000000000001002b010c009e000700f20219005500000011f0000000005d001a0015001200050001001160000000006c079c0000000000000000000908100000062000bb0dcc0749000000060000001400000015000000830002000000840002000000a100220000001200010001000100040000006c07000000000000e03f000000000000e03f0f0033000200030060100a008115400bf0000000130060100a008115400bf00001001400120002000000011002000000021010000000000000000000e8ffd901d0ffc80033100000a00004000100010064100800000001000000010032100400000002003310000007100c00000000000000ffff09004d000a101000ffffff0000000000010001004e004d003410000003100c00010001000400040001000000331000005110080000010000000000000d100e0000000501320039003000b000430051101300010200002c000b003b03000600090002000200511013000202000000000b003b0300060009000100010051100800030100000000000006100800ffff000001000000331000005f1002000000341000004510020000003410000003100c00010001000400040001000000331000005110080000010000000000000d100e0000000501330030003000b000430051101300010200002c000b003b03000600090003000300511013000202000000000b003b0300060009000100010051100800030100000000000006100800ffff010000000000331000005f1002000000341000004510020000003410000003100c00010001000400040001000000331000005110080000010000000000000d100e0000000501330031003000b000430051101300010200002c000b003b03000600090004000400511013000202000000000b003b0300060009000100010051100800030100000000000006100800ffff020002000000331000005f10020000003410000045100200000034100000441004000a000000241002000200251020000202010000000000e0ffffffb2ffffff0000000000000000b1004d0020100000331000004f101400020002000000000000000000000000000000000026100200130051100800000100000000000034100000241002000300251020000202010000000000e0ffffffb2ffffff0000000000000000b1004d0020100000331000004f1014000200020000000000000000000000000000000000261002001400511008000001000000000000341000004610020001004110120000005d020000c2010000df0900001d0a0000331000004f10140002000200400000009b000000690c00006a0e00001d101200000000000000000000000000000000000000331000001f102a00000000000000000000000000000000000000000000000000000000000000000000000000000000001f011e101e0002000301000000000000000000000000000000000000000023004d000000341000001d101200010000000000000000000000000000000000331000001f102a00000000000000000000000000000000000000000000000000000000000000000000000000000000001f011e101e0002000301000000000000000000000000000000000000000023004d00000021100200010007100c00000000000000ffff09004d00341000003510000032100400000003003310000007100c008080800000000000000017000a101000c0c0c000000000000100000016004f0034100000141014000000000000000000000000000000000000000000331000001b10060064000100000022100a0000000000000000000f0015101400f00c0000ff03000096020000a205000003011f00331000004f10140005000200f00c0000ff0300000000000000000000251020000202010000000000e0ffffffb2ffffff0000000000000000b1004d0000000000331000004f101400020002000000000000000000000000000000000051100800000100000000000034100000341000000610080000000000fdff0000331000005f100200000007100c00000000000000ffff09004d000a101000ffffff0000000000010001004e004d000b10020000005d1002000100091014000000000000000000020001004d004d003c0000003410000034100000341000003410000000020e00000000000400000000000300000065100200020003020e00000000000000000000000000000003020e00000001000000000000000000000003020e00000002000000000000000000000003020e00010000000000000000000000000003020e00010001000000000000000000000003020e00010002000000000000000000000003020e00020000000000000000000000000003020e00020001000000000000000000000003020e00020002000000000000000000000003020e00030000000000000000000000000003020e00030001000000000000000000000003020e00030002000000000000000000000065100200010003020e00000000000000000000000000000003020e00000001000000000000000000000003020e00000002000000000000000000000003020e00010000000000000000000000000003020e00010001000000000000000000000003020e00010002000000000000000000000003020e00020000000000000000000000000003020e00020001000000000000000000000003020e00020002000000000000000000000003020e00030000000000000000000000000003020e00030001000000000000000000000003020e0003000200000000000000000000006510020003000a0000003e021200b600020000004000000000000000000000001d000f000310000000000001001000100000000a0000000908100000061000bb0dcc0749000000060000000d00020001000c00020064000f000200010011000200000010000800fca9f1d24d62503f5f00020001002a00020000002b00020000008200020001008000080000000000000000002502040000003b0181000200c104140000001500000083000200000084000200000026000800000000000000d03f2700080048e17a14ae47e13f4d00550100004c00650078006d00610072006b00200032003000350030002000530065007200690065007300200043006f006c006f007200460069006e00650020003200000000045010d4007f000faf800101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7000c0400000000000000000000000004014c65786d61726b20323035302053657269657320436f6c6f7246696e652032004c5054313a00000000000000000000000000000000000000000000000000000001010000014c5054313a0000000000000000000200000002000000a10022000100640001000100030002002c012c01000000000000e03f000000000000e03f01005500020008007d000c0000000000400a0f00020002007d000c0002000200800c0f00020002007d000c0004000400200b0f00020002007d000c000500050000060f00020002007d000c0007000700a0070f000200020000020e000000000087000000000009000000080210000000000009003b010000543000011200080210000200000009003b0100006200000103000802100004000000090095010000000000016200080210000600000009003b010000000000010000080210000700000009003b0100005430000102810802100008000000090077010000000000010000080210000900000009003b010000000000010000080210000a000000090077010000620000010200080210000b000000090077010000000000016200080210000c000000090077010000000000019c00080210000d00000009003b010000ef0000010000080210000e0000000900770100009c0000016200080210001000000009003b010000620000019c00080210001100000009003b01000000000001000008021000120000000900950100009c0000016200080210001300000009003b01000000000001000008021000150000000900770100009c000001000004021a0000000000260011000045717569706d656e7420436f7374696e67be000e00000001000f000f000f000f00040004021000020000000f0007000043202d2033303104021300020001000f000a00005461626c6520392e3130be000c00020002000f000f000f00040001020600040000000f0004021100040001000f0008000052756c652032203ad6005d00040002000f00220000577265762c206164696162203d206d7a315254315b2850312f503229612d315d2f610c00010009000b0000001000090011000000130009001400000017000900180000001a0009001b0000001c000a001d000000be000a00040003000f000f00040001020600060000000f0004022700060001000f001e000046726f6d205461626c6520412e3120616e64204368656d63616420494949be000c00060002000f000f000f00040001020600070000000f0004020a00070001000f000100002004020c000700020024000300006d203d7e020a000700030027004011e34004021400070004000f000b00006b672070657220686f7572be000a00080000000f000f000100d60018000800020024000500005431203d20020001000900020000007e020a0008000300270000a0724004020a00080004000f000100004bbe000a00090000000f000f00010004020d000900020024000400006d77203d7e020a00090003000f000162a64004021400090004000f000b00006b6d6f6c20706572206b67be000a000a0000000f000f000100d60017000a00020024000400005031203d020001000900030000007e020a000a00030027000000f03f04020c000a0004000f00030000626172be000a000b0000000f000f000100d60018000b00020024000500005032203d20020001000900020000007e020a000b0003000f000140804004020c000b0004000f00030000626172be000a000c0000000f000f000100d60026000c00020024000b00004b203d2043702f4376203d0400050009000600000008000900090000007e020a000c0003000f0001806140010206000c0004000f00be000a000d0000000f000f000100040216000d00020024000d000061203d20284b2d31292f4b203d03020e000d0003000f009be61da7e848d23f010206000d0004000f00be000a000e0000000f000f000100d60017000e00020024000400007a31203d020001000900020007007e020a000e00030027000000f03f010206000e0004000f0004022100100002000f001800006d203d2033393035302e302f333630302f32382e3635203d01020600100003000f0006002b00100004001c00f8b78e212c3bd83f000035302efd1500194000011e8a981e100e061f6666666666a63c400604021500100005000f000c00006b6d6f6c2070657220736563be000c00100006000f000f000f000800be001400110002000f000f001c000f000f000f000f000800d6005800120002000f003d0000577265762c206164696162203d20283337392928312e302928382e3331342928323938297b28352e322f312e30292e323835372d317d2f2e323835373d0400010009000b0000002e000a0033000000be000e00120003000f000f000f000f00060006006300120007000f0096a338746be59e400000100004ff4d001e7b0119400201151e010015051f54e3a59bc4a0204015051e2a0115051fcdcccccccccc14401e010006151f9be61da7e848d23f071e0100041940020115051f9be61da7e848d23f061ee8030604020b00120008000f000200006b5704021f00130002000f00160000617373756d652038302520656666696369656e637920be001200130003000f000f000f000f000f000f000800d6002a00150002000f001700005761637475616c203d20313937372e3335352f2e38203d0200010009000700000001020600150003000f0006002d00150004000f0033333333634fa3400000120007ff1700194000011f52b81e856be59e401f9a9999999999e93f0604020b00150005000f000200006b57be000c00150006000f000f000f000800d700260013070000400130003b008e0045004e00460045004700480050004400410087001800e4003900080210002900000009003b010000543000011200080210002b000000090077010000620000010300080210002d000000090077010000000000016200080210002e00000009003b010000000000010000080210002f00000009003b01000054300001028108021000300000000900770100000000000100000802100031000000090077010000000000010000080210003200000009003b01000062000001020008021000340000000900770100000000000162000802100035000000090077010000000000019c000802100039000000090095010000ef0000010000080210003a00000009003b0100009c0000016200080210003b00000009003b010000620000019c00080210003c00000009003b010000000000010000080210003d00000009003b0100009c0000016200080210003e00000009003b01000000000001000004021000290000000f0007000052202d2033303104022800290001000f001f00005573696e672048656174205472616e73666572204571756174696f6e73203abe001000290002000f000f000f000f000f000600010206002b0000000f0004021e002b0001000f00150000506572666f726d616e6365204571756174696f6e3a010206002b0002000f00d6002d002b0003000f000e000041203d20512f5b556f44546c6e5d05000800090009000b000a0000000b0009000d000700be000c002b0004000f000f000f000600010206002d0000000f00040215002d0001000f000c000046726f6d2048616e646f7574010206002d0002000f00d60011002d0003000f000200005441010001000900010206002d0004000f00d60011002d00050024000200005442010001000900010206002d0006000f00be000a002e0000000f000f00010004020f002e000200240006000033313020b043be000c002e0003000f000f000f00050004020f002e0006000f0006000033313020b043be000c002f0000000f000f000f00020004020a002f0003000f0001000020be000c002f0004000f000f000f000600be000e00300001000f000f000f000f000400d6001100300005002400020000546201000100090004020f00300006000f0006000032353020b043be000a00300007000f000f000800be000a00310001000f000f000200d6001100310003000f000200005461010001000900be001000310004000f000f000f000f000f00080001020600320001000f0004020f0032000200240006000032303020b043be001200320003000f000f000f000f000f000f000800d600590034000100280022000044546c6d203d20285441202d20546129202d20285442202d2054622920202020203d0b00010000000200090005000700090009000a0007000e0009000f00070015000900160007001a0009001b000700be000a00340002000f002900030004022900340004000f0020000028333130202d2032303029202d2028333130202d203235302920202020203d20be000a00340005000f002a00060006003300340007000f009dfe554f589f54400000150004ff1d001efa001ec80004151e36011ec80004151e36011efa000415064116000604020b00340008000f00020000b04301020600350001000f00d6003f003500020019001400006c6e20285441202d205461292f2854422d546229080005000900060000000a0009000b0000000f00090010000000120009001300000001020600350003000f0004022300350004000f001a00006c6e2028333130202d20323030292f28333130202d2032353029be000e00350005000f000f000f000f00080001020600390001000f00d6001700390002002400040000556f203d020001000900020000007e020a00390003000f0000006940d6001a00390004000f00070000572f6d3220b043020003000a000400000004023700390005000f002e000028617373756d696e6720746861742074686520616c6c2074686520726573697374616e636520746f206865617420be000c00390006000f000f000f000800be000e003a0001000f000f000f000f000400040237003a0005000f002e00007472616e736665722069732066726f6d207468652067617320746f2074686520747562652077616c6c2074686520be000c003a0006000f000f000f000800be000e003b0001000f000f000f000f000400040236003b0005000f002d0000726573697374616e636520746f2068656174207472616e73666572207468726f75676820746865207475626520be000c003b0006000f000f000f000800be000e003c0001000f000f000f000f00040004022c003c0005000f00230000616e6420746865206c6971756964207369646520617265206e65676c696769626c6529be000c003c0006000f000f000f00080004021a003d0001000f0011000046726f6d204368656d636164204949493abe0014003d0002000f000f000f000f000f000f000f000800010206003e0001000f0004020d003e000200240004000051203d20060023003e0003000f00c7711cc7b112d6400000340007ff0d001f000000406e6693411e100e0604020b003e0004000f000200006b57be000e003e0005000f000f000f000f000800d7002400560700002c01540077006b0044002e00480037003300ec0090009c005d005c00520036000802100040000000090077010000543000011200080210005200000009003b010000620000010300080210005400000009003b010000000000016200080210005500000009003b01000000000001000008021000560000000900770100005430000102810802100058000000090077010000000000010000080210005900000009003b010000000000010000080210005a000000090077010000620000010200080210005c00000009003b010000000000016200080210005d00000009003b010000000000019c00080210005e00000009003b010000ef0000010000080210005f0000000900770100009c000001620004023100400002002b00280000202020202020202020202041203d2032323630322e37382f7b28302e32292838322e35297d203d20be000a00400003000f000f00040006003500400005001c009b63b7397667954000003e0003ff1f001fb81e85ebb112d6401f9a9999999999c93f15061f0000000000a054401506d6001100400006000f000200006d32010001000a0004021100520000000f0008000045202d203330312004021300520001000f000a00005461626c6520392e3131be000e00520002000f000f000f000f000500be000a00540000000f000f00010004021000540002000f0007000052756c6520313a04021000540003000f0007000046203d20302e39be000a00540004000f000f000500be000a00550000000f000f00010004021000550002000f0007000052756c6520363ad6001f00550003000f000c00006d696e204454203d3130b043020004000b0005000000be000a00550004000f000f000500be000a00560000000f000f00010004021000560002000f0007000052756c6520383ad6002200560003000f000f000055203d2038353020572f6d3220b04302000b000a000c000000be000a00560004000f000f000500be000a00580000000f000f000100d6002500580002000f001600004e65656420746f2043616c63756c61746520546f7574010013000900be000c00580003000f000f000f000500be000a00590000000f000f00010004023800590002000f002f00005573696e672074686520456e65726779204571756174696f6e2077652077696c6c20636865636b2052756c6520373abe000c00590003000f000f000f000500be000c005a0000000f000f000f000200d60033005a0003000f00140000546f7574203d20512f286d437029202b2054696e050001000900040000000c0009000d00000012000900be000a005a0004000f000f000500be000a005c0000000f000f00010004022a005c0002000f0021000066726f6d2072656163746f72206461746120616e64205461626c6520412e31203abe000c005c0003000f000f000f000500be000c005d0000000f000f000f00020004020c005d000300240003000051203d7e020a005d0004000f00dbf48900040214005d0005000f000b00006b572070657220686f7572be000c005e0000000f000f000f00020004020c005e00030024000300006d203d7e020a005e0004000f00f8703e41040214005e0005000f000b00006b672070657220686f7572be000c005f0000000f000f000f000200d60022005f00030024000f000043702848324f403335b04329203d200200010009000c00000003020e005f0004000f00d34d621058b91040040214005f0005000f000b00006b4a20706572206b672d4bd7001c00da040000dc0091003e0044005300560047005a0055004c0046004600080210006000000009007701000054300001120008021000620000000900770100006200000103000802100063000000090077010000000000016200080210006500000009007701000000000001000008021000670000000900770100005430000102810802100068000000090077010000000000010000080210006900000009003b010000000000010000080210006b000000090077010000620000010200080210006c00000009003b010000000000016200080210006e000000090077010000000000019c00080210006f000000090077010000ef0000010000080210007200000009003b0100009c00000162000802100073000000090077010000620000019c00080210007a00000009003b010000000000010000080210007b0000000900770100009c0000016200080210007d00000009003b010000000000010000080210007e0000000900770100009c0000010000080210007f0000000900770100009c0000019c00be000a00600001000f000f000200d600190060000300240006000054696e203d20020001000900030000007e020a00600004000f000000404004020b00600005000f00020000b043be000c00600006000f000f000f000800be000a00620001000f000f000200d6003f00620003000f002c0000546f7574203d2032323630322e37382833363030292f7b28342e313831292831393935303030297d2b20333202000100090004000000be001000620004000f000f000f000f000f000800be000a00630001000f000f000200d6001900630003002400060000546f7574203d0200010009000400000006003f00630004002c00de614628aee044400000400005ff29001fb81e85ebb112d6401e100e15051fd34d621058b91040151f00000000f8703e41150515061e20000304020b00630005000f00020000b043be000c00630006000f000f000f00080004021e00650001000f00150000506572666f726d616e6365204571756174696f6e3a01020600650002000f00d6003300650003000f0010000041203d20512f5b556f206644546c6e5d0600080009000a000c000b000b000c0000000d0009000f000700be001000650004000f000f000f000f000f00080004021500670001000f000c000046726f6d2048616e646f7574be000c00670002000f000f000f000400d60011006700050024000200005442010001000900be000c00670006000f000f000f000800be000a00680001000f000f000200d6001100680003000f000200005441010001000900be000a00680004000f000f00050004020f00680006000f0006000032353020b043be000a00680007000f000f00080001020600690001000f0004020f0069000200240006000032303020b04304020a00690003000f0001000020be001000690004000f000f000f000f000f000800010206006b0001000f00040210006b000200240007000034312e3720b043d60011006b0003000f000200005461010001000900010206006b0004000f00d60011006b00050024000200005462010001000900be000c006b0006000f000f000f000800be0010006c0001000f000f000f000f000f00050004020e006c0006002b00050000333220b043be000a006c0007000f000f000800d60059006e000100280022000044546c6d203d20285441202d20546129202d20285442202d2054622920202020203d0b00010000000200090005000700090009000a0007000e0009000f00070015000900160007001a0009001b000700be000a006e0002000f002900030004022b006e0004000f0022000028323030202d2034312e3729202d2028323530202d2033322e302920202020203d20be000a006e0005000f002a000600060049006e0007000f006a35d036f15167400000630004ff33001ec8001f9a99999999d9444004151efa001e2000041504151ec8001f9a99999999d9444004151efa001e20000415064116000604020b006e0008000f00020000b043010206006f0001000f00d6003f006f00020019001400006c6e20285441202d205461292f2854422d546229080005000900060000000a0009000b0000000f000900100000001200090013000000010206006f0003000f00040225006f0004000f001c00006c6e2028323030202d2034312e37292f28323530202d2033322e3029be000e006f0005000f000f000f000f00080001020600720000000f0004021e00720001000f00150000536f6c76696e6720666f722041207765206765743abe001000720002000f000f000f000f000f000600be000a00730000000f000f00010004022c00730002000f0023000041203d2032323630322e37382f5b28302e38352928302e3929283138362e36295d203dbe000a00730003000f000f00040006004100730005000f00094aa1bbdbca634000006e0007ff2b001fb81e85ebb112d6401f333333333333eb3f151fcdccccccccccec3f15051f333333333353674015051506d6001100730006000f000200006d32010001000a00040213007a0000000f000a0000502d33303120412f4220040212007a0001000f000900005461626c6520392e39be0010007a0002000f000f000f000f000f000600be000a007b0000000f000f000100040212007b0002000f0009000052756c652031203a20d60054007b0003000f00290000506f776572286b5729203d2028312e3637295b666c6f77286d332f6d696e29445028626172295d2f65080013000c001700000019000a001a0000001f000b0020000c002100000028000b00be000c007b0004000f000f000f000600be000a007d0000000f000f000100040215007d00020024000c00006d61737320666c6f77203d207e020a007d0003000f00b0533041040214007d0004000f000b00006b672070657220686f7572be000a007d0005000f000f000600be000a007e0000000f000f000100040213007e00020024000a000064656e73697479203d207e020a007e0003000f0000409f40d60018007e0004000f000900006b6720706572206d33010008000a00be000a007e0005000f000f000600be000a007f0000000f000f000100040215007f00020024000c0000766f6c2e20466c6f77203d20040220007f0003000f00170000313037303030302f5b283230303029283630295d203d20010206007f0004000f00060025007f0005000f005555555555d521400000730005ff0f00447d0003c0447e0003c0061e3c0006d6001e007f0006000f000b00006d3320706572206d696e2e020001000a0003000000d70028003f0900005401580065008d0077004e0052003f0062003400040192004000a60041008c005b005d00080210008000000009003b010000543000011200080210008100000009003b010000620000010300080210008300000009003b010000000000016200080210008400000009003b010000000000010000080210008600000009003b010000543000010281be000a00800000000f000f000100d6001700800002002d000800004450203d202020200100010000007e020a00800003000f0001005f4004020c00800004000f0003000062617201020600800005000f00be000a00810000000f000f000100d6001300810002002d0004000065203d200100020007007e020a00810003000f000000e83fbe000a00810004000f000f000500be000c00830000000f000f000f00020004023000830003000f00270000506f776572286b5729203d2028312e3637295b28382e3931372928312e3234295d2f282e373529be000a00830004000f000f000500be000c00840000000f000f000f00020004021100840003002400080000506f776572203d2006003100840004002c0018bbb947989e384000007f0005fe1b001fb81e85eb51b8fa3f447f0005c00544800003c00544810003c00604020b00840005000f000200006b5704021000860000000f0007000054202d2033303204021300860001000f000a00005461626c6520392e3133be000e00860002000f000f000f000f000500d7000e00ee01000050005100410052006900ec000e010f0002f0ec060000200008f0080000000f0000000e0400000f0003f0d40600000f0004f028000000010009f0100000000000000000000000000000000000000002000af00800000000040000050000000f0004f0b600000002000af00800000001040000000a0000d3000bf07c000000bf00080008004201d800000043017500000044010400000045c11000000046c1180000007f0101000100810109000008bf0100001100c00140000008ff0110001000880300000000bf030000080004000400f0ff0000000000007500d8007500d800020009000c000200004000ac010000ac010000ac010000ac0080000010f012000000000003000e002d007b000500d50533002500000011f0000000005d001a001500120009000100116000000000d0099c000000000000000000ec006c000f0004f06400000042010af00800000002040000000a000073000bf02a000000bf00080008004401040000007f0100000100bf0100001100c00140000008ff0110001000bf0300000800000010f012000000000003001c002e0092000500d5052e009200000011f0000000005d001a001500120001000200116000000000180b9c000000000000000000ec006c000f0004f06400000042010af00800000003040000800a000073000bf02a000000bf00080008004401040000007f0100000100bf0100001100c00140000008ff0110001000bf0300000800000010f012000000000003000e003000f6000500d50532006e00000011f0000000005d001a001500120001000300116000000000c00b9c000000000000000000ec0072000f0004f06a00000042010af00800000004040000000a000083000bf030000000bf00080008004401040000007f0100000100bf0100001100c00140000008d10101000000ff0110001000bf0300000800000010f0120000000000030055032e0092000400c1012e009200000011f0000000005d001a001500120001000400116000000000680c9c000000000000000000ec0072000f0004f06a00000042010af00800000005040000800a000083000bf030000000bf00080008004401040000007f0100000100bf0100001100c00140000008d10101000000ff0110001000bf0300000800000010f012000000000003000e0031009a000400fa0132006e00000011f0000000005d001a001500120001000500116000000000100d9c000000000000000000ec006c000f0004f06400000042010af00800000006040000000a000073000bf02a000000bf00080008004401040000007f0100000100bf0100001100c00140000008ff0110001000bf0300000800000010f01200000000000100b902350000000300ab0035000000000011f0000000005d001a001500120001000600116000000000b80d9c000000000000000000ec006c000f0004f06400000042010af00800000007040000000a000073000bf02a000000bf00080008004401040000007f0100000100bf0100001100c00140000008ff0110001000bf0300000800000010f012000000000004000000350000000600c70135000000000011f0000000005d001a001500120001000700116000000000600e9c000000000000000000ec00be000f0004f0b600000002000af00800000008040000000a0000d3000bf07c000000bf00080008004201d800000043017500000044010400000045c11000000046c1180000007f0101000100810109000008bf0100001100c00140000008ff0110001000880300000000bf030000080004000400f0ff0000000000007500d8007500d800020009000c000200004000ac010000ac010000ac010000ac0080000010f01200000000000200f60367007b000500d5056d002500000011f0000000005d001a001500120009000800116000000000080f9c000000000000000000ec006c000f0004f06400000042010af00800000009040000800a000073000bf02a000000bf00080008004401040000007f0100000100bf0100001100c00140000008ff0110001000bf0300000800000010f01200000000000300000068007b000500d50569006e00000011f0000000005d001a00150012000100090011600000000068109c000000000000000000ec006c000f0004f06400000042010af0080000000a040000000a000073000bf02a000000bf00080008004401040000007f0100000100bf0100001100c00140000008ff0110001000bf0300000800000010f012000000000003000e006c000000060000006c00f400000011f0000000005d001a001500120001000a0011600000000010119c000000000000000000ec0072000f0004f06a00000042010af0080000000b040000800a000083000bf030000000bf00080008004401040000007f0100000100bf0100001100c00140000008d10101000000ff0110001000bf0300000800000010f0120000000000030000006800e1000400110269006e00000011f0000000005d001a001500120001000b00116000000000b8119c000000000000000000ec006c000f0004f06400000042010af0080000000c040000000a000073000bf02a000000bf00080008004401040000007f0100000100bf0100001100c00140000008ff0110001000bf0300000800000010f01200000000000100b9026f0000000300ab006f000000000011f0000000005d001a001500120001000c0011600000000060129c000000000000000000ec006c000f0004f06400000042010af0080000000d040000000a000073000bf02a000000bf00080008004401040000007f0100000100bf0100001100c00140000008ff0110001000bf0300000800000010f0120000000000040000006f0000000600c7016f000000000011f0000000005d001a001500120001000d0011600000000008139c000000000000000000ec0072000f0004f06a00000042010af0080000000e040000c00a000083000bf030000000bf00080008004401040000007f0100000100bf0100001100c00140000008d10101000000ff0110001000bf0300000800000010f01200000000000400b8006c0055000500d5056c00f400000011f0000000005d001a001500120001000e00116000000000b0139c0000000000000000003e021200b6007a0000004000000000000000000000001d000f00038700010000000100870087000101ba0109000600005368656574320a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6400690072000000000000000000000000000000000000000000000000000000000000000000000000000000000000000000000000000000000000000000000008000201ffffffffffffffffffffffff00000000000000000000000000000000000000000000000000000000000000000000000004000000bd02000000000000530068006500650074003100000000000000000000000000000000000000000000000000000000000000000000000000000000000000000000000000000000000e000201080000000a000000ffffffff0000000000000000000000000000000000000000000000000000000000000000000000000f0000009604000000000000530068006500650074003200000000000000000000000000000000000000000000000000000000000000000000000000000000000000000000000000000000000e000201ffffffffffffffffffffffff00000000000000000000000000000000000000000000000000000000000000000000000022000000a0040000000000004d006f00640075006c0065003100000000000000000000000000000000000000000000000000000000000000000000000000000000000000000000000000000010000201090000000f000000ffffffff00000000000000000000000000000000000000000000000000000000000000000000000035000000160c000000000000800101463645003836313843312d36004634412d31314431002d413039332d38420033353130454231310c3142174604332e54574400234d6963726f736f28667420023d200060204f026201b0204c696272611c7279003900011e503000906d00137280010850322c50804a50205c5642455c8528455801a728e12e450d8fe01a0010852e02608c4d0b06b4419443784f666669630544784f407566006900630b4278c12c86c42c3244463800443034432d3542460100553031422d424445523540784141407734c0023201085550524f4752414d002046494c45535c4d004943524f534f465400204f46464943455c0184014d534f39372e440c4c4c485a832320382e3045925a0f42bc040013c201c204551942a65468697357006f726b626f6f6b1a114e043200184031540068114036730057828d6b006241c0016f006b001cc00600540048420131c2c202c0d81e8b420201052c421acc552242080a2b420119c2c653686565a874311ac80232c21e53401a226540507400315017f8035400004d17ce5517324817326dad0b327f176217c8ac0ba2696fb064756c658017880132446bda6fa07c75a27cf117a7408ded1728d65521a8231062010000000116010006b600ffff010100000000ffffffff00000000ffff3c00ffff0000b66b659026aad111a093accdc14e3b052008020000000000c000000000000046000000000000000000000000000000000100b56b659026aad111a093accdc14e3b0510000000030000000500000007000000ffffffffffffffff010108000000ffffffff78000000fa0000008803000036020000ffffffff0000000001000000c255ce550000ffff230000008800000008b56b659026aad111a093accdc14e3b05b66b659026aad111a093accdc14e3b05ffff0000a4030000f2000000f2000000f8030000000001000000ffffffff34000000ffffffff00000000df00ffff00000000ffffffffffffffffffffffffffffffffffffffffffffffffffffffffffffffffffffffffffffffffffffffffffffffffffffffffffffffffffffffffffffffffffffffffffffffffffffffffffffffffffffffffffffffffffffffffffffffffffffffffffffffffffffffffffffffffffffffffffffffffffffffffffffffffffff280000000200534cffffffff000001005310ffffffff000001005394ffffffff000000003622ffffffff0000ffff01010000000001004e0030007b00300030003000320030003800320030002d0030003000300030002d0030003000300030002d0043003000300030002d003000300030003000300030003000300030003000340036007d0076d5ed3407000122002a005c00520066006600660066002a00650033003400650064006400360036003000df07000000ffffffff0101d00000000281feffffffffffffffffff280000000000ffff0000000000000000ffffffffffffffff000000001d00000024000000ffffffff480000000283feffffffffff0800ffff600000000000ffffffffffff00000000ffffffffffffffff000000001d000c002400000082a01802fffffffffeffffff900000000200fffffeffffff00000000ffffffffffffffff000000001d000c00240000000283feffffffffff0800ffffc00000000000ffffffffffff00000000ffffffffffffffffffffffff1d000c0024000000ffffffff300000000000000000000100000000000000ffffffffffffffffffffffff00000000ffffffffffffffffffffffffffffffff00000000ffffffffffffffff68000000980000000000000000000000400004000000000008020802ffffffffffffffffffffffffffffffffffffffffffff08000100300000004d450000ffffffffffff00000000ffff00000000ffff010100000000000000000000000000000000000000000000000000000000000000000000000000000000000000000000000000000000000000000000000000000000feca01000000ffffffff010108000000ffffffff78000000019ab000417474726962757400652056425f4e616d0065203d202253686540657431220d0a0ae8420461730274307b303030c032303832302d002004080e430014021c012430303436027d0d7c43726561746104626c018646616c7365010cbc5072656465636c1261000649640085547275810d224578706f7365141c0054656d706c6174656044657269760224116543807573746f6d697a04880103640000000000000000000000000000000000000000000000000000000000000000000000000000000000000116010002b600ffff010100000000ffffffff00000000ffff3c00ffff0000c56b659026aad111a093accdc14e3b052008020000000000c000000000000046000000000000000000000000000000000100c46b659026aad111a093accdc14e3b0510000000030000000500000007000000ffffffffffffffff010108000000ffffffff78000000fa0000009203000038020000ffffffff0000000001000000c255c8550000ffff230000008800000008c46b659026aad111a093accdc14e3b05c56b659026aad111a093accdc14e3b05ffff0000ae030000f2000000f200000002040000000001000000ffffffff34000000ffffffff00000000df00ffff00000000fffffffffffffffffffffffffffffffffffffffffffffffffffffffffffffffffffffffffffffffffffffffffffffffffffffffffffffffffffffffffffffffffffffffffffffffffffffffffffffffffffffffffffffffffffffffffffffffffffffffffffffffffffffffffffffffffffffffffffffffffffffffffffffdffffff020100000301000004010000050100000601000007010000080100000b01000013010000200100000c0100000d0100000e0100000f010000100100001101000012010000140100001d01000015010000160100001701000018010000190100001a0100001b0100001c0100001e010000feffffff1f0100002101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80000000200534cffffffff000001005310ffffffff000001005394ffffffff000000003622ffffffff0000ffff01010000000001004e0030007b00300030003000320030003800320030002d0030003000300030002d0030003000300030002d0043003000300030002d003000300030003000300030003000300030003000340036007d0076d5ed3407000124002a005c00520066006600660066002a003100630033003400650064006400380035006300df07000000ffffffff0101d80000000281feffffffffffffffffff280000000000ffff0000000000000000ffffffffffffffff000000001d00000024000000ffffffff48000000ffffffff300000000283feffffffffff0800ffff680000000000ffffffffffff00000000ffffffffffffffff000000001d000c002400000082a01a02fffffffffeffffff980000000200fffffeffffff00000000ffffffffffffffff110000001d000c00240000000283feffffffffff0800ffffc80000000000ffffffffffff00000000ffffffffffffffff470072001d000c0024000000ffffffff080000000000000000000100000000000000ffffffffffffffffffffffff00000000ffffffffffffffffffffffffffffffff00000000ffffffffffffffff70000000a00000000000000000000000400004000000000008020802ffffffffffffffffffffffffffffffffffffffffffff08000100380000004d450000ffffffffffff00000000ffff00000000ffff010100000000000000000000000000000000000000000000000000000000000000000000000000000000000000000000000000000000000000000000000000000000feca01000000ffffffff010108000000ffffffff78000000019ab000417474726962757400652056425f4e616d0065203d202253686540657432220d0a0ae8420461730274307b303030c032303832302d002004080e430014021c012430303436027d0d7c43726561746104626c018646616c7365010cbc5072656465636c1261000649640085547275810d224578706f7365141c0054656d706c6174656044657269760224116543807573746f6d697a048801036400000000000000000000000000000000000000000000000000000000000000000116010006b600ffff010100000000ffffffff00000000ffff0400ffff0000000000000000000000000000000000000000000000000000000000000000000000000000000000000000000000000000000010000000030000000500000007000000ffffffffffffffff010108000000ffffffff78000000de0000008b05000081020000ffffffff0000000001000000c255d6550000ffff0300000000000000020000000000000000000000000000000000000000000000000000000000000000ffff0000a7050000d6000000d6000000a70a00000000ffffffff00000000df00ffff00000000ffffffffffffffffffffffffffffffffffffffffffffffffffffffffffffffffffffffffffffffffffffffffffffffffffffffffffffffffffffffffffffffffffffffffffffffffffffffffffffffffffffffffffffffffffffffffffffffffffffffffffffffffffffffffffffffffffffffffffffffffffffffffffffffffffff500000000000360affffffff000000001a94ffffffff000000001a4cffffffff000000001a10ffffffff000000001a10ffffffff000000001a10ffffffff000000001a94ffffffff000000001a4cffffffff0000ffff010100000000000076d5ed3407000122002a005c00520066006600660066002a006400330034006500640064003500370036000112002a005c00520031002a0023003200300062000110002a005c00520031002a002300620038000112002a005c00520031002a0023003100350039000112002a005c00520031002a0023003100350061000112002a005c00520031002a0023003100350064000112002a005c00520031002a0023003200300038000110002a005c00520031002a00230061003700df01000000b0000000010188020000ffffffff3800000002832002ffffffff0800ffff300000000000ffffffffffff00000000ffffffffffffffff000000001d000000240000000b122202ffffffff000000600000000050020000a800000000000000e000000054ff6b00ffffffffffffffffffff00002300230000008400000100000000000002832002ffffffff0800ffffa00000000000ffffffffffff00000000ffffffffffffffff000000001d0000002400000004000000200a3134ffffffff28000000656420322f32302f3938206279204a6f736875612053696e73656c00000000000400000000000000ffffffffffffffffffffffffffffffffffffffffffffffffffffffffffffffffffffffffffffffffffffffffffffffffffffffffffffffffffffffffffffffffffffffffffffffff98010000d0010000ffffffffb8010000ffffffffffffffffffffffffffffffffffffffffffffffffffffffffffffffffffffffffffffffffffffffffffffffffffffffffffffffffffffffffffffffff80010000ffffffffffffffff2a023002320238023c023c0200000000050000504004feffe801000078ffffff0900ffff20000000000000000100ffff020000004004feffffffffff68ffffff0c00ffff20000000000000004004feffffffffff58ffffff0c00ffff20000000303000004004feffffffffff54ffffff0900ffff20000000000000000100ffff020000000100ffff000000000100ffff020000000100ffff000000000100ffff020000000100ffff020000000100ffff000000000100ffff020000000100ffff02000000ffffffffb0010000270000004d6163726f207265636f7264656420322f32302f3938206279204a6f736875612053696e73656c0000000000ffffffff18020000010001000000000000000000000038000000ffffffffffffffffffffffffffffffff38000000ffffffffffffffffffffffffffffffffffffffffffffffff78000000000000000000000008000400ffffffff00000000ffffffffffffffffffffffffffffffffffffffffffffffff0200000000004d450000ffffffffffff00000000ffff00000000ffff010100000000000000000000000000000000000000000000000000000000000000000000000000000000000000000000000000000000000000000000000000000000feca01002300228108000600020000000000008009000600000010000000008009001200000018000000008009002e000000300000000080090006000000600000000080090000000000ffffffff0080090006000000680000000081080418004200700000000081080414002e00a0000000008108040a002400b8000000008108041c004200c80000000081080412002e00e8000000008108040a001f00000100000081080418004200100100000081080414002e0028010000008108040a00280040010000008108040a00240050010000008108041c004200600100000081080412002e0080010000008108040a001f00980100000081080418004200a80100000081080414002e0008020000008108040a00280020020000008108040a00240030020000008108041c004200400200000081080412002e0060020000008108040a001f00780200000081080418004200880000000081080414002e0088020000008108040a002800a0020000008108040a002400b0020000008108041c004200c00200000081080412002e00e0020000008108040a001f00f8020000048108000200030008000000ffffffff0101100300008f043800000000006c00ffff70000000d800000000000000d80000000b00204e505631204d6163726f001f0204000600d80000002800204d6163726f207265636f7264656420322f32302f3938206279204a6f736875612053696e73656cffffd800000000000000d800000000000000ae00080052454143544f523124002a02010042402c020000ae00080052454143544f523124002a02010042402c020000ae0004004233323424003002010042404a0100000133200220003202424034020000220000113233ae000c006e697420636f73742e786c7324002a02010042402c02000000000010ae000200473724003002010042404a0100000000000000002000380242403a020000000000000000ae00080052454143544f523124002a02010042402c020000ae0004004433323424003002010042404a01000000000000af0020003c0228003e0200000000000020003202424034020000000000000000ae000c006e697420636f73742e786c7324002a02010042402c02000000000000ae000200473524003002010042404a0100000000000000002000380242403a020000000000000000ae00080052454143544f523124002a02010042402c020000a40003001600c90040022000240242402602010000000000a4000100c9002802200024024240260201000100f8010000a4000500c900400220002402424026020100000000000000ae0004004633323424003002010042404a01000000000000af0020003c0228003e0200000000000020003202424034020000000000000000ae000c006e697420636f73742e786c7324002a02010042402c02000000000000ae000200473624003002010042404a0100000000000000002000380242403a020000000000000000ae0004005133343824003002010042404a01000000000000af0020003c0228003e0200000000000020003202424034020000000000000000ae000c006e697420636f73742e786c7324002a02010042402c02000000000000ae000200473924003002010042404a0100000000000000002000380242403a020000000000000000fffffffff0000000016bb100417474726962757400652056425f4e616d0065203d20224d6f6400756c6531220d0a53007562204e5056312858290d0a07a801442e00bc44006573637269707469046f6e026c6163726f20007265636f726465640020322f32302f393800206279204a6f73680075612053696e7365066c00ac0f9450726f6344086174610156496e766f806b655f46756e63015620205c6e31340034270de40a27028c204d0168010d0208531f71002a0d0a02042000005700696e646f777328220052454143544f52310022292e4163746976206174650d0a81105261006e676528224233320234800d53656c65637407830c830580772e436f707903830986276e697420636f4073742e786c7395294706378c28823c655368656560742e5061730541265244010f524170706c696361e101cb2e437574815480e881ecb046616c738471bf64357f32db0350845b467f32f464367f324a3270513334388d14ff64619739215f32456e642080f50d0a00000000000000000000000000000000000000000000000000000000000000000000000000000000000000934b295e010010000000ffff0000000001000200ffff00000000010000000300000000000100020003000000000001000000010000000000010002000100000000000100050005000500050005000500050005000500050000007255800100008000000080000000800000000300007e0100007e0100007e0100007e0100007e5f005f005300520050005f003000000000000000000000000000000000000000000000000000000000000000000000000000000000000000000000000000000010000201ffffffffffffffffffffffff0000000000000000000000000000000000000000000000000000000000000000000000006600000075070000000000005f005f005300520050005f0031000000000000000000000000000000000000000000000000000000000000000000000000000000000000000000000000000000100002000c0000000e000000ffffffff00000000000000000000000000000000000000000000000000000000000000000000000084000000b1000000000000005f005f005300520050005f003200000000000000000000000000000000000000000000000000000000000000000000000000000000000000000000000000000010000201ffffffffffffffffffffffff0000000000000000000000000000000000000000000000000000000000000000000000008700000030060000000000005f005f005300520050005f0033000000000000000000000000000000000000000000000000000000000000000000000000000000000000000000000000000000100002010d00000011000000ffffffff000000000000000000000000000000000000000000000000000000000000000000000000a00000006d00000000000000810000008200000083000000feffffff8500000086000000feffffff88000000890000008a0000008b0000008c0000008d0000008e0000008f000000900000009100000092000000930000009400000095000000960000009700000098000000990000009a0000009b0000009c0000009d0000009e0000009f000000feffffffa1000000feffffffa3000000a4000000a5000000fefffffffeffffffa8000000a9000000aa000000ab000000ac000000ad000000ae000000af000000b0000000b1000000b2000000b3000000b4000000b5000000b6000000b7000000b8000000b9000000feffffffbb000000bc000000bd000000be000000bf000000c0000000c1000000c2000000c3000000c4000000c5000000c6000000c7000000c8000000c9000000ca000000cb000000cc000000cd000000ce000000cf000000d0000000d1000000d2000000d3000000d4000000d5000000d6000000d7000000d8000000d9000000da000000db000000dc000000dd000000de000000df000000e0000000e1000000e2000000e3000000e4000000e5000000e6000000e7000000e8000000e9000000ea000000eb000000ec000000ed000000ee000000ef000000fefffffff1000000f2000000f3000000f4000000f5000000f6000000f7000000f8000000fefffffffa000000fefffffffc000000fd000000fe000000feffffff000100000100007e0100007e0200007e0100007e0400007e6500007f000000001300000009000000000001000800000000000000490100000000000020b5040d46aad111a093b255c9a825cc01000904000009040000e40400000000000002000400020a0000ffffffffffffffffffffffff00000000a900000000000000838a61000900000000000400490b000000000000ffffffff0000ffff0000d100000000000000020a0000ffffffffffffffffffffffff00000000e9000000000000000188610009000000000002006907000000000000ffffffff8800000000000000ffffffff01005107000000000000ffff000031010000000000000500290200000000000000000000000000000000000000000000310300000000000000000000000000000000000000000000210400000000000000000000000000000000000000000000010500000000000000000000000000000000000000000000f90600000000000000000000000000000000000000000000040000020c00000054686973576f726b626f6f6b020000020600000053686565743102000002060000005368656574320200000206000000436861727431020000020600000053686565743302000002070000004d6f64756c6531030000020a00000056424150726f6a65637404000003ef04020000000000c000000000000046100000023d000000433a5c50524f4752414d2046494c45535c434f4d4d4f4e2046494c45535c4d4943524f534f4654205348415245445c5642415c5642413333322e444c4c01000002030000005642410a00000a6901000000000000ffffffff0300000009000000910100000000000019020000000000002800000000000000000000000000040000031308020000000000c0000000000000460d00000233000000433a5c50726f6772616d2046696c65735c4d6963726f736f6674204f66666963655c4f66666963655c455843454c382e4f4c420200000205000000457863656c0a00000a8102000000000000ffffffff0100020000000000a90200000000000019030000000000003800000000000000000000000000040000033004020000000000c000000000000046080000021d000000433a5c57494e444f57535c53595354454d5c5354444f4c45322e544c420100007f02000002060000007374646f6c650a00000a8903000000000000ffffffff0200000000000000b1030000000000000904000000000000480000000000000000000000000004000003c118866e4a6fd111a0938b3510eb111b080000021d000000433a5c57494e444f57535c53595354454d5c4d53466f726d732e54574402000002070000004d53466f726d730a00000a790400000000000059050000000000000200000000000000a104000000000000e904000000000000580000000000000000000000010004000003e12e450d8fe01a10852e02608c4d0bb404000003c218866e4a6fd111a0938b3510eb111b080000021f000000433a5c57494e444f57535c54454d505c5642455c4d53466f726d732e4558440a00000a810500000000000059050000000000000200000000000000a905000000000000e9040000000000006800000000000000010000000200040000034cd0f82dfa5b1b10bde500aa0044de520d00000232000000433a5c50524f4752414d2046494c45535c4d4943524f534f4654204f46464943455c4f46464943455c4d534f39372e444c4c02000002060000004f66666963650a00000a4906000000000000ffffffff02000000000000007106000000000000e106000000000000780000000000000000000000000002000002040000004e5056310300000d0c000c0008000000000000000000040000031208020000000000c000000000000046020000068907000000000000a00000000000000004000003d908020000000000c0000000000000460200007f0400000502008907000000000000c907000000000000ffffffff0600000b0800000052454143544f5231040000039308020000000000c0000000000000460400000b04000000423332340300000104000000436f70790800000b0c0000006e697420636f73742e786c730300000b020000004737030000010500000050617374650400000b040000004433323404000003d508020000000000c0000000000000460300000b0200000047350400000b04000000463332340300000b0200000047360400000b04000000513334380300000b02000000443904000003d808020000000000c00000000000004604000003b66b659026aad111a093accdc14e3b05040000032008020000000000c00000000000004604000003b56b659026aad111a093accdc14e3b05040000031144020000000000c0000000000000460300000209000000576f726b73686565740300000d0c000c00400000000000000000000300000b0200000047390f00007f0000000000000000000000000000007255800000008000000080000000800000000100007e7d00007f000000000a0000000900000000000000ffffffffffffffffffffffff00000000ffffffff0900000000000500ffffffff09000000000003000a000008270000004d6163726f207265636f7264656420322f32302f3938206279204a6f736875612053696e73656c0200000804000000200a3134030000093103000000000000010b00000000000008000000000001006200007f000000000000000000000000000000000000007255800000008000000080000000800000000100007e7d00007f000000000e0000000900000000000000090000000000030008000000000002000100010012000000b1070000000000000908000000000000c907000000000000310800000000000069080000000000009108000000000000b908000000000000d9080000000000002109000000000000410900000000000061090000000000008909000000000000b109000000000000d109000000000000f909000000000000190a000000000000410a000000000000690b000000000000480500000c050000000200423a68ff0300250478ff2200000600002401000dcc0002000878fffea258ff000000000100fdf304001954ff0854fffea030010000000029040078ff54ff3558ff002e0478ff2758ff253a68ff0500252200000600002401000da00002000878fffea0eb00000000001a78ff3558ff00240478fff5090400002200000600002401000db00002000878fffe98060000001a78ff00423a68ff0700250478ff2200000600002401000dcc0002000878fffea258ff000000000100fdf304001954ff0854fffea030010000000029040078ff54ff3558ff002e0478ff2758ff253a68ff0800252200000600002401000da00002000878fffea0eb00000000001a78ff3558ff001f0478ff2200000600002401000d400002000878fffe98090000001a78ff00423a68ff0300250478ff2200000600002401000dcc0002000878fffea258ff000000000100fdf304001954ff0854fffea030010000000029040078ff54ff3558ff002e0478ff2758ff253a68ff0a00252200000600002401000da00002000878fffea0eb00000000001a78ff3558ff0028f500000000f5090400000478ff2200000600002401000d1c0002000878ff0d8c010b001a78ff00240478fff5090400002200000600002401000db00002000878fffe98060000001a78ff00423a68ff0700250478ff2200000600002401000dcc0002000878fffea258ff000000000100fdf304001954ff0854fffea030010000000029040078ff54ff3558ff002e0478ff2758ff253a68ff0c00252200000600002401000da00002000878fffea0eb00000000001a78ff3558ff001f0478ff2200000600002401000d400002000878fffe98090000001a78ff00423a68ff0300250478ff2200000600002401000dcc0002000878fffea258ff000000000100fdf304001954ff0854fffea030010000000029040078ff54ff3558ff002e0478ff2758ff253a68ff0d00252200000600002401000da00002000878fffea0eb00000000001a78ff3558ff0028f500000000f5090400000478ff2200000600002401000d1c0002000878ff0d8c010b001a78ff00240478fff5090400002200000600002401000db00002000878fffe98060000001a78ff00423a68ff0700250478ff2200000600002401000dcc0002000878fffea258ff000000000100fdf304001954ff0854fffea030010000000029040078ff54ff3558ff002e0478ff2758ff253a68ff0e00252200000600002401000da00002000878fffea0eb00000000001a78ff3558ff001f0478ff2200000600002401000d400002000878fffe98090000001a78ff00423a68ff0300250478ff2200000600002401000dcc0002000878fffea258ff000000000100fdf304001954ff0854fffea030010000000029040078ff54ff3558ff002e0478ff2758ff253a68ff0f00252200000600002401000da00002000878fffea0eb00000000001a78ff3558ff0028f500000000f5090400000478ff2200000600002401000d1c0002000878ff0d8c010b001a78ff00240478fff5090400002200000600002401000db00002000878fffe98060000001a78ff00423a68ff0700250478ff2200000600002401000dcc0002000878fffea258ff000000000100fdf304001954ff0854fffea030010000000029040078ff54ff3558ff002e0478ff2758ff253a68ff1100252200000600002401000da00002000878fffea0eb00000000001a78ff3558ff001f0478ff2200000600002401000d400002000878fffe98090000001a78ff00001400000000000000040028000c0524000800000000000000000000000c000000000000000000000018000000000003000000000078ff030054ff030058ff02000400001100006b00007f0000000000000000000000000000000000000000725580000000000000008000000080000000000000000e0000000900000000000200ffffffffffffffff0000000008000000040024008100000000000200000000600000fdffffff6100000000000100b900000000000100000000000000000000000000007000007f0000000000000000000000000000000000000000000000725580000000000000008000000080000000000000001b00000009000000000000000900000000000500b0000000000000000000000000000000010001000100890a000000000000b10a000000000000d90a000000000000ffffffff610a00000000000008000e0034000000010b000000000000d100000000000100290b000000000000ffffffffffffffffffffffff0000ffffffffffffffffffffffffffffffffffffffffffffffffffffffffffffffffffffffffffffffffffffffffffffffffffffffffffffffffffffffff00007b006300007f000000000000000000000000000000000000000000000000000000000000000000000000000000000000725580000000000000008000000080000000000000000e0000000900000000000400ffffffffffffffff00000000400000000400000000007000007f000000000116010002b600ffff010100000000ffffffff00000000ffff3c00ffff0000c36b659026aad111a093accdc14e3b051908020000000000c000000000000046005f005f005300520050005f003400000000000000000000000000000000000000000000000000000000000000000000000000000000000000000000000000000010000201ffffffffffffffffffffffff000000000000000000000000000000000000000000000000000000000000000000000000a2000000da000000000000005f005f005300520050005f0035000000000000000000000000000000000000000000000000000000000000000000000000000000000000000000000000000000100002001000000012000000ffffffff000000000000000000000000000000000000000000000000000000000000000000000000a60000004000000000000000540068006900730057006f0072006b0062006f006f006b00000000000000000000000000000000000000000000000000000000000000000000000000000000001a000201ffffffff13000000ffffffff000000000000000000000000000000000000000000000000000000000000000000000000a7000000a8040000000000005f005600420041005f00500052004f004a00450043005400000000000000000000000000000000000000000000000000000000000000000000000000000000001a000200ffffffffffffffffffffffff000000000000000000000000000000000000000000000000000000000000000000000000ba000000570d0000000000000000000000000000000000000000000100c26b659026aad111a093accdc14e3b0510000000030000000500000007000000ffffffffffffffff010108000000ffffffff78000000fa0000009203000038020000ffffffff0000000001000000c255cc550000ffff230000008800000008c26b659026aad111a093accdc14e3b05c36b659026aad111a093accdc14e3b05ffff0000ae030000f2000000f200000002040000000001000000ffffffff34000000ffffffff00000000df00ffff00000000ffffffffffffffffffffffffffffffffffffffffffffffffffffffffffffffffffffffffffffffffffffffffffffffffffffffffffffffffffffffffffffffffffffffffffffffffffffffffffffffffffffffffffffffffffffffffffffffffffffffffffffffffffffffffffffffffffffffffffffffffffffffffffffffffffff280000000200534cffffffff000001005310ffffffff000001005394ffffffff000000003622ffffffff0000ffff01010000000001004e0030007b00300030003000320030003800310039002d0030003000300030002d0030003000300030002d0043003000300030002d003000300030003000300030003000300030003000340036007d0076d5ed3407000124002a005c00520066006600660066002a003100620033003400650064006400380035006300df07000000ffffffff0101d80000000281feffffffffffffffffff280000000000ffff0000000000000000ffffffffffffffff000000001d00000024000000ffffffff48000000ffffffff300000000283feffffffffff0800ffff680000000000ffffffffffff00000000ffffffffffffffff000000001d000c002400000082a01402fffffffffeffffff980000000200fffffeffffff00000000ffffffffffffffff000000001d000c00240000000283feffffffffff0800ffffc80000000000ffffffffffff00000000ffffffffffffffff000000001d000c0024000000ffffffff080000000000000000000100000000000000ffffffffffffffffffffffff00000000ffffffffffffffffffffffffffffffff00000000ffffffffffffffff70000000a00000000000000000000000400004000000000068026802ffffffffffffffffffffffffffffffffffffffffffff08000100380000004d450000ffffffffffff00000000ffff00000000ffff010100000000000000000000000000000000000000000000000000000000000000000000000000000000000000000000000000000000000000000000000000000000feca01000000ffffffff010108000000ffffffff7800000001a2b000417474726962757400652056425f4e616d0065203d20225468690073576f726b626f6f106b220d0a0a8c42617301028c307b3030303230503831392d00103003084307001402120124303034367d010d7c43726561746162826c018646616c73650c5e005072656465636c618900064964008b5472750d22404578706f7365141c5400656d706c617465443065726976022411654375c073746f6d697a0488033200000000000000000000000000000000000000000000000000cc615e00000100ff0904000009040000e4040100000000000000000001000500020016012a005c0047007b00300030003000320030003400450046002d0030003000300030002d0030003000300030002d0043003000300030002d003000300030003000300030003000300030003000340036007d00230033002e00300023003900230043003a005c00500052004f004700520041004d002000460049004c00450053005c0043004f004d004d004f004e002000460049004c00450053005c004d004900430052004f0053004f004600540020005300480041005200450044005c005600420041005c005600420041003300330032002e0044004c004c002300560069007300750061006c00200042006100730069006300200046006f00720020004100700070006c00690063006100740069006f006e0073000000000000000000000000000c012a005c0047007b00300030003000320030003800310033002d0030003000300030002d0030003000300030002d0043003000300030002d003000300030003000300030003000300030003000340036007d00230031002e00320023003000230043003a005c00500072006f006700720061006d002000460069006c00650073005c004d006900630072006f0073006f006600740020004f00660066006900630065005c004f00660066006900630065005c0045005800430045004c0038002e004f004c00420023004d006900630072006f0073006f0066007400200045007800630065006c00200038002e00300020004f0062006a0065006300740020004c00690062007200610072007900000000000000000000000000b8002a005c0047007b00300030003000320030003400330030002d0030003000300030002d0030003000300030002d0043003000300030002d003000300030003000300030003000300030003000340036007d00230032002e00300023003000230043003a005c00570049004e0044004f00570053005c00530059005300540045004d005c005300540044004f004c00450032002e0054004c00420023004f004c00450020004100750074006f006d006100740069006f006e00000000000000000000000000e0002a005c0047007b00360045003800360031003800430031002d0036004600340041002d0031003100440031002d0041003000390033002d003800420033003500310030004500420031003100310042007d00230032002e00300023003000230043003a005c00570049004e0044004f00570053005c00530059005300540045004d005c004d00530046006f0072006d0073002e0054005700440023004d006900630072006f0073006f0066007400200046006f0072006d007300200032002e00300020004f0062006a0065006300740020004c00690062007200610072007900000000000000000000000100e4002a005c0047007b00360045003800360031003800430032002d0036004600340041002d0031003100440031002d0041003000390033002d003800420033003500310030004500420031003100310042007d00230032002e00300023003000230043003a005c00570049004e0044004f00570053005c00540045004d0050005c005600420045005c004d00530046006f0072006d0073002e0045005800440023004d006900630072006f0073006f0066007400200046006f0072006d007300200032002e00300020004f0062006a0065006300740020004c006900620072006100720079000000000000000000000001000000e12e450d8fe01a10852e02608c4d0bb400000c012a005c0047007b00320044004600380044003000340043002d0035004200460041002d0031003000310042002d0042004400450035002d003000300041004100300030003400340044004500350032007d00230032002e00300023003000230043003a005c00500052004f004700520041004d002000460049004c00450053005c004d004900430052004f0053004f004600540020004f00460046004900430045005c004f00460046004900430045005c004d0053004f00390037002e0044004c004c0023004d006900630072006f0073006f006600740020004f0066006600690063006500200038002e00300020004f0062006a0065006300740020004c006900620072006100720079000000000000000000000000000400020002000200010003000402000006020100080200001002ffffffffffff00000000ffff000076d5ed340700ffffffffffffffffffffffffffffffffffffffffffffffffffffffffffffffff0100ffffffff030000000200ffffffffffffffffffffffffffffffffffffffff0100000000000000000000000000000000000000c25504001800540068006900730057006f0072006b0062006f006f006b000a003162333465646438356303002a44011502ffffcc55000000000000000200000002040000ffff0c005300680065006500740031000a006533346564643636300003002a44011902ffffce550000000000001802000000f8030000ffff0c005300680065006500740032000a003163333465646438356303002a44011b02ffffc855000000000000300200000002040000ffff0e004d006f00640075006c00650031000a006433346564643537360003002a44012002ffffd6550000000000007802000000a70a0000ffff4802000001019802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20000ffffffffffffffffffffffff00020000ffffffff18020000ffffffffffffffffffffffffffffffffffffffffffffffffffffffff7802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6b659026aad111a093accdc14e3b05ffffffff01000000ab6b659026aad111a093accdc14e3b05ffffffff01000000ad6b659026aad111a093accdc14e3b05ffffffff01000000ffffffff28000000a093accdc14e3b05ffffffff00000000b16b659010000000a093accdc14e3b05ffffffff00000000b36b659026aad111a093accdc14e3b05ffffffff01000000ffffffff6802000080000000000022012400ff00ec2800000000530005801400ff03000046414c53450504457863656c802b10000304564241f7e21000050457696e3136c17e1000050457696e3332077f100003044d6163b3b2100008046e697420636f73742825100006047374646f6c659360100007004d53466f726d73430f10000a0456424150726f6a656374bebf100006044f6666696365157510000c0454686973576f726b626f6f6b7ce3100009800000ff0301005f4576616c7561746518d910000604536865657431e81a10000604536865657432e91a10000604436861727431d4de10000604536865657433ea1a100007044d6f64756c65316211100004840800ff03ffff4e505631214410000c800000ff03010041637469766557696e646f77c32b10000b800000ff030100536d616c6c5363726f6c6c746d10000700546f52696768748464100007800000ff03010057696e646f7773a364100008800000ff0301004163746976617465977c10000804576f726b626f6f6b6b18100005800000ff03010052616e6765da0c100009800000ff03010053656c656374696f6e5aae100004800000ff030100436f7079c6bf10000904576f726b7368656574c1fe10000b800000ff0301004163746976655368656574254e100005800000ff03010050617374659d0510000b800000ff0301004170706c69636174696f6ea52a10000b800000ff030100437574436f70794d6f6465a80810000400446f776e3b86100008800000ff0301005f44656661756c746ac21000050443686172743fa4100002ffff010178000000ffffffffffffffffffffffff0c020200ffff0e020300ffff1002ffffffff12020400ffff150200000600ffffffffffff1902010006001b0202000800ffffffffffffffffffffffff210203000900ffffffffffffffffffffffffffffffffffff00020100ffff02020000ffffffffffffffffffffffffffff0c00140000000100480000000000000000000000000000000000000000000000000000000000000000000000000000000000000000000000000000000000000000000000000002000000000000000000000001000000000000000000000000000000000000000000000000000000000000000000000000000000000000500052004f004a004500430054000000000000000000000000000000000000000000000000000000000000000000000000000000000000000000000000000000100002010700000015000000ffffffff000000000000000000000000000000000000000000000000000000000000000000000000f00000001602000000000000500052004f004a0045004300540077006d000000000000000000000000000000000000000000000000000000000000000000000000000000000000000000000014000200ffffffffffffffffffffffff000000000000000000000000000000000000000000000000000000000000000000000000f90000006b000000000000000500530075006d006d0061007200790049006e0066006f0072006d006100740069006f006e00000000000000000000000000000000000000000000000000000028000201ffffffff17000000ffffffff000000000000000000000000000000000000000000000000000000000000000000000000fb000000e000000000000000050044006f00630075006d0065006e007400530075006d006d0061007200790049006e0066006f0072006d006100740069006f006e000000000000000000000038000200ffffffffffffffffffffffff000000000000000000000000000000000000000000000000000000000000000000000000ff000000080200000000000049443d227b39303635364242372d414132362d313144312d413039332d4143434443313445334230357d220d0a446f63756d656e743d54686973576f726b626f6f6b2f264830303030303030300d0a446f63756d656e743d5368656574312f264830303030303030300d0a446f63756d656e743d5368656574322f264830303030303030300d0a4d6f64756c653d4d6f64756c65310d0a48656c7046696c653d22220d0a4e616d653d2256424150726f6a656374220d0a48656c70436f6e7465787449443d2230220d0a434d473d2230393042453845384543453845434538454345384543220d0a4450423d2236303632383134323832343238323432220d0a47433d2242374235353643314641344635303530353035304146220d0a0d0a5b486f737420457874656e64657220496e666f5d0d0a264830303030303030313d7b33383332443634302d434639302d313143462d384534332d3030413043393131303035417d3b5642453b264830303030303030300d0a0d0a5b576f726b73706163655d0d0a54686973576f726b626f6f6b3d302c20302c20302c20302c20430d0a5368656574313d302c20302c20302c20302c20430d0a5368656574323d302c20302c20302c20302c20430d0a4368617274313d302c20302c20302c20302c20430d0a5368656574333d302c20302c20302c20302c20430d0a4d6f64756c65313d32322c2032322c203436382c203338382c200d0a00000000000000000000000000000000000000000000000000000000000000000000000000000000000054686973576f726b626f6f6b00540068006900730057006f0072006b0062006f006f006b0000005368656574310053006800650065007400310000005368656574320053006800650065007400320000004d6f64756c6531004d006f00640075006c006500310000000000000000000000000000000000000000000000000000feff0000040002000000000000000000000000000000000001000000e0859ff2f94f6810ab9108002b27b3d930000000b00000000700000001000000400000000400000048000000080000006000000012000000780000000b000000900000000c0000009c00000013000000a800000002000000e40400001e0000000e0000004a6f736875612053696e73656c0078001e0000000e0000004a6f736875612053696e73656c0078001e000000100000004d6963726f736f667420457863656c0040000000801a9fd34f3ebd0140000000009379114736bd0103000000000000000000000000000000000000000000000000000000000000000000000000000000feff000004000200000000000000000000000000000000000200000002d5cdd59c2e1b10939708002b2cf9ae4400000005d5cdd59c2e1b10939708002b2cf9ae0101000002010000030100000401000005010000060100000701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100002c0100000900000001000000500000000f0000005800000017000000640000000b0000006c0000001000000074000000130000007c00000016000000840000000d0000008c0000000c000000f200000002000000e40400001e000000010000000000330003000000b30d08000b000000000000000b000000000000000b000000000000000b000000000000001e10000007000000040000004e50560006000000436f737473000f0000004368656d636164205265706f727400060000004f7074696d000d00000045717569702053697a696e67000f000000646973636f756e742067617270680007000000436861727433000c100000040000001e0000000b000000576f726b7368656574730003000000050000001e00000007000000436861727473000300000002000000980000000300000000000000200000000100000036000000020000003e00000001000000020000000a0000005f5049445f475549440002000000e4040000410000004e0000007b00370038004100310036003100320030002d0041003200330041002d0031003100440031002d0041003000390033002d004500440032004600310039004500450032004100320043007d00000000000000000000000000000000000000000000000000000000000000000000000000000000000000000000000000000000000000000000000000000001050000050000000d0000004d45544146494c4550494354002f620000f0adffffe81c000008002f6210520000010009000003700e000008005a010000000005000000090200000000050000000102ffffff000400000004010d000400000002010200050000000c021a03b603030000001e00040000002701ffff030000001e00040000002701ffff050000000b0200000000030000001e00050000000102ffffff0005000000090200000000040000002701ffff030000001e00050000000102ffffff00050000000902000000000700000016041a03b60300000000040000002701ffff030000001e00050000000102ffffff00050000000902000000000700000016041a03b60300000000040000002701ffff030000001e00050000000102ffffff00050000000902000000000700000016041503b1030500050007000000fc020000606060008020040000002d01000009000000fa02000001000000000000002200040000002d01010005000000090260606000050000000102606060000400000004010d000400000002010200ca0000002403630004037d010403800104038301030386010303890103038c0102038f0102039201010395010003980100039b01ff029e01fe02a101fe02a101fd02a401fc02a701fb02aa01f902ac01f802af01f702b201f502b501f402b801f202bb01f002be01ee02c001ed02c301eb02c601e902c901e602cb01e402ce01e202d101e002d301dd02d601db02d801d802db01d602dd01d302e001d302e001d002e201ce02e501cb02e701c802ea01c502ec01c202ee01bf02f101bc02f301b802f501b502f701b202f901b2020402b5020202b8020002bc02fe01bf02fc01c202f901c502f701c802f501cb02f201ce02f001d002ed01d302eb01d302eb01d602e801d802e601db02e301dd02e101e002de01e202dc01e402d901e602d601e902d401eb02d101ed02ce01ee02cb01f002c901f202c601f402c301f502c001f702bd01f802ba01f902b701fb02b501fc02b201fd02af01fe02ac01fe02ac01ff02a9010003a6010003a3010103a00102039d0102039a0103039701030394010303910104038e0104038b010403880104037d0107000000fc020000c0c0c0000000040000002d01020004000000f0010000050000000902c0c0c000050000000102ffffff005a0100002403ab006901ea006d01e8007101e7007501e5007901e4007d01e3008201e1008601e0008a01df008e01de009301dc009701db009b01da00a001d900a401d800a901d700ad01d600b201d600b601d500bb01d400bf01d400c401d300c901d200cd01d200d201d100d701d100db01d100e001d000e501d000e901d000ee01d000f301d000f701d000fc01d0000102d0000502d0000a02d0000f02d0001302d1001802d1001d02d1002102d2002602d2002a02d3002f02d4003402d4003802d5003d02d6004102d6004602d7004a02d8004f02d9005302da005702db005c02dc006002de006402df006902e0006d02e1007102e3007502e4007902e5007e02e7008202e8008602ea008902ec008d02ed009102ef009502f1009902f3009d02f400a002f600a402f800a702fa00ab02fc00ae02fe00b2020001b5020201b8020501bc020701bf020901c2020b01c5020e01c8021001cb021201ce021501d0021701d3021a01d6021c01d8021f01db022101dd022401e0022601e2022901e4022c01e6022e01e9023101eb023401ed023601ee023901f0023c01f2023f01f4024201f5024401f7024701f8024a01f9024d01fb025001fc025301fd025601fe025901ff025c0100035f0100036201010365010203680102036b0103036e0103037101030374010403770104037a0104037d010403800104038301030386010303890103038c0102038f0102039201010395010003980100039b01ff029e01fe02a101fd02a401fc02a701fb02aa01f902ac01f802af01f702b201f502b501f402b801f202bb01f002be01ee02c001ed02c301eb02c601e902c901e602cb01e402ce01e202d101e002d301dd02d601db02d801d802db01d602dd01d302e001d002e201ce02e501cb02e701c802ea01c502ec01c202ee01bf02f101bc02f301b802f501b502f701b202f901f7017d016901ea0009000000fa02000000000000000000002200040000002d01000004000000f001010007000000fc020000000000000000040000002d01010009000000fa02000001000000000000002200040000002d01030004000000f0010000040000002d0101000500000009020000000016000000240309005201f4005601f3005901f1005d01ef006101ed006501ec006901ea00f7017d015201f40009000000fa02000000000000000000002200040000002d01000004000000f001030007000000fc020000404040008020040000002d01030009000000fa02000001000000000000002200040000002d01040004000000f0010000050000000902404040000500000001024040400006010000240381007901160275011402710113026d01110269010f0265010e0261010c025d010a025901090256010702520105024e0103024b0101024701ff014401fd014001fb013d01f9013901f7013601f5013301f3013001f1012d01ee012a01ec012701ea012401e7012101e5011e01e2011b01e0011901dd011601db011401d8011101d6011101d6010f01d3010c01d1010a01ce010801cb010601c9010401c6010201c3010001c001fe00be01fd00bb01fb00b801f900b501f800b201f600af01f500ac01f400aa01f300a701f200a401f100a101f0009e01ef009b01ee009801ed009501ed009201ec008f01ec008c01eb008901eb008601eb008301eb008001eb007d01eb008801eb008b01eb008e01eb009101eb009401ec009701ec009a01ed009d01ed00a001ee00a301ef00a601f000a901f100ac01f200af01f300b201f400b501f500b701f600ba01f800bd01f900c001fb00c301fd00c601fe00c9010001cb010201ce010401d1010601d4010801d6010a01d9010c01dc010f01de011101e1011101e1011401e3011601e6011901e8011b01eb011e01ed012101f0012401f2012701f5012a01f7012d01f9013001fc013301fe0136010002390102023d010402400106024401080247010a024b010c024e010e025201100256011202590114025d011502610117026501190269011a026d011c0271011e0275011f02790121027901160207000000fc020000808080000000040000002d01000004000000f001030005000000090280808000050000000102ffffff00ee000000240375007901160275011402710113026d01110269010f0265010e0261010c025d010a025901090256010702520105024e0103024b0101024701ff014401fd014001fb013d01f9013901f7013601f5013301f3013001f1012d01ee012a01ec012701ea012401e7012101e5011e01e2011b01e0011901dd011601db011401d8011101d6010f01d3010c01d1010a01ce010801cb010601c9010401c6010201c3010001c001fe00be01fd00bb01fb00b801f900b501f800b201f600af01f500ac01f400aa01f300a701f200a401f100a101f0009e01ef009b01ee009801ed009501ed009201ec008f01ec008c01eb008901eb008601eb008301eb008001eb007d01eb007a01eb007701eb007401eb007101ec006e01ec006b01ed006801ed006501ee006201ef005f01f0005c01f1005901f2005601f3005301f4005001f5004d01f6004a01f8004701f9004401fb004201fd003f01fe003c010001390102013601040134010601310108012e010a012c010c0129010f012601110124011401210116011f0119011c011b011a011e0117012101150124011201270110012a010e012d010b01300109013301070136010501390102013d0100014001fe004401fc004701fa004b01f8004e01f6005201f400f7017d017901160209000000fa02000000000000000000002200040000002d01030004000000f001040007000000fc020000606060008020040000002d01040009000000fa02000001000000000000002200040000002d01050004000000f00103000500000009026060600005000000010260606000160000002403090086011a02820118027d01170279011602790121027d012202820123028601250286011a02040000002d01020004000000f0010400050000000902c0c0c000050000000102ffffff00100000002403060086011a02820118027d01170279011602f7017d0186011a0209000000fa02000000000000000000002200040000002d01030004000000f00105000500000014022f02670104000000020101000500000013022f0277010500000013022302810107000000fc0200004b4b4b008020040000002d01040009000000fa02000001000000000000002200040000002d01050004000000f00103000500000009024b4b4b000500000001024b4b4b000400000002010200b200000024035700b202f901ae02fb01ab02fd01a702ff01a4020102a00203029d020502990207029502090291020a028d020c0289020e0286020f02820211027e0213027902140275021602710217026d02180269021a0264021b0260021c0260021c025c021d0257021e0253021f024f0220024a02210246022202410223023d02240238022502340225022f0226022a02270226022702210228021d02280218022802130229020f0229020a02290205022a02050235020a0234020f02340213023402180233021d02330221023302260232022a0232022f02310234023002380230023d022f0241022e0246022d024a022c024f022b0253022a02570229025c022802600227026002270264022602690225026d022302710222027502210279021f027e021e0282021c0286021a02890219028d0217029102150295021402990212029d021002a0020e02a4020c02a7020a02ab020802ae020602b2020402b202f90107000000fc020000969696008020040000002d01030004000000f001040005000000090296969600050000000102ffffff005e00000024032d00b202f901ae02fb01ab02fd01a702ff01a4020102a00203029d020502990207029502090291020a028d020c0289020e0286020f02820211027e0213027902140275021602710217026d02180269021a0264021b0260021c0260021c025c021d0257021e0253021f024f0220024a02210246022202410223023d02240238022502340225022f0226022a02270226022702210228021d02280218022802130229020f0229020a02290205022a02f7017d01b202f90109000000fa02000000000000000000002200040000002d01040004000000f001050007000000fc0200001a1a1a008020040000002d01050004000000f001030009000000fa02000001000000000000002200040000002d01030004000000f00104000500000009021a1a1a000500000001021a1a1a006a00000024033300f3012a02ee012a02e9012a02e5012902e0012902db012902d7012802d2012802cd012802c9012702c4012702bf012602bb012502b6012502b2012402ad012302a9012202a4012102a00120029b011f0297011e0293011d028e011c028a011b0286011a02860125028a0126028e01270293012802970129029b012a02a0012b02a4012c02a9012d02ad012e02b2012f02b6013002bb013002bf013102c4013202c9013202cd013302d2013302d7013302db013402e0013402e5013402e9013502ee013502f3013502f3012a0207000000fc020000333333008020040000002d01040004000000f001050005000000090233333300050000000102ffffff003a00000024031b00f3012a02ee012a02e9012a02e5012902e0012902db012902d7012802d2012802cd012802c9012702c4012702bf012602bb012502b6012502b2012402ad012302a9012202a4012102a00120029b011f0297011e0293011d028e011c028a011b0286011a02f7017d01f3012a0209000000fa02000000000000000000002200040000002d01050004000000f00103000500000014027902a40104000000020101000500000013027902b4010500000013023102ba01040000002d01000004000000f001040009000000fa02000001000000000000002200040000002d01030004000000f0010500050000000902808080000500000001028080800004000000020102002200000024030f0005022a0201022a0201022a02fc012a02f7012a02f7012a02f3012a02f3013502f7013502f7013502fc01350201023502010235020502350205022a0207000000fc020000ffffff000000040000002d010400050000000902ffffff00050000000102ffffff00160000002403090005022a0201022a0201022a02fc012a02f7012a02f7012a02f3012a02f7017d0105022a0209000000fa02000000000000000000002200040000002d01050004000000f001030005000000140298020c0204000000020101000500000013029802fc010500000013023502fc0109000000fa02000000000000000000002200040000002d010300040000002d010400040000002701ffff030000001e00040000002d010400040000002d010500050000000102ffffff00050000000902ffffff000700000016041a03b60300000000040000002d010300040000002d010400040000002701ffff030000001e00040000002d010400040000002d010500050000000102ffffff00050000000902ffffff000700000016041a03b6030000000015000000fb02e9ff0000000000009001000000000000001054696d6573204e657720526f6d616e000000040000002d010600040000002d010600040000002d010600040000002d010600040000002d010600040000002d010300040000002d01040010000000fb021000070000000000bc02000000000102022253797374656d006e040000002d010700040000002701ffff030000001e00040000002d010600040000002d010400040000002d010500050000000102ffffff00050000000902ffffff00070000001604bc02ab0274020c02050000000902000000000400000004010d0004000000020101001e000000320a7d020f020f000000486561742045786368616e67657273000f000a000a00060006000d000b000a000c000a000c000b000a00080009000a000000320a9b024d020200000031250b001300040000002d010600040000002d010300040000002d010400040000002d010700040000002701ffff030000001e00040000002d010600040000002d010400040000002d010500050000000102ffffff00050000000902000000000700000016041a03b60300000000040000002d010600040000002d010600040000002d010600040000002d010600040000002d010300040000002d010400040000002d010700040000002701ffff030000001e00040000002d010600040000002d010400040000002d010500050000000102ffffff00050000000902000000000700000016049d02a50155020b010400000004010d0004000000020101001c000000320a5e020e010e0000004162736f7262657220542d33303110000c0009000c0008000c000a00080006000e0008000b000b000b000a000000320a7c0249010200000037250b001300040000002d010600040000002d010300040000002d010400040000002d010700040000002701ffff030000001e00040000002d010600040000002d010400040000002d010500050000000102ffffff00050000000902000000000700000016041a03b60300000000040000002d010600040000002d010600040000002d010600040000002d010600040000002d010300040000002d010400040000002d010700040000002701ffff030000001e00040000002d010600040000002d010400040000002d010500050000000102ffffff0005000000090200000000070000001604530268010b0222010400000004010d0004000000020101000f000000320a140225010500000050756d7073000d000c0012000c0009000a000000320a320236010200000031250b001300040000002d010600040000002d010300040000002d010400040000002d010700040000002701ffff030000001e00040000002d010600040000002d010400040000002d010500050000000102ffffff00050000000902000000000700000016041a03b60300000000040000002d010600040000002d010600040000002d010600040000002d010600040000002d010300040000002d010400040000002d010700040000002701ffff030000001e00040000002d010600040000002d010400040000002d010500050000000102ffffff0005000000090200000000070000001604bf01e400770197000400000004010d00040000000201010012000000320a80019a000700000052656163746f72000f000a000a000a0006000c0008000c000000320a9e01a90003000000333125000b000b001300040000002d010600040000002d010300040000002d010400040000002d010700040000002701ffff030000001e00040000002d010600040000002d010400040000002d010500050000000102ffffff00050000000902000000000700000016041a03b60300000000040000002d010600040000002d010600040000002d010600040000002d010600040000002d010300040000002d010400040000002d010700040000002701ffff030000001e00040000002d010600040000002d010400040000002d010500050000000102ffffff0005000000090200000000070000001604eb005801a3009e000400000004010d00040000000201010022000000320aac00a10012000000507572696661636174696f6e20546f7765720d000c000800060008000a000a000a00060006000c000c0006000e000c0011000a0008000a000000320aca00ec000200000032250b001300040000002d010600040000002d010300040000002d010400040000002d010700040000002701ffff030000001e00040000002d010600040000002d010400040000002d010500050000000102ffffff00050000000902000000000700000016041a03b60300000000040000002d010600040000002d010600040000002d010600040000002d010600040000002d010300040000002d010400040000002d010700040000002701ffff030000001e00040000002d010600040000002d010400040000002d010500050000000102ffffff000500000009020000000007000000160417016203cf00d1020400000004010d0004000000020101001e000000320ad800d4020f00000045787472616374696f6e20556e6974000d000b00060008000a000a00060006000c000c0006000f000c00060006000c000000320af600050303000000343625000b000b001300040000002d010600040000002d010300040000002d010400040000002d010700040000002701ffff030000001e00040000002d010600040000002d010400040000002d010500050000000102ffffff00050000000902000000000700000016041a03b60300000000040000002d010600040000002d010600040000002d010600040000002d010600040000002d010300040000002d010400040000002d010700040000002701ffff030000001e00040000002d010600040000002d010400040000002d010500050000000102ffffff00050000000902000000000700000016047202de022a0267020400000004010d00040000000201010016000000320a33026a020a000000436f6d70726573736f720f000c0012000c0008000a00090009000c0008000c000000320a51028e0203000000313225000b000b001300040000002d010600040000002d010300040000002d010400040000002d010700040000002701ffff030000001e00040000002d010600040000002d010400040000002d010500050000000102ffffff00050000000902000000000700000016041a03b60300000000040000002d010300040000002d010400040000002d010700040000002701ffff030000001e00040000002d010600040000002d010400040000002d010500050000000102ffffff00050000000902000000000700000016041a03b60300000000040000002d010100040000002d01030004000000f0010500040000002701ffff050000000c021a03b603030000001e00050000000102ffffff0005000000090200000000040000002701ffff050000000b0200000000030000001e00050000000102ffffff0005000000090200000000040000002701ffff030000000000}{\result {{\*\bkmkstart OLE_LINK3}{\pict{\*\picprop\shplid1027{\sp{\sn shapeType}{\sv 75}}{\sp{\sn fFlipH}{\sv 0}}{\sp{\sn fFlipV}{\sv 0}}{\sp{\sn pictureGray}{\sv 0}}{\sp{\sn pictureBiLevel}{\sv 0}}{\sp{\sn fFilled}{\sv 0}}{\sp{\sn fHitTestFill}{\sv 1}}{\sp{\sn fillShape}{\sv 1}}{\sp{\sn fillUseRect}{\sv 0}}{\sp{\sn fNoFillHitTest}{\sv 0}}{\sp{\sn fLine}{\sv 0}}}\picscalex50\picscaley50\piccropl0\piccropr0\piccropt0\piccropb0\picw25135\pich21008\picwgoal14250\pichgoal11910\wmetafile8\bliptag-1056844410\blipupi96{\*\blipuid c101d586a61a17c574c11f9d7dfe6624}010009000003700e000008005a010000000005000000090200000000050000000102ffffff000400000004010d000400000002010200050000000c021a03b603030000001e00040000002701ffff030000001e00040000002701ffff050000000b0200000000030000001e00050000000102ffffff0005000000090200000000040000002701ffff030000001e00050000000102ffffff00050000000902000000000700000016041a03b60300000000040000002701ffff030000001e00050000000102ffffff00050000000902000000000700000016041a03b60300000000040000002701ffff030000001e00050000000102ffffff00050000000902000000000700000016041503b1030500050007000000fc020000606060008020040000002d01000009000000fa02000001000000000000002200040000002d01010005000000090260606000050000000102606060000400000004010d000400000002010200ca0000002403630004037d010403800104038301030386010303890103038c0102038f0102039201010395010003980100039b01ff029e01fe02a101fe02a101fd02a401fc02a701fb02aa01f902ac01f802af01f702b201f502b501f402b801f202bb01f002be01ee02c001ed02c301eb02c601e902c901e602cb01e402ce01e202d101e002d301dd02d601db02d801d802db01d602dd01d302e001d302e001d002e201ce02e501cb02e701c802ea01c502ec01c202ee01bf02f101bc02f301b802f501b502f701b202f901b2020402b5020202b8020002bc02fe01bf02fc01c202f901c502f701c802f501cb02f201ce02f001d002ed01d302eb01d302eb01d602e801d802e601db02e301dd02e101e002de01e202dc01e402d901e602d601e902d401eb02d101ed02ce01ee02cb01f002c901f202c601f402c301f502c001f702bd01f802ba01f902b701fb02b501fc02b201fd02af01fe02ac01fe02ac01ff02a9010003a6010003a3010103a00102039d0102039a0103039701030394010303910104038e0104038b010403880104037d0107000000fc020000c0c0c0000000040000002d01020004000000f0010000050000000902c0c0c000050000000102ffffff005a0100002403ab006901ea006d01e8007101e7007501e5007901e4007d01e3008201e1008601e0008a01df008e01de009301dc009701db009b01da00a001d900a401d800a901d700ad01d600b201d600b601d500bb01d400bf01d400c401d300c901d200cd01d200d201d100d701d100db01d100e001d000e501d000e901d000ee01d000f301d000f701d000fc01d0000102d0000502d0000a02d0000f02d0001302d1001802d1001d02d1002102d2002602d2002a02d3002f02d4003402d4003802d5003d02d6004102d6004602d7004a02d8004f02d9005302da005702db005c02dc006002de006402df006902e0006d02e1007102e3007502e4007902e5007e02e7008202e8008602ea008902ec008d02ed009102ef009502f1009902f3009d02f400a002f600a402f800a702fa00ab02fc00ae02fe00b2020001b5020201b8020501bc020701bf020901c2020b01c5020e01c8021001cb021201ce021501d0021701d3021a01d6021c01d8021f01db022101dd022401e0022601e2022901e4022c01e6022e01e9023101eb023401ed023601ee023901f0023c01f2023f01f4024201f5024401f7024701f8024a01f9024d01fb025001fc025301fd025601fe025901ff025c0100035f0100036201010365010203680102036b0103036e0103037101030374010403770104037a0104037d010403800104038301030386010303890103038c0102038f0102039201010395010003980100039b01ff029e01fe02a101fd02a401fc02a701fb02aa01f902ac01f802af01f702b201f502b501f402b801f202bb01f002be01ee02c001ed02c301eb02c601e902c901e602cb01e402ce01e202d101e002d301dd02d601db02d801d802db01d602dd01d302e001d002e201ce02e501cb02e701c802ea01c502ec01c202ee01bf02f101bc02f301b802f501b502f701b202f901f7017d016901ea0009000000fa02000000000000000000002200040000002d01000004000000f001010007000000fc020000000000000000040000002d01010009000000fa02000001000000000000002200040000002d01030004000000f0010000040000002d0101000500000009020000000016000000240309005201f4005601f3005901f1005d01ef006101ed006501ec006901ea00f7017d015201f40009000000fa02000000000000000000002200040000002d01000004000000f001030007000000fc020000404040008020040000002d01030009000000fa02000001000000000000002200040000002d01040004000000f0010000050000000902404040000500000001024040400006010000240381007901160275011402710113026d01110269010f0265010e0261010c025d010a025901090256010702520105024e0103024b0101024701ff014401fd014001fb013d01f9013901f7013601f5013301f3013001f1012d01ee012a01ec012701ea012401e7012101e5011e01e2011b01e0011901dd011601db011401d8011101d6011101d6010f01d3010c01d1010a01ce010801cb010601c9010401c6010201c3010001c001fe00be01fd00bb01fb00b801f900b501f800b201f600af01f500ac01f400aa01f300a701f200a401f100a101f0009e01ef009b01ee009801ed009501ed009201ec008f01ec008c01eb008901eb008601eb008301eb008001eb007d01eb008801eb008b01eb008e01eb009101eb009401ec009701ec009a01ed009d01ed00a001ee00a301ef00a601f000a901f100ac01f200af01f300b201f400b501f500b701f600ba01f800bd01f900c001fb00c301fd00c601fe00c9010001cb010201ce010401d1010601d4010801d6010a01d9010c01dc010f01de011101e1011101e1011401e3011601e6011901e8011b01eb011e01ed012101f0012401f2012701f5012a01f7012d01f9013001fc013301fe0136010002390102023d010402400106024401080247010a024b010c024e010e025201100256011202590114025d011502610117026501190269011a026d011c0271011e0275011f02790121027901160207000000fc020000808080000000040000002d01000004000000f001030005000000090280808000050000000102ffffff00ee000000240375007901160275011402710113026d01110269010f0265010e0261010c025d010a025901090256010702520105024e0103024b0101024701ff014401fd014001fb013d01f9013901f7013601f5013301f3013001f1012d01ee012a01ec012701ea012401e7012101e5011e01e2011b01e0011901dd011601db011401d8011101d6010f01d3010c01d1010a01ce010801cb010601c9010401c6010201c3010001c001fe00be01fd00bb01fb00b801f900b501f800b201f600af01f500ac01f400aa01f300a701f200a401f100a101f0009e01ef009b01ee009801ed009501ed009201ec008f01ec008c01eb008901eb008601eb008301eb008001eb007d01eb007a01eb007701eb007401eb007101ec006e01ec006b01ed006801ed006501ee006201ef005f01f0005c01f1005901f2005601f3005301f4005001f5004d01f6004a01f8004701f9004401fb004201fd003f01fe003c010001390102013601040134010601310108012e010a012c010c0129010f012601110124011401210116011f0119011c011b011a011e0117012101150124011201270110012a010e012d010b01300109013301070136010501390102013d0100014001fe004401fc004701fa004b01f8004e01f6005201f400f7017d017901160209000000fa02000000000000000000002200040000002d01030004000000f001040007000000fc020000606060008020040000002d01040009000000fa02000001000000000000002200040000002d01050004000000f00103000500000009026060600005000000010260606000160000002403090086011a02820118027d01170279011602790121027d012202820123028601250286011a02040000002d01020004000000f0010400050000000902c0c0c000050000000102ffffff00100000002403060086011a02820118027d01170279011602f7017d0186011a0209000000fa02000000000000000000002200040000002d01030004000000f00105000500000014022f02670104000000020101000500000013022f0277010500000013022302810107000000fc0200004b4b4b008020040000002d01040009000000fa02000001000000000000002200040000002d01050004000000f00103000500000009024b4b4b000500000001024b4b4b000400000002010200b200000024035700b202f901ae02fb01ab02fd01a702ff01a4020102a00203029d020502990207029502090291020a028d020c0289020e0286020f02820211027e0213027902140275021602710217026d02180269021a0264021b0260021c0260021c025c021d0257021e0253021f024f0220024a02210246022202410223023d02240238022502340225022f0226022a02270226022702210228021d02280218022802130229020f0229020a02290205022a02050235020a0234020f02340213023402180233021d02330221023302260232022a0232022f02310234023002380230023d022f0241022e0246022d024a022c024f022b0253022a02570229025c022802600227026002270264022602690225026d022302710222027502210279021f027e021e0282021c0286021a02890219028d0217029102150295021402990212029d021002a0020e02a4020c02a7020a02ab020802ae020602b2020402b202f90107000000fc020000969696008020040000002d01030004000000f001040005000000090296969600050000000102ffffff005e00000024032d00b202f901ae02fb01ab02fd01a702ff01a4020102a00203029d020502990207029502090291020a028d020c0289020e0286020f02820211027e0213027902140275021602710217026d02180269021a0264021b0260021c0260021c025c021d0257021e0253021f024f0220024a02210246022202410223023d02240238022502340225022f0226022a02270226022702210228021d02280218022802130229020f0229020a02290205022a02f7017d01b202f90109000000fa02000000000000000000002200040000002d01040004000000f001050007000000fc0200001a1a1a008020040000002d01050004000000f001030009000000fa02000001000000000000002200040000002d01030004000000f00104000500000009021a1a1a000500000001021a1a1a006a00000024033300f3012a02ee012a02e9012a02e5012902e0012902db012902d7012802d2012802cd012802c9012702c4012702bf012602bb012502b6012502b2012402ad012302a9012202a4012102a00120029b011f0297011e0293011d028e011c028a011b0286011a02860125028a0126028e01270293012802970129029b012a02a0012b02a4012c02a9012d02ad012e02b2012f02b6013002bb013002bf013102c4013202c9013202cd013302d2013302d7013302db013402e0013402e5013402e9013502ee013502f3013502f3012a0207000000fc020000333333008020040000002d01040004000000f001050005000000090233333300050000000102ffffff003a00000024031b00f3012a02ee012a02e9012a02e5012902e0012902db012902d7012802d2012802cd012802c9012702c4012702bf012602bb012502b6012502b2012402ad012302a9012202a4012102a00120029b011f0297011e0293011d028e011c028a011b0286011a02f7017d01f3012a0209000000fa02000000000000000000002200040000002d01050004000000f00103000500000014027902a40104000000020101000500000013027902b4010500000013023102ba01040000002d01000004000000f001040009000000fa02000001000000000000002200040000002d01030004000000f0010500050000000902808080000500000001028080800004000000020102002200000024030f0005022a0201022a0201022a02fc012a02f7012a02f7012a02f3012a02f3013502f7013502f7013502fc01350201023502010235020502350205022a0207000000fc020000ffffff000000040000002d010400050000000902ffffff00050000000102ffffff00160000002403090005022a0201022a0201022a02fc012a02f7012a02f7012a02f3012a02f7017d0105022a0209000000fa02000000000000000000002200040000002d01050004000000f001030005000000140298020c0204000000020101000500000013029802fc010500000013023502fc0109000000fa02000000000000000000002200040000002d010300040000002d010400040000002701ffff030000001e00040000002d010400040000002d010500050000000102ffffff00050000000902ffffff000700000016041a03b60300000000040000002d010300040000002d010400040000002701ffff030000001e00040000002d010400040000002d010500050000000102ffffff00050000000902ffffff000700000016041a03b6030000000015000000fb02e9ff0000000000009001000000000000001054696d6573204e657720526f6d616e000000040000002d010600040000002d010600040000002d010600040000002d010600040000002d010600040000002d010300040000002d01040010000000fb021000070000000000bc02000000000102022253797374656d006e040000002d010700040000002701ffff030000001e00040000002d010600040000002d010400040000002d010500050000000102ffffff00050000000902ffffff00070000001604bc02ab0274020c02050000000902000000000400000004010d0004000000020101001e000000320a7d020f020f000000486561742045786368616e67657273000f000a000a00060006000d000b000a000c000a000c000b000a00080009000a000000320a9b024d020200000031250b001300040000002d010600040000002d010300040000002d010400040000002d010700040000002701ffff030000001e00040000002d010600040000002d010400040000002d010500050000000102ffffff00050000000902000000000700000016041a03b60300000000040000002d010600040000002d010600040000002d010600040000002d010600040000002d010300040000002d010400040000002d010700040000002701ffff030000001e00040000002d010600040000002d010400040000002d010500050000000102ffffff00050000000902000000000700000016049d02a50155020b010400000004010d0004000000020101001c000000320a5e020e010e0000004162736f7262657220542d33303110000c0009000c0008000c000a00080006000e0008000b000b000b000a000000320a7c0249010200000037250b001300040000002d010600040000002d010300040000002d010400040000002d010700040000002701ffff030000001e00040000002d010600040000002d010400040000002d010500050000000102ffffff00050000000902000000000700000016041a03b60300000000040000002d010600040000002d010600040000002d010600040000002d010600040000002d010300040000002d010400040000002d010700040000002701ffff030000001e00040000002d010600040000002d010400040000002d010500050000000102ffffff0005000000090200000000070000001604530268010b0222010400000004010d0004000000020101000f000000320a140225010500000050756d7073000d000c0012000c0009000a000000320a320236010200000031250b001300040000002d010600040000002d010300040000002d010400040000002d010700040000002701ffff030000001e00040000002d010600040000002d010400040000002d010500050000000102ffffff00050000000902000000000700000016041a03b60300000000040000002d010600040000002d010600040000002d010600040000002d010600040000002d010300040000002d010400040000002d010700040000002701ffff030000001e00040000002d010600040000002d010400040000002d010500050000000102ffffff0005000000090200000000070000001604bf01e400770197000400000004010d00040000000201010012000000320a80019a000700000052656163746f72000f000a000a000a0006000c0008000c000000320a9e01a90003000000333125000b000b001300040000002d010600040000002d010300040000002d010400040000002d010700040000002701ffff030000001e00040000002d010600040000002d010400040000002d010500050000000102ffffff00050000000902000000000700000016041a03b60300000000040000002d010600040000002d010600040000002d010600040000002d010600040000002d010300040000002d010400040000002d010700040000002701ffff030000001e00040000002d010600040000002d010400040000002d010500050000000102ffffff0005000000090200000000070000001604eb005801a3009e000400000004010d00040000000201010022000000320aac00a10012000000507572696661636174696f6e20546f7765720d000c000800060008000a000a000a00060006000c000c0006000e000c0011000a0008000a000000320aca00ec000200000032250b001300040000002d010600040000002d010300040000002d010400040000002d010700040000002701ffff030000001e00040000002d010600040000002d010400040000002d010500050000000102ffffff00050000000902000000000700000016041a03b60300000000040000002d010600040000002d010600040000002d010600040000002d010600040000002d010300040000002d010400040000002d010700040000002701ffff030000001e00040000002d010600040000002d010400040000002d010500050000000102ffffff000500000009020000000007000000160417016203cf00d1020400000004010d0004000000020101001e000000320ad800d4020f00000045787472616374696f6e20556e6974000d000b00060008000a000a00060006000c000c0006000f000c00060006000c000000320af600050303000000343625000b000b001300040000002d010600040000002d010300040000002d010400040000002d010700040000002701ffff030000001e00040000002d010600040000002d010400040000002d010500050000000102ffffff00050000000902000000000700000016041a03b60300000000040000002d010600040000002d010600040000002d010600040000002d010600040000002d010300040000002d010400040000002d010700040000002701ffff030000001e00040000002d010600040000002d010400040000002d010500050000000102ffffff00050000000902000000000700000016047202de022a0267020400000004010d00040000000201010016000000320a33026a020a000000436f6d70726573736f720f000c0012000c0008000a00090009000c0008000c000000320a51028e0203000000313225000b000b001300040000002d010600040000002d010300040000002d010400040000002d010700040000002701ffff030000001e00040000002d010600040000002d010400040000002d010500050000000102ffffff00050000000902000000000700000016041a03b60300000000040000002d010300040000002d010400040000002d010700040000002701ffff030000001e00040000002d010600040000002d010400040000002d010500050000000102ffffff00050000000902000000000700000016041a03b60300000000040000002d010100040000002d01030004000000f0010500040000002701ffff050000000c021a03b603030000001e00050000000102ffffff0005000000090200000000040000002701ffff050000000b0200000000030000001e00050000000102ffffff0005000000090200000000040000002701ffff030000000000}{\*\bkmkend OLE_LINK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215\dptxbx{\dptxbxtext\pard\plain \nowidctlpar\widctlpar\adjustright \cgrid {\pard\plain \nowidctlpar\widctlpar\adjustright \cgrid {\object\objemb\objw14252\objh11912\objscalex50\objscaley50{\*\objclass Excel.Sheet.8}{\*\objdata 01050000020000000e000000457863656c2e53686565742e3800000000000000000000460200d0cf11e0a1b11ae1000000000000000000000000000000003e000300feff0900060000000000000000000000030000000100000000000000001000000200000003000000feffffff0000000000000000200000000001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1f0000000a010000fc00000005000000060000000700000008000000090000000a0000000b0000000c0000000d0000000e0000000f000000100000001100000012000000130000001400000015000000160000001700000018000000190000001a0000001b0000001c0000001d0000001e000000fefffffffb000000fdffffff22000000230000002400000025000000260000002700000028000000290000002a0000002b0000002c0000002d0000002e0000002f000000300000003100000032000000330000003400000035000000360000003700000038000000390000003a0000003b0000003c0000003d0000003e0000003f000000400000004100000042000000430000004400000045000000460000004700000048000000490000004a0000004b0000004c0000004d0000004e0000004f000000500000005100000052000000530000005400000055000000560000005700000058000000590000005a0000005b0000005c0000005d0000005e0000005f000000600000006100000062000000630000006400000065000000660000006700000068000000690000006a0000006b0000006c0000006d0000006e0000006f000000700000007100000072000000730000007400000075000000760000007700000078000000790000007a0000007b0000007c0000007d0000007e0000007f0000008000000052006f006f007400200045006e00740072007900000000000000000000000000000000000000000000000000000000000000000000000000000000000000000016000500ffffffffffffffff040000002008020000000000c00000000000004600000000000000000000000060a97938c277bd0103000000004200000000000001004f006c00650000000000000000000000000000000000000000000000000000000000000000000000000000000000000000000000000000000000000000000a000201ffffffffffffffffffffffff00000000000000000000000000000000000000000000000000000000000000000000000000000000140000000000000003005000520049004e005400000000000000000000000000000000000000000000000000000000000000000000000000000000000000000000000000000000000e0002000100000003000000ffffffff000000000000000000000000000000000000000000000000000000000000000000000000040000004c34000000000000010043006f006d0070004f0062006a0000000000000000000000000000000000000000000000000000000000000000000000000000000000000000000000000012000201ffffffffffffffffffffffff000000000000000000000000000000000000000000000000000000000000000000000000010000006600000000000000feffffff02000000fefffffffeffffff05000000060000000700000008000000090000000a0000000b0000000c0000000d0000000e000000feffffff100000001100000012000000130000001400000015000000160000001700000018000000190000001a0000001b0000001c0000001d0000001e0000001f0000002000000021000000feffffff230000002400000025000000260000002700000028000000290000002a0000002b0000002c0000002d0000002e0000002f0000003000000031000000320000003300000034000000feffffff360000003700000038000000390000003a0000003b0000003c0000003d0000003e0000003f000000400000004100000042000000430000004400000045000000460000004700000048000000490000004a0000004b0000004c0000004d0000004e0000004f000000500000005100000052000000530000005400000055000000560000005700000058000000590000005a0000005b0000005c0000005d0000005e0000005f000000600000006100000062000000630000006400000065000000feffffff6700000068000000690000006a0000006b0000006c0000006d0000006e0000006f000000700000007100000072000000730000007400000075000000760000007700000078000000790000007a0000007b0000007c0000007d0000007e0000007f00000080000000010000020000000000000000000000000000000000000000000000000000000000000000000000000000000000000000000000000000000000000000000000000100feff030a0000ffffffff2008020000000000c0000000000000461a0000004d6963726f736f667420457863656c20576f726b736865657400060000004269666638000e000000457863656c2e53686565742e3800f439b27100000000000000000000000000000000000000000000000000000000000000000000000000000000030000000000000000000000000000000000000000000000000000000000000000000000000000000000000000000000000000000000000000000000000001b9b2800100040000000100302a020290090070140648030082020064e40404000a001c0056424150726f6a6588637405003400004002146a06020a3d020a07027201140805061209021276d5ed340794000c024a3c020a16000172807374646f6c653e0219007300740064006f00806c0065000d00660025025c00032a5c477b3030803032303433302d00081d040443000a020e011230303400367d23322e3023300023433a5c57494e44004f57535c5359535400454d5c5354444f4c8045322e544c4223000800204175746f6d617418696f6e005e00011600070180024d53466f726d73083e000e01060053004601004572006d0073002f34007a800970080032620e520000010009000003221a00000800f2030000000005000000090200000000050000000102ffffff000400000004010d000400000002010200050000000c02b109990b030000001e00040000002701ffff030000001e00040000002701ffff050000000b0200000000030000001e00050000000102ffffff000500000009020000000015000000fb02b9ff0000000000009001000000000000001054696d6573204e657720526f6d616e000902040000002d010000040000002d010000040000002d010000040000002d010000040000002d010000040000002d010000040000002d010000040000002d010000040000002d010000040000002d010000040000002d010000040000002d010000040000002d010000040000002d010000040000002d010000040000002d010000040000002d010000040000002d010000040000002d010000040000002d010000040000002d010000040000002d010000040000002d010000040000002d010000040000002d010000040000002d010000040000002d010000040000002d010000040000002d01000010000000fb021000070000000000bc02000000000102022253797374656d006e040000002d010100040000002701ffff030000001e00040000002d010000050000000102ffffff0005000000090200000000070000001604b109990b00000000040000002d010100040000002701ffff030000001e00040000002d010000050000000102ffffff0005000000090200000000070000001604b109990b00000000040000002d010100040000002701ffff030000001e00040000002d010000050000000102ffffff0005000000090200000000070000001604a009880b1100110007000000fc020000606060008020040000002d01020009000000fa02000004000000000000002200040000002d01030005000000090260606000050000000102606060000400000004010d00040000000201020032020000240317016e09a7046e09a7046e09b0046e09b0046e09b0046d09ba046d09ba046d09ba046d09c3046d09c3046d09c3046c09cc046c09cc046c09cc046b09d6046b09d6046b09d6046909df046909df046909df046709e9046709e9046709e9046609f2046609f2046609f2046309fb046309fb046309fb046109050561090505610905055e090e055e090e055e090e055b0917055b0917055b0917055809200558092005580920055509290555092905550929055109330551093305510933054d093c054d093c054d093c0549094505490945054909450545094e0545094e0545094e054009570540095705400957053b095f053b095f053b095f053609680536096805360968053109710531097105310971052b097a052b097a052b097a052509820525098205250982051f098b051f098b051f098b0519099305190993051909930512099c0512099c0512099c050b09a4050b09a4050b09a4050509ad050509ad050509ad05fd08b505fd08b505fd08b505f608bd05f608bd05f608bd05ee08c505ee08c505ee08c505e608cd05e608cd05e608cd05de08d505de08d505de08d505d608dc05d608dc05d608dc05cd08e405cd08e405cd08e405c508ec05c508ec05c508ec05bc08f305bc08f305bc08f305b308fb05b308fb05b308fb05a9080206a9080206a9080206a0080906a0080906a00809069608100696081006960810068c0817068c0817068c08170682081e0682081e0682081e067808250678082506780825066d082b066d082b066d0850066d08500678084a0678084a0678084a068208430682084306820843068c083c068c083c068c083c06960835069608350696083506a0082e06a0082e06a0082e06a9082706a9082706a9082706b3082006b3082006b3082006bc081806bc081806bc081806c5081106c5081106c5081106cd080906cd080906cd080906d6080106d6080106d6080106de08fa05de08fa05de08fa05e608f205e608f205e608f205ee08ea05ee08ea05ee08ea05f608e205f608e205f608e205fd08da05fd08da05fd08da050509d2050509d2050509d2050b09c9050b09c9050b09c9051209c1051209c1051209c1051909b8051909b8051909b8051f09b0051f09b0051f09b0052509a7052509a7052509a7052b099f052b099f052b099f0531099605310996053109960536098d0536098d0536098d053b0984053b0984053b09840540097c0540097c0540097c0545097305450973054509730549096a0549096a0549096a054d0961054d0961054d09610551095805510958055109580555094e0555094e0555094e055809450558094505580945055b093c055b093c055b093c055e0933055e0933055e09330561092a0561092a0561092a0563092005630920056309200566091705660917056609170567090e0567090e0567090e056909040569090405690904056b09fb046b09fb046b09fb046c09f1046c09f1046c09f1046d09e8046d09e8046d09e8046d09df046d09df046d09df046e09d5046e09d5046e09d5046e09cc046e09cc046e09a70407000000fc020000c0c0c0000000040000002d01040004000000f0010200050000000902c0c0c000050000000102ffffff00f20300002403f7016904dd026904dd027604d8027604d8027604d8028204d3028204d3028204d3028f04ce028f04ce028f04ce029c04ca029c04ca029c04ca02a904c602a904c602a904c602b604c102b604c102b604c102c304bd02c304bd02c304bd02d104b902d104b902d104b902de04b602de04b602de04b602ec04b202ec04b202ec04b202f904af02f904af02f904af020705ab020705ab020705ab021505a8021505a8021505a8022305a5022305a5022305a5023105a2023105a2023105a2023f05a0023f05a0023f05a0024d059d024d059d024d059d025b059b025b059b025b059b026905990269059902690599027805970278059702780597028605950286059502940593029405930294059302a3059102a3059102a3059102b1059002b1059002b1059002c0058f02c0058f02c0058f02cf058e02cf058e02cf058e02dd058d02dd058d02dd058d02ec058c02ec058c02ec058c02fa058b02fa058b02fa058b0209068b0209068b0209068b0218068b0218068b0218068b0226068b0226068b0226068b0235068b0235068b0235068b0244068b0244068b0244068b0252068b0252068b0252068b0261068c0261068c0261068c026f068d026f068d026f068d027e068e027e068e027e068e028d068f028d068f028d068f029b0690029b0690029b069002aa069102aa069102aa069102b8069302b8069302b8069302c6069502c6069502c6069502d5069702d5069702d5069702e3069902e3069902e3069902f1069b02f1069b02f1069b0200079d0200079d0200079d020e07a0020e07a0020e07a0021c07a2021c07a2021c07a2022a07a5022a07a5022a07a5023807a8023807a8023807a8024507ab024507ab024507ab025307af025307af025307af026107b2026107b2026107b2026e07b6026e07b6026e07b6027c07b9027c07b9027c07b9028907bd028907bd028907bd029607c1029607c1029607c102a307c602a307c602a307c602b007ca02b007ca02b007ca02bd07ce02bd07ce02bd07ce02ca07d302ca07d302ca07d302d707d802d707d802e307dd02e307dd02e307dd02ef07e202ef07e202ef07e202fc07e702fc07e702fc07e7020808ec020808ec020808ec021408f2021408f2021408f2021f08f7021f08f7021f08f7022b08fd022b08fd022b08fd023708030337080303370803034208090342080903420809034d080f034d080f034d080f0358081503580815035808150363081c0363081c0363081c036d0822036d0822036d0822037808290378082903780829038208300382083003820830038c0836038c0836038c08360396083d0396083d0396083d03a0084403a0084403a0084403a9084c03a9084c03a9084c03b3085303b3085303b3085303bc085a03bc085a03bc085a03c5086203c5086203c5086203cd086903cd086903cd086903d6087103d6087103d6087103de087903de087903de087903e6088103e6088103e6088103ee088903ee088903ee088903f6089103f6089103f6089103fd089903fd089903fd0899030509a1030509a1030509a1030b09a9030b09a9030b09a9031209b2031209b2031209b2031909ba031909ba031909ba031f09c3031f09c3031f09c3032509cb032509cb032509cb032b09d4032b09d4032b09d4033109dc033109dc033109dc033609e5033609e5033609e5033b09ee033b09ee033b09ee034009f7034009f7034009f70345090004450900044509000449090904490909044d0912044d0912044d09120451091b0451091b0451091b0455092404550924045509240458092d0458092d0458092d045b0936045b0936045b0936045e0940045e0940045e09400461094904610949046109490463095204630952046309520466095c0466095c0466095c0467096504670965046709650469096e0469096e0469096e046b0978046b0978046b0978046c0981046c0981046c0981046d098a046d098a046d098a046d0994046d0994046d0994046e099d046e099d046e099d046e09a7046e09a7046e09a7046e09b0046e09b0046e09b0046d09ba046d09ba046d09ba046d09c3046d09c3046d09c3046c09cc046c09cc046c09cc046b09d6046b09d6046b09d6046909df046909df046909df046709e9046709e9046709e9046609f2046609f2046609f2046309fb046309fb046309fb046109050561090505610905055e090e055e090e055e090e055b0917055b0917055b0917055809200558092005580920055509290555092905550929055109330551093305510933054d093c054d093c054d093c0549094505490945054909450545094e0545094e0545094e054009570540095705400957053b095f053b095f053b095f053609680536096805360968053109710531097105310971052b097a052b097a052b097a052509820525098205250982051f098b051f098b0519099305190993051909930512099c0512099c0512099c050b09a4050b09a4050b09a4050509ad050509ad050509ad05fd08b505fd08b505fd08b505f608bd05f608bd05f608bd05ee08c505ee08c505ee08c505e608cd05e608cd05e608cd05de08d505de08d505de08d505d608dc05d608dc05d608dc05cd08e405cd08e405cd08e405c508ec05c508ec05c508ec05bc08f305bc08f305bc08f305b308fb05b308fb05b308fb05a9080206a9080206a9080206a0080906a0080906a00809069608100696081006960810068c0817068c0817068c08170682081e0682081e0682081e067808250678082506780825066d082b066d082b062606a7046904dd0209000000fa02000000000000000000002200040000002d01020004000000f001030007000000fc020000000000000000040000002d01030009000000fa02000004000000000000002200040000002d01050004000000f0010200040000002d010300050000000902000000002e000000240315002104fd022104fd022d04f7022d04f7022d04f7023904f2023904f2023904f2024504ec024504ec024504ec025104e7025104e7025104e7025d04e2025d04e2025d04e2026904dd026904dd022606a7042104fd0209000000fa02000000000000000000002200040000002d01020004000000f001050007000000fc020000404040008020040000002d01050009000000fa02000004000000000000002200040000002d01060004000000f00102000500000009024040400005000000010240404000f2020000240377019c0484069c0484068f047f068f047f068f047f0682047a0682047a0682047a067604760676047606760476066904710669047106690471065d046c065d046c065d046c0651046606510466065104660645046106450461064504610639045c0639045c0639045c062d0456062d0456062d04560621045006210450062104500616044a0616044a0616044a060b0444060b0444060b044406ff033e06ff033e06ff033e06f5033806f5033806f5033806ea033206ea033206ea033206df032b06df032b06df032b06d5032506d5032506d5032506ca031e06ca031e06ca031e06c0031706c0031706c0031706b6031006b6031006b6031006ad030906ad030906ad030906a3030206a3030206a30302069a03fb059a03fb059a03fb059103f3059103f3059103f3058803ec058803ec058803ec057f03e4057f03e4057f03e4057703dc057703dc057703dc056e03d5056e03d5056e03d5056603cd056603cd056603cd055e03c5055e03c5055e03c5055703bd055703bd055703bd054f03b5054f03b5054f03b5054803ad054803ad054803ad054103a4054103a4054103a4053a039c053a039c053a039c053403930534039305340393052d038b052d038b052d038b0527038205270382052703820521037a0521037a0521037a051c0371051c0371051c03710516036805160368051603680511035f0511035f0511035f050c0357050c0357050c03570508034e0508034e0508034e05030345050303450503034505ff023c05ff023c05ff023c05fb023305fb023305fb023305f8022905f8022905f8022905f4022005f4022005f4022005f1021705f1021705f1021705ee020e05ee020e05ee020e05ec020505ec020505ec020505e902fb04e902fb04e902fb04e702f204e702f204e702f204e502e904e502e904e502e904e302df04e302df04e302df04e202d604e202d604e202d604e102cc04e102cc04e102cc04e002c304e002c304e002c304df02ba04df02ba04df02ba04df02b004df02b004df02b004df02a704df02a704df02cc04df02cc04df02d504df02d504df02d504df02df04df02df04df02df04e002e804e002e804e002e804e102f104e102f104e102f104e202fb04e202fb04e202fb04e3020405e3020405e3020405e5020e05e5020e05e5020e05e7021705e7021705e7021705e9022005e9022005e9022005ec022a05ec022a05ec022a05ee023305ee023305ee023305f1023c05f1023c05f1023c05f4024505f4024505f4024505f8024e05f8024e05f8024e05fb025805fb025805fb025805ff026105ff026105ff02610503036a0503036a0503036a050803730508037305080373050c037c050c037c050c037c0511038405110384051103840516038d0516038d0516038d051c0396051c0396051c03960521039f0521039f0521039f052703a7052703a7052703a7052d03b0052d03b0052d03b0053403b8053403b8053403b8053a03c1053a03c1053a03c1054103c9054103c9054103c9054803d2054803d2054803d2054f03da054f03da054f03da055703e2055703e2055703e2055e03ea055e03ea055e03ea056603f2056603f2056603f2056e03fa056e03fa056e03fa057703010677030106770301067f0309067f0309067f0309068803110688031106880311069103180691031806910318069a0320069a0320069a032006a3032706a3032706a3032706ad032e06ad032e06ad032e06b6033506b6033506b6033506c0033c06c0033c06c0033c06ca034306ca034306ca034306d5034a06d5034a06d5034a06df035006df035006df035006ea035706ea035706ea035706f5035d06f5035d06f5035d06ff036306ff036306ff0363060b0469060b0469060b04690616046f0616046f0616046f062104750621047506210475062d047b062d047b062d047b0639048106390481063904810645048606450486064504860651048b0651048b0651048b065d0491065d0491065d04910669049606690496066904960676049b0676049b0676049b0682049f0682049f0682049f068f04a4068f04a4068f04a4069c04a9069c04a9069c04840607000000fc020000808080000000040000002d01020004000000f001050005000000090280808000050000000102ffffff00b6020000240359019c0484069c0484068f047f068f047f068f047f0682047a0682047a0682047a067604760676047606760476066904710669047106690471065d046c065d046c065d046c0651046606510466065104660645046106450461064504610639045c0639045c0639045c062d0456062d0456062d04560621045006210450062104500616044a0616044a0616044a060b0444060b0444060b044406ff033e06ff033e06ff033e06f5033806f5033806f5033806ea033206ea033206ea033206df032b06df032b06df032b06d5032506d5032506d5032506ca031e06ca031e06ca031e06c0031706c0031706c0031706b6031006b6031006b6031006ad030906ad030906ad030906a3030206a3030206a30302069a03fb059a03fb059a03fb059103f3059103f3059103f3058803ec058803ec058803ec057f03e4057f03e4057f03e4057703dc057703dc057703dc056e03d5056e03d5056e03d5056603cd056603cd056603cd055e03c5055e03c5055e03c5055703bd055703bd055703bd054f03b5054f03b5054f03b5054803ad054803ad054803ad054103a4054103a4054103a4053a039c053a039c053a039c053403930534039305340393052d038b052d038b052d038b0527038205270382052703820521037a0521037a0521037a051c0371051c0371051c03710516036805160368051603680511035f0511035f0511035f050c0357050c0357050c03570508034e0508034e0508034e05030345050303450503034505ff023c05ff023c05ff023c05fb023305fb023305fb023305f8022905f8022905f8022905f4022005f4022005f4022005f1021705f1021705f1021705ee020e05ee020e05ee020e05ec020505ec020505ec020505e902fb04e902fb04e902fb04e702f204e702f204e702f204e502e904e502e904e502e904e302df04e302df04e302df04e202d604e202d604e202d604e102cc04e102cc04e102cc04e002c304e002c304e002c304df02ba04df02ba04df02ba04df02b004df02b004df02b004df02a704df02a704df02a704df029d04df029d04df029d04df029404df029404df029404e0028a04e0028a04e0028a04e1028104e1028104e1028104e2027804e2027804e2027804e3026e04e3026e04e3026e04e5026504e5026504e5026504e7025c04e7025c04e7025c04e9025204e9025204e9025204ec024904ec024904ec024904ee024004ee024004ee024004f1023604f1023604f1023604f4022d04f4022d04f4022d04f8022404f8022404f8022404fb021b04fb021b04fb021b04ff021204ff021204ff0212040303090403030904030309040803000408030004080300040c03f7030c03f7030c03f7031103ee031103ee031103ee031603e5031603e5031603e5031c03dc031c03dc031c03dc032103d4032103d4032103d4032703cb032703cb032703cb032d03c3032d03c3032d03c3033403ba033403ba033403ba033a03b2033a03b2033a03b2034103a9034103a9034103a9034803a1034803a1034803a1034f0399034f0399034f0399035703910357039103570391035e0389035e0389035e0389036603810366038103660381036e0379036e0379036e0379037703710377037103770371037f0369037f0369037f03690388036203880362038803620391035a0391035a0391035a039a0353039a0353039a035303a3034c03a3034c03a3034c03ad034403ad034403ad034403b6033d03b6033d03b6033d03c0033603c0033603c0033603ca033003ca033003ca033003d5032903d5032903d5032903df032203df032203df032203ea031c03ea031c03ea031c03f5031503f5031503f5031503ff030f03ff030f03ff030f030b0409030b0409030b0409031604030316040303160403032104fd022104fd022606a7049c04840609000000fa02000000000000000000002200040000002d01050004000000f001060007000000fc020000606060008020040000002d01060009000000fa02000004000000000000002200040000002d01070004000000f001050005000000090260606000050000000102606060002e00000024031500c3049006c3049006b6048c06b6048c06b6048c06a9048806a9048806a90488069c0484069c0484069c04a9069c04a906a904ad06a904ad06a904ad06b604b106b604b106b604b106c304b506c304b506c3049006040000002d01040004000000f0010600050000000902c0c0c000050000000102ffffff001c00000024030c00c3049006c3049006b6048c06b6048c06b6048c06a9048806a9048806a90488069c0484069c0484062606a704c304900609000000fa02000000000000000000002200040000002d01050004000000f0010700050000001402d80666040400000002010100050000001302d8069804050000001302b106b60407000000fc0200004b4b4b008020040000002d01060009000000fa02000004000000000000002200040000002d01070004000000f00105000500000009024b4b4b000500000001024b4b4b000400000002010200f60100002403f9006d082b066d082b066308320663083206630832065808380658083806580838064d083e064d083e064d083e0642084406420844064208440637084a0637084a0637084a062b0850062b0850062b0850061f0856061f0856061f08560614085c0614085c0614085c06080861060808610608086106fc076606fc076606fc076606ef076c06ef076c06ef076c06e3077106e3077106e3077106d7077606d7077606d7077606ca077a06ca077a06ca077a06bd077f06bd077f06bd077f06b0078406b0078406b0078406a3078806a3078806a307880696078c0696078c0696078c068907900689079006890790067c0794067c0794067c0794066e0798066e0798066e07980661079b0661079b0661079b0653079f0653079f0653079f064507a2064507a2064507a2063807a5063807a5063807a5062a07a8062a07a8062a07a8061c07ab061c07ab061c07ab060e07ae060e07ae060e07ae060007b0060007b0060007b006f106b306f106b306f106b306e306b506e306b506e306b506d506b706d506b706d506b706c606b906c606b906c606b906b806bb06b806bb06b806bb06aa06bc06aa06bc06aa06bc069b06bd069b06bd069b06bd068d06bf068d06bf068d06bf067e06c0067e06c0067e06c0066f06c1066f06c1066f06c1066106c1066106c1066106c1065206c2065206c2065206e7065206e7066106e6066106e6066106e6066f06e6066f06e6066f06e6067e06e5067e06e5067e06e5068d06e4068d06e4068d06e4069b06e2069b06e2069b06e206aa06e106aa06e106aa06e106b806e006b806e006b806e006c606de06c606de06c606de06d506dc06d506dc06d506dc06e306da06e306da06e306da06f106d806f106d806f106d8060007d5060007d5060007d5060e07d3060e07d3060e07d3061c07d0061c07d0061c07d0062a07cd062a07cd062a07cd063807ca063807ca063807ca064507c7064507c7064507c7065307c4065307c4065307c4066107c0066107c0066107c0066e07bd066e07bd066e07bd067c07b9067c07b9067c07b9068907b5068907b5068907b5069607b1069607b1069607b106a307ad06a307ad06a307ad06b007a906b007a906b007a906bd07a406bd07a406bd07a406ca079f06ca079f06ca079f06d7079b06d7079b06d7079b06e3079606e3079606e3079606ef079106ef079106ef079106fc078b06fc078b06fc078b060808860608088606080886061408810614088106140881061f087b061f087b061f087b062b0875062b0875062b08750637086f0637086f0637086f064208690642086906420869064d0863064d0863064d08630658085d0658085d0658085d066308570663085706630857066d0850066d0850066d082b0607000000fc020000969696008020040000002d01050004000000f001060005000000090296969600050000000102ffffff000001000024037e006d082b066d082b066308320663083206630832065808380658083806580838064d083e064d083e064d083e0642084406420844064208440637084a0637084a0637084a062b0850062b0850062b0850061f0856061f0856061f08560614085c0614085c0614085c06080861060808610608086106fc076606fc076606fc076606ef076c06ef076c06ef076c06e3077106e3077106e3077106d7077606d7077606d7077606ca077a06ca077a06ca077a06bd077f06bd077f06bd077f06b0078406b0078406b0078406a3078806a3078806a307880696078c0696078c0696078c068907900689079006890790067c0794067c0794067c0794066e0798066e0798066e07980661079b0661079b0661079b0653079f0653079f0653079f064507a2064507a2064507a2063807a5063807a5063807a5062a07a8062a07a8062a07a8061c07ab061c07ab061c07ab060e07ae060e07ae060e07ae060007b0060007b0060007b006f106b306f106b306f106b306e306b506e306b506e306b506d506b706d506b706d506b706c606b906c606b906c606b906b806bb06b806bb06b806bb06aa06bc06aa06bc06aa06bc069b06bd069b06bd069b06bd068d06bf068d06bf068d06bf067e06c0067e06c0067e06c0066f06c1066f06c1066f06c1066106c1066106c1066106c1065206c2065206c2062606a7046d082b0609000000fa02000000000000000000002200040000002d01060004000000f001070007000000fc0200001a1a1a008020040000002d01070004000000f001050009000000fa02000004000000000000002200040000002d01050004000000f00106000500000009021a1a1a000500000001021a1a1a002a010000240393001806c3061806c3060906c2060906c2060906c206fa05c206fa05c206fa05c206ec05c106ec05c106ec05c106dd05c106dd05c106dd05c106cf05c006cf05c006cf05c006c005bf06c005bf06c005bf06b105bd06b105bd06b105bd06a305bc06a305bc06a305bc069405bb069405bb069405bb068605b9068605b9068605b9067805b7067805b7067805b7066905b5066905b5066905b5065b05b3065b05b3065b05b3064d05b0064d05b0064d05b0063f05ae063f05ae063f05ae063105ab063105ab063105ab062305a8062305a8062305a8061505a5061505a5061505a5060705a2060705a2060705a206f9049f06f9049f06f9049f06ec049b06ec049b06ec049b06de049806de049806de049806d1049406d1049406d1049406c3049006c3049006c304b506c304b506d104b906d104b906d104b906de04bd06de04bd06de04bd06ec04c006ec04c006ec04c006f904c406f904c406f904c4060705c7060705c7060705c7061505ca061505ca061505ca062305cd062305cd062305cd063105d0063105d0063105d0063f05d3063f05d3063f05d3064d05d5064d05d5064d05d5065b05d8065b05d8065b05d8066905da066905da066905da067805dc067805dc067805dc068605de068605de068605de069405e0069405e0069405e006a305e106a305e106a305e106b105e206b105e206b105e206c005e406c005e406c005e406cf05e506cf05e506cf05e506dd05e606dd05e606dd05e606ec05e606ec05e606ec05e606fa05e706fa05e706fa05e7060906e7060906e7060906e7061806e8061806e8061806c30607000000fc020000333333008020040000002d01060004000000f001070005000000090233333300050000000102ffffff009a00000024034b001806c3061806c3060906c2060906c2060906c206fa05c206fa05c206fa05c206ec05c106ec05c106ec05c106dd05c106dd05c106dd05c106cf05c006cf05c006cf05c006c005bf06c005bf06c005bf06b105bd06b105bd06b105bd06a305bc06a305bc06a305bc069405bb069405bb069405bb068605b9068605b9068605b9067805b7067805b7067805b7066905b5066905b5066905b5065b05b3065b05b3065b05b3064d05b0064d05b0064d05b0063f05ae063f05ae063f05ae063105ab063105ab063105ab062305a8062305a8062305a8061505a5061505a5061505a5060705a2060705a2060705a206f9049f06f9049f06f9049f06ec049b06ec049b06ec049b06de049806de049806de049806d1049406d1049406d1049406c3049006c30490062606a7041806c30609000000fa02000000000000000000002200040000002d01070004000000f0010500050000001402ac0727050400000002010100050000001302ac075905050000001302da066905040000002d01020004000000f001060009000000fa02000004000000000000002200040000002d01050004000000f0010700050000000902808080000500000001028080800004000000020102003a00000024031b005206c2065206c2064406c2064406c2064406c2063506c3063506c3063506c3062606c3062606c3062606c3061806c3061806c3061806e8061806e8062606e8062606e8062606e8063506e8063506e8063506e8064406e7064406e7064406e7065206e7065206e7065206c20607000000fc020000ffffff000000040000002d010600050000000902ffffff00050000000102ffffff002200000024030f005206c2065206c2064406c2064406c2064406c2063506c3063506c3063506c3062606c3062606c3062606c3061806c3061806c3062606a7045206c20609000000fa02000000000000000000002200040000002d01070004000000f001050005000000140205086806040000000201010005000000130205083606050000001302e806350609000000fa02000000000000000000002200040000002d010500040000002d010600040000002d010100040000002701ffff030000001e00040000002d010000040000002d010600040000002d010700050000000102ffffff00050000000902ffffff00070000001604b109990b00000000040000002d010500040000002d010600040000002d010100040000002701ffff030000001e00040000002d010000040000002d010600040000002d010700050000000102ffffff00050000000902ffffff00070000001604b109990b00000000040000002d010000040000002d010000040000002d010000040000002d010000040000002d010500040000002d010600040000002d010100040000002701ffff030000001e00040000002d010000040000002d010600040000002d010700050000000102ffffff00050000000902ffffff000700000016046e085c089c076806050000000902000000000400000004010d0004000000020101001e000000320ab00771060f000000486561742045786368616e676572730033001f002000140012002b002300200023002000230023001f0018001c000a000000320a0808330702000000312524003b00040000002d010000040000002d010500040000002d010600040000002d010100040000002701ffff030000001e00040000002d010000040000002d010600040000002d010700050000000102ffffff0005000000090200000000070000001604b109990b00000000040000002d010000040000002d010000040000002d010000040000002d010000040000002d010500040000002d010600040000002d010100040000002701ffff030000001e00040000002d010000040000002d010600040000002d010700050000000102ffffff00050000000902000000000700000016041508280543074c030400000004010d0004000000020101001c000000320a570755030e0000004162736f7262657220542d333031330024001c002300180024001f00180012002b0018002400240024000a000000320aaf070b0402000000372524003b00040000002d010000040000002d010500040000002d010600040000002d010100040000002701ffff030000001e00040000002d010000040000002d010600040000002d010700050000000102ffffff0005000000090200000000070000001604b109990b00000000040000002d010000040000002d010000040000002d010000040000002d010000040000002d010500040000002d010600040000002d010100040000002701ffff030000001e00040000002d010000040000002d010600040000002d010700050000000102ffffff0005000000090200000000070000001604410767046f0694030400000004010d0004000000020101000f000000320a83069d030500000050756d70730028002300360024001c000a000000320adb06ce0302000000312524003b00040000002d010000040000002d010500040000002d010600040000002d010100040000002701ffff030000001e00040000002d010000040000002d010600040000002d010700050000000102ffffff0005000000090200000000070000001604b109990b00000000040000002d010000040000002d010000040000002d010000040000002d010000040000002d010500040000002d010600040000002d010100040000002701ffff030000001e00040000002d010000040000002d010600040000002d010700050000000102ffffff00050000000902000000000700000016046e05c9029c04da010400000004010d00040000000201010012000000320ab004e3010700000052656163746f72002f001f00200020001400230018000c000000320a080510020300000033312500240024003b00040000002d010000040000002d010500040000002d010600040000002d010100040000002701ffff030000001e00040000002d010000040000002d010600040000002d010700050000000102ffffff0005000000090200000000070000001604b109990b00000000040000002d010000040000002d010000040000002d010000040000002d010000040000002d010500040000002d010600040000002d010100040000002701ffff030000001e00040000002d010000040000002d010600040000002d010700050000000102ffffff0005000000090200000000070000001604e10237040f02fe010400000004010d00040000000201010022000000320a2302070212000000507572696661636174696f6e20546f77657228002300180014001800200020002000140014002300230012002b00230033001f0018000a000000320a7b02eb0202000000322524003b00040000002d010000040000002d010500040000002d010600040000002d010100040000002701ffff030000001e00040000002d010000040000002d010600040000002d010700050000000102ffffff0005000000090200000000070000001604b109990b00000000040000002d010000040000002d010000040000002d010000040000002d010000040000002d010500040000002d010600040000002d010100040000002701ffff030000001e00040000002d010000040000002d010600040000002d010700050000000102ffffff000500000009020000000007000000160468039a0a9602d0080400000004010d0004000000020101001e000000320aaa02d9080f00000045787472616374696f6e20556e6974002b00230014001800200020001400140023002300120033002300140014000c000000320a020374090300000034362500240024003b00040000002d010000040000002d010500040000002d010600040000002d010100040000002701ffff030000001e00040000002d010000040000002d010600040000002d010700050000000102ffffff0005000000090200000000070000001604b109990b00000000040000002d010000040000002d010000040000002d010000040000002d010000040000002d010500040000002d010600040000002d010100040000002701ffff030000001e00040000002d010000040000002d010600040000002d010700050000000102ffffff00050000000902000000000700000016049a07ee08c80686070400000004010d00040000000201010016000000320adc068f070a000000436f6d70726573736f722f0023003600240018001f001c001c00230018000c000000320a3407f9070300000031322500240024003b00040000002d010000040000002d010500040000002d010600040000002d010100040000002701ffff030000001e00040000002d010000040000002d010600040000002d010700050000000102ffffff0005000000090200000000070000001604b109990b00000000040000002d010500040000002d010600040000002d010100040000002701ffff030000001e00040000002d010000040000002d010600040000002d010700050000000102ffffff0005000000090200000000070000001604b109990b00000000040000002d010300040000002d01050004000000f0010700040000002701ffff050000000c02b109990b030000001e00050000000102ffffff0005000000090200000000040000002701ffff050000000b0200000000030000001e00050000000102ffffff0005000000090200000000040000002701ffff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004f0062006a0049006e0066006f00000000000000000000000000000000000000000000000000000000000000000000000000000000000000000000000000120002010200000006000000ffffffff00000000000000000000000000000000000000000000000000000000000000000000000003000000040000000000000057006f0072006b0062006f006f006b0000000000000000000000000000000000000000000000000000000000000000000000000000000000000000000000000012000201ffffffffffffffffffffffff0000000000000000000000000000000000000000000000000000000000000000000000002100000033b30100000000005f005600420041005f00500052004f004a004500430054005f00430055005200000000000000000000000000000000000000000000000000000000000000000022000100050000001600000014000000000000000000000000000000000000000000000060a97938c277bd0160a97938c277bd010000000000000000000000005600420041000000000000000000000000000000000000000000000000000000000000000000000000000000000000000000000000000000000000000000000008000100ffffffffffffffff0b000000000000000000000000000000000000000000000060a97938c277bd0160a97938c277bd010000000000000000000000008100000082000000830000008400000085000000860000008700000088000000890000008a0000008b0000008c0000008d0000008e0000008f000000900000009100000092000000930000009400000095000000960000009700000098000000990000009a0000009b0000009c0000009d0000009e0000009f000000a0000000a1000000a2000000a3000000a4000000a5000000a6000000a7000000a8000000a9000000aa000000ab000000ac000000ad000000ae000000af000000b0000000b1000000b2000000b3000000b4000000b5000000b6000000b7000000b8000000b9000000ba000000bb000000bc000000bd000000be000000bf000000c0000000c1000000c2000000c3000000c4000000c5000000c6000000c7000000c8000000c9000000ca000000cb000000cc000000cd000000ce000000cf000000d0000000d1000000d2000000d3000000d4000000d5000000d6000000d7000000d8000000d9000000da000000db000000dc000000dd000000de000000df000000e0000000e1000000e2000000e3000000e4000000e5000000e6000000e7000000e8000000e9000000ea000000eb000000ec000000ed000000ee000000ef000000f0000000f1000000f2000000f3000000f4000000f5000000f6000000f7000000f8000000f9000000fa000000feffffff09010000fd000000fe000000ff000000010100000908100000060500bb0dcc074100000006000000e1000200b004c10002000000e20000005c0070000d00004a6f736875612053696e73656c20202020202020202020202020202020202020202020202020202020202020202020202020202020202020202020202020202020202020202020202020202020202020202020202020202020202020202020202020202020202020202020202042000200b0046101020000003d010e00060005000b000100070008000200d3000000ba010f000c000054686973576f726b626f6f6b9c0002000e00de000800661c110034000309190002000000120002000000130002000000af0102000000bc01020000003d001200a6ff89fe891cf5193c0002000100010058024000020000008d00020000002200020000000e0002000100b70102000000da000200000031002e00f0000000ff7f90010000000000000f01540069006d006500730020004e0065007700200052006f006d0061006e0031002e00f0000000ff7f90010000000000000f01540069006d006500730020004e0065007700200052006f006d0061006e0031002e00f0000000ff7f90010000000000000f01540069006d006500730020004e0065007700200052006f006d0061006e0031002e00f0000000ff7f90010000000000000f01540069006d006500730020004e0065007700200052006f006d0061006e0031002e0068010000ff7f90010000000100000f01540069006d006500730020004e0065007700200052006f006d0061006e0031002e00f00001003000bc020000000100000f01540069006d006500730020004e0065007700200052006f006d0061006e0031002e00f0000000ff7f90010000000100000f01540069006d006500730020004e0065007700200052006f006d0061006e0031002e00f0000100ff7fbc020000000100000f01540069006d006500730020004e0065007700200052006f006d0061006e0031002e00f0000000ff7f90010200000100000f01540069006d006500730020004e0065007700200052006f006d0061006e0031002e00f0000000ff7f90010100000100000f01540069006d006500730020004e0065007700200052006f006d0061006e0031001c00f0000000ff7f90010000000102000601530079006d0062006f006c0031002e00f0000200ff7f90010000000100000f01540069006d006500730020004e0065007700200052006f006d0061006e0031002e0090010100ff7fbc020000000100000f01540069006d006500730020004e0065007700200052006f006d0061006e0031002e0040010100ff7fbc020000000100000f01540069006d006500730020004e0065007700200052006f006d0061006e0031002e00f0000000ff7f90010000000000000f01540069006d006500730020004e0065007700200052006f006d0061006e0031002e00f0000000ff7f90010000000000000f01540069006d006500730020004e0065007700200052006f006d0061006e0031002e0018010000ff7f90010000000100000f01540069006d006500730020004e0065007700200052006f006d0061006e0031002e00f0000200ff7f90010200000100000f01540069006d006500730020004e0065007700200052006f006d0061006e0031002e0045010000ff7f90010000000000000f01540069006d006500730020004e0065007700200052006f006d0061006e0031002e0045010000ff7f90010000000000000f01540069006d006500730020004e0065007700200052006f006d0061006e0031002e00f0000000ff7f90010000000000000f01540069006d006500730020004e0065007700200052006f006d0061006e0031002e00b9000000ff7f90010000000000000f01540069006d006500730020004e0065007700200052006f006d0061006e0031002e0054010000ff7f90010000000100000f01540069006d006500730020004e0065007700200052006f006d0061006e001e041c000500170000222422232c2323305f293b5c28222422232c2323305c291e04210006001c0000222422232c2323305f293b5b5265645d5c28222422232c2323305c291e04220007001d0000222422232c2323302e30305f293b5c28222422232c2323302e30305c291e0427000800220000222422232c2323302e30305f293b5b5265645d5c28222422232c2323302e30305c291e0437002a003200005f282224222a20232c2323305f293b5f282224222a205c28232c2323305c293b5f282224222a20222d225f293b5f28405f291e042e0029002900005f282a20232c2323305f293b5f282a205c28232c2323305c293b5f282a20222d225f293b5f28405f291e043f002c003a00005f282224222a20232c2323302e30305f293b5f282224222a205c28232c2323302e30305c293b5f282224222a20222d223f3f5f293b5f28405f291e0436002b003100005f282a20232c2323302e30305f293b5f282a205c28232c2323302e30305c293b5f282a20222d223f3f5f293b5f28405f291e040a00a400050000302e3030301e040800a500030000302e301e043800a6003300005f282a20232c2323302e3030305f293b5f282a205c28232c2323302e3030305c293b5f282a20222d223f3f5f293b5f28405f291e043400a7002f00005f282a20232c2323302e305f293b5f282a205c28232c2323302e305c293b5f282a20222d223f3f5f293b5f28405f291e040b00a800060000302e303030301e040c00a900070000302e30303030301e040d00aa00080000302e3030303030301e040e00ab00090000302e303030303030301e044100ac003c00005f282224222a20232c2323302e3030305f293b5f282224222a205c28232c2323302e3030305c293b5f282224222a20222d223f3f5f293b5f28405f291e044300ad003e00005f282224222a20232c2323302e303030305f293b5f282224222a205c28232c2323302e303030305c293b5f282224222a20222d223f3f5f293b5f28405f291e044500ae004000005f282224222a20232c2323302e30303030305f293b5f282224222a205c28232c2323302e30303030305c293b5f282224222a20222d223f3f5f293b5f28405f291e044700af004200005f282224222a20232c2323302e3030303030305f293b5f282224222a205c28232c2323302e3030303030305c293b5f282224222a20222d223f3f5f293b5f28405f291e044900b0004400005f282224222a20232c2323302e303030303030305f293b5f282224222a205c28232c2323302e303030303030305c293b5f282224222a20222d223f3f5f293b5f28405f291e044b00b1004600005f282224222a20232c2323302e30303030303030305f293b5f282224222a205c28232c2323302e30303030303030305c293b5f282224222a20222d223f3f5f293b5f28405f291e044d00b2004800005f282224222a20232c2323302e3030303030303030305f293b5f282224222a205c28232c2323302e3030303030303030305c293b5f282224222a20222d223f3f5f293b5f28405f291e044f00b3004a00005f282224222a20232c2323302e303030303030303030305f293b5f282224222a205c28232c2323302e303030303030303030305c293b5f282224222a20222d223f3f5f293b5f28405f291e045100b4004c00005f282224222a20232c2323302e30303030303030303030305f293b5f282224222a205c28232c2323302e30303030303030303030305c293b5f282224222a20222d223f3f5f293b5f28405f291e043d00b5003800005f282224222a20232c2323302e305f293b5f282224222a205c28232c2323302e305c293b5f282224222a20222d223f3f5f293b5f28405f291e040900b600040000302e30251e040b00b700060000302e303030251e040c00b800070000302e30303030251e041000b9000b0000302e3030303030303030301e040f00ba000a0000302e30303030303030301e043000bb002b00005f282a20232c2323305f293b5f282a205c28232c2323305c293b5f282a20222d223f3f5f293b5f28405f29e000140000000000f5ff200000000000000000000000c020e000140001000000f5ff200000f40000000000000000c020e000140001000000f5ff200000f40000000000000000c020e000140002000000f5ff200000f40000000000000000c020e000140002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0100200000000000000000000000c020e000140001002b00f5ff200000f80000000000000000c020e000140001002900f5ff200000f80000000000000000c020e000140001002c00f5ff200000f80000000000000000c020e000140001002a00f5ff200000f80000000000000000c020e000140001000900f5ff200000f80000000000000000c020e0001400050000000100200000680000000000000000c020e0001400000000000100200000600000000000000000c020e0001400060000000100200000680000000000000000c020e0001400000000000100220000700000000000000000c020e0001400000000000100220000100000000000000000c020e000140001002c002101200000000000000000000000c020e00014000000a4000100200000640000000000000000c020e00014000000a4000100200000040000000000000000c020e0001400000002000100230000740000000000000000c020e0001400010002000101200000640000000000000000c020e000140000002c000100200000040000000000000000c020e0001400060000000100200000080000000000000000c020e0001400000002000100220000140000000000000000c020e000140007002c002101200000480000000000000000c020e0001400070000000100200000080000000000000000c020e0001400000000000100230000100000000000000000c020e00014000000aa000100200000040000000000000000c020e0001400080000000100200000080000000000000000c020e00014000000a5000100200000040000000000000000c020e00014000b0000000100200000080000000000000000c020e0001400000000000100000000100000000000000000c020e0001400000000000100200000100000000000000000c020e0001400000000000100210000100000000000000000c020e0001400000002000100200000040000000000000000c020e00014000b0000000100230000180000000000000000c020e00014000c0000000100230000180000000000000000c020e000140001002c002101200000080000000000000000c020e000140001000a004101200000040000000000000000c020e0001400010009004101200000000000000000000000c020e00014000c0000000100220000180000000000000000c020e0001400000000000900220000100000000000000000c020e000140000002c000100220000140000000000000000c020e000140001002c002101220000100000000000000000c020e00014000000b5000100200000040000000000000000c020e000140007002c0021012000004800000000000000040d20e00014000000000001002000004000000000000000040d20e0001400000000000100200000400000000000000000c020e000140000002c002101200000000000000000000000c020e00014000c0000000100120000381111402040200000c020e00014000c00000001001a0000381111402040200000c020e0001400000000000100200000201101402040000000c020e000140000002c000100200000241101402040000000c020e0001400000000000900220000301101402040000000c020e000140000002c000100200000241001002040000000c020e0001400000000000100200000201100402000000000c020e000140000002c000100200000241100402000000000c020e0001400000000000900220000301100402000000000c020e000140000002c000100200000241000002000000000c020e00014000000af000100200000241100402000000000c020e0001400000000000100200000201110402000200000c020e0001400000000000900220000301110402000200000c020e000140000002c000100200000241110402000200000c020e000140000002c000100200000241010002000200000c020e00014000c00000001001e0010381111402040200000c020e0001400000000000100220000301101402040000000c020e0001400010008002101230000341101402040000000c020e0001400010008002901220000341101402040000000c020e0001400000000000100220000301100402000000000c020e0001400010008002101230000341100402000000000c020e0001400010008002901220000341100402000000000c020e0001400010008002101230000341000002000000000c020e0001400000000000100220000301110402000200000c020e0001400010008002901220000341110402000200000c020e0001400010008002901220000340110400000200000c020e0001400010008002101230000341110402000200000c020e0001400010008002101230000341010002000200000c020e000140007002c0001002000000c0000000000000000c020e000140000002b0001012000004000000000000000040d20e000140000000b000100200000040000000000000000c020e00014000000a8000100220000140000000000000000c020e0001400000001000101220000140000000000000000c020e0001400000000000900220000300101400040000000c020e0001400000000000900220000300100400000000000c020e000140000002c000100220000340100400000000000c020e000140001002c002101220000300100400000000000c020e000140001002c002101220000300110400000200000c020e00014000c0000000100120000381101402040000000c020e00014000700070021012300003c1001002040000000c020e00014000700070021012300003c1000002000000000c02093020400108003ff93020400118006ff93020400128004ff93020400138007ff93020400008000ff93020400148005ff60010200010085001600905a000000020e00646973636f756e7420676172706885000b005b640000000003004e505685000e00219b00000002060043686172743385000d0077a4000000000500436f73747385001600c9c6000000000e004368656d636164205265706f727485000d00ca380100000005004f7074696d850014006147010000000c0045717569702053697a696e678c00040001000100ae0104000700010417001a000400000003000300000001000100000004000400000005000500eb007a000f0000f072000000000006f03800000001180000060000001300000004000000040000000f000000030000000200000002000000030000000000000001000000010000000100000033000bf012000000bf0008000800810109000008c0014000000840001ef1100000000d0000080c00000817000008f7000010fc00202020030000b00100000d0000436f737420416e616c79736973150000436f7374206f6620526177204d6174657269616c73080000436f7374202824290800005175616e746974790200004d570a0000546f74616c20436f73740300004c5053060000706572206b670b00006b672070657220686f757209000050726f70796c656e65030000416972040000444950450f00004465696f6e697a6564205761746572150000526576656e75652066726f6d2050726f64756374730c0000416372796c696320416369640b00004163657469632041636964010000200e000045717569706d656e7420436f73740a00004c61626f7220436f73740e00005461626c65206f662052756c65730a0000436f6d70726573736f72050000432d3130310e000045717569706d656e7420547970651300004e756d626572206f662045717569706d656e742100004f70657261746f727320706572207368696674207065722045717569706d656e741300004f70657261746f72732070657220736869667408000052656163746f7220050000522d31303107000068616e646f75740b0000436f6d70726573736f72731200004d6f6c74656e2053616c7420436f6f6c6572050000452d3330310a000045786368616e676572731000004d6f6c74656e2053616c742050756d70090000502d33303120412f4205000050756d70730c00005175656e636820546f776572050000542d33303108000052656163746f72730b00005175656e63682050756d70090000502d33303220412f420d00005175656e636820436f6f6c6572050000452d333032060000546f74616c200f000045787472616374696f6e20556e6974050000582d3330310d000041636964205265626f696c6572050000452d33303311000041636964205265666c7578204472756d20050000562d3330310e00004163696420436f6e64656e736572050000452d3330340e000050726f6475637420436f6f6c6572050000452d333035180000546f74616c204361706974616c20496e766573746d656e74120000436f7374206f66205574696c6974696573200d0000436f6f6c696e67205761746572110000426f696c657220466565642057617465721200004c6f7720507265737375726520537465616d0b0000456c656374726963697479070000706572206b57680300006b576815000057617374652057617465722054726561746d656e74140000582d333031204f7065726174696e6720436f7374330000286261736564206f6e20746865206571756174696f6e2070726f76696465642077697468206d616a6f722068616e646f75742911000045717569706d656e7420436f7374696e6707000043202d203330310a00005461626c6520392e313008000052756c652032203a1e000046726f6d205461626c6520412e3120616e64204368656d636164204949490300006d203d0100004b0400006d77203d0b00006b6d6f6c20706572206b670300006261720d000061203d20284b2d31292f4b203d1800006d203d2033393035302e302f333630302f32382e3635203d0c00006b6d6f6c20706572207365630200006b57160000617373756d652038302520656666696369656e63792007000052202d203330311f00005573696e672048656174205472616e73666572204571756174696f6e73203a150000506572666f726d616e6365204571756174696f6e3a0c000046726f6d2048616e646f757406000033313020b04306000032353020b04306000032303020b04320000028333130202d2032303029202d2028333130202d203235302920202020203d20020000b0431a00006c6e2028333130202d20323030292f28333130202d20323530292e000028617373756d696e6720746861742074686520616c6c2074686520726573697374616e636520746f2068656174202e00007472616e736665722069732066726f6d207468652067617320746f2074686520747562652077616c6c20746865202d0000726573697374616e636520746f2068656174207472616e73666572207468726f75676820746865207475626520230000616e6420746865206c6971756964207369646520617265206e65676c696769626c652911000046726f6d204368656d636164204949493a04000051203d20280000202020202020202020202041203d2032323630322e37382f7b28302e32292838322e35297d203d2008000045202d20333031200a00005461626c6520392e313107000052756c6520313a07000046203d20302e3907000052756c6520363a07000052756c6520383a2f00005573696e672074686520456e65726779204571756174696f6e2077652077696c6c20636865636b2052756c6520373a21000066726f6d2072656163746f72206461746120616e64205461626c6520412e31203a03000051203d0b00006b572070657220686f75720b00006b4a20706572206b672d4b07000034312e3720b043050000333220b04322000028323030202d2034312e3729202d2028323530202d2033322e302920202020203d201c00006c6e2028323030202d2034312e37292f28323530202d2033322e3029150000536f6c76696e6720666f722041207765206765743a23000041203d2032323630322e37382f5b28302e38352928302e3929283138362e36295d203d0a0000502d33303120412f42200900005461626c6520392e3909000052756c652031203a200c00006d61737320666c6f77203d200a000064656e73697479203d200c0000766f6c2e20466c6f77203d20170000313037303030302f5b283230303029283630295d203d2008000801004450203d2020202001000000270000506f776572286b5729203d2028312e3637295b28382e3931372928312e3234295d2f282e373529080000506f776572203d2007000054202d203330320a00005461626c6520392e313312000044657461696c65642045636f6e6f6d696373150000436f7374206f66204d616e75666163747572696e670700080100464349203d2020030000000500004e5056203d070000444346524f523d040000596561720a0000496e766573746d656e74010000520900004361736820466c6f7714000043756d756c6174697665204361736820466c6f770200002d2d2200080c00577265762c206164696162203d206d7a315254315b2850312f503229612d315d2f61010009000b0000001000090011000000130009001400000017000900180000001a0009001b0000001c000a001d00000005000802005431203d20010009000200000004000802005031203d010009000300000005000802005032203d2001000900020000000b000804004b203d2043702f4376203d0500090006000000080009000900000004000802007a31203d01000900020007003d00080400577265762c206164696162203d20283337392928312e302928382e3331342928323938297b28352e322f312e30292e323835372d317d2f2e323835373d010009000b0000002e000a003300000017000802005761637475616c203d20313937372e3335352f2e38203d01000900070000000e0008050041203d20512f5b556f44546c6e5d0800090009000b000a0000000b0009000d00070002000801005441010009000200080100544201000900020008010054620100090002000801005461010009002200080b0044546c6d203d20285441202d20546129202d20285442202d2054622920202020203d010000000200090005000700090009000a0007000e0009000f00070015000900160007001a0009001b00070014000808006c6e20285441202d205461292f2854422d54622905000900060000000a0009000b0000000f0009001000000012000900130000000400080200556f203d01000900020000000700080200572f6d3220b04303000a000400000002000801006d3201000a000c000802006d696e204454203d3130b04304000b00050000000f0008020055203d2038353020572f6d3220b0430b000a000c00000016000801004e65656420746f2043616c63756c61746520546f7574130009001400080500546f7574203d20512f286d437029202b2054696e01000900040000000c0009000d000000120009000f0008020043702848324f403335b04329203d20010009000c000000060008020054696e203d2001000900030000002c00080200546f7574203d2032323630322e37382833363030292f7b28342e313831292831393935303030297d2b20333201000900040000000600080200546f7574203d0100090004000000100008060041203d20512f5b556f206644546c6e5d080009000a000c000b000b000c0000000d0009000f0007002900080800506f776572286b5729203d2028312e3637295b666c6f77286d332f6d696e29445028626172295d2f6513000c001700000019000a001a0000001f000b0020000c002100000028000b0009000801006b6720706572206d3308000a000b000802006d3320706572206d696e2e01000a0003000000040008010065203d20020007000500080200434f4c203d0100120004000c000500080200435554203d0100120004000c000500080200435754203d0100120004000c00050008020043524d203d0100120004000c000600080300434f4d64203d030012000400070005000c000200080100646b0100120008000805004643494c2d53646b030012000400000005000b0006000c00070012000500080200434f4d642003001200040007001c000805002852202d20434f4d64202d20646b292a2831202b206929202b20646b0800120009000c000d0012000e000c001b0012000800006e6974726f67656e090000526566207761746572050000546f7765721400004d49424b20202020202020202020202020202020140000446969736f70726f70796c45746865722020202014000042656e7a656e6520202020202020202020202020140000446969736f627574796c4b65746f6e6520202020140000446f77746865726d2041202020202020202020201400005761746572202020202020202020202020202020140000416372796c696320416369642020202020202020140000416365746963204163696420202020202020202014000050726f70796c656e652020202020202020202020140000436172626f6e2044696f786964652020202020201400004e6974726f67656e2020202020202020202020201400004f787967656e2020202020202020202020202020180000436f6d706f6e656e74206d6f6c65206672616374696f6e73140000546f74616c206b6d6f6c2f6820202020202020201400005661706f72206d6f6c65206672616374696f6e20140000456e746820204d4a2f68202020202020202020201400005072657320206b5061202020202020202020202014000054656d70202043202020202020202020202020200e000020202020202020202020202020200e00002020617465722f4c5053202020200e0000204c5053202020202020202020200e0000204169722020202020202020202014000053747265616d204e616d6520202020202020202012000053747265616d204e6f2e2020202020202020130000466c6f77726174657320696e206b6d6f6c2f681200002d202d205661706f72206f6e6c79202d202d1400005670726573206b5061202020202020202020202014000041637475616c20766f6c206d332f68202020202014000041637475616c2064656e73206b672f6d3320202014000050726573206b506120202020202020202020202014000054656d70204320202020202020202020202020201400004d6f6c617220666c6f77206b6d6f6c2f682020200f00002d202d204f766572616c6c202d202d140000202020202020204e616d652020202020202020202200002a204572726f723a205654464c41534820646964206e6f7420636f6e76657267652e160000566f6c2e20666c6f77207261746520206d332f6820201600004865616420206d20202020202020202020202020202016000043616c63756c6174656420506f757420206b5061202016000043616c63756c6174656420706f77657220206b572020160000456666696369656e63792020202020202020202020201600004f757470757420707265737375726520206b506120200d000020202020202020202020202020160000202020202020204e616d65202020202020202020202014000045717569702e204e6f2e202020202020202020202200002020202020202020202020202020202020202020202050756d702053756d6d617279160000436f6d706f6e656e74204e6f2e203920202020202020160000436f6d706f6e656e74204e6f2e203820202020202020160000436f6d706f6e656e74204e6f2e203720202020202020160000436f6d706f6e656e74204e6f2e203420202020202020160000436f6d706f6e656e74204e6f2e203320202020202020160000436f6d706f6e656e74204e6f2e203220202020202020160000436f6d706f6e656e74204e6f2e20312020202020202031000020202020202020202020202020202020202020202020436f6d706f6e656e7420536570617261746f722053756d6d6172791600005265666c7578206d61737320206b672f6820202020201600005265666c7578206d6f6c6520206b6d6f6c2f682020201600005265666c757820726174696f2020202020202020202016000043616c632072656272206475747920204d4a2f68202016000043616c6320636f6e64206475747920204d4a2f682020160000497465726174696f6e732020202020202020202020201600004573742e20626f74746f6d20542020432020202020201600004573742e20737461676520312054202043202020202009000020286b6d6f6c2f68291600004573742e207265666c757820726174652020202020201600004573742e20646973742e2072617465202020202020201600005265626c2e20636f6d702069202020202020202020201600005265626f696c657220737065632e202020202020202016000053656c656374207265626f696c6572206d6f64653a20160000436f6e642e20636f6d70206920202020202020202020160000436f6e64656e73657220737065632e2020202020202016000053656c65637420636f6e64656e736572206d6f64653a160000326e6420666565642073746167652020202020202020160000317374206665656420737461676520202020202020201600004e6f2e206f662073746167657320202020202020202006000020286b506129160000436f6c6d2070726573737572652064726f7020202020160000544f5020707265737375726520206b5061202020202038000020202020202020202020202020202020202020202020546f7772205269676f726f75732044697374696c6c6174696f6e2053756d6d6172791600005374723220506f757420206b506120202020202020201600005374723120506f757420206b506120202020202020201600004c4d544420436f727220466163746f722020202020201600004c4d54442028456e6420706f696e747329202043202016000043616c63204874204475747920204d4a2f682020202016000048656174204475747920204d4a2f682020202020202016000054204f7574205374722031202043202020202020202016000050726573737572652064726f70203120206b506120202c000020202020202020202020202020202020202020202020486561742045786368616e6765722053756d6d6172794e0000202020202020206d3320202020202043202020202020206b50612020202020202020206b6d6f6c2f6820202020446969736f70726f70796c4574686572204d49424b20202020202020202020202047000020202020202020566f6c202020202054656d702020202020507265737320202020202020546f74616c20202020204d6f6c652066726163202020202020204d6f6c6520667261634e0000202020202020206d3320202020202043202020202020206b50612020202020202020206b6d6f6c2f6820202020446969736f627574796c4b65746f6e652042656e7a656e652020202020202020204e0000202020202020206d3320202020202043202020202020206b50612020202020202020206b6d6f6c2f68202020205761746572202020202020202020202020446f77746865726d20412020202020204e0000202020202020206d3320202020202043202020202020206b50612020202020202020206b6d6f6c2f68202020204163657469632041636964202020202020416372796c69632041636964202020204e0000202020202020206d3320202020202043202020202020206b50612020202020202020206b6d6f6c2f6820202020436172626f6e2044696f7869646520202050726f70796c656e65202020202020204e0000202020202020206d3320202020202043202020202020206b50612020202020202020206b6d6f6c2f68202020204f787967656e20202020202020202020204e6974726f67656e20202020202020202d000020202020202020202020202020506c756720466c6f772050726f66696c6520666f7220756e6974206e6f2e20344900002020203720202020332e3030652b303030202020302e30303030652b303030202020302e30303030652b303030202020302e30303030652b303030202020302e30303030652b3030304900002020203320202020332e3030652b303030202020302e30303030652b303030202020302e30303030652b303030202020302e30303030652b303030202020302e30303030652b303030490000202020312020202d342e3530652b303030202020312e30303030652b303030202020302e30303030652b303030202020302e30303030652b303030202020302e30303030652b303030490000202020342020202d312e3030652b303030202020312e30303030652b303030202020302e30303030652b303030202020302e30303030652b303030202020302e30303030652b30303049000020436f6d702020202053746f6963682e202020204578702e666163746f72202020204164736f7262204661632e2020204164736f726220452020202020204164736f7262204578702e4a0000205261746520636f6e7374203d202020312e38313030652b30303820204163742e2045203d202020322e35303030652b30303420204872786e20203d202020302e30303030652b3030300d0000205265616374696f6e202020334900002020203720202020312e3030652b303030202020302e30303030652b303030202020302e30303030652b303030202020302e30303030652b303030202020302e30303030652b3030304900002020203320202020312e3030652b303030202020302e30303030652b303030202020302e30303030652b303030202020302e30303030652b303030202020302e30303030652b3030304900002020203520202020312e3030652b303030202020302e30303030652b303030202020302e30303030652b303030202020302e30303030652b303030202020302e30303030652b303030490000202020312020202d322e3530652b303030202020312e30303030652b303030202020302e30303030652b303030202020302e30303030652b303030202020302e30303030652b3030304a0000205261746520636f6e7374203d202020382e38333030652b30303520204163742e2045203d202020322e30303030652b30303420204872786e20203d202020302e30303030652b3030300d0000205265616374696f6e202020324900002020203620202020312e3030652b303030202020302e30303030652b303030202020302e30303030652b303030202020302e30303030652b303030202020302e30303030652b303030490000202020312020202d312e3530652b303030202020312e30303030652b303030202020302e30303030652b303030202020302e30303030652b303030202020302e30303030652b3030304a0000205261746520636f6e7374203d202020312e35393030652b30303520204163742e2045203d202020312e35303030652b30303420204872786e20203d202020302e30303030652b3030300d0000205265616374696f6e202020313600005265616374696f6e2053746f696368696f6d65747269637320616e6420506172616d657465727320666f7220756e6974206e6f2e203407000020284d4a2f68291600004f766572616c6c204874206f662052786e20202020201600004d6f6c617220466c6f7720556e69743a2020202020201b000041637469766174696f6e20452f48206f662052786e20556e69743a160000566f6c756d6520556e69743a20202020202020202020160000436f6e63656e74726174696f6e20466c61673a202020160000436f6e76657273696f6e2020202020202020202020201600004b657920202020202020202020202020202020202020160000566f6c20202020202020202020202020202020202020160000537065636966792063616c632e206d6f64653a2020201600005120204d4a2f68202020202020202020202020202020160000546f75742020432020202020202020202020202020201600005370656369667920746865726d616c206d6f64653a2016000053706563696679207265616374696f6e207068617365160000537065636966792072656163746f7220747970653a2016000050726573737572652044726f7020206b506120202020160000507265737375726520496e20286f722920206b5061201600004e6f2e206f66205265616374696f6e732020202020202d0000202020202020202020202020202020202020202020204b696e657469632052656163746f722053756d6d6172791600005468656f7265746963616c20706f77657220206b572016000043616c6320506f757420206b50612020202020202020160000496465616c2043702f4376202020202020202020202016000043702f4376202020202020202020202020202020202016000041637475616c20706f77657220206b572020202020201600005072657373757265206f757420206b5061202020202016000054797065206f6620436f6d70726573736f723a20202028000020202020202020202020202020202020202020202020436f6d70726573736f722053756d6d61727916000054204f757420537472203220204320202020202020201600005574696c697479204f7074696f6e3a20202020202020050000542d3330320800005072657373757265470000202020202020302e30302020202032393c00751e00302e3032202020203230302e303020202020313336342e34312020202020312e373637452d3030312020202020362e363439452d303031470000202020202020302e3638202020203239302e3032202020203139362e303020202020313334322e37372020202020392e373037452d3030322020202020362e373536452d303031470000202020202020312e3337202020203239302e3032202020203139322e303020202020313333352e36302020202020372e303237452d3030322020202020362e373932452d303031470000202020202020322e3035202020203239302e3032202020203138382e303020202020313333322e31312020202020352e373034452d3030322020202020362e383130452d303031470000202020202020322e3733202020203239302e3032202020203138342e303020202020313333302e30372020202020342e393235452d3030322020202020362e383230452d303031470000202020202020332e3432202020203239302e3032202020203138302e303020202020313332382e37352020202020342e343137452d3030322020202020362e383237452d303031470000202020202020342e3130202020203239302e3032202020203137362e303020202020313332372e38302020202020342e303632452d3030322020202020362e383332452d303031470000202020202020342e3738202020203239302e3032202020203137322e303020202020313332372e31372020202020332e383033452d3030322020202020362e383335452d303031470000202020202020352e3437202020203239302e3032202020203136382e303020202020313332362e36322020202020332e363037452d3030322020202020362e383338452d303031470000202020202020362e3135202020203239302e3032202020203136342e303020202020313332362e32312020202020332e343535452d3030322020202020362e383430452d303031470000202020202020362e3833202020203239302e3032202020203136302e303020202020313332352e39302020202020332e333334452d3030322020202020362e383432452d303031470000202020202020372e3532202020203239302e3032202020203135362e303020202020313332352e36372020202020332e323336452d3030322020202020362e383433452d303031470000202020202020382e3230202020203239302e3032202020203135322e303020202020313332352e34342020202020332e313536452d3030322020202020362e383434452d303031470000202020202020382e3838202020203239302e3032202020203134382e303020202020313332352e32362020202020332e303930452d3030322020202020362e383435452d303031470000202020202020392e3537202020203239302e3032202020203134342e303020202020313332352e31322020202020332e303334452d3030322020202020362e383436452d303031470000202020202031302e3235202020203239302e3032202020203134302e303020202020313332352e30332020202020322e393838452d3030322020202020362e383436452d303031470000202020202031302e3933202020203239302e3032202020203133362e303020202020313332342e39302020202020322e393438452d3030322020202020362e383437452d303031470000202020202031312e3632202020203239302e3032202020203133322e303020202020313332342e38312020202020322e393134452d3030322020202020362e383437452d303031470000202020202031322e3330202020203239302e3032202020203132382e303020202020313332342e37362020202020322e383834452d3030322020202020362e383438452d303031470000202020202031322e3938202020203239302e3032202020203132342e303020202020313332342e36372020202020322e383539452d3030322020202020362e383438452d303031470000202020202031332e3637202020203239302e3032202020203132302e303020202020313332342e36332020202020322e383337452d3030322020202020362e383438452d303031470000202020202020302e3030202020203239302e3032202020203230302e303020202020313336342e34312020202020302e303030452b3030302020202020372e393136452d303032470000202020202020302e3638202020203239302e3032202020203139362e303020202020313334322e37372020202020312e383230452d3030322020202020332e373536452d303032470000202020202020312e3337202020203239302e3032202020203139322e303020202020313333352e36302020202020322e343332452d3030322020202020322e333536452d303032470000202020202020322e3035202020203239302e3032202020203138382e303020202020313333322e31312020202020322e373334452d3030322020202020312e363635452d303032470000202020202020322e3733202020203239302e3032202020203138342e303020202020313333302e30372020202020322e393132452d3030322020202020312e323538452d303032470000202020202020332e3432202020203239302e3032202020203138302e303020202020313332382e37352020202020332e303239452d3030322020202020392e393239452d303033470000202020202020342e3130202020203239302e3032202020203137362e303020202020313332372e38302020202020332e313130452d3030322020202020382e303737452d303033470000202020202020342e3738202020203239302e3032202020203137322e303020202020313332372e31372020202020332e313639452d3030322020202020362e373234452d303033470000202020202020352e3437202020203239302e3032202020203136382e303020202020313332362e36322020202020332e323134452d3030322020202020352e373030452d303033470000202020202020362e3135202020203239302e3032202020203136342e303020202020313332362e32312020202020332e323438452d3030322020202020342e393035452d303033470000202020202020362e3833202020203239302e3032202020203136302e303020202020313332352e39302020202020332e323736452d3030322020202020342e323733452d303033470000202020202020372e3532202020203239302e3032202020203135362e303020202020313332352e36372020202020332e323938452d3030322020202020332e373634452d303033470000202020202020382e3230202020203239302e3032202020203135322e303020202020313332352e34342020202020332e333137452d3030322020202020332e333436452d303033470000202020202020382e3838202020203239302e3032202020203134382e303020202020313332352e32362020202020332e333332452d3030322020202020332e303030452d303033470000202020202020392e3537202020203239302e3032202020203134342e303020202020313332352e31322020202020332e333434452d3030322020202020322e373131452d303033470000202020202031302e3235202020203239302e3032202020203134302e303020202020313332352e30332020202020332e333535452d3030322020202020322e343637452d303033470000202020202031302e3933202020203239302e3032202020203133362e303020202020313332342e39302020202020332e333634452d3030322020202020322e323539452d303033470000202020202031312e3632202020203239302e3032202020203133322e303020202020313332342e38312020202020332e333732452d3030322020202020322e303831452d303033470000202020202031322e3330202020203239302e3032202020203132382e303020202020313332342e37362020202020332e333739452d3030322020202020312e393238452d303033470000202020202031322e3938202020203239302e3032202020203132342e303020202020313332342e36372020202020332e333834452d3030322020202020312e373935452d303033470000202020202031332e3637202020203239302e3032202020203132302e303020202020313332342e36332020202020332e333930452d3030322020202020312e363830452d303033470000202020202020302e3030202020203239302e3032202020203230302e303020202020313336342e34312020202020302e303030452b3030302020202020302e303030452b303030470000202020202020302e3638202020203239302e3032202020203139362e303020202020313334322e37372020202020322e323535452d3030332020202020332e353331452d303032470000202020202020312e3337202020203239302e3032202020203139322e303020202020313333352e36302020202020332e303133452d3030332020202020342e373139452d303032470000202020202020322e3035202020203239302e3032202020203138382e303020202020313333322e31312020202020332e333838452d3030332020202020352e333035452d303032470000202020202020322e3733202020203239302e3032202020203138342e303020202020313333302e30372020202020332e363038452d3030332020202020352e363530452d303032470000202020202020332e3432202020203239302e3032202020203138302e303020202020313332382e37352020202020332e373532452d3030332020202020352e383735452d303032470000202020202020342e3130202020203239302e3032202020203137362e303020202020313332372e38302020202020332e383533452d3030332020202020362e303333452d303032470000202020202020342e3738202020203239302e3032202020203137322e303020202020313332372e31372020202020332e393236452d3030332020202020362e313437452d303032470000202020202020352e3437202020203239302e3032202020203136382e303020202020313332362e36322020202020332e393831452d3030332020202020362e323334452d303032470000202020202020362e3135202020203239302e3032202020203136342e303020202020313332362e32312020202020342e303235452d3030332020202020362e333032452d303032470000202020202020362e3833202020203239302e3032202020203136302e303020202020313332352e39302020202020342e303539452d3030332020202020362e333535452d303032470000202020202020372e3532202020203239302e3032202020203135362e303020202020313332352e36372020202020342e303836452d3030332020202020362e333939452d303032470000202020202020382e3230202020203239302e3032202020203135322e303020202020313332352e34342020202020342e313039452d3030332020202020362e343334452d303032470000202020202020382e3838202020203239302e3032202020203134382e303020202020313332352e32362020202020342e313238452d3030332020202020362e343633452d303032470000202020202020392e3537202020203239302e3032202020203134342e303020202020313332352e31322020202020342e313433452d3030332020202020362e343838452d303032470000202020202031302e3235202020203239302e3032202020203134302e303020202020313332352e30332020202020342e313537452d3030332020202020362e353039452d303032470000202020202031302e3933202020203239302e3032202020203133362e303020202020313332342e39302020202020342e313638452d3030332020202020362e353236452d303032470000202020202031312e3632202020203239302e3032202020203133322e303020202020313332342e38312020202020342e313738452d3030332020202020362e353431452d303032470000202020202031322e3330202020203239302e3032202020203132382e303020202020313332342e37362020202020342e313836452d3030332020202020362e353534452d303032470000202020202031322e3938202020203239302e3032202020203132342e303020202020313332342e36372020202020342e313933452d3030332020202020362e353636452d303032470000202020202031332e3637202020203239302e3032202020203132302e303020202020313332342e36332020202020342e313939452d3030332020202020362e353736452d303032470000202020202020302e3030202020203239302e3032202020203230302e303020202020313336342e34312020202020372e393234452d3030322020202020302e303030452b303030470000202020202020302e3638202020203239302e3032202020203139362e303020202020313334322e37372020202020312e333430452d3030312020202020302e303030452b303030470000202020202020312e3337202020203239302e3032202020203139322e303020202020313333352e36302020202020312e353235452d3030312020202020302e303030452b303030470000202020202020322e3035202020203239302e3032202020203138382e303020202020313333322e31312020202020312e363136452d3030312020202020302e303030452b303030470000202020202020322e3733202020203239302e3032202020203138342e303020202020313333302e30372020202020312e363639452d3030312020202020302e303030452b303030470000202020202020332e3432202020203239302e3032202020203138302e303020202020313332382e37352020202020312e373034452d3030312020202020302e303030452b303030470000202020202020342e3130202020203239302e3032202020203137362e303020202020313332372e38302020202020312e373238452d3030312020202020302e303030452b303030470000202020202020342e3738202020203239302e3032202020203137322e303020202020313332372e31372020202020312e373436452d3030312020202020302e303030452b303030470000202020202020352e3437202020203239302e3032202020203136382e303020202020313332362e36322020202020312e373630452d3030312020202020302e303030452b303030470000202020202020362e3135202020203239302e3032202020203136342e303020202020313332362e32312020202020312e373730452d3030312020202020302e303030452b303030470000202020202020362e3833202020203239302e3032202020203136302e303020202020313332352e39302020202020312e373739452d3030312020202020302e303030452b303030470000202020202020372e3532202020203239302e3032202020203135362e303020202020313332352e36372020202020312e373835452d3030312020202020302e303030452b303030470000202020202020382e3230202020203239302e3032202020203135322e303020202020313332352e34342020202020312e373931452d3030312020202020302e303030452b303030470000202020202020382e3838202020203239302e3032202020203134382e303020202020313332352e32362020202020312e373935452d3030312020202020302e303030452b303030470000202020202020392e3537202020203239302e3032202020203134342e303020202020313332352e31322020202020312e373939452d3030312020202020302e303030452b303030470000202020202031302e3235202020203239302e3032202020203134302e303020202020313332352e30332020202020312e383032452d3030312020202020302e303030452b303030470000202020202031302e3933202020203239302e3032202020203133362e303020202020313332342e39302020202020312e383035452d3030312020202020302e303030452b303030470000202020202031312e3632202020203239302e3032202020203133322e303020202020313332342e38312020202020312e383037452d3030312020202020302e303030452b303030470000202020202031322e3330202020203239302e3032202020203132382e303020202020313332342e37362020202020312e383130452d3030312020202020302e303030452b303030470000202020202031322e3938202020203239302e3032202020203132342e303020202020313332342e36372020202020312e383131452d3030312020202020302e303030452b303030470000202020202031332e3637202020203239302e3032202020203132302e303020202020313332342e36332020202020312e383133452d3030312020202020302e303030452b303030470000202020202020302e3638202020203239302e3032202020203139362e303020202020313334322e37372020202020302e303030452b3030302020202020302e303030452b303030470000202020202020312e3337202020203239302e3032202020203139322e303020202020313333352e36302020202020302e303030452b3030302020202020302e303030452b303030470000202020202020322e3035202020203239302e3032202020203138382e303020202020313333322e31312020202020302e303030452b3030302020202020302e303030452b303030470000202020202020322e3733202020203239302e3032202020203138342e303020202020313333302e30372020202020302e303030452b3030302020202020302e303030452b303030470000202020202020332e3432202020203239302e3032202020203138302e303020202020313332382e37352020202020302e303030452b3030302020202020302e303030452b303030470000202020202020342e3130202020203239302e3032202020203137362e303020202020313332372e38302020202020302e303030452b3030302020202020302e303030452b303030470000202020202020342e3738202020203239302e3032202020203137322e303020202020313332372e31372020202020302e303030452b3030302020202020302e303030452b303030470000202020202020352e3437202020203239302e3032202020203136382e303020202020313332362e36322020202020302e303030452b3030302020202020302e303030452b303030470000202020202020362e3135202020203239302e3032202020203136342e303020202020313332362e32312020202020302e303030452b3030302020202020302e303030452b303030470000202020202020362e3833202020203239302e3032202020203136302e303020202020313332352e39302020202020302e303030452b3030302020202020302e303030452b303030470000202020202020372e3532202020203239302e3032202020203135362e303020202020313332352e36372020202020302e303030452b3030302020202020302e303030452b303030470000202020202020382e3230202020203239302e3032202020203135322e303020202020313332352e34342020202020302e303030452b3030302020202020302e303030452b303030470000202020202020382e3838202020203239302e3032202020203134382e303020202020313332352e32362020202020302e303030452b3030302020202020302e303030452b303030470000202020202020392e3537202020203239302e3032202020203134342e303020202020313332352e31322020202020302e303030452b3030302020202020302e303030452b303030470000202020202031302e3235202020203239302e3032202020203134302e303020202020313332352e30332020202020302e303030452b3030302020202020302e303030452b303030470000202020202031302e3933202020203239302e3032202020203133362e303020202020313332342e39302020202020302e303030452b3030302020202020302e303030452b303030470000202020202031312e3632202020203239302e3032202020203133322e303020202020313332342e38312020202020302e303030452b3030302020202020302e303030452b303030470000202020202031322e3330202020203239302e3032202020203132382e303020202020313332342e37362020202020302e303030452b3030302020202020302e303030452b303030470000202020202031322e3938202020203239302e3032202020203132342e303020202020313332342e36372020202020302e303030452b3030302020202020302e303030452b303030470000202020202031332e3637202020203239302e3032202020203132302e303020202020313332342e36332020202020302e303030452b3030302020202020302e303030452b3030301c000805002852202d20434f4d64202d20646b292a2831202d206929202b20646b0800120009000c000d0012000e000c001b0012000f0000486561742045786368616e676572730e00004162736f7262657220542d333031120000507572696661636174696f6e20546f77657207000052656163746f72ff00aa0508004d1600000c0004cdac1600006b0034001a170000d900000889170000480100000b180000ca0180c46f1800002e020000ce1800008d02f8cc4c1900000b037742d219000091039596691a00002804a8cddc1a00009b04e2136d1b00002c05c512621c000021060400ff1c0000be0609049b1d00005a07022e291e0000e8070000cd1e00008c08a0cc2a1f0000e9082c5f3e200000fd09f8cc41210000000ba0cf0e220000cd0bfc881f230000de0caccdbc2300007b0d34006c2400002b0ef0af24250000e30e0000d4250000930f80c47b2600003a1000003e270000fd10f8ccfb270000ba117742cf2800008e129596b2290000711300fa6d2a00002c140100252b0000e414fccd0f2c0000ce150000362e0000f517f8cc803000003f1a000069320000281cfa2da5330000641d02cf6d3400002c1e01004c3500000b1f02cf26360000e51f0400c9370000640180c4193a0000b40314d0693c00000406a0ccb93e00005408000009410000a40a010059430000f40cb824a9450000440f84e6f947000094117400494a0000e4130200994c000034160000e94e00008418e7dc39510000d41ab06289530000241d0e00c730d1000000f2ce6200fc0000000900000082b103300000c530d4a2c730d1000000f2ce6200fd000000f2ce6200f4d06200eee00230f2ce6200142e9d0000000000f4d0620074000000000000006292103000000000f0ce620007000000ffffffff2c239d0030d16200000000000700500065007200630065006e00740000000000000030005d0000000600000000080000000800000300ff01040000000400000001000000ff010900c81c9d000000000084d06200000000001000000001000000c8ce9d30000000005800870080d062000100000089100030165a5430d25f54303d6c10301b2c9d004800870065100030480087001b2c9d0002000000b18b10301b2c9d00480087000016000000000000c4fdffffff018700bcc6608200080000000000000100000033b30100b06254300a00000000100000000800000700ff01040000000800000001000000ff0109000cd0620093caf16505000000c4fdffff001e000000000000bcc660820e000000010000000c0000000008000000000000c0cd6182ff01000201000000f0d0620040001ef11000000040d06200b7177c300000000078039f000800000050d0620078039f0019c37e301042543060d06200080000000100000078039f000400000074d0620078039f0094d06200f07581302831543000000000cd00000094d0620000000000f0d06200f0d06200d0d06200111c7c30cd00000000000000f0d062000100000078039f007a000000eb00000018d1620000000000aad162001fbf113030d162007a00000078039f000008000089a00930eb0000007a00000030d1620005000000a88454014cf16200a501000086ce6200ffffffff0090540100000000b00100003600000000000000ffffffff50f16200070000000b000000000000003c00000004f262001aab10306536000000000000010000000000000000302e3032202020203230302e303020202020313336342e34312020202020312e373637452d3030312020202020362e363439452d303031470000202020202020302e3638202020203239302e3032202020203139362e303020202020313334322e37372020202020392e373037452d3030322020202020362e373536452d303031470000202020202020312e3337202020203239302e3032202020203139322e303020202020313333352e36302020202020372e303237452d3030322020202020362e373932452d303031470000202020202020322e3035202020203239302e3032202020203138382e303020202020313333322e31312020202020352e373034452d3030322020202020362e383130452d303031470000202020202020322e3733202020203239302e3032202020203138342e303020202020313333302e30372020202020342e390a0000000908100000062000bb0dcc07410000000600000014000000150000008300020000008400020000004d00550100004c00650078006d00610072006b00200032003000350030002000530065007200690065007300200043006f006c006f007200460069006e00650020003200000000045010d4007f000faf800102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7000c0000000000000000000000000004014c65786d61726b20323035302053657269657320436f6c6f7246696e652032004c5054313a00000000000000000000000000000000000000000000000000000001010000014c5054313a0000000000000000000200000002000000a10022000100640001000100010000002c012c01000000000000e03f000000000000e03f010033000200030060100a00d234f123900100000d0060100a00ea34f123400101000e0060100a00cb34eb23f00001000f0060100a00cb34eb23f0000000100060100a00ea34f123180101001100120002000000011002000000021010000000000000000000300aab02300ad30133100000a00004004300640064100800a30701000000010003100c00010001000c000c000100000033100000511008000001000000000000511013000102000000000b003b010030003b0009000900511013000202000000000b003b010030003b000100010051100800030100000000000006100800ffff000003000000331000005f100200000007100c00000000000000000001004f000a10100099336600ffffff00010000003d0009000b1002000000091014000000000000000000020001004d004d003c0000000c10020001003410000045100200000034100000441004001e000000241002000200251020000202010000000000ecffffffe3ffffff0000000000000000b1004d0020100000331000004f101400020002000000000000000000000000000000000026100200100051100800000100000000000034100000241002000300251020000202010000000000ecffffffe3ffffff0000000000000000b1004d0020100000331000004f1014000200020000000000000000000000000000000000261002000f0051100800000100000000000034100000461002000100411012000000f10100000b030000a90d0000300a0000331000004f101400020002006a000000a00200002f0f0000c90b00001d101200000000000000000000000000000000000000331000002010080001000100010001006210120000000000010000000100000000000000ef001e101e0002000101000000000000000000000000000000000000000023004d00000026100200110021100200010007100c00000000000200ffff08004d00341000001d101200010000000000000000000000000000000000331000001f102a00000000000000000000000000000000000000000000000000000000000000000000000000000000001f014e1002002c001e101e0002000301000000000000000000000000000000000000000023004d00000026100200110021100200010007100c00000000000200ffff08004d003410000025102000020201000000000041080000690e000009010000ea00000081004d0000000000331000004f1014000200020000000000000000002700000019000000261002000e005110080000010000000000000d100e000000050159006500610072007300271006000300000000003410000025102000020201000000000000000000f80500009f0000005504000081024d0000005a00331000004f101400020002000000000000000000190000006d000000261002000e005110080000010000000000000d102a00000013014d0069006c006c0069006f006e00730020006f006600200064006f006c006c006100720073002710060002000000000034100000141014000000000000000000000000000000000000000000331000001710060000009600000022100a0000000000000000000f003410000034100000251020000202010000000000a10100004e000000640c00000e02000081004d0030100000331000004f101400020002000000000000000000c801000036000000261002000d005110080000010000000000000d10b4000000580144006900730063006f0075006e0074006500640020004300610073006800200046006c006f00770020004400690061006700720061006d00200066006f007200200074006800650020004f007000740069006d0069007a00650064002000440065007300690067006e00200066006f00720020007400680065002000500072006f00640075006300740069006f006e0020006f006600200041006300720079006c006900630020004100630069006400271006000100000000003410000025102000020201000000000070f4ffff8efeffff000000000000000095004d0060d00000331000004f101400020002000000000000000000000000000000000051100800000100000000000032100400000003003310000007100c00000000000500ffff08004d000a101000ffffff0000000000010001004e004d00341000002710060004000000ffff341000003410000000020e00000000000c00000000000100000065100200020003020e00000000000000000000000000f03f03020e00010000000000000000000000004003020e00020000000000000000000000084003020e00030000000000000000000000104003020e00040000000000000000000000144003020e00050000000000000000000000184003020e000600000000000000000000001c4003020e00070000000000000000000000204003020e00080000000000000000000000224003020e00090000000000000000000000244003020e000a0000000000000000000000264003020e000b0000000000000000000000284065100200010003020e00000000000000c49c69c9324b2fc003020e000100000000004becf3c17c223ec003020e00020000000000bc51eb4dda14184003020e00030000000000369416434858444003020e000400000000005378348a3fe7514003020e0005000000000050380f95e1e5584003020e00060000000000ef35f6eadf5f5f4003020e000700000000003d1d168210a2624003020e000800000000003fabdf79dd4f654003020e00090000000000b241ada1ddca674003020e000a00000000008fb0454bd4166a4003020e000b000000000065b80b6d3d376c406510020003003e020a000b000000000065b80b6da0000400430064000a0000000908100000061000bb0dcc0741000000060000000d00020001000c00020064000f000200010011000200000010000800fca9f1d24d62503f5f00020001002a00020000002b00020000008200020001008000080000000000000000002502040000003b0181000200c10414000000150000008300020000008400020000004d00550100004c00650078006d00610072006b00200032003000350030002000530065007200690065007300200043006f006c006f007200460069006e00650020003200000000045010d4007f000faf800102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7000c0000000000000000000000000004014c65786d61726b20323035302053657269657320436f6c6f7246696e652032004c5054313a00000000000000000000000000000000000000000000000000000001010000014c5054313a0000000000000000000200000002000000a10022000100640001000100010000002c012c01000000000000e03f000000000000e03f01005500020008007d000c0002000200a0100f00020000007d000c0003000300a00f0f00020000007d000c000400040020100f00020000007d000c000500050040110f00020000007d000c000600060080100f00020000007d000c000700070000111900020000007d000c0008000800e00f0f00020000007d000c000900090080140f000200000000020e00000000003c00000000000a00000008021000000000000a003b01000054300001120008021000020000000a003b01000062000001030008021000040000000a003b01000000000001620008021000050000000a007701000000000001000008021000060000000a007701000000000001028108021000070000000a007701000000000001000008021000080000000a007701000000000001000008021000090000000a003b010000620000010200080210000a0000000a0077010000000000016200080210000b0000000a003b01000000000001ffcf080210000c0000000a003b010000000000010000080210000d0000000a003b010000543000010000080210000e0000000a003b010000ff0140010000080210000f0000000a003b01000009004001620008021000100000000a00c1020000ffff4001000008021000110000000a003b01000000000001620008021000120000000a003b01000011300001620008021000130000000a003b01000056010001090008021000140000000a003b01000056010001110008021000150000000a003b01000056010001090008021000160000000a003b01000000000001090008021000170000000a003b01000000000001010d08021000180000000a003b01000000000001000008021000190000000a003b010000580100010000080210001a0000000a003b010000000000010000080210001b0000000a003b010000000000010000080210001c0000000a003b010000000000010000080210001f0000000a0077010000000000010000fd000a000000000026007e000000be000c00000001000f000f000f000300fd000a00020000000f007f000000be000c00020001000f000f000f00030001020600040000000f00fd000a00040001002e008000000006003900040002001f00826985d9a31d80410000060002ff23001fe17a14ae47e1f23f5a0000210004c0051f666666666666d63f5a0000210004c0050301020600040003000f0001020600050000000f00fd000a00050001002e00a800000006002100050002002f00ffffffffbfb5f1400000070002ff0b005a000019000ac01ed0b60501020600050003000f0001020600060000000f00fd000a00060001002e00a900000006003d00060002001f00426c59bc2ac81a410000050002ff27005a00002a0007c05a0000290007c0035a0000280007c0035a0000270007c0035a0000260007c00301020600060003000f0001020600070000000f00fd000a00070001002e00aa00000006001d00070002001f0036cd3b4ed111504000000b0002ff07005a00002b0007c001020600070003000f0001020600080000000f00fd000a00080001002e00ab00000006004500080002001f0060fd9f0312a170410000040002fe2f005a0000040007c05a0000050007c0035a0000060007c0035a0000070007c0035a0000080007c0035a0000090007c00301020600080003000f00be000e00090000000f0024000f000f000300010206000a0000000f00fd000a000a0001002e00ac000000060080000a0002001f00ca7a6972edf8794100001c0005ff6a001f0ad7a3703d0ac73f44040002001fe17a14ae47e1f23f5a00001a000400051f666666666666d63f5a00001a0004000503150415051fd7a3703d0ad70540440500020005031fae47e17a14aef33f44060002004407000200034408000200031505035a00002c00070003010206000a0003000f00be000a000b0000000f002e000100060080000b0002001f0072b90809e2bb7c4100000a0002ff6a001fc3f5285c8fc2d53f44040002001fe17a14ae47e1f23f5a00001a000400051f666666666666d63f5a00001a0004000503150415051fd7a3703d0ad70540440500020005031fae47e17a14aef33f44060002004407000200034408000200031505035a00002c00070003010206000b0003000f00010206000c0000000f00fd000a000c0001002e008100000006001b000c0002001f00668192509ee8aa410000130004ff0500441c0009c0010206000c0003000f00010206000d0000000f00fd000a000d0001002e008200000003020e000d0002003000e7df73b8f392ed3f06001b000d0003005700000000867230423f0000220004ff0500442b0009c0be000e000e0000000f002e0031000f000300be000e000f0000000f000f000f000f000300fd000a00100001003b0083000000fd000a00100002003b0084000000fd000a00100003003b00ad000000fd000a00100004003b00ae000000fd000a00100005003b0085000000fd000a00100006003b00af000000fd000a00100007003c00ab010000fd000a0010000800610086000000fd000a00100009003b00870000007e020a00110001003d000000f03f06002000110002003e00826985d9a31d70c10000110008ff0a004404000240131e020006fd000a00110003003f0088000000fd000a00110004003f0088000000fd000a00110005003f0088000000fd000a00110006003f0088000000fd000a00110007005c008800000006002c00110008003e0046fc1cfb12d86dc10000120002ff160044110002c01f48e17a14ae47f13f44110001c015070606001b0011000900400046fc1cfb12d86dc10000120009ff050044110008c07e020a001200010041000000004006001b00120002004200826985d9a31d70c10000120008ff05004411000240fd000a0012000300430088000000fd000a0012000400430088000000fd000a0012000500430088000000fd000a0012000600430088000000fd000a00120007005d008800000006002c00120008004200c58ab28924a26bc100003b0005ff160044120002c01f48e17a14ae47f13f44120001c01507060600210012000900440086c367c21bbd7cc10800130009ff0b0044110009c044120008c0037e020a0013000100410000000840fd000a0013000200430088000000060025001300030042009d75d52806c959410000130007ff0f001f9a9999999999c93f44040002c005060021001300040042009d75d52806c979410000140004ff0b00440400020044130003c00406002d00130005004200d6ddded7438497410000130006ff17005a00000c0007005a00000d000700035a00000e0007000306001b00130006004200ca7a6972edf879410800130003ff0500440a00020006003d00130007005e00d944c3e2b0b785410800130008ff270044130005c044130006c00444130003c004151e01001f9a9999999999d93f04150544130003c00306002c00130008004200a2c95241763d81410800110002ff160044130007c01f48e17a14ae47f13f44130001c015070606002100130009004400f83ef70043f756410800140009ff0b0044120009c044130008c0037e020a0014000100410000001040fd000a001400020043008800000006002500140003004200175e44bad1a064410000140007ff0f001f7b14ae47e17ad43f44040002c00506002100140004004200238d66973af16e410000150004ff0b0044130004c044140003c00406002d00140005004200d6ddded7438497410000140006ff17005a00000c0007005a00000d000700035a00000e0007000306001b00140006004200ca7a6972edf879410800140003ff0500440a00020006003d00140007005f002dd525c0b87d86410800140008ff270044140005c044140006c00444140003c004151e01001f9a9999999999d93f04150544140003c00306002c00140008004200900cfce9188880410800130005ff160044140007c01f48e17a14ae47f13f44140001c0150706060021001400090044006ff41a4a016783410800150009ff0b0044130009c044140008c0037e020a0015000100410000001440fd000a001500020043008800000006002500150003004200820a52acfbc058410000150007ff0f001ffa7e6abc7493c83f44040002c00506002100150004004200e2873dc1bc9062410000160004ff0b0044140004c044150003c00406002d00150005004200d6ddded7438497410000150006ff17005a00000c0007005a00000d000700035a00000e0007000306001b00150006004200ca7a6972edf879410800150003ff0500440a00020006003d00150007005f004b4c56297daa85410800150008ff270044150005c044150006c00444150003c004151e01001f9a9999999999d93f04150544150003c00306002c001500080042005fdf6fbeb17d7d410800140005ff160044150007c01f48e17a14ae47f13f44150001c0150706060021001500090044000f72a914ed1291410800160009ff0b0044140009c044150008c0037e020a0016000100410000001840fd000a001600020043008800000006002500160003004200cf3f2f3561b44d410000170003ff0f001f92cb7f48bf7dbd3f44040002c00506002100160004004200dc6fe3e7484756410000170004ff0b0044150004c044160003c00406002d00160005004200d6ddded7438497410000160006ff17005a00000c0007005a00000d000700035a00000e0007000306001b00160006004200ca7a6972edf879410800160007ff0500440a00020006003d00160007005f00f7c6d9cebf2b85410800160008ff270044160005c044160006c00444160003c004151e01001f9a9999999999d93f04150544160003c00306002c0016000800420003178804b9ae7a410800150005ff160044160007c01f48e17a14ae47f13f44160001c015070606002100160009004400d077cb559bbe97410800170009ff0b0044150009c044160008c0037e020a0017000100410000001c40fd000a001700020043008800000006001b00170003004200cf3f2f3561b44d410000170007ff050044160003c006002100170004004200d23f2f3561b43d410000180004ff0b0044160004c044170003c00406002d00170005004200d6ddded7438497410000170006ff17005a00000c0007005a00000d000700035a00000e0007000306001b00170006004200ca7a6972edf879410800160003ff0500440a00020006003d00170007005f00f7c6d9cebf2b85410800170008ff270044170005c044170006c00444170003c004151e01001f9a9999999999d93f04150544170003c00306002c00170008004200ddf89046beb478410800160005ff160044170007c01f48e17a14ae47f13f44170001c01507060600210017000900440007b66fe7caeb9d410800180009ff0b0044160009c044170008c0037e020a0018000100410000002040fd000a001800020043008800000006002500180003004200cf3f2f3561b43d410000180007ff0f001f92cb7f48bf7dad3f44040002c0050600210018000400450000000000000000000000180007fd0b0044170004c044180003c00406002d00180005004200d6ddded7438497410000180006ff17005a00000c0007005a00000d000700035a00000e0007000306001b00180006004200ca7a6972edf879410800180003ff0500440a00020006003d00180007005f00f762fccab1cc84410800180008ff270044180005c044180006c00444180003c004151e01001f9a9999999999d93f04150544180003c00306002c00180008004200b61fbc94887976410800170005ff160044180007c01f48e17a14ae47f13f44180001c015070606002100180009004400fa5e4f8616c5a1410800190009ff0b0044170009c044180008c0037e020a0019000100410000002240fd000a0019000200430088000000fd000a0019000300430088000000fd000a001900040043008800000006002d00190005004200d6ddded7438497410000190006ff17005a00000c0007005a00000d000700035a00000e0007000306001b00190006004200ca7a6972edf879410800190007ff0500440a00020006003100190007005f00f8fe1ec7a36d84410000190008ff1b0044190005c044190006c004151e01001f9a9999999999d93f04150506002c001900080042008e9df7673e7074410800180005ff160044190007c01f48e17a14ae47f13f44190001c015070606002100190009004400ac524e531e53a44108001a0009ff0b0044180009c044190008c0037e020a001a000100410000002440fd000a001a000200430088000000fd000a001a000300430088000000fd000a001a00040043008800000006002d001a0005004200d6ddded74384974100001a0006ff17005a00000c0007005a00000d000700035a00000e0007000306001b001a0006004200ca7a6972edf8794108001a0007ff0500440a000200060031001a0007005f00f8fe1ec7a36d844100001a0008ff1b00441a0005c0441a0006c004151e01001f9a9999999999d93f04150506002c001a00080042007a62ac8fabec72410800190005ff1600441a0007c01f48e17a14ae47f13f441a0001c0150706060021001a0009004400fbde43c5b3b0a64108001b0009ff0b0044190009c0441a0008c0037e020a001b000100410000002640fd000a001b000200430088000000fd000a001b000300430088000000fd000a001b00040043008800000006002d001b0005004200d6ddded74384974100001b0006ff17005a00000c0007005a00000d000700035a00000e0007000306001b001b0006004200ca7a6972edf8794108001b0007ff0500440a000200060031001b0007005f00f8fe1ec7a36d844100001b0008ff1b00441b0005c0441b0006c004151e01001f9a9999999999d93f04150506002c001b0008004200cf18a942ce85714108001a0005ff1600441b0007c01f48e17a14ae47f13f441b0001c0150706060021001b00090044001502998d6de1a84108001c0009ff0b00441a0009c0441b0008c0037e020a001c000100460000002840fd000a001c000200470088000000fd000a001c000300470088000000fd000a001c00040047008800000006002d001c0005004800d6ddded74384974100001c0006ff17005a00000c0007005a00000d000700035a00000e0007000306001b001c0006004800ca7a6972edf8794108001c0007ff0500440a000200060031001c0007006000f8fe1ec7a36d844100001c0008ff1b00441c0005c0441c0006c004151e01001f9a9999999999d93f04150506002c001c000800480087facb178639704108001b0005ff1600441c0007c01f48e17a14ae47f13f441c0001c0150706060021001c0009004900668192509ee8aa4108000c0002ff0b00441b0009c0441c0008c003fd000a001f000100190083000000fd000a001f000200190084000000fd000a001f0003003200ad000000fd000a001f0004003200ae000000fd000a001f000500320085000000fd000a001f0006003200af000000010206001f0007001900fd000a001f000800190086000000fd000a001f000900190087000000d7003c00ca1400001c021e001e005f004700630043006b001200a6009c0041004900120012007e00c700c800500150015001500146015001120112011201120108021000200000000a003b01000054300001120008021000210000000a003b01000062000001030008021000220000000a003b01000000000001620008021000230000000a003b01000000000001000008021000240000000a003b01000000000001028108021000250000000a003b01000000000001000008021000260000000a003b01000000000001000008021000270000000a003b01000062000001020008021000280000000a003b01000000000001620008021000290000000a003b01000000000001ffcf080210002a0000000a003b010000000000010000080210002b0000000a003b010000543000010000080210002f0000000a00ee020000ff010001000008021000300000000a003b01000009000001620008021000310000000a003b010000ffff0001000008021000320000000a003b01000000000001620008021000330000000a003b01000011300001620008021000340000000a003b01000056010001090008021000350000000a003b01000056010001110008021000360000000a003b01000056010001090008021000370000000a003b01000000000001090008021000380000000a003b01000000000001010d08021000390000000a003b010000000000010000080210003a0000000a003b010000580100010000080210003b0000000a003b0100000000000100007e020a00200001000f000000f03f06002000200002001f00826985d9a31d70c10000200008ff0a0044040002c0131e020006fd000a0020000300330088000000fd000a0020000400330088000000fd000a0020000500330088000000fd000a00200006003300880000000102060020000700190006002600200008001f003909dae02fc060c10000200009ff100044200002c01e0100440d0002c003150606001b00200009001f003909dae02fc060c10000210002ff050044200008c07e020a00210001000f000000004006001b00210002001f00826985d9a31d70c10000210008ff050044200002c0fd000a0021000300330088000000fd000a0021000400330088000000fd000a0021000500330088000000fd000a00210006003300880000000102060021000700190006002a00210008001f00c4fa6763236951c10000210009ff140044210002c01e0100440d0002c003151e0200070606002100210009001f009b068e92c17469c10800220006ff0b0044200009c044210008c0037e020a00220001000f0000000840fd000a002200020033008800000006002500220003001f009d75d52806c959410000220007ff0f001f9a9999999999c93f44040002c00506002100220004001f009d75d52806c979410000230004ff0b00440400020044220003c00406002d00220005004200d6ddded7438497410000300002ff17005a00000c0007005a00000d000700035a00000e0007000306001b00220006001f00ca7a6972edf879410800220003ff0500440a00020006003d00220007003400d944c3e2b0b785410800220008ff270044220005c044220006c00444220003c004151e01001f9a9999999999d93f04150544220003c00306002c00220008001f0010b09675106358410800220009ff160044220007c01e0100440d000200031544220001c0070606002100220009001f00265d85af72865ac10800230006ff0b0044210009c044220008c0037e020a00230001000f0000001040fd000a002300020033008800000006002500230003001f00175e44bad1a064410000230007ff0f001f7b14ae47e17ad43f44040002c00506002100230004001f00238d66973af16e410000240004ff0b0044220004c044230003c00406002d00230005004200d6ddded7438497410000220005ff17005a00000c0007005a00000d000700035a00000e0007000306001b00230006001f00ca7a6972edf879410800230003ff0500440a00020006003d002300070035002dd525c0b87d86410800230008ff270044230005c044230006c00444230003c004151e01001f9a9999999999d93f04150544230003c00306002c00230008001f00b39b18522b404a410800230009ff160044230007c01e0100440d000200031544230001c0070606002100230009001f00991ef20cbacc4ac10800240006ff0b0044220009c044230008c0037e020a00240001000f0000001440fd000a002400020033008800000006002500240003001f00820a52acfbc058410000240007ff0f001ffa7e6abc7493c83f44040002c00506002100240004001f00e2873dc1bc9062410000250004ff0b0044230004c044240003c00406002d00240005004200d6ddded7438497410000230005ff17005a00000c0007005a00000d000700035a00000e0007000306001b00240006001f00ca7a6972edf879410800240003ff0500440a00020006003d002400070035004b4c56297daa85410800240008ff270044240005c044240006c00444240003c004151e01001f9a9999999999d93f04150544240003c00306002c00240008001f00fbf566e0ae483a410800240009ff160044240007c01e0100440d000200031544240001c0070606002100240009001f0037477d39c5503bc10800250006ff0b0044230009c044240008c0037e020a00250001000f0000001840fd000a002500020033008800000006002500250003001f00cf3f2f3561b44d410000250007ff0f001f92cb7f48bf7dbd3f44040002c00506002100250004001f00dc6fe3e7484756410000260004ff0b0044240004c044250003c00406002d00250005004200d6ddded7438497410000240005ff17005a00000c0007005a00000d000700035a00000e0007000306001b00250006001f00ca7a6972edf879410800250003ff0500440a00020006003d00250007003500f7c6d9cebf2b85410800250008ff270044250005c044250006c00444250003c004151e01001f9a9999999999d93f04150544250003c00306002c00250008001f002fbf5a15fab12a410800250009ff160044250007c01e0100440d000200031544250001c0070606002100250009001f003fcf9f5d90ef2bc10800260006ff0b0044240009c044250008c0037e020a00260001000f0000001c40fd000a002600020033008800000006001b00260003001f00cf3f2f3561b44d410000260007ff050044250003c006002100260004001f00d23f2f3561b43d410000270004ff0b0044250004c044260003c00406002d00260005004200d6ddded7438497410000250005ff17005a00000c0007005a00000d000700035a00000e0007000306001b00260006001f00ca7a6972edf879410800260003ff0500440a00020006003d00260007003500f7c6d9cebf2b85410800260008ff270044260005c044260006c00444260003c004151e01001f9a9999999999d93f04150544260003c00306002c00260008001f009b861cf03abf1b410800260009ff160044260007c01e0100440d000200031544260001c0070606002100260009001f00e31723cbe51f1cc10800270006ff0b0044250009c044260008c0037e020a00270001000f0000002040fd000a002700020033008800000006002500270003001f00cf3f2f3561b43d410000270007ff0f001f92cb7f48bf7dad3f44040002c0050600210027000400360000000000000000000000110009ff0b0044260004c044270003c00406002d00270005004200d6ddded7438497410000260005ff17005a00000c0007005a00000d000700035a00000e0007000306001b00270006001f00ca7a6972edf879410800270003ff0500440a00020006003d00270007003500f762fccab1cc84410800270008ff270044270005c044270006c00444270003c004151e01001f9a9999999999d93f04150544270003c00306002c00270008001f00b192af599a550c410800270009ff160044270007c01e0100440d000200031544270001c0070606002100270009001f00159d963c31ea0bc10800280006ff0b0044260009c044270008c0037e020a00280001000f0000002240fd000a0028000200330088000000fd000a0028000300330088000000fd000a002800040033008800000006002d00280005004200d6ddded7438497410000270005ff17005a00000c0007005a00000d000700035a00000e0007000306001b00280006001f00ca7a6972edf879410800280007ff0500440a00020006003100280007003500f8fe1ec7a36d84410000280008ff1b0044280005c044280006c004151e01001f9a9999999999d93f04150506002c00280008001f00365e6066ccecfc400800280009ff160044280007c01e0100440d000200031544280001c0070606002100280009001f00f4dbcc1296e7fac00800290006ff0b0044270009c044280008c0037e020a00290001000f0000002440fd000a0029000200330088000000fd000a0029000300330088000000fd000a002900040033008800000006002d00290005004200d6ddded7438497410000280005ff17005a00000c0007005a00000d000700035a00000e0007000306001b00290006001f00ca7a6972edf879410800290007ff0500440a00020006003100290007003500f8fe1ec7a36d84410000290008ff1b0044290005c044290006c004151e01001f9a9999999999d93f04150506002c00290008001f007beca9ac8a10ee400800290009ff160044290007c01e0100440d000200031544290001c0070606002100290009001f006dcbef78a1bee7c008002a0006ff0b0044280009c044290008c0037e020a002a0001000f0000002640fd000a002a000200330088000000fd000a002a000300330088000000fd000a002a00040033008800000006002d002a0005004200d6ddded7438497410000290005ff17005a00000c0007005a00000d000700035a00000e0007000306001b002a0006001f00ca7a6972edf8794108002a0007ff0500440a000200060031002a0007003500f8fe1ec7a36d844100002a0008ff1b00442a0005c0442a0006c004151e01001f9a9999999999d93f04150506002c002a0008001f00c76f9e87c73fdf4008002a0009ff1600442a0007c01e0100440d0002000315442a0001c00706060021002a0009001f001327416a7b3dd0c008002b0006ff0b0044290009c0442a0008c0037e020a002b0001000f0000002840fd000a002b000200330088000000fd000a002b000300330088000000fd000a002b00040033008800000006002d002b0005004200d6ddded74384974100002a0005ff17005a00000c0007005a00000d000700035a00000e0007000306001b002b0006001f00ca7a6972edf8794108002b0007ff0500440a000200060031002b0007003500f8fe1ec7a36d844100002b0008ff1b00442b0005c0442b0006c004151e01001f9a9999999999d93f04150506002c002b0008001f00566059737b3dd04008002b0009ff1600442b0007c01e0100440d0002000315442b0001c00706060021002b0009001f00000000867230423f08000d0003ff0b00442a0009c0442b0008c003fd000a002f0001003b0083000000fd000a002f0002003b0084000000fd000a002f0003003b00ad000000fd000a002f0004003b00ae000000fd000a002f0005003b0085000000fd000a002f0006003b00af000000fd000a002f0007004a00b0000000fd000a002f0008003b0086000000fd000a002f0009003c00870000007e020a00300001004b000000f03f06002a00300002004c00894f9a100ce630c000003b0006ff140044040002c0131e0200061f0000000080842e4106fd000a00300003004d0088000000fd000a00300004004d0088000000fd000a00300005004d0088000000fd000a00300006004d0088000000fd000a00300007004d008800000006002500300008004c00c49c69c9324b2fc00000300009ff0f0044300002c01f48e17a14ae47f13f0606001b00300009006200c49c69c9324b2fc00000310002ff050044300008c07e020a00310001004e000000004006001b00310002004f00894f9a100ce630c00000310008ff050044300002c0fd000a0031000300500088000000fd000a0031000400500088000000fd000a0031000500500088000000fd000a0031000600500088000000fd000a003100070050008800000006002900310008004f00d23b7ebac6f92cc00000310009ff130044310002c01f48e17a14ae47f13f1e02000706060021003100090063004becf3c17c223ec00800320007ff0b0044300009c044310008c0037e020a00320001004e0000000840fd000a003200020050008800000006002f00320003004f000f4c5de7ac091b400000320004ff19001f9a9999999999c93f44040002c0051f0000000080842e410606002b00320004004f000e4c5de7ac093b400000370003ff150044040002001f0000000080842e410644320003c0040600380032000500420025a47b95b4a8584000002b0005ff22005a00000c0007005a00000d000700035a00000e00070003151f0000000080842e410606002500320006004f00698283e4e73b3b400800320003ff0f00440a0002001f0000000080842e410606003d00320007004f0041fb972dc2c546400800320008ff270044320005c044320006c00444320003c004151e01001f9a9999999999d93f04150544320003c00306002b00320008004f005d60b7aad91342400800320009ff150044320007c01f48e17a14ae47f13f44320001c0070606002100320009005100bc51eb4dda1418400800330007ff0b0044310009c044320008c0037e020a00330001004e0000001040fd000a003300020050008800000006002f00330003004f0072d67d1f57a125400000300008ff19001f7b14ae47e17ad43f44040002c0051f0000000080842e410606002100330004004f00d5609e57013930400000340004ff0b0044320004c044330003c0040600380033000500420025a47b95b4a858400000320005ff22005a00000c0007005a00000d000700035a00000e00070003151f0000000080842e410606002500330006004f00698283e4e73b3b400800320006ff0f00440a0002001f0000000080842e410606003d00330007004f004cb32ca5689547400800330008ff270044330005c044330006c00444330003c004151e01001f9a9999999999d93f04150544330003c00306002b00330008004f00ff2959f9ac5541400800330009ff150044330007c01f48e17a14ae47f13f44330001c007060600210033000900510036941643485844400800340007ff0b0044320009c044330008c0037e020a00340001004e0000001440fd000a003400020050008800000006002f00340003004f00560197f2cef419400000330003ff19001ffa7e6abc7493c83f44040002c0051f0000000080842e410606002100340004004f00ff40f1359b7723400000350004ff0b0044330004c044340003c0040600380034000500420025a47b95b4a858400000330005ff22005a00000c0007005a00000d000700035a00000e00070003151f0000000080842e410606002500340006004f00698283e4e73b3b400800330006ff0f00440a0002001f0000000080842e410606003d00340007004f005244c147eab746400800340008ff270044340005c044340006c00444340003c004151e01001f9a9999999999d93f04150544340003c00306002b00340008004f00e1b8a4a26dec3e400800340009ff150044340007c01f48e17a14ae47f13f44340001c00706060021003400090051005378348a3fe751400800350007ff0b0044330009c044340008c0037e020a00350001004e0000001840fd000a003500020050008800000006002f00350003004f00349b1b23c5250f400000340003ff19001f92cb7f48bf7dbd3f44040002c0051f0000000080842e410606002100350004004f0064b454da535c17400000360004ff0b0044340004c044350003c0040600380035000500420025a47b95b4a858400000340005ff22005a00000c0007005a00000d000700035a00000e00070003151f0000000080842e410606002500350006004f00698283e4e73b3b400800340006ff0f00440a0002001f0000000080842e410606003d00350007004f0087ce80dc043346400800350008ff270044350005c044350006c00444350003c004151e01001f9a9999999999d93f04150544350003c00306002b00350008004f00f5ff6a2b88fa3b400800350009ff150044350007c01f48e17a14ae47f13f44350001c007060600210035000900510050380f95e1e558400800360003ff0b0044340009c044350008c0037e020a00360001004e0000001c40fd000a003600020050008800000006001b00360003004f00349b1b23c5250f400000360007ff050044350003c006002100360004004f00289b1b23c525ff3f0000370004ff0b0044350004c044360003c0040600380036000500420025a47b95b4a858400000350005ff22005a00000c0007005a00000d000700035a00000e00070003151f0000000080842e410606002500360006004f00698283e4e73b3b400800350006ff0f00440a0002001f0000000080842e410606003d00360007004f0087ce80dc043346400800360008ff270044360005c044360006c00444360003c004151e01001f9a9999999999d93f04150544360003c00306002b00360008004f007bf69b57f9e739400800360009ff150044360007c01f48e17a14ae47f13f44360001c0070606002100360009005100ef35f6eadf5f5f400800370007ff0b0044350009c044360008c0037e020a00370001004e0000002040fd000a003700020050008800000006002f00370003004f00349b1b23c525ff3f0000350003ff19001f92cb7f48bf7dad3f44040002c0051f0000000080842e410606002100370004004f00000000000000e8bc0000200002ff0b0044360004c044370003c0040600380037000500420025a47b95b4a858400000360005ff22005a00000c0007005a00000d000700035a00000e00070003151f0000000080842e410606002500370006004f00698283e4e73b3b400800360006ff0f00440a0002001f0000000080842e410606003d00370007004f00317610cc58cf45400800370008ff270044370005c044370006c00444370003c004151e01001f9a9999999999d93f04150544370003c00306002b00370008004f002e12d864049137400800370009ff150044370007c01f48e17a14ae47f13f44370001c00706060021003700090051003d1d168210a262400800380007ff0b0044360009c044370008c0037e020a00380001004e0000002240fd000a0038000200500088000000fd000a0038000300500088000000fd000a00380004005000880000000600380038000500420025a47b95b4a858400000370005ff22005a00000c0007005a00000d000700035a00000e00070003151f0000000080842e410606002500380006004f00698283e4e73b3b400800370006ff0f00440a0002001f0000000080842e410606003100380007004f00da1da0bbac6b45400000380008ff1b0044380005c044380006c004151e01001f9a9999999999d93f04150506002b00380008004f000f704cbe676e35400800380009ff150044380007c01f48e17a14ae47f13f44380001c00706060021003800090051003fabdf79dd4f65400800390007ff0b0044370009c044380008c0037e020a00390001004e0000002440fd000a0039000200500088000000fd000a0039000300500088000000fd000a00390004005000880000000600380039000500420025a47b95b4a858400000380005ff22005a00000c0007005a00000d000700035a00000e00070003151f0000000080842e410606002500390006004f00698283e4e73b3b400800380006ff0f00440a0002001f0000000080842e410606003100390007004f00da1da0bbac6b45400000390008ff1b0044390005c044390006c004151e01001f9a9999999999d93f04150506002b00390008004f009cb36c3e01d833400800390009ff150044390007c01f48e17a14ae47f13f44390001c0070606002100390009005100b241ada1ddca674008003a0007ff0b0044380009c044390008c0037e020a003a0001004e0000002640fd000a003a000200500088000000fd000a003a000300500088000000fd000a003a000400500088000000060038003a000500420025a47b95b4a858400000390005ff22005a00000c0007005a00000d000700035a00000e00070003151f0000000080842e4106060025003a0006004f00698283e4e73b3b400800390006ff0f00440a0002001f0000000080842e4106060031003a0007004f00da1da0bbac6b454000003a0008ff1b00443a0005c0443a0006c004151e01001f9a9999999999d93f04150506002b003a0008004f00e576c34cb55f324008003a0009ff1500443a0007c01f48e17a14ae47f13f443a0001c00706060021003a00090051008fb0454bd4166a4008003b0007ff0b0044390009c0443a0008c0037e020a003b000100520000002840fd000a003b000200530088000000fd000a003b000300530088000000fd000a003b000400540088000000060038003b000500420025a47b95b4a8584000003a0005ff22005a00000c0007005a00000d000700035a00000e00070003151f0000000080842e4106060025003b0006005600698283e4e73b3b4008003a0006ff0f00440a0002001f0000000080842e4106060031003b0007005600da1da0bbac6b454000003b0008ff1b00443b0005c0443b0006c004151e01001f9a9999999999d93f04150506002b003b0008005500ae3e300e4903314008003b0009ff1500443b0007c01f48e17a14ae47f13f443b0001c00706060021003b000900560065b80b6d3d376c400800330004ff0b00443a0009c0443b0008c003d7003600c01e0000e001bd00c20050015001500150014601500112011201120112017e00ca00c50078016e016e016e015a016e012601260126013e021200b600030001004000000000000000000000001d000f00030d000300000001000d000d0003030a0000000908100000062000bb0dcc07410000000600000014000000150000008300020000008400020000004d00550100004c00650078006d00610072006b00200032003000350030002000530065007200690065007300200043006f006c006f007200460069006e00650020003200000000045010d4007f000faf800102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0000c0000000000000000000000000004014c65786d61726b20323035302053657269657320436f6c6f7246696e652032004c5054313a00000000000000000000000000000000000000000000000000000001010000014c5054313a0000000000000000000200000002000000a10022000100640001000100010000002c012c01000000000000e03f000000000000e03f010033000200030060100a00cb34eb23f0000000150060100a00cb34eb23e6000100160060100a00792cd723680101001700120002000000ec0050000f0002f048000000100008f00800000001000000001400000f0003f0300000000f0004f028000000010009f0100000009c01000003000040bf0100001c001f0002000af0080000000014000005000000011002000000021010000000000000000000a07fc802a07f530233100000a0000400010002006410080078c3000037c7000003100c000300010007000700010000003310000051100800000100000000000051101300010200002c000b003b00001a00200008000800511013000202000000000b003b00001a0020000700070051100800030100000000000006100800ffff000000000000331000005f100200000007100c00000000000000000001004f000a1010009999ff00ffffff0001000100180009000b1002000000091014000000000000000000020001004d004d003c0000000c100200160034100000061008000200000000000000331000005f100200000007100c00000000000000000001004f000a101000c0c0c000ffffff0001000000160009000b1002000000091014000000000000000000020001004d004d003c0000000c100200160034100000061008000400000000000000331000005f100200000007100c00000000000000000001004f000a10100000000000ffffff0001000000080009000b1002000000091014000000000000000000020001004d004d003c0000000c100200160034100000061008000100000000000000331000005f100200000007100c00000000000000000001004f000a10100033333300ffffff00010000003f0009000b1002000000091014000000000000000000020001004d004d003c0000000c100200160034100000061008000000000000000000331000005f100200000007100c00000000000000000001004f000a101000ffffff00ffffff0001000000090009000b1002000000091014000000000000000000020001004d004d003c0000000c100200160034100000061008000300000000000000331000005f100200000007100c00000000000000000001004f000a10100080808000ffffff0001000000170009000b1002000000091014000000000000000000020001004d004d003c0000000c100200160034100000061008000500000000000000331000005f100200000007100c00000000000000000001004f000a101000c0c0c000ffffff0001000000160009000b1002000000091014000000000000000000020001004d004d003c0000000c100200160034100000061008000600000000000000331000005f100200000007100c00000000000000000001004f000a10100096969600ffffff0001000000370009000b1002000000091014000000000000000000020001004d004d003c0000000c10020016003410000045100200000034100000441004001a000000241002000200251020000202010000000000e6ffffffe1ffffff0000000000000000b1004d0020100000331000004f101400020002000000000000000000000000000000000026100200150051100800000100000000000034100000241002000300251020000202010000000000e6ffffffe1ffffff0000000000000000b1004d0020100000331000004f101400020002000000000000000000000000000000000026100200160051100800000100000000000034100000461002000100411012000000d503000009040000ee0800001d070000331000004f10140002000200d2030000d1020000f2080000980900001410140000000000000000000000000000000000010000003310000019100600b1000000020022100a0000000000000000000f003a100e00b10028001e0014006400960000001c100200020007100c00000000000000ffff00004f0034100000341000002510200002020100000000001affffffe1ffffff000000000000000091584d0060050000331000004f10140002000200000000000000000000000000000000002610020017005110080000010100090000002710060004000000ffff341000003410000000020e000000000007000000000001000000651002000200040227000000000000000f000148006500610074002000450078006300680061006e006700650072007300040225000100000000000e00014100620073006f007200620065007200200054002d0033003000310004021300020000000000050001500075006d007000730004021700030000000000070001520065006100630074006f00720004022d0004000000000012000150007500720069006600610063006100740069006f006e00200054006f00770065007200040227000500000000000f0001450078007400720061006300740069006f006e00200055006e006900740004021d000600000000000a000143006f006d00700072006500730073006f00720065100200010003020e000000000000000000000098690d4103020e0001000000000000000000494e364103020e0002000000000000000000382e084103020e00030000000000533a05a864b55a4103020e0004000000000000000000a4e7154103020e000500000000002af4cb193592634103020e0006000000000000000000f06043416510020003003e020a0006060000000000000000a0000400010002000a0000000908100000061000bb0dcc0741000000060000000d00020001000c00020064000f000200010011000200000010000800fca9f1d24d62503f5f00020001002a00020000002b00020000008200020001008000080000000000000000002502040000003b0181000200c10414000000150000008300020000008400020000004d00550100004c00650078006d00610072006b00200032003000350030002000530065007200690065007300200043006f006c006f007200460069006e00650020003200000000045010d4007f000faf800101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7000c0400000000000000000000000004014c65786d61726b20323035302053657269657320436f6c6f7246696e652032004c5054313a00000000000000000000000000000000000000000000000000000001010000014c5054313a0000000000000000000200000002000000a10022000100640001000100010002002c012c01000000000000e03f000000000000e03f01005500020008007d000c000000000080130f00020002007d000c0001000100e0090f00060002007d000c0002000200800c0f00020002007d000c0003000300800e0f00020002007d000c0004000400a0100f00020002007d000c0006000600a00e0f00020002007d000c0007000700c00f0f00020002007d000c0008000800c0130f00020002007d000c0009000900e01b0f00020002007d000c000a000a0020110f000200020000020e00000000003000000000000b00000008021000000000000b00d101000054300001120008021000010000000b003b01000062000001030008021000020000000b003b01000000000001620008021000030000000b003b01000000000001000008021000040000000b003b01000000000001028108021000050000000b003b01000000000001000008021000060000000b003b01000000000001000008021000070000000b003b01000062000001020008021000080000000b003b01000000000001620008021000090000000b003b01000000000001ffcf080210000a0000000b003b010000000000010000080210000b0000000b003b010000543000010000080210000c0000000b003b010000ff0100010000080210000d0000000b003b010000090000016200080210000e0000000b003b010000ffff00010000080210000f0000000b003b01000000000001620008021000100000000b003b01000011300001620008021000110000000b003b01000056010001090008021000120000000b003b01000056010001110008021000130000000b003b01000012300001000008021000140000000b003b01000054300001120008021000150000000b003b01000009f00001000008021000160000000b003b01000000000001ffcf08021000170000000b003b01000058010001000008021000180000000b003b01000054300001000008021000190000000b003b010000ff0100010000080210001a0000000b003b010000620000019d00080210001b0000000b003b010000000000010000080210001c0000000b003b010000620000015601080210001d0000000b003b010000620000010000080210001e0000000b003b010000560100011100080210001f0000000b003b010000000000010000fd000a0000000000150000000000be00140000000100160016000f000f000f000f000f000700be001600010000001600160016000f000f000f000f000f000700fd000a0002000000170001000000be00140002000100160016000f000f000f000f000f00070001020600030000001600fd000a000300010018000200000001020600030002001600fd000a000300030019000300000001020600030004000f00fd000a000300050019000400000001020600030006000f00fd000a0003000700190005000000fd000a000400000016000600000006002300040001001600af08feb7921d7b3f000018000aff0d001f7b14ae47e17a1a401ee80306fd000a000400020016000700000006002100040003000f009f1a2fdd24069b400800040007ff0b0044040005c044040006c005fd000a00040004000f000800000003020e00040005000f006abc74931804324006001d0004000600380000000000000058400000040003ff07005a02002b01030006002500040007001a00e860fd9fc35cf6400000070003ff0f001e401f44040003c00544040001c005fd000a000500000016000900000003020e00050001001b00dbf97e6abc74db3ffd000a000500020016000700000006002100050003000f009999999999b9b3400800050007ff0b0044050005c044050006c005fd000a00050004000f00080000007e020a00050005001c000170b04006001d000500060038000000000000005e400000050003ff07005a02002b01050006002500050007001a0032333333038770410000170005ff0f001e401f44050003c00544050001c005fd000a000600000016000a0000007e020a00060001001d0000000000fd000a000600020016000700000006002100060003000f00a5bdc1178068e2400800060007ff0b0044060005c044060006c005fd000a00060004000f00080000007e020a00060005001c0000003d4006001d00060006003800ebe2361a005094400000060003ff07005a02002b01010006002500060007001a0000000000000000000000080003ff0f001e401f44060003c00544060001c005fd000a000700000016000b0000007e020a00070001001e0000000000fd000a000700020016000700000006002100070003000f0000000000000000000800070007ff0b0044070005c044070006c005fd000a00070004000f000800000003020e00070005000f0017d9cef7538b59407e020a000700060038000000000006002500070007001a0000000000000000000000060006ff0f001e401f44070003c00544070001c005fd000a000800000016000c00000006001d00080001001600fca9f1d24d62503f0000040001ff07001e01001ee80306fd000a000800020016000700000006002100080003000f006666666666909d400800080007ff0b0044080005c044080006c005fd000a00080004000f00080000007e020a00080005000f0001289c4006001d000800060038000000000000405a400000090006ff07005a0200430110c006002500080007001a00676666666690cd400000090003ff0f001e401f44080003c00544080001c005fd000a00090000001600b10000007e020a0009000100160001003440fd000a000900020016000700000006002100090003000f0000000000000000000800090007ff0b0044090005c044090006c005fd000a00090004000f00080000007e020a00090005000f0000003c4006001d0009000600380000000000000000000000210004ff07005a02003e0110c006002100090007001a00000000000000000000000f0007ff0b0044090003c044090001c005fd000a000a00000017000d000000be0014000a000100160016000f000f000f000f000f000700010206000b0000001600fd000a000b000100180002000000010206000b0002001600fd000a000b000300190003000000be000c000b0004000f000f000f000600fd000a000b000700190005000000fd000a000c00000016000e00000003020e000c000100160039b4c876be9ffe3ffd000a000c000200160007000000060021000c0003000f00fdececd05540b84000000c0007ff0b00440c0005c0440c0006c005fd000a000c0004000f000800000003020e000c0005000f006abc74931804524006001d000c0006003800af25e4839e89554000000d0006ff07005a02002b0115c0060025000c0007001a007b6c813320aa964100000d0003ff0f001e401f440c0003c005440c0001c005fd000a000d00000016000f00000003020e000d0001001600f2d24d621058e93ffd000a000d000200160007000000060021000d0003000f0096e7c1dd595f714000000d0007ff0b00440d0005c0440d0006c005fd000a000d0004000f00080000007e020a000d0005001c000175b74006001d000d000600380032e6ae25e483124000001e0005ff07005a02002b011bc0060025000d0007001a003cf207037fdf3a4100000e0003ff0f001e401f440d0003c005440d0001c005fd000a000e000000160006000000060023000e0001001600af08feb7921d7b3f00002c0007ff0d001f7b14ae47e17a1a401ee80306fd000a000e000200160007000000060021000e0003000f006f078fdbccb6e04000000e0007ff0b00440e0005c0440e0006c005fd000a000e0004000f000800000003020e000e0005000f006abc74931804324006001d000e0006005800ebe2361a00b09d400000200006ff07005a02002b010ac0060025000e0007001a009f6454146aa93b410000040006ff0f001e401f440e0003c005440e0001c005be0014000f0000001600160016000f000f000f000f00060006004b000f0007001f002fddc6b82d67934100000e0001ff350044040007c044050007c00444070007c00444060007c00444080007c004440c0007c003440d0007c00344090007c004440e0007c003be001c00100000001600160016000f000f000f000f000f000f000f000f000a00fd000a0011000000200011000000be001200110001000f000f000f000f000f000f000600fd000a0011000700200012000000be000c00110008000f000f000f000a00be000a00120000000f000f000100fd000a00120002000f0013000000be001600120003000f000f000f000f000f000f000f000f000a00fd000a00130000000f0014000000fd000a00130001000f00150000007e020a0013000200210001708c40fd000a00130003000f00150000007e020a00130004003700f060434106006500130005000f006970128282b18540000019000aff4f0044060003c01e100e061f6666666666a63c40061e0100051f54e3a59bc4a02040051e2a01055a02002d0102005a02002d01010006151f9be61da7e848d23f071e01000415051f9be61da7e848d23f0601020600130006000f00fd000a0013000700230016000000fd000a00130008000f0017000000fd000a00130009000f0018000000fd000a0013000a000f0019000000fd000a00140000000f001a000000fd000a00140001000f001b000000fd000a001400020019001c000000fd000a00140003000f001b00000006005800140004003700533a05a864b55a4100001d0008ff42001f00000000006a08415a02001b000100135a0200e100010004151ee803051e100e061f9a9999999999c93f061f0000000000a0544006151f000000000000e03f070506004300140005000f00abf8074c1626934000000c0003ff2d005a02001b000100135a0200e100010004151ee803051e100e061f9a9999999999c93f061f0000000000a054400601020600140006000f00fd000a00140007000f001d000000bd0012001400080019000000f03f210001002e4009000600210014000a002100333333333333c33f0000260003ff0b0044140009c044140008c005fd000a00150000000f001e000000fd000a00150001000f001f0000007e020a0015000200190001788c40fd000a00150003000f001f0000007e020a00150004003700e067f94006004100150005000f004c3224ef91bd73400000130005ff2b005a0200e10003001e100e061ee803051f333333333333eb3f061fcdccccccccccec3f065a0200e20003000601020600150006000f00fd000a00150007000f0020000000bd0012001500080019000000004021000100244009000600210015000a0021009a9999999999c93f000014000aff0b0044150009c044150008c005fd000a00160000000f0021000000fd000a00160001000f00220000007e020a0016000200190001f08e40fd000a00160003000f00220000007e020a0016000400370060a2024106003f00160005000f0052e077e67868464000001d0005ff29001fb81e85eb51b8fa3f1f000000000000e83f061f000000000000f43f055a020030010d00051e3c000601020600160006000f00fd000a00160007000f0023000000bd0012001600080019000000004021000000000009000600210016000a0021000000000000000000000015000aff0b0044160009c044160008c005fd000a00170000000f0024000000fd000a00170001000f00250000007e020a0017000200190001888c40fd000a00170003000f00250000007e020a00170004003a002639590006003f00170005000f0042ff0e8b1ead08400000280007ff29001e04005a0200300112c0051e100e064113001f333333333333e33f051506151f000000000000e03f0706003b00170006005a00000000000030514000001a0005ff25001f000000000000e03f1f9a9999999999f13f051f333333333333e33f065a0200f10001c005fd000a00170007000f0026000000bd0012001700080019000000f03f21000000e03f09000600210017000a002100000000000000e03f000016000aff0b0044170009c044170008c005fd000a00180000000f0027000000fd000a00180001000f00280000007e020a0018000200190001f08e40fd000a00180003000f00280000007e020a001800040037000010ca4006004400180005000f0014d7b16fd96da63f0000050006ff2e001fb81e85eb51b8fa3f1f0ad7a3703d0ab73f051f9a9999999999d93f065a02000501020015051e3c00061ef7030601020600180006000f00fd000a00180007000f00b3000000bd0012001800080019000000004021000180414009000600210018000a002100666666666666e63f000017000aff0b0044180009c044180008c005fd000a00190000000f0029000000fd000a00190001000f002a0000007e020a0019000200190001788c40fd000a00190003000f002a0000007e020a00190004003700808ddf4006004100190005000f009a5cf45ddca352400000080001ff2b005a0200e10002001ee803051e100e061f333333333333eb3f061fcdccccccccccec3f065a0200e200020006be000c00190006000f000f000f000800fd000a001900090024002b0000000600230019000a002100ccccccccccccf83f0000270007ff0d0025140018000ac00ac019100400fd000a001a0000000f002c000000fd000a001a0001000f002d000000fd000a001a00020019001c000000fd000a001a0003000f002d00000006003c001a00040037002af4cb193592634100001f0008ff26001f0000000080846e415a0200430114001fcdcccccccc12924006151f333333333333d33f070506001d001a0005000f005396218e757170400000080006ff07005a020043011400010206001a0006000f00fd000a001a0007000f00ac010000060033001a0008001f000000000098690d4100001f0005ff1d00441e0004c0441d0004c003441b0004c00344190004c00344150004c003be000a001a0009000f000f000a00fd000a001b0000000f002e000000fd000a001b0001000f002f0000007e020a001b000200190001788c40fd000a001b0003000f002f0000007e020a001b0004003700c042e74006003d001b0005000f0024e0bc58764855400000140005ff27005a0200020102001e100e061ee803051f3d0ad7a3703df23f061fcdccccccccccec3f061e0a0006010206001b0006000f00fd000a001b0007000f00ad01000006001b001b0008001f0000000000494e364100001a0004ff050044170004c0be000a001b0009000f000f000a00fd000a001c0000000f0030000000fd000a001c0001000f00310000007e020a001c000200190001008e40fd000a001c0003000f00310000007e020a001c000400220080e7da40be000a001c0005000f000f000600fd000a001c0007000f0023000000060027001c0008001f0000000000382e08410000200005fe1100441f0004c044180004c00344160004c003be000a001c0009000f000f000a00fd000a001d0000000f0032000000fd000a001d0001000f00330000007e020a001d000200190001788c40fd000a001d0003000f00330000007e020a001d000400370000c2e34006003e001d0005000f0035c2a5de6c705b400000150005ff28005a020001010200131e100e061ee803051f333333333333eb3f061fcdccccccccccec3f061e0a0006010206001d0006000f00fd000a001d0007000f00af01000006001b001d0008001f00533a05a864b55a4100001a0008ff050044140004c0be000a001d0009000f000f000a00fd000a001e0000000f0034000000fd000a001e0001000f00350000007e020a001e000200190001788c40fd000a001e0003000f00350000007e020a001e00040037004016d040060041001e0005000f00d5a5f5eedb541e4000001b0005ff2b005a0200e10004001e100e061ee803051f333333333333eb3f061fcdccccccccccec3f065a0200e200040006010206001e0006000f00fd000a001e0007000f00ae01000006001b001e0008001f0000000000a4e7154100001b0008ff050044200004c0be000a001e0009000f000f000a00010206001f0000000f00fd000a001f0001000f00280000007e020a001f000200190001f08e40fd000a001f0003000f00280000007e020a001f0004003800c056df4006003f001f0005000f005a8121ab5b3104400000180005ff29001fb81e85eb51b8fa3f1f0000000000000440051f9a9999999999d93f065a020030011900051e3c0006010206001f0006000f00fd000a001f0007000f002c00000006001b001f0008001f002af4cb19359263410000200008ff0500441a0004c0be000a001f0009000f000f000a00d7004400bf1600006c0226001a0026006000d200b900b500a600c800b10026004e00bd00b900d2006700200042003600f1002e01de00dc001101e100d000f600cc009b00cd00d00008021000200000000b003b01000054300001120008021000210000000b003b01000062000001030008021000240000000b003b01000000000001620008021000250000000b003b01000000000001000008021000260000000b003b01000000000001028108021000270000000b003b01000000000001000008021000280000000b003b01000000000001000008021000290000000b003b010000620000010200080210002a0000000b003b010000000000016200080210002b0000000b003b01000000000001ffcf080210002c0000000b003b010000000000010000080210002f0000000b003b01000054300001000001020600200000000f00fd000a00200001000f004101000001020600200002001900fd000a00200003000f00410100007e020a00200004002200a4e7154106004900200005000f00a42f9e4fb665f83f00001e0008ff33001e04005a0200050102c0051f333333333333e33f061e100e064113001fcdccccccccccfc3f051506151f000000000000e03f0706003b00200006000f005655555555d537400000170006ff25001f000000000000e03f1f9a9999999999f13f051f333333333333e33f065a0200f10002c005fd000a00200007000f001400000006001b00200008001f0000000000f06043410000140004ff050044130004c0be000a00210000000f000f000100fd000a00210002000f003600000001020600210003000f0006002300210004001a00aa48e756fe10754100000c0006ff0d00251300200004c004c019100400be000e00210005000f000f000f000f000800fd000a0024000000200037000000be001600240001001800160019000f0019000f000f000f00080001020600250000000f00fd000a002500010018000200000001020600250002001600fd000a002500030019000300000001020600250004000f00fd000a002500050019000400000001020600250006000f00fd000a002500070019000500000001020600250008000f00fd000a00260000000f003800000006002700260001000f008087fdf9111adc3e0000280001ff11001fcdcccccccccc1a401ee8031e02000706fd000a00260002000f000700000006003600260003000f00ffffffffb9d04f410000260001ff20001ecb071e8307031fcdcccccccc6c6d40031f3333333333b3304003151ee80305fd000a00260004000f0008000000be000a00260005000f000f00060006005d00260007001a0024d236fe4431a8400000160005ff47001e401f5a0200e1000400131f0000000080842e41051f0000000065cdcd41065a0200010102001f0000000080842e41051f0000000065cdcd41060415051f7b14ae47e17ac43f0501020600260008000f00fd000a00270000000f00b2000000be001200270001000f000f000f000f000f000f00060006003e00270007001a00000000000000000000002a0007ff28005a0200f1000100131f0000000080842e41051f0000000065cdcd41061e1400051e401f051e00000501020600270008000f00fd000a00280000000f003900000006002300280001000f001fa2d11dc4ce643f0000290003ff0d001f52b81e85eb5104401ee80306fd000a00280002000f00070000007e020a00280003000f0000000000fd000a00280004000f0008000000be000a00280005000f000f00060006003d00280007003a0000000000000000000000290007ff27005a02002b010a001f85eb51b81e053240051e401f051f52b81e85eb510440051ee803061e00000501020600280008000f00fd000a00290000000f003a00000006002300290001000f00af08feb7921d7b3f00002b0001ff0d001f7b14ae47e17a1a401ee80306fd000a00290002000f000700000006002300290003000f0000000000001ca1400000290001ff0d001f85eb51b81e8501401ee80305fd000a00290004000f0008000000be000a00290005000f000f00060006003f00290007001a004b732b84f177f34000000e0006ff29005a0200020102001f0000000080842e41051f0000000065cdcd41061f5c8fc2f5285c0940051e401f0501020600290008000f00fd000a002a0000000f003b0000007e020a002a0001000f0001001840fd000a002a0002000f003c00000003020e002a0003003900d9cef753634fa340fd000a002a0004000f003d000000be000a002a0005000f000f00060006003c002a0007001a00cb2152d1cbb915410000190005ff26001e401f1fb81e85eb51b8ae3f0544130005c044160005c00344180005c003441f0005c0031505010206002a0008000f00fd000a002b0000000f003e000000060021002b000100250072512d228ac90b3f00002f0007ff0b001e35001ee8031e02000706fd000a002b0002000f00070000007e020a002b0003000f00005ad440fd000a002b0004000f0008000000be000a002b0005000f000f000600060027002b0007001a0036cd3b4ed11150400000260007ff11005a02002b011c00442b0001c0051e401f05010206002b0008000f00fd000a002c0000000f003f000000fd000a002c0001000f0040000000be0010002c0002000f000f000f000f000f00060006003c002c0007001a00e811ffc158543b4100002b0007ff26001f00000000a44353415a0200430114001fcdcccccccc12924006151f666666666666e63f0705010206002c0008000f00be0014002f0000000f000f000f000f000f000f000f000600060023002f0007001f00f4522ddc5103414100000f002ffd0d002526002c0007c007c019100400010206002f0008000f00d7001c00e0070000dc00f7005f0028006a0008017000b800d300a200a0007a00ec0050000f0002f048000000200008f00800000001000000020c00000f0003f0300000000f0004f028000000010009f01000000054159c00e4292413000000000000000002000af008000000000c0000050000003e021200b60007000300400000000000000000000000a0000400010002001d000f00031d000600000001001d001d000606ba0109000600005368656574310a0000000908100000061000bb0dcc0741000000060000000d00020001000c00020064000f000200010011000200000010000800fca9f1d24d62503f5f00020001002a00020000002b00020000008200020001008000080000000000000000002502040000003b0181000200c1041400000015000000830002000000840002000000a100220000003b01010001000100040100060606000000000000e03f000000000000e03f0f005500020008007d000c000000000020090f000200040100020e00000000005f01000000001f00000008021000000000001f003b01000054300001120008021000020000001f003b01000062000001030008021000030000001f003b01000000000001620008021000040000001f003b01000000000001000008021000050000001f003b0100009f000001028108021000060000001f003b01000000000001000008021000070000001f003b01000000000001000008021000080000001f003b01000062000001020008021000090000001f003b010000000000016200080210000a0000001f003b010000000000016200080210000b0000001f003b01000062000001000008021000100000001f003b0100009f000001620008021000120000001f003b010000620000019f0008021000130000001f003b01000000000001000008021000140000001f003b0100009f000001620008021000150000001f003b01000000000001000008021000160000001f003b0100009f000001000008021000170000001f003b0100009f0000019f0008021000180000001f003b010000000000017e0008021000190000001f003b010000000000010000080210001a0000001f003b010000000000010000080210001b0000001f003b0100009f0000016200080210001c0000001f003b010000000000010000080210001d0000001f003b0100009f0000010000080210001e0000001f003b0100009f0000016200080210001f0000001f003b010000000000017e00fd000a00000000000f003e01000001020600000001000f00fd000a00020000000f00df0000007e020a00020001000f000000f03ffd000a00030000000f00de000000fd000a00030001000f00dd000000fd000a00040000000f003d0100007e020a00040001000f000000f03ffd000a00050000000f003c0100007e020a00050001000f0000006940fd000a00060000000f00db0000007e020a00060001000f000000e83ffd000a00070000000f003b01000003020e00070001000f00b459f5b9da928c40fd000a00080000000f003a01000003020e00080001000f007a36ab3e575bf63ffd000a00090000000f003901000003020e00090001000f004bc8073d9b55f63ffd000a000a0000000f00380100007e020a000a0001000f0000006940fd000a000b0000000f003701000003020e000b0001000f004703780b246e8540fd000a00100000000f003601000001020600100001000f00fd000a00120000000f00df0000007e020a00120001000f0000001040fd000a00130000000f00de000000fd000a00130001000f00dd000000fd000a00140000000f00350100007e020a00140001000f0000000840fd000a00150000000f00340100007e020a00150001000f0000006940fd000a00160000000f00330100007e020a00160001000f0000005440fd000a00170000000f00320100007e020a00170001000f0000000040fd000a00180000000f00310100007e020a00180001000f000000f03ffd000a00190000000f00300100007e020a00190001000f000000f03ffd000a001a0000000f002f0100007e020a001a0001000f0000207240fd000a001b0000000f002e01000003020e001b0001000f00e3361ac0150df2c0fd000a001c0000000f002d0100007e020a001c0001000f000000f03ffd000a001d0000000f002c01000003020e001d0001000f00be30992a18552b40fd000a001e0000000f002b0100007e020a001e0001000f0000001040fd000a001f0000000f002a0100007e020a001f0001000f0001805840d7003800f0040000f40118001c001c001c001c001c002000200020001c00200018001c001c001c001c001c001c001c001c001c0020001c0020001c0008021000200000001f003b01000054300001120008021000210000001f003b01000062000001030008021000220000001f003b01000000000001620008021000230000001f003b01000000000001000008021000240000001f003b0100009f000001028108021000250000001f003b01000000000001000008021000280000001f003b010000000000010000080210002a0000001f003b010000620000010200080210002b0000001f003b010000000000016200080210002c0000001f003b010000000000016200080210002d0000001f003b010000620000010000080210002e0000001f003b0100009f0000016200080210002f0000001f003b010000620000019f0008021000300000001f003b01000000000001000008021000320000001f003b0100009f000001620008021000330000001f003b01000000000001000008021000340000001f003b0100009f000001000008021000350000001f003b0100009f0000019f0008021000360000001f003b010000000000017e0008021000370000001f003b01000000000001000008021000380000001f003b01000000000001000008021000390000001f003b0100009f0000016200080210003b0000001f003b010000000000010000080210003c0000001f003b0100009f0000010000080210003d0000001f003b0100009f0000016200080210003e0000001f003b010000000000017e00080210003f0000001f003b0100009f0000010000fd000a00200000000f00290100007e020a00200001000f000000f03ffd000a00210000000f00280100007e020a00210001000f000000f03ffd000a00220000000f00270100007e020a00220001000f0000001c40fd000a00230000000f00260100007e020a00230001000f000000f03ffd000a00240000000f002501000003020e00240001000f00545227a05b5af4c0fd000a00250000000f002401000001020600250001000f00fd000a00280000000f002301000001020600280001000f00fd000a002a0000000f0022010000010206002a0001000f00fd000a002b0000000f0021010000010206002b0001000f00fd000a002c0000000f0016010000010206002c0001000f00fd000a002d0000000f0015010000010206002d0001000f00fd000a002e0000000f0020010000010206002e0001000f00fd000a002f0000000f001f010000010206002f0001000f00fd000a00300000000f0019010000fd000a00320000000f001e010000fd000a00330000000f001d010000fd000a00340000000f0016010000fd000a00350000000f0015010000fd000a00360000000f001c010000fd000a00370000000f001b010000fd000a00380000000f001a010000fd000a00390000000f0019010000fd000a003b0000000f0018010000fd000a003c0000000f0017010000fd000a003d0000000f0016010000fd000a003e0000000f0015010000fd000a003f0000000f0014010000d7003a003004000008021c001c001c001c002000180018001800180018001800180018000e000e000e000e000e000e000e000e000e000e000e000e000e0008021000400000001f003b01000054300001120008021000410000001f003b01000062000001030008021000430000001f003b01000000000001620008021000460000001f003b01000000000001000008021000470000001f003b0100009f000001028108021000480000001f003b01000000000001000008021000490000001f003b010000000000010000080210004a0000001f003b010000620000010200080210004b0000001f003b010000000000016200080210004c0000001f003b010000000000016200080210004d0000001f003b010000620000010000080210004e0000001f003b0100009f0000016200080210004f0000001f003b010000620000019f0008021000500000001f003b01000000000001000008021000510000001f003b0100009f000001620008021000520000001f003b01000000000001000008021000530000001f003b0100009f000001000008021000540000001f003b0100009f0000019f0008021000550000001f003b010000000000017e0008021000560000001f003b01000000000001000008021000570000001f003b01000000000001000008021000580000001f003b0100009f000001620008021000590000001f003b010000000000010000080210005a0000001f003b0100009f0000010000080210005b0000001f003b0100009f0000016200080210005c0000001f003b010000000000017e00080210005e0000001f003b0100009f0000010000080210005f0000001f003b0100007c3000010000fd000a00400000000f0013010000fd000a00410000000f0012010000fd000a00430000000f0011010000fd000a00460000000f000b010000fd000a00470000000f0010010000fd000a00480000000f0043010000fd000a00490000000f0044010000fd000a004a0000000f0045010000fd000a004b0000000f0046010000fd000a004c0000000f0047010000fd000a004d0000000f0048010000fd000a004e0000000f0049010000fd000a004f0000000f004a010000fd000a00500000000f004b010000fd000a00510000000f004c010000fd000a00520000000f004d010000fd000a00530000000f004e010000fd000a00540000000f004f010000fd000a00550000000f0050010000fd000a00560000000f0051010000fd000a00570000000f0052010000fd000a00580000000f0053010000fd000a00590000000f0054010000fd000a005a0000000f0055010000fd000a005b0000000f0056010000fd000a005c0000000f0057010000fd000a005e0000000f000b010000fd000a005f0000000f000f010000d7003c00b80300001c020e000e000e000e000e000e000e000e000e000e000e000e000e000e000e000e000e000e000e000e000e000e000e000e000e000e000e0008021000600000001f003b01000054300001120008021000610000001f003b01000062000001030008021000620000001f003b01000000000001620008021000630000001f003b01000000000001000008021000640000001f003b0100009f000001028108021000650000001f003b01000000000001000008021000660000001f003b01000000000001000008021000670000001f003b01000062000001020008021000680000001f003b01000000000001620008021000690000001f003b010000000000016200080210006a0000001f003b010000620000010000080210006b0000001f003b0100009f0000016200080210006c0000001f003b010000620000019f00080210006d0000001f003b010000000000010000080210006e0000001f003b0100009f0000016200080210006f0000001f003b01000000000001000008021000700000001f003b0100009f000001000008021000710000001f003b0100009f0000019f0008021000720000001f003b010000000000017e0008021000730000001f003b01000000000001000008021000740000001f003b01000000000001000008021000760000001f003b0100009f000001620008021000770000001f003b01000000000001000008021000780000001f003b0100009f000001000008021000790000001f003b0100009f0000016200080210007a0000001f003b010000000000017e00080210007b0000001f003b0100009f0000010000080210007c0000001f003b0100007c3000010000080210007d0000001f003b010000000000015601080210007e0000001f003b010000620000010000080210007f0000001f003b010000560100011100fd000a00600000000f0058010000fd000a00610000000f0059010000fd000a00620000000f005a010000fd000a00630000000f005b010000fd000a00640000000f005c010000fd000a00650000000f005d010000fd000a00660000000f005e010000fd000a00670000000f005f010000fd000a00680000000f0060010000fd000a00690000000f0061010000fd000a006a0000000f0062010000fd000a006b0000000f0063010000fd000a006c0000000f0064010000fd000a006d0000000f0065010000fd000a006e0000000f0066010000fd000a006f0000000f0067010000fd000a00700000000f0068010000fd000a00710000000f0069010000fd000a00720000000f006a010000fd000a00730000000f006b010000fd000a00740000000f006c010000fd000a00760000000f000b010000fd000a00770000000f000e010000fd000a00780000000f006d010000fd000a00790000000f006e010000fd000a007a0000000f006f010000fd000a007b0000000f0070010000fd000a007c0000000f0071010000fd000a007d0000000f0072010000fd000a007e0000000f0073010000fd000a007f0000000f0074010000d70042001e04000058020e000e000e000e000e000e000e000e000e000e000e000e000e000e000e000e000e000e000e000e000e000e000e000e000e000e000e000e000e000e0008021000800000001f003b01000054300001120008021000810000001f003b01000062000001030008021000820000001f003b01000000000001620008021000830000001f003b01000000000001000008021000840000001f003b0100009f000001028108021000850000001f003b01000000000001000008021000860000001f003b01000000000001000008021000870000001f003b01000062000001020008021000880000001f003b01000000000001620008021000890000001f003b010000000000016200080210008a0000001f003b010000620000010000080210008b0000001f003b0100009f0000016200080210008c0000001f003b010000620000019f00080210008e0000001f003b010000000000010000080210008f0000001f003b0100009f000001620008021000900000001f003b01000000000001000008021000910000001f003b0100009f000001000008021000920000001f003b0100009f0000019f0008021000930000001f003b010000000000017e0008021000940000001f003b01000000000001000008021000950000001f003b01000000000001000008021000960000001f003b0100009f000001620008021000970000001f003b01000000000001000008021000980000001f003b0100009f000001000008021000990000001f003b0100009f0000016200080210009a0000001f003b010000000000017e00080210009b0000001f003b0100009f0000010000080210009c0000001f003b0100007c3000010000080210009d0000001f003b010000000000015601080210009e0000001f003b010000620000010000080210009f0000001f003b010000560100011100fd000a00800000000f0075010000fd000a00810000000f0076010000fd000a00820000000f0077010000fd000a00830000000f0078010000fd000a00840000000f0079010000fd000a00850000000f007a010000fd000a00860000000f007b010000fd000a00870000000f007c010000fd000a00880000000f007d010000fd000a00890000000f007e010000fd000a008a0000000f007f010000fd000a008b0000000f0080010000fd000a008c0000000f0081010000fd000a008e0000000f000b010000fd000a008f0000000f000d010000fd000a00900000000f0082010000fd000a00910000000f0083010000fd000a00920000000f0084010000fd000a00930000000f0085010000fd000a00940000000f0086010000fd000a00950000000f0087010000fd000a00960000000f0088010000fd000a00970000000f0089010000fd000a00980000000f008a010000fd000a00990000000f008b010000fd000a009a0000000f008c010000fd000a009b0000000f008d010000fd000a009c0000000f008e010000fd000a009d0000000f008f010000fd000a009e0000000f0090010000fd000a009f0000000f0091010000d70042001e04000058020e000e000e000e000e000e000e000e000e000e000e000e000e000e000e000e000e000e000e000e000e000e000e000e000e000e000e000e000e000e0008021000a00000001f003b01000054300001120008021000a10000001f003b01000062000001030008021000a20000001f003b01000000000001620008021000a30000001f003b01000000000001000008021000a40000001f003b0100009f000001028108021000a60000001f003b01000000000001000008021000a70000001f003b01000000000001000008021000a80000001f003b01000062000001020008021000a90000001f003b01000000000001620008021000aa0000001f003b01000000000001620008021000ab0000001f003b01000062000001000008021000ac0000001f003b0100009f000001620008021000ad0000001f003b010000620000019f0008021000ae0000001f003b01000000000001000008021000af0000001f003b0100009f000001620008021000b00000001f003b01000000000001000008021000b10000001f003b0100009f000001000008021000b20000001f003b0100009f0000019f0008021000b30000001f003b010000000000017e0008021000b40000001f003b01000000000001000008021000b50000001f003b01000000000001000008021000b60000001f003b0100009f000001620008021000b70000001f003b01000000000001000008021000b80000001f003b0100009f000001000008021000b90000001f003b0100009f000001620008021000ba0000001f003b010000000000017e0008021000bb0000001f003b0100009f000001000008021000bc0000001f003b0100007c300001000008021000be0000001f003b01000000000001560108021000bf0000001f003b010000620000010000fd000a00a00000000f0092010000fd000a00a10000000f0093010000fd000a00a20000000f0094010000fd000a00a30000000f0095010000fd000a00a40000000f0096010000fd000a00a60000000f000b010000fd000a00a70000000f000c010000fd000a00a80000000f006d010000fd000a00a90000000f0097010000fd000a00aa0000000f0098010000fd000a00ab0000000f0099010000fd000a00ac0000000f009a010000fd000a00ad0000000f009b010000fd000a00ae0000000f009c010000fd000a00af0000000f009d010000fd000a00b00000000f009e010000fd000a00b10000000f009f010000fd000a00b20000000f00a0010000fd000a00b30000000f00a1010000fd000a00b40000000f00a2010000fd000a00b50000000f00a3010000fd000a00b60000000f00a4010000fd000a00b70000000f00a5010000fd000a00b80000000f00a6010000fd000a00b90000000f00a7010000fd000a00ba0000000f00a8010000fd000a00bb0000000f00a9010000fd000a00bc0000000f00aa010000fd000a00be0000000f000b010000fd000a00bf0000000f000a010000d7004000fc03000044020e000e000e000e000e000e000e000e000e000e000e000e000e000e000e000e000e000e000e000e000e000e000e000e000e000e000e000e000e0008021000c00000001f003b01000054300001120008021000c10000001f003b01000062000001030008021000c20000001f003b01000000000001620008021000c30000001f003b01000000000001000008021000c40000001f003b0100009f000001028108021000c50000001f003b01000000000001000008021000c60000001f003b01000000000001000008021000c70000001f003b01000062000001020008021000c80000001f003b01000000000001620008021000c90000001f003b01000000000001620008021000ca0000001f003b01000062000001000008021000cb0000001f003b0100009f000001620008021000cc0000001f003b010000620000019f0008021000cd0000001f003b01000000000001000008021000ce0000001f003b0100009f000001620008021000cf0000001f003b01000000000001000008021000d00000001f003b0100009f000001000008021000d10000001f003b0100009f0000019f0008021000d20000001f003b010000000000017e0008021000d30000001f003b01000000000001000008021000d40000001f003b01000000000001000008021000d80000001f003b0100009f000001620008021000da0000001f003b01000000000001000008021000db0000001f003b0100009f000001000008021000dc0000001f003b0100009f000001620008021000dd0000001f003b010000000000017e0008021000de0000001f003b0100009f000001000008021000df0000001f003b0100007c3000010000fd000a00c00000000f006d010000fd000a00c10000000f0097010000fd000a00c20000000f0098010000fd000a00c30000000f0099010000fd000a00c40000000f009a010000fd000a00c50000000f009b010000fd000a00c60000000f009c010000fd000a00c70000000f009d010000fd000a00c80000000f009e010000fd000a00c90000000f009f010000fd000a00ca0000000f00a0010000fd000a00cb0000000f00a1010000fd000a00cc0000000f00a2010000fd000a00cd0000000f00a3010000fd000a00ce0000000f00a4010000fd000a00cf0000000f00a5010000fd000a00d00000000f00a6010000be000e00d00001000f000f000f000f000400fd000a00d10000000f00a7010000be000e00d10001000f000f000f000f000400fd000a00d20000000f00a8010000be000e00d20001000f000f000f000f000400fd000a00d30000000f00a9010000be000e00d30001000f000f000f000f000400fd000a00d40000000f00aa010000be000e00d40001000f000f000f000f000400fd000a00d80000000f0009010000be000e00d80001000f000f000f000f000400fd000a00da0000000f00df000000bd001e00da0001000f00000030400f00000018400f00000020400f0000002a400400fd000a00db0000000f00de000000fd000a00db0001000f00dd000000fd000a00db0002000f00dd000000fd000a00db0003000f00dd000000fd000a00db0004000f00dd000000fd000a00dc0000000f00080100007e020a00dc0001000f0000005440fd000a00dc0002000f00dd000000fd000a00dc0003000f00dd0000007e020a00dc0004000f0000004f40fd000a00dd0000000f0007010000bd001200dd0001000f00006073400f00000059400200fd000a00dd0003000f00dd0000007e020a00dd0004000f0000804640fd000a00de0000000f003f010000fd000a00de0001000f00dd000000fd000a00de0002000f00dd000000fd000a00de0003000f00dd0000007e020a00de0004000f0000004440fd000a00df0000000f0006010000fd000a00df0001000f00dd000000fd000a00df0002000f00dd0000007e020a00df0003000f0000c6f140fd000a00df0004000f00dd000000d7003c00580500001c020e000e000e000e000e000e000e000e000e000e000e000e000e000e000e000e002000200020002000200020003000460046004000460008021000e00000001f003b01000054300001120008021000e10000001f003b01000062000001030008021000e20000001f003b01000000000001620008021000e30000001f003b01000000000001000008021000e40000001f003b0100009f000001028108021000e50000001f003b01000000000001000008021000ea0000001f003b01000000000001000008021000ec0000001f003b01000062000001020008021000ed0000001f003b01000000000001620008021000ee0000001f003b01000000000001620008021000ef0000001f003b01000062000001000008021000f00000001f003b0100009f000001620008021000f10000001f003b010000620000019f0008021000f20000001f003b01000000000001000008021000f30000001f003b0100009f000001620008021000f40000001f003b01000000000001000008021000f50000001f003b0100009f000001000008021000f60000001f003b0100009f0000019f0008021000f70000001f003b010000000000017e0008021000f80000001f003b01000000000001000008021000f90000001f003b01000000000001000008021000fa0000001f003b0100009f000001620008021000fb0000001f003b01000000000001000008021000fc0000001f003b0100009f000001000008021000fd0000001f003b0100009f000001620008021000fe0000001f003b010000000000017e0008021000ff0000001f003b0100009f0000010000fd000a00e00000000f0040010000bd001e00e00001000f00000000000f00000000000f00000000000f000000f03f0400fd000a00e10000000f000501000003020e00e10001000f005839b4c876d5914003020e00e10002000f002eff21fd8632b8407e020a00e10003000f0000c6f14003020e00e10004000f002cd49ae69ddb8240fd000a00e20000000f0004010000fd000a00e20001000f00dd00000003020e00e20002000f00ed9e3c2cd42a3e4003020e00e20003000f003108ac1c5aec544003020e00e20004000f002fdd240681e53c40fd000a00e30000000f0003010000fd000a00e30001000f00dd000000bd001800e30002000f000000f03f0f000000f03f0f000000f03f0400fd000a00e40000000f0002010000bd001e00e40001000f0000005e400f0000c072400f0000e075400f00004061400400fd000a00e50000000f0001010000fd000a00e50001000f00dd000000bd001800e50002000f0000c882400f0000c882400f0000407f400400fd000a00ea0000000f0000010000be000e00ea0001000f000f000f000f000400fd000a00ec0000000f00df000000bd001200ec0001000f0000001c400f00000026400200be000a00ec0003000f000f000400fd000a00ed0000000f00de000000fd000a00ed0001000f00dd000000fd000a00ed0002000f00dd000000be000a00ed0003000f000f000400fd000a00ee0000000f00ff000000bd001200ee0001000f00000059400f0000001c400200be000a00ee0003000f000f000400fd000a00ef0000000f00fe000000bd001200ef0001000f00000049400f00000022400200be000a00ef0003000f000f000400fd000a00f00000000f00fd000000be000a00f00001000f000f000200fd000a00f10000000f00fc000000bd001200f10001000f0000c052400f0000003a400200fd000a00f20000000f00fb000000bd001200f20001000f000000f03f0f0000002c400200fd000a00f30000000f00fa000000bd001200f30001000f0000c052400f00000000000200fd000a00f40000000f00f9000000bd001200f40001000f00000000000f00000018400200fd000a00f50000000f00f8000000fd000a00f50001000f00dd0000007e020a00f50002000f0001c05740fd000a00f60000000f00f7000000bd001200f60001000f00000000000f00000014400200fd000a00f70000000f00f6000000bd001200f70001000f00000000000f00000018400200fd000a00f80000000f00f5000000fd000a00f80001000f00dd00000003020e00f80002000f002b8716d9cef7ef3ffd000a00f90000000f00f4000000bd001200f90001000f00000000000f00000018400200fd000a00fa0000000f00f3000000bd001200fa0001000f000070a7400f0000003e400200fd000a00fb0000000f00f1000000be000a00fb0001000f000f000200fd000a00fc0000000f00f2000000fd000a00fc0001000f00dd0000007e020a00fc0002000f0000006940fd000a00fd0000000f00f1000000be000a00fd0001000f000f000200fd000a00fe0000000f00f0000000bd001200fe0001000f00008046400f00008046400200fd000a00ff0000000f00ef000000bd001200ff0001000f00000034400f00000059400200d7003a00bc0600000802300052005200380030003800200032003800320032001c0024002400240024002a00240024002e00240024001c002a001c00240008021000000100001f003b01000054300001120008021000010100001f003b01000062000001030008021000020100001f003b01000000000001620008021000030100001f003b01000000000001000008021000040100001f003b0100009f000001028108021000050100001f003b010000000000010000080210000a0100001f003b010000000000010000080210000c0100001f003b010000620000010200080210000d0100001f003b010000000000016200080210000e0100001f003b010000000000016200080210000f0100001f003b01000062000001000008021000100100001f003b0100009f000001620008021000110100001f003b010000620000019f0008021000120100001f003b01000000000001000008021000130100001f003b0100009f000001620008021000140100001f003b01000000000001000008021000190100001f003b0100009f0000010000080210001b0100001f003b0100009f0000019f00080210001c0100001f003b010000000000017e00080210001d0100001f003b010000000000010000080210001e0100001f003b010000000000010000080210001f0100001f003b0100009f0000016200fd000a00000100000f00ee000000bd001200000101000f00000069400f00000000000200fd000a00010100000f00ed000000fd000a00010101000f00dd00000003020e00010102000f0037894160659da7c0fd000a00020100000f00ec000000fd000a00020101000f00dd00000003020e00020102000f00eeebc039e390a840fd000a00030100000f00eb000000fd000a00030101000f00dd00000003020e00030102000f00ee5a423ee8493940fd000a00040100000f00ea000000fd000a00040101000f00dd00000003020e00040102000f00f2b0506b9a435d40fd000a00050100000f00e9000000fd000a00050101000f00dd00000003020e00050102000f006c09f9a007bcbb40fd000a000a0100000f00e8000000be000a000a0101000f000f000200fd000a000c0100000f00df0000007e020a000c0101000f0000003440010206000c0102000f00fd000a000d0100000f00de000000fd000a000d0101000f00dd000000010206000d0102000f00fd000a000e0100000f00e70000007e020a000e0101000f000000f03f010206000e0102000f00fd000a000f0100000f00e60000007e020a000f0101000f000000f03f010206000f0102000f00fd000a00100100000f00e50000007e020a00100101000f000000f03ffd000a00110100000f00e40000007e020a00110101000f000000f03ffd000a00120100000f00e30000007e020a00120101000f000000f03ffd000a00130100000f00e20000007e020a00130101000f000000f03ffd000a00140100000f00e10000007e020a00140101000f000000f03ffd000a00190100000f00e000000001020600190101000f00fd000a001b0100000f00df0000007e020a001b0101000f0000002840fd000a001c0100000f00de000000fd000a001c0101000f00dd000000fd000a001d0100000f00dc0000007e020a001d0101000f0000006940fd000a001e0100000f00db0000007e020a001e0101000f0001405040fd000a001f0100000f00da00000003020e001f0101000f00363cbd529621e03fd7003000aa040000a40124002e002e002e002e002e001c0026002600260026001c001c001c001c001c0018001c001c001c001c0008021000200100001f003b01000054300001120008021000210100001f003b01000062000001030008021000220100001f003b01000000000001620008021000260100001f003b01000000000001000008021000270100001f003b0100009f000001028108021000280100001f003b01000000000001000008021000290100001f003b010000000000010000080210002a0100001f003b010000620000010200080210002b0100001f003b010000000000016200080210002c0100001f003b010000000000016200080210002d0100001f003b010000620000010000080210002e0100001f003b0100009f0000016200080210002f0100001f003b010000620000019f0008021000300100001f003b01000000000001000008021000310100001f003b0100009f000001620008021000320100001f003b01000000000001000008021000350100001f003b0100009f000001000008021000360100001f003b0100009f0000019f0008021000370100001f003b010000000000017e0008021000380100001f003b01000000000001000008021000390100001f003b010000000000010000080210003a0100001f003b0100009f0000016200080210003b0100001f003b010000000000010000080210003c0100001f003b0100009f0000010000080210003d0100001f003b0100009f0000016200080210003e0100001f003b010000000000017e00080210003f0100001f003b0100009f0000010000fd000a00200100000f00d90000007e020a00200101000f0000006940be004000200102000f000f000f000f000f000f000f000f000f000f000f000f000f000f000f000f000f000f000f000f000f000f000f000f000f000f000f000f000f001e00fd000a00210100000f00d800000003020e00210101000f00931804560e5d3340be004000210102000f000f000f000f000f000f000f000f000f000f000f000f000f000f000f000f000f000f000f000f000f000f000f000f000f000f000f000f000f001e00fd000a00220100000f00d700000003020e00220101000f0039b4c876be9f1940be004000220102000f000f000f000f000f000f000f000f000f000f000f000f000f000f000f000f000f000f000f000f000f000f000f000f000f000f000f000f000f001e00fd000a00260100000f00d6000000be004200260101000f000f000f000f000f000f000f000f000f000f000f000f000f000f000f000f000f000f000f000f000f000f000f000f000f000f000f000f000f000f001e00fd000a00270100000f00d6000000be004200270101000f000f000f000f000f000f000f000f000f000f000f000f000f000f000f000f000f000f000f000f000f000f000f000f000f000f000f000f000f000f001e00fd000a00280100000f00cb000000bd00ba00280101000f000000f03f0f00000000400f00000008400f00000010400f00000014400f00000018400f0000001c400f00000020400f00000022400f00000024400f00000026400f00000028400f0000002a400f0000002c400f0000002e400f00000030400f00000031400f00000032400f00000033400f00000034400f00000035400f00000036400f00000037400f00000038400f00000039400f0000003a400f0000003b400f0000003c400f0000003d400f00000041401e00fd000a00290100000f00d5000000fd000a00290101000f00c9000000fd000a00290102000f00c6000000fd000a00290103000f00c8000000fd000a00290104000f00c6000000fd000a00290105000f00c6000000fd000a00290106000f00c6000000fd000a00290107000f00c6000000fd000a00290108000f00c6000000fd000a00290109000f00c6000000fd000a0029010a000f00c6000000fd000a0029010b000f00c6000000fd000a0029010c000f00c6000000fd000a0029010d000f00c6000000fd000a0029010e000f00c6000000fd000a0029010f000f00c6000000fd000a00290110000f00c7000000fd000a00290111000f00c6000000fd000a00290112000f00c6000000fd000a00290113000f00c6000000fd000a00290114000f00c6000000fd000a00290115000f00c6000000fd000a00290116000f00c6000000fd000a00290117000f00c6000000fd000a00290118000f00c6000000fd000a00290119000f00c6000000fd000a0029011a000f00c6000000fd000a0029011b000f00c6000000fd000a0029011c000f00c6000000fd000a0029011d000f00c6000000fd000a0029011e000f00c6000000fd000a002a0100000f00d4000000be0042002a0101000f000f000f000f000f000f000f000f000f000f000f000f000f000f000f000f000f000f000f000f000f000f000f000f000f000f000f000f000f000f001e00fd000a002b0100000f00d300000003020e002b0101000f00ebe2361a0050944003020e002b0102000f00ebe2361a005094407e020a002b0103000f000000584003020e002b0104000f00ebe2361a00d095407e020a002b0105000f0000005e4003020e002b0106000f00ebe2361a00b0974003020e002b0107000f00857cd0b39951954003020e002b0108000f00547424977fb2944003020e002b0109000f00bada8afde510974003020e002b010a000f00ebe2361a00b09d4003020e002b010b000f00ebe2361a00b09d4003020e002b010c000f00ebe2361a00b09d4003020e002b010d000f00bbb88d060088b34003020e002b010e000f00bbb88d060088b340bd0012002b010f000f00019ccd400f0000405a40100003020e002b0111000f00bada8afde5b4984003020e002b0112000f00bada8afde5b498407e020a002b0113000f00e540034103020e002b0114000f00a69bc420b01f764003020e002b0115000f00af25e4839e89554003020e002b0116000f00af25e4839e89554003020e002b0117000f00af25e4839e8955407e020a002b0118000f0000e0754003020e002b0119000f0008ac1c5a640d894003020e002b011a000f0060e5d022dbb1564003020e002b011b000f0032e6ae25e48312407e020a002b011c000f00019ccd4003020e002b011d000f0008ac1c5a640d894003020e002b011e000f00a1d634ef38737040fd000a002c0100000f00d20000007e020a002c0101000f000000394003020e002c0102000f00984c158c4a765c407e020a002c0103000f0000e0634003020e002c0104000f00e9b7af03e7145d40bd001e002c0105000f00000039400f00e100c3400f00e100c3400f0000207240080003020e002c0109000f00ce88d2dee03f72407e020a002c010a000f000080564003020e002c010b000f0038f8c264aa96604003020e002c010c000f005b423ee8d9de63407e020a002c010d000f0000406f4003020e002c010e000f006688635ddc2e6a40bd0012002c010f000f00e100c3400f0000003940100003020e002c0111000f000612143fc60c69407e020a002c0112000f000000594003020e002c0113000f005b423ee8d9ec504003020e002c0114000f008126c286a7d7534003020e002c0115000f00b7627fd93d55564003020e002c0116000f0079e9263108605640bd0018002c0117000f00008046400f00000039400f0000003e40190003020e002c011a000f008126c286a7d7534003020e002c011b000f003d2cd49ae6854840bd0012002c011c000f00006073400f00000044401d0003020e002c011e000f008126c286a7d75340fd000a002d0100000f00d1000000bd0012002d0101000f00000059400f0000006940020003020e002d0103000f00cac342ad69cc8240bd00a8002d0104000f00000069400f0000f891400f00000069400f00000069400f0000005e400f0000005e400f0000c882400f0000c882400f0000c882400f0000e075400f0000e075400f00000069400f0000407f400f0000c072400f0000c072400f00000059400f0000c062400f00000030400f00000069400f00004061400f00000069400f0000407f400f0000c062400f0000001c400f0000005e400f0000407f400f0000c062401e00fd000a002e0100000f00c2000000bd0048002e0101000f000000f03f0f000000f03f0f000000f03f0f000000f03f0f000000f03f0f000000f03f0f000000f03f0f000000f03f0f000000f03f0f00000000000f00000000000b0003020e002e010c000f005760c8ea56cfee3fbd0024002e010d000f00000000000f00000000000f000000f03f0f00000000000f000000f03f110003020e002e0112000f00eb1c03b2d7bbef3fbd0048002e0113000f000000f03f0f00000000000f00000000000f00000000000f00000000000f00000000000f00000000000f00000000000f00000000000f000000f03f0f00000000001d0003020e002e011e00590067e3a209fd14e33efd000a002f0100000f00d000000003020e002f0101000f00c7293a92cb7ff23f03020e002f0102000f005d6dc5feb27bfc3f03020e002f0103000f005d6dc5feb2fb084003020e002f0104000f00643bdf4f8d97fb3f03020e002f0105000f003fc6dcb584dc374003020e002f0106000f00e02d90a0f831fe3f03020e002f0107000f00e02d90a0f831fe3f03020e002f0108000f007ffb3a70ce88e83f03020e002f0109000f00569fabadd85fe83f03020e002f010a000f000f9c33a2b4268e4003020e002f010b000f00cac342ad691f8d4003020e002f010c000f0095d4096822ec094003020e002f010d000f008d976e1203d98a4003020e002f010e000f00d734ef3845138c4003020e002f010f000f00e02d90a0f831fe3f03020e002f0110000f0067d5e76aab258f4003020e002f0111000f00ee7c3f355eba014003020e002f0112000f001973d712f2c1064003020e002f0113000f00f5b9da8afd65ed3f03020e002f0114000f0038f8c264aa838e4003020e002f0115000f0011363cbdd2478e4003020e002f0116000f00234a7b832f468e4003020e002f0117000f003e7958a835e98f4003020e002f0118000f0067d5e76aab258f4003020e002f0119000f00d656ec2fbb1a8f4003020e002f011a000f00569fabad58a88e4003020e002f011b000f001c7c6132d5bb8f4003020e002f011c000f00cba145b6f3fde63f03020e002f011d000f00ffb27bf2b0ff8e4003020e002f011e000f0024b9fc87f4088e40fd000a00300100000f00cf00000003020e00300101000f001a51da1b4475df4003020e00300102000f00e7fba9f17e6ed44003020e00300103000f00aaf1d24d624e814003020e00300104000f00c74b37890d12d6407e020a00300105000f00b1aad44003020e00300106000f004faf9465e4c7d64003020e00300107000f005ddc4603b480d44003020e00300108000f0026e4839ed33be9407e020a00300109000f00f7c7600103020e0030010a000f004d158c4aeabc414003020e0030010b000f0093a98251495d424003020e0030010c000f006ff085c9bca1c4407e020a0030010d000f001d96f74003020e0030010e000f00a913d044d8de8c4003020e0030010f000f009a779ca28339a24003020e00300110000f00af946588635dfe3f03020e00300111000f002a3a92cbdf3bd44003020e00300112000f00aa6054525786cf4003020e00300113000f0054e3a59bc4c8e54003020e00300114000f00a8c64b378901274003020e00300115000f0039b4c876be9f194003020e00300116000f00c58f31772da1194003020e00300117000f00e3c798bb9650184003020e00300118000f0004e78c28ed4d194003020e00300119000f0069006f8104052d4003020e0030011a000f0032772d211f741a4003020e0030011b000f001904560e2db2d13f03020e0030011c000f0075029a08cbeeb74003020e0030011d000f00aed85f764f1e2d4003020e0030011e000f00742497ff90be1340fd000a00310100000f00ce000000fd000a00310101000f00c6000000fd000a00310102000f00c600000003020e00310103000f0023dbf97e6acc8240fd000a00310104000f00c600000003020e00310105000f0004560e2d32139240fd000a00310106000f00c6000000fd000a00310107000f00c6000000fd000a00310108000f00c6000000fd000a00310109000f00c600000003020e0031010a000f0060e5d022db895140bd00120031010b000f00218edc400f0000c882400c0003020e0031010d000f00be9f1a2fdd24c63f03020e0031010e000f00be9f1a2fdd24c63ffd000a0031010f000f00c600000003020e00310110000f0046b6f3fdd4780940fd000a00310111000f00c6000000fd000a00310112000f00c6000000fd000a00310113000f00c6000000bd001800310114000f008147cd400f00000030400f00012e9940160003020e00310117000f004c37894160e5fc3f03020e00310118000f0046b6f3fdd478094003020e00310119000f0075931804560e114003020e0031011a000f00f2d24d621098264003020e0031011b000f006abc749318041c40fd000a0031011c000f00c600000003020e0031011d000f00894160e5d0a21d4003020e0031011e000f004c37894160d37040fd000a00320100000f00cd000000be004200320101000f000f000f000f000f000f000f000f000f000f000f000f000f000f000f000f000f000f000f000f000f000f000f000f000f000f000f000f000f000f001e00fd000a00350100000f00cb000000bd00ba00350101000f000000f03f0f00000000400f00000008400f00000010400f00000014400f00000018400f0000001c400f00000020400f00000022400f00000024400f00000026400f00000028400f0000002a400f0000002c400f0000002e400f00000030400f00000031400f00000032400f00000033400f00000034400f00000035400f00000036400f00000037400f00000038400f00000039400f0000003a400f0000003b400f0000003c400f0000003d400f00000041401e00fd000a00360100000f00ca000000fd000a00360101000f00c9000000fd000a00360102000f00c6000000fd000a00360103000f00c8000000fd000a00360104000f00c6000000fd000a00360105000f00c6000000fd000a00360106000f00c6000000fd000a00360107000f00c6000000fd000a00360108000f00c6000000fd000a00360109000f00c6000000fd000a0036010a000f00c6000000fd000a0036010b000f00c6000000fd000a0036010c000f00c6000000fd000a0036010d000f00c6000000fd000a0036010e000f00c6000000fd000a0036010f000f00c6000000fd000a00360110000f00c7000000fd000a00360111000f00c6000000fd000a00360112000f00c6000000fd000a00360113000f00c6000000fd000a00360114000f00c6000000fd000a00360115000f00c6000000fd000a00360116000f00c6000000fd000a00360117000f00c6000000fd000a00360118000f00c6000000fd000a00360119000f00c6000000fd000a0036011a000f00c6000000fd000a0036011b000f00c6000000fd000a0036011c000f00c6000000fd000a0036011d000f00c6000000fd000a0036011e000f00c6000000fd000a00370100000f00c50000007e020a00370101000f000000394003020e00370102000f00984c158c4a765c407e020a00370103000f0000e0634003020e00370104000f00e9b7af03e7145d40bd001e00370105000f00000039400f00e100c3400f00e100c3400f0000207240080003020e00370109000f00ce88d2dee03f72407e020a0037010a000f000080564003020e0037010b000f0038f8c264aa96604003020e0037010c000f005b423ee8d9de63407e020a0037010d000f0000406f4003020e0037010e000f006688635ddc2e6a40bd00120037010f000f00e100c3400f0000003940100003020e00370111000f000612143fc60c69407e020a00370112000f000000594003020e00370113000f005b423ee8d9ec504003020e00370114000f008126c286a7d7534003020e00370115000f00b7627fd93d55564003020e00370116000f0079e9263108605640bd001800370117000f00008046400f00000039400f0000003e40190003020e0037011a000f008126c286a7d7534003020e0037011b000f003d2cd49ae6854840bd00120037011c000f00006073400f00000044401d0003020e0037011e000f008126c286a7d75340fd000a00380100000f00c4000000bd001200380101000f00000059400f0000006940020003020e00380103000f00cac342ad69cc8240bd00a800380104000f00000069400f0000f891400f00000069400f00000069400f0000005e400f0000005e400f0000c882400f0000c882400f0000c882400f0000e075400f0000e075400f00000069400f0000407f400f0000c072400f0000c072400f00000059400f0000c062400f00000030400f00000069400f00004061400f00000069400f0000407f400f0000c062400f0000001c400f0000005e400f0000407f400f0000c062401e00fd000a00390100000f00c3000000bd00ba00390101000f00f5cc21c10f0041050fc10f00804bd6c00f00c0c6d8c00f00d1380a410f00c0add6c00f004069d4c00f00c01cf7c00f009066f7c059000c4820c15900b01720c15900e0bd1bc10f0000e1d7400f00809be7c00f0031590cc10f00804bddc05900a0b9fec05900401e00c15900201cfec05900c089fac00f00c0a7dfc00f0040a7dfc00f00201fe0c00f009069f8c05900d0eb0bc10f0020e7e0c00f000043a0c00f00007492c0590010d90bc10f006016f2c01e00fd000a003a0100000f00c2000000bd0048003a0101000f000000f03f0f000000f03f0f000000f03f0f000000f03f0f000000f03f0f000000f03f0f000000f03f0f000000f03f0f000000f03f0f00000000000f00000000000b0003020e003a010c000f00b130444e5fcfee3fbd0024003a010d000f00000000000f00000000000f000000f03f0f00000000000f000000f03f110003020e003a0112000f0046ed7e15e0bbef3fbd0048003a0113000f000000f03f0f00000000000f00000000000f00000000000f00000000000f00000000000f00000000000f00000000000f00000000000f000000f03f0f00000000001d0003020e003a011e0059002aaaf2442615e33efd000a003b0100000f00c100000003020e003b0101000f00ebe2361a0050944003020e003b0102000f00ebe2361a005094407e020a003b0103000f000000584003020e003b0104000f00ebe2361a00d095407e020a003b0105000f0000005e4003020e003b0106000f00ebe2361a00b0974003020e003b0107000f00857cd0b39951954003020e003b0108000f00547424977fb2944003020e003b0109000f00bada8afde510974003020e003b010a000f00ebe2361a00b09d4003020e003b010b000f00ebe2361a00b09d4003020e003b010c000f00ebe2361a00b09d4003020e003b010d000f00bbb88d060088b34003020e003b010e000f00bbb88d060088b340bd0012003b010f000f00019ccd400f0000405a40100003020e003b0111000f00bada8afde5b4984003020e003b0112000f00bada8afde5b498407e020a003b0113000f00e540034103020e003b0114000f00a69bc420b01f764003020e003b0115000f00af25e4839e89554003020e003b0116000f00af25e4839e89554003020e003b0117000f00af25e4839e8955407e020a003b0118000f0000e0754003020e003b0119000f0008ac1c5a640d894003020e003b011a000f0060e5d022dbb1564003020e003b011b000f0032e6ae25e48312407e020a003b011c000f00019ccd4003020e003b011d000f0008ac1c5a640d894003020e003b011e000f00a1d634ef38737040fd000a003c0100000f00cc000000be0042003c0101000f000f000f000f000f000f000f000f000f000f000f000f000f000f000f000f000f000f000f000f000f000f000f000f000f000f000f000f000f000f001e00fd000a003d0100000f00bf00000003020e003d0101000f004772f90fe9be704003020e003d0102000f004772f90fe9be70407e020a003d0103000f000000000003020e003d0104000f004772f90fe9be70407e020a003d0105000f000000000003020e003d0106000f004772f90fe9be704003020e003d0107000f00917efb3a70246e4003020e003d0108000f007c61325530ca424003020e003d0109000f0007ce1951da175040bd0024003d010a000f00000000000f00000000000f00000000000f00000000000f00000000000e0003020e003d010f000f00ec2fbb270fcb3a407e020a003d0110000f000000000003020e003d0111000f0007ce1951da17504003020e003d0112000f0007ce1951da17504003020e003d0113000f00569fabadd817504003020e003d0114000f002d431cebe2362a3fbd0030003d0115000f00000000000f00000000000f00000000000f00000000000f00000000000f00000000000f00000000001b0003020e003d011c000f00ec2fbb270fcb3a407e020a003d011d000f000000000003020e003d011e000f002d431cebe2362a3ffd000a003e0100000f00be00000003020e003e0101000f00492eff217d7f8f4003020e003e0102000f00492eff217d7f8f407e020a003e0103000f000000000003020e003e0104000f00492eff217d7f8f407e020a003e0105000f000000000003020e003e0106000f00492eff217d7f8f4003020e003e0107000f009a779ca223598c4003020e003e0108000f009a779ca223598c4003020e003e0109000f00492eff217d7f8f40bd0024003e010a000f00000000000f00000000000f00000000000f00000000000f00000000000e0003020e003e010f000f00c286a757ca3259407e020a003e0110000f000000000003020e003e0111000f00492eff217d7f8f4003020e003e0112000f00492eff217d7f8f4003020e003e0113000f00637fd93d797f8f4003020e003e0114000f004850fc1873d7623fbd0030003e0115000f00000000000f00000000000f00000000000f00000000000f00000000000f00000000000f00000000001b0003020e003e011c000f00c286a757ca3259407e020a003e011d000f000000000003020e003e011e000f004850fc1873d7623ffd000a003f0100000f00bd000000bd0030003f0101000f00000000000f00000000000f00000000000f00000000000f00000000000f00000000000f0000000000070003020e003f0108000f00de718a8ee472464003020e003f0109000f00de718a8ee4724640bd0030003f010a000f00000000000f00000000000f00000000000f00000000000f00000000000f00000000000f0000000000100003020e003f0111000f00de718a8ee472464003020e003f0112000f00de718a8ee472464003020e003f0113000f0026e4839ecd72464003020e003f0114000f002d431cebe2364a3fbd003c003f0115000f00000000000f00000000000f00000000000f00000000000f00000000000f00000000000f00000000000f00000000000f00000000001d0003020e003f011e000f002d431cebe2364a3fd7003a008a200000080260006400640054005400cc00b20154000802ba01e20004012a021e02d2015400cc00b201ba01e200cc000401080254009e019e0108021000400100001f003b01000054300001120008021000410100001f003b01000062000001030008021000420100001f003b01000000000001620008021000430100001f003b01000000000001000008021000440100001f003b0100009f000001028108021000450100001f003b01000000000001000008021000460100001f003b01000000000001000008021000470100001f003b01000062000001020008021000480100001f003b010000000000016200080210004b0100001f003b010000000000016200080210004c0100001f003b010000620000010000080210004d0100001f003b0100009f0000016200080210004e0100001f003b010000620000019f00080210004f0100001f003b01000000000001000008021000500100001f003b0100009f000001620008021000510100001f003b01000000000001000008021000520100001f003b0100009f000001000008021000530100001f003b0100009f0000019f0008021000540100001f003b010000000000017e0008021000550100001f003b01000000000001000008021000560100001f003b01000000000001000008021000570100001f003b0100009f000001620008021000580100001f003b01000000000001000008021000590100001f003b0100009f0000010000080210005a0100001f003b0100009f0000016200080210005b0100001f003b010000000000017e00080210005c0100001f003b0100009f0000010000080210005d0100001f003b0100007c3000010000080210005e0100001f003b010000000000015601fd000a00400100000f00bc000000bd003000400101000f00000000000f00000000000f00000000000f00000000000f0000005e400f0000005e400f0000005b40070003020e00400108000f00917efb3a70ce014003020e00400109000f00a4dfbe0e9c732c40bd00300040010a000f00000000000f00000000000f00000000000f00000000000f00000000000f00000028400f0000000000100003020e00400111000f00a4dfbe0e9c732c4003020e00400112000f00a4dfbe0e9c732c4003020e00400113000f009487855ad33c2c4003020e00400114000f002041f163cc5dbb3fbd003c00400115000f00000000000f00000000000f00000000000f00000000000f00000000000f00000000000f00000000000f00000028400f00000000001d0003020e0040011e000f002041f163cc5dbb3ffd000a00410100000f00bb000000bd003000410101000f00000000000f00000000000f00000000000f00000000000f00000000000f00000000000f0000000000070003020e00410108000f00e4141dc9e53f164003020e00410109000f00e4141dc9e53f1640bd00300041010a000f00000000000f00000000000f00000000000f00000000000f00000000000f00000000000f0000000000100003020e00410111000f00e4141dc9e53f164003020e00410112000f00e4141dc9e53f164003020e00410113000f00e4141dc9e53ff13f03020e00410114000f00abcfd556ecef114003020e00410115000f00569fabadd85fb63f03020e00410116000f00569fabadd85fb63f03020e00410117000f00569fabadd85fb63fbd001200410118000f00000000000f0000000000190003020e0041011a000f00abcfd556ecef114003020e0041011b000f002d211ff46c961140bd00180041011c000f00000000000f00000000000f00000000001e00fd000a00420100000f00ba000000bd003000420101000f00000000000f00000000000f00000000000f00000000000f00000000000f00000000000f0000000000070003020e00420108000f001895d40968c6554003020e00420109000f001895d40968c65540bd00300042010a000f00000000000f00000000000f00000000000f00000000000f00000000000f00000000000f0000000000100003020e00420111000f001895d40968c6554003020e00420112000f001895d40968c6554003020e00420113000f004b598638d6c5e93f03020e00420114000f0017b7d100de92554003020e00420115000f00158c4aea0484554003020e00420116000f00158c4aea0484554003020e00420117000f00158c4aea04845540bd001200420118000f00000000000f0000000000190003020e0042011a000f0017b7d100de92554003020e0042011b000f0090a0f831e6aecd3fbd00180042011c000f00000000000f00000000000f00000000001e00fd000a00430100000f00b900000003020e00430101000f0036cd3b4ed121384003020e00430102000f0036cd3b4ed12138407e020a00430103000f000000584003020e00430104000f004df38e5374085e407e020a00430105000f000000000003020e00430106000f004df38e5374085e4003020e00430107000f00a4dfbe0e9c075b4003020e00430108000f00d656ec2fbb036e4003020e00430109000f0003780b2428846f4003020e0043010a000f00ebe2361a00b09d4003020e0043010b000f00ebe2361a00b09d4003020e0043010c000f00ebe2361a00b09d40bd00120043010d000f00000000000f00000000000e0003020e0043010f000f00499d8026c20628407e020a00430110000f0000405a4003020e00430111000f0002bc05121452764003020e00430112000f0002bc05121452764003020e00430113000f00b4c876be9fc07b4003020e00430114000f005396218e75717040bd001e00430115000f00000000000f00000000000f00000000000f0000e07540180003020e00430119000f0008ac1c5a640d8940bd00120043011a000f00000000000f00000000001b0003020e0043011c000f00499d8026c206284003020e0043011d000f0008ac1c5a640d894003020e0043011e000f005396218e75717040fd000a00440100000f00b8000000bd004e00440101000f00000000000f00000000000f00000000000f00000000000f00000000000f00000000000f00000000000f00000000000f00000000000f00000000000f00000000000f00000000000c0003020e0044010d000f00bbb88d060088b34003020e0044010e000f00bbb88d060088b340bd00660044010f000f00000000000f00000000000f00000000000f00000000000f00000000000f00000000000f00000000000f00000000000f00000000000f00000000000f00000000000f00000000000f00000000000f00000000000f00000000000f00000000001e00fd000a00450100000f00b7000000bd00ba0045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fd000a00460100000f00b6000000bd00ba0046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fd000a00470100000f00b5000000bd00ba0047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fd000a00480100000f00b4000000bd00ba0048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fd000a004b0100000f00cb000000bd00ba004b0101000f000000f03f0f00000000400f00000008400f00000010400f00000014400f00000018400f0000001c400f00000020400f00000022400f00000024400f00000026400f00000028400f0000002a400f0000002c400f0000002e400f00000030400f00000031400f00000032400f00000033400f00000034400f00000035400f00000036400f00000037400f00000038400f00000039400f0000003a400f0000003b400f0000003c400f0000003d400f00000041401e00fd000a004c0100000f00ca000000fd000a004c0101000f00c9000000fd000a004c0102000f00c6000000fd000a004c0103000f00c8000000fd000a004c0104000f00c6000000fd000a004c0105000f00c6000000fd000a004c0106000f00c6000000fd000a004c0107000f00c6000000fd000a004c0108000f00c6000000fd000a004c0109000f00c6000000fd000a004c010a000f00c6000000fd000a004c010b000f00c6000000fd000a004c010c000f00c6000000fd000a004c010d000f00c6000000fd000a004c010e000f00c6000000fd000a004c010f000f00c6000000fd000a004c0110000f00c7000000fd000a004c0111000f00c6000000fd000a004c0112000f00c6000000fd000a004c0113000f00c6000000fd000a004c0114000f00c6000000fd000a004c0115000f00c6000000fd000a004c0116000f00c6000000fd000a004c0117000f00c6000000fd000a004c0118000f00c6000000fd000a004c0119000f00c6000000fd000a004c011a000f00c6000000fd000a004c011b000f00c6000000fd000a004c011c000f00c6000000fd000a004c011d000f00c6000000fd000a004c011e000f00c6000000fd000a004d0100000f00c50000007e020a004d0101000f000000394003020e004d0102000f00984c158c4a765c407e020a004d0103000f0000e0634003020e004d0104000f00e9b7af03e7145d40bd001e004d0105000f00000039400f00e100c3400f00e100c3400f0000207240080003020e004d0109000f00ce88d2dee03f72407e020a004d010a000f000080564003020e004d010b000f0038f8c264aa96604003020e004d010c000f005b423ee8d9de63407e020a004d010d000f0000406f4003020e004d010e000f006688635ddc2e6a40bd0012004d010f000f00e100c3400f0000003940100003020e004d0111000f000612143fc60c69407e020a004d0112000f000000594003020e004d0113000f005b423ee8d9ec504003020e004d0114000f008126c286a7d7534003020e004d0115000f00b7627fd93d55564003020e004d0116000f0079e9263108605640bd0018004d0117000f00008046400f00000039400f0000003e40190003020e004d011a000f008126c286a7d7534003020e004d011b000f003d2cd49ae6854840bd0012004d011c000f00006073400f00000044401d0003020e004d011e000f008126c286a7d75340fd000a004e0100000f00c4000000bd0012004e0101000f00000059400f0000006940020003020e004e0103000f00cac342ad69cc8240bd00a8004e0104000f00000069400f0000f891400f00000069400f00000069400f0000005e400f0000005e400f0000c882400f0000c882400f0000c882400f0000e075400f0000e075400f00000069400f0000407f400f0000c072400f0000c072400f00000059400f0000c062400f00000030400f00000069400f00004061400f00000069400f0000407f400f0000c062400f0000001c400f0000005e400f0000407f400f0000c062401e00fd000a004f0100000f00c3000000bd00ba004f0101000f00f5cc21c10f0041050fc10f00804bd6c00f00c0c6d8c00f00d1380a410f00c0add6c00f004069d4c00f00c01cf7c00f009066f7c059000c4820c15900b01720c15900e0bd1bc10f0000e1d7400f00809be7c00f0031590cc10f00804bddc05900a0b9fec05900401e00c15900201cfec05900c089fac00f00c0a7dfc00f0040a7dfc00f00201fe0c00f009069f8c05900d0eb0bc10f0020e7e0c00f000043a0c00f00007492c0590010d90bc10f006016f2c01e00fd000a00500100000f00c2000000bd004800500101000f000000f03f0f000000f03f0f000000f03f0f000000f03f0f000000f03f0f000000f03f0f000000f03f0f000000f03f0f000000f03f0f00000000000f00000000000b0003020e0050010c000f00b130444e5fcfee3fbd00240050010d000f00000000000f00000000000f000000f03f0f00000000000f000000f03f110003020e00500112000f0046ed7e15e0bbef3fbd004800500113000f000000f03f0f00000000000f00000000000f00000000000f00000000000f00000000000f00000000000f00000000000f00000000000f000000f03f0f00000000001d0003020e0050011e0059002aaaf2442615e33efd000a00510100000f00c100000003020e00510101000f00ebe2361a0050944003020e00510102000f00ebe2361a005094407e020a00510103000f000000584003020e00510104000f00ebe2361a00d095407e020a00510105000f0000005e4003020e00510106000f00ebe2361a00b0974003020e00510107000f00857cd0b39951954003020e00510108000f00547424977fb2944003020e00510109000f00bada8afde510974003020e0051010a000f00ebe2361a00b09d4003020e0051010b000f00ebe2361a00b09d4003020e0051010c000f00ebe2361a00b09d4003020e0051010d000f00bbb88d060088b34003020e0051010e000f00bbb88d060088b340bd00120051010f000f00019ccd400f0000405a40100003020e00510111000f00bada8afde5b4984003020e00510112000f00bada8afde5b498407e020a00510113000f00e540034103020e00510114000f00a69bc420b01f764003020e00510115000f00af25e4839e89554003020e00510116000f00af25e4839e89554003020e00510117000f00af25e4839e8955407e020a00510118000f0000e0754003020e00510119000f0008ac1c5a640d894003020e0051011a000f0060e5d022dbb1564003020e0051011b000f0032e6ae25e48312407e020a0051011c000f00019ccd4003020e0051011d000f0008ac1c5a640d894003020e0051011e000f00a1d634ef38737040fd000a00520100000f00c0000000be004200520101000f000f000f000f000f000f000f000f000f000f000f000f000f000f000f000f000f000f000f000f000f000f000f000f000f000f000f000f000f000f001e00fd000a00530100000f00bf00000003020e00530101000f007521567f8461ca3f03020e00530102000f007521567f8461ca3f7e020a00530103000f000000000003020e00530104000f0064e597c11891c83f7e020a00530105000f000000000003020e00530106000f00404f0306499fc63f03020e00530107000f00404f0306499fc63f03020e00530108000f003e05c078060d9d3f03020e00530109000f00bb99d18f8653a63fbd00240053010a000f00000000000f00000000000f00000000000f00000000000f00000000000e0003020e0053010f000f00404f0306499fc63f7e020a00530110000f000000000003020e00530111000f0008c72c7b12d8a43f03020e00530112000f0008c72c7b12d8a43f03020e00530113000f0002d8800871e5a43f03020e00530114000f008dedb5a0f7c6b03ebd003000530115000f00000000000f00000000000f00000000000f00000000000f00000000000f00000000000f00000000001b0003020e0053011c000f00404f0306499fc63f7e020a0053011d000f000000000003020e0053011e000f008dedb5a0f7c6b03efd000a00540100000f00be00000003020e00540101000f008f368e588bcfe83f03020e00540102000f008f368e588bcfe83f7e020a00540103000f000000000003020e00540104000f0037fe4465c31ae73f7e020a00540105000f000000000003020e00540106000f004a29e8f69246e53f03020e00540107000f004a29e8f69246e53f03020e00540108000f00d23aaa9a20eae53f03020e00540109000f00b79c4b7155d9e53fbd00240054010a000f00000000000f00000000000f00000000000f00000000000f00000000000e0003020e0054010f000f004a29e8f69246e53f7e020a00540110000f000000000003020e00540111000f0012312592e865e43f03020e00540112000f0012312592e865e43f03020e00540113000f00d36bb3b11273e43f03020e00540114000f00b75f3e59315cdd3ebd003000540115000f00000000000f00000000000f00000000000f00000000000f00000000000f00000000000f00000000001b0003020e0054011c000f004a29e8f69246e53f7e020a0054011d000f000000000003020e0054011e000f003fabcc94d6dfe23efd000a00550100000f00bd000000bd003000550101000f00000000000f00000000000f00000000000f00000000000f00000000000f00000000000f0000000000070003020e00550108000f005feffe78af5aa13f03020e00550109000f0091b75cfdd8249f3fbd00300055010a000f00000000000f00000000000f00000000000f00000000000f00000000000f00000000000f0000000000100003020e00550111000f0077499c1551139d3f03020e00550112000f0077499c1551139d3f03020e00550113000f004b9352d0ed259d3f03020e00550114000f008dedb5a0f7c6c03ebd003c00550115000f00000000000f00000000000f00000000000f00000000000f00000000000f00000000000f00000000000f00000000000f00000000001d0003020e0055011e000f0054e41071732ac93efd000a00560100000f00bc000000bd002400560101000f00000000000f00000000000f00000000000f00000000000f000000f03f050003020e00560106000f00b03c484f9143b43f03020e00560107000f00b03c484f9143b43f03020e00560108000f00bc79aa436e865b3f03020e00560109000f00bc04a73e90bc833fbd00240056010a000f00000000000f00000000000f00000000000f00000000000f00000000000e0003020e0056010f000f00b03c484f9143b43f7e020a00560110000f000000000003020e00560111000f002dce18e6046d823f03020e00560112000f002dce18e6046d823f03020e00560113000f0057cede196d55823f03020e00560114000f003d9e961fb8ca333fbd003000560115000f00000000000f00000000000f00000000000f00000000000f00000000000f00000000000f00000000001b0003020e0056011c000f00b03c484f9143b43f7e020a0056011d000f000000000003020e0056011e000f00be86e0b88c9b3a3ffd000a00570100000f00bb000000bd003000570101000f00000000000f00000000000f00000000000f00000000000f00000000000f00000000000f0000000000070003020e00570108000f00b680d07af832713f03020e00570109000f000fb8ae9811de6e3fbd00300057010a000f00000000000f00000000000f00000000000f00000000000f00000000000f00000000000f0000000000100003020e00570111000f00cf8250dec7d16c3f03020e00570112000f00cf8250dec7d16c3f03020e00570113000f005b0bb3d0ce69463f03020e00570114000f00b954a52daef1893f03020e00570115000f0037548cf337a1503f03020e00570116000f0037548cf337a1503f03020e00570117000f0037548cf337a1503fbd001200570118000f00000000000f0000000000190003020e0057011a000f00f8c1f9d4b14aa93f03020e0057011b000f00ce6c57e88365ee3fbd00180057011c000f00000000000f00000000000f00000000001e00fd000a00580100000f00ba000000bd003000580101000f00000000000f00000000000f00000000000f00000000000f00000000000f00000000000f0000000000070003020e00580108000f002f698cd651d5b03f03020e00580109000f004014cc988235ae3fbd00300058010a000f00000000000f00000000000f00000000000f00000000000f00000000000f00000000000f0000000000100003020e00580111000f008dd31055f833ac3f03020e00580112000f008dd31055f833ac3f03020e00580113000f009692e52494be403f03020e00580114000f0048dfa4695034cf3f03020e00580115000f00d6390664aff7ef3f03020e00580116000f00d6390664aff7ef3f03020e00580117000f00d6390664aff7ef3fbd001200580118000f00000000000f0000000000190003020e0058011a000f00e063b0e2546bee3f03020e0058011b000f001a33897ac1a7a93fbd00180058011c000f00000000000f00000000000f00000000001e00fd000a00590100000f00b900000003020e00590101000f00a19fa9d72d02933f03020e00590102000f00a19fa9d72d02933f7e020a00590103000f000000f03f03020e00590104000f00cba2b08ba207b63f7e020a00590105000f000000000003020e00590106000f0083da6fed4449b43f03020e00590107000f0083da6fed4449b43f03020e00590108000f00a94a5b5ce333c73f03020e00590109000f00e42f2dea93dcc53fbd00240059010a000f000000f03f0f000000f03f0f000000f03f0f00000000000f00000000000e0003020e0059010f000f0083da6fed4449b43f7e020a00590110000f000000f03f03020e00590111000f00f67ccd72d9e8cc3f03020e00590112000f00f67ccd72d9e8cc3f03020e00590113000f0064213a048e04d23f03020e00590114000f0024b726dd96c8e73fbd003000590115000f00000000000f00000000000f00000000000f000000f03f0f000000f03f0f00000000000f00000000001b0003020e0059011c000f0083da6fed4449b43f7e020a0059011d000f000000f03f03020e0059011e000f00c87e164b91fcef3ffd000a005a0100000f00b8000000bd00ba005a0101000f00000000000f00000000000f00000000000f00000000000f00000000000f00000000000f00000000000f00000000000f00000000000f00000000000f00000000000f00000000000f000000f03f0f000000f03f0f00000000000f00000000000f00000000000f00000000000f00000000000f00000000000f00000000000f00000000000f00000000000f00000000000f00000000000f00000000000f00000000000f00000000000f00000000000f00000000001e00fd000a005b0100000f00b7000000bd00ba005b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fd000a005c0100000f00b6000000bd00ba005c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fd000a005d0100000f00b5000000bd00ba005d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fd000a005e0100000f00b4000000bd00ba005e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d7003e00ee230000300234016e016e01dc01ee00cc00cc00cc00cc00cc00b201ba01e200cc000401080254009e019e01340174016e016e019e01cc00cc00cc00cc003e021200b6000f0000004000000000000000000000001d000f000330010600000001003001300106069900020000090a0000000908100000061000bb0dcc0741000000060000000d00020001000c00020064000f000200010011000200000010000800fca9f1d24d62503f5f00020001002a00020000002b00020000008200020001008000080000000000000000002502040000003b0181000200c1041400000015000000830002000000840002000000a100220000003b01010001000100040001060606000000000000e03f000000000000e03f0f005500020008007d000c0002000200c00f3a00020004007d000c0003000300e00f0f00020004007d000c000400040040100f000200040000020e00000000000a000000000006000000080210000000000006003b010000543000011200080210000100000006003b010000620000010300080210000200000006003b010000000000016200080210000300000006003b010000000000010000080210000400000006003b0100009f0000010281080210000600000006003b010000000000010000080210000700000006003b010000000000010000080210000800000006003b010000620000010200080210000900000006001d01000000004001620001020600000000001900fd000a0000000100190042010000bd001800000002005b0000207240190000c072401900006073400400fd000a00000005000f001000000001020600010000000f007e020a00010001000f000000694003020e00010002003a00265b9f9851b4aa4103020e00010003003a00704ba559a8c4a94103020e00010004003a00f71fac7c7c77a94101020600010005000f0001020600020000000f007e020a00020001000f0000c0724003020e00020002003a00c1f8938e6b33aa4103020e00020003003a00637ef01a38a3a94103020e00020004003a009c966e3c814fa94101020600020005000f0001020600030000000f007e020a00030001000f000000794003020e00030002003a008273810bd1cda94103020e00030003003a00d404f9255880a94103020e00030004003a001e916a80a039a94101020600030005000f0001020600040000000f007e020a00040001000f0000407f4003020e00040002003a001c75d26a82ada94103020e00040003003a00f7cb1fd1286da94103020e00040004003a004048808c2523a94101020600040005000f0001020600060000000f007e020a00060001000f000000694006002500060002003a009687465666006c400800190000fd0f0044010002c01f0000000080842e410606002500060003003a00a323b5cb18056b400800090002ff0f0044010003c01f0000000080842e410606002500060004003a004d2591452db46a400800060003ff0f0044010004c01f0000000080842e410601020600060005000f0001020600070000000f007e020a00070001000f0000c0724006002500070002003a0037e790623d796b400800060002ff0f0044020002c01f0000000080842e410606002500070003003a007cb273ba08e26a400800060004ff0f0044020003c01f0000000080842e410606002500070004003a009a5b50d5408a6a400800070003ff0f0044020004c01f0000000080842e410601020600070005000f0001020600080000000f007e020a00080001000f000000794006002500080002003a00f288ea62b30e6b400800070002ff0f0044030002c01f0000000080842e410606002500080003003a00a320451677bd6a400800070004ff0f0044030003c01f0000000080842e410606002500080004003a00bf8d9c0950736a400800080003ff0f0044030004c01f0000000080842e410601020600080005000f0001020600090000000f007e020a00090001000f0000407f4006002500090002003a00d2c23401d3ec6a400800080002ff0f0044040002c01f0000000080842e410606002500090003003a005886c62e59a96a400800080004ff0f0044040003c01f0000000080842e410606002500090004003a0007ef3b88bd5b6a400800090003fe0f0044040004c01f0000000080842e410601020600090005000f00d7001600ca040000a000420058005800580058009d009d009d00ec00c8000f0002f0c0000000300008f00800000002000000010800000f0003f0a80000000f0004f028000000010009f0100000000000000000000000000000000000000002000af00800000000080000050000000f0004f070000000920c0af00800000001080000000a000093000bf0360000007f0004010401bf000800080081014e00000883014d000008bf0110001100c0014d000008ff01080008003f0200000200bf0300000800000010f012000000000001002b010c009e000700f20219005500000011f0000000005d001a0015001200050001001160000000009c0a9f0000000000000000000908100000062000bb0dcc0741000000060000001400000015000000830002000000840002000000a100220000001200010001000100040000009c0a000000000000e03f000000000000e03f0f0033000200030060100a008115400bf0000000130060100a008115400bf00001001400120002000000011002000000021010000000000000000000e8ffd901d0ffc80033100000a00004000100010064100800000001000000010032100400000002003310000007100c00000000000000ffff09004d000a101000ffffff0000000000010001004e004d003410000003100c00010001000400040001000000331000005110080000010000000000000d100e0000000501320039003000b000430051101300010200002c000b003b03000600090002000200511013000202000000000b003b0300060009000100010051100800030100000000000006100800ffff000001000000331000005f1002000000341000004510020000003410000003100c00010001000400040001000000331000005110080000010000000000000d100e0000000501330030003000b000430051101300010200002c000b003b03000600090003000300511013000202000000000b003b0300060009000100010051100800030100000000000006100800ffff010000000000331000005f1002000000341000004510020000003410000003100c00010001000400040001000000331000005110080000010000000000000d100e0000000501330031003000b000430051101300010200002c000b003b03000600090004000400511013000202000000000b003b0300060009000100010051100800030100000000000006100800ffff020002000000331000005f10020000003410000045100200000034100000441004000a000000241002000200251020000202010000000000e0ffffffb2ffffff0000000000000000b1004d0020100000331000004f101400020002000000000000000000000000000000000026100200130051100800000100000000000034100000241002000300251020000202010000000000e0ffffffb2ffffff0000000000000000b1004d0020100000331000004f1014000200020000000000000000000000000000000000261002001400511008000001000000000000341000004610020001004110120000005d020000c2010000df0900001d0a0000331000004f10140002000200400000009b000000690c00006a0e00001d101200000000000000000000000000000000000000331000001f102a00000000000000000000000000000000000000000000000000000000000000000000000000000000001f011e101e0002000301000000000000000000000000000000000000000023004d000000341000001d101200010000000000000000000000000000000000331000001f102a00000000000000000000000000000000000000000000000000000000000000000000000000000000001f011e101e0002000301000000000000000000000000000000000000000023004d00000021100200010007100c00000000000000ffff09004d00341000003510000032100400000003003310000007100c008080800000000000000017000a101000c0c0c000000000000100000016004f0034100000141014000000000000000000000000000000000000000000331000001b10060064000100000022100a0000000000000000000f0015101400f00c0000ff03000096020000a205000003011f00331000004f10140005000200f00c0000ff0300000000000000000000251020000202010000000000e0ffffffb2ffffff0000000000000000b1004d0000000000331000004f101400020002000000000000000000000000000000000051100800000100000000000034100000341000000610080000000000fdff0000331000005f100200000007100c00000000000000ffff09004d000a101000ffffff0000000000010001004e004d000b10020000005d1002000100091014000000000000000000020001004d004d003c0000003410000034100000341000003410000000020e00000000000400000000000300000065100200020003020e00000000000000000000000000000003020e00000001000000000000000000000003020e00000002000000000000000000000003020e00010000000000000000000000000003020e00010001000000000000000000000003020e00010002000000000000000000000003020e00020000000000000000000000000003020e00020001000000000000000000000003020e00020002000000000000000000000003020e00030000000000000000000000000003020e00030001000000000000000000000003020e00030002000000000000000000000065100200010003020e00000000000000000000000000000003020e00000001000000000000000000000003020e00000002000000000000000000000003020e00010000000000000000000000000003020e00010001000000000000000000000003020e00010002000000000000000000000003020e00020000000000000000000000000003020e00020001000000000000000000000003020e00020002000000000000000000000003020e00030000000000000000000000000003020e00030001000000000000000000000003020e0003000200000000000000000000006510020003000a0000003e021200b600020000004000000000000000000000001d000f000310000000000001001000100000000a0000000908100000061000bb0dcc0741000000060000000d00020001000c00020064000f000200010011000200000010000800fca9f1d24d62503f5f00020001002a00020000002b00020000008200020001008000080000000000000000002502040000003b0181000200c104140000001500000083000200000084000200000026000800000000000000d03f2700080048e17a14ae47e13f4d00550100004c00650078006d00610072006b00200032003000350030002000530065007200690065007300200043006f006c006f007200460069006e00650020003200000000045010d4007f000faf800101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7000c0400000000000000000000000004014c65786d61726b20323035302053657269657320436f6c6f7246696e652032004c5054313a00000000000000000000000000000000000000000000000000000001010000014c5054313a0000000000000000000200000002000000a10022000100640001000100030002002c012c01000000000000e03f000000000000e03f01005500020008007d000c0000000000400a0f00020002007d000c0002000200800c0f00020002007d000c0004000400200b0f00020002007d000c000500050000060f00020002007d000c0007000700a0070f000200020000020e000000000087000000000009000000080210000000000009003b010000543000011200080210000200000009003b0100006200000103000802100004000000090095010000000000016200080210000600000009003b010000000000010000080210000700000009003b0100006200000102810802100008000000090077010000000000010000080210000900000009003b010000000000010000080210000a000000090077010000620000010200080210000b000000090077010000000000016200080210000c000000090077010000000000019f00080210000d00000009003b0100009d0000010000080210000e0000000900770100009f0000016200080210001000000009003b010000620000019f00080210001100000009003b01000000000001000008021000120000000900950100009f0000016200080210001300000009003b01000000000001000008021000150000000900770100009f0000010000fd000a0000000000260041000000be000e00000001000f000f000f000f000400fd000a00020000000f0042000000fd000a00020001000f0043000000be000c00020002000f000f000f00040001020600040000000f00fd000a00040001000f0044000000fd000a00040002000f0089000000be000a00040003000f000f00040001020600060000000f00fd000a00060001000f0045000000be000c00060002000f000f000f00040001020600070000000f00fd000a00070001000f0010000000fd000a00070002002400460000007e020a000700030027004011e340fd000a00070004000f0008000000be000a00080000000f000f000100fd000a000800020024008a0000007e020a0008000300270000a07240fd000a00080004000f0047000000be000a00090000000f000f000100fd000a00090002002400480000007e020a00090003000f000162a640fd000a00090004000f0049000000be000a000a0000000f000f000100fd000a000a00020024008b0000007e020a000a00030027000000f03ffd000a000a0004000f004a000000be000a000b0000000f000f000100fd000a000b00020024008c0000007e020a000b0003000f0001408040fd000a000b0004000f004a000000be000a000c0000000f000f000100fd000a000c00020024008d0000007e020a000c0003000f0001806140010206000c0004000f00be000a000d0000000f000f000100fd000a000d00020024004b00000003020e000d0003000f009be61da7e848d23f010206000d0004000f00be000a000e0000000f000f000100fd000a000e00020024008e0000007e020a000e00030027000000f03f010206000e0004000f00fd000a00100002000f004c00000001020600100003000f0006002b00100004001c00f8b78e212c3bd83f00000000e0fd1500194000011e8a981e100e061f6666666666a63c4006fd000a00100005000f004d000000be000c00100006000f000f000f000800be001400110002000f000f001c000f000f000f000f000800fd000a00120002000f008f000000be000e00120003000f000f000f000f00060006006300120007000f0096a338746be59e400000100004ff4d001e7b0119400201151e010015051f54e3a59bc4a0204015051e2a0115051fcdcccccccccc14401e010006151f9be61da7e848d23f071e0100041940020115051f9be61da7e848d23f061ee80306fd000a00120008000f004e000000fd000a00130002000f004f000000be001200130003000f000f000f000f000f000f000800fd000a00150002000f009000000001020600150003000f0006002d00150004000f0033333333634fa3400000120007ff1700194000011f52b81e856be59e401f9a9999999999e93f06fd000a00150005000f004e000000be000c00150006000f000f000f000800d70026005b050000400120002c0034002800420038003800380038003400380034006500180095002400080210002900000009003b010000543000011200080210002b000000090077010000620000010300080210002d000000090077010000000000016200080210002e00000009003b010000000000010000080210002f00000009003b01000062000001028108021000300000000900770100000000000100000802100031000000090077010000000000010000080210003200000009003b01000062000001020008021000340000000900770100000000000162000802100035000000090077010000000000019f0008021000390000000900950100009d0000010000080210003a00000009003b0100009f0000016200080210003b00000009003b010000620000019f00080210003c00000009003b010000000000010000080210003d00000009003b0100009f0000016200080210003e00000009003b010000000000010000fd000a00290000000f0050000000fd000a00290001000f0051000000be001000290002000f000f000f000f000f000600010206002b0000000f00fd000a002b0001000f0052000000010206002b0002000f00fd000a002b0003000f0091000000be000c002b0004000f000f000f000600010206002d0000000f00fd000a002d0001000f0053000000010206002d0002000f00fd000a002d0003000f0092000000010206002d0004000f00fd000a002d000500240093000000010206002d0006000f00be000a002e0000000f000f000100fd000a002e000200240054000000be000c002e0003000f000f000f000500fd000a002e0006000f0054000000be000c002f0000000f000f000f000200fd000a002f0003000f0010000000be000c002f0004000f000f000f000600be000e00300001000f000f000f000f000400fd000a0030000500240094000000fd000a00300006000f0055000000be000a00300007000f000f000800be000a00310001000f000f000200fd000a00310003000f0095000000be001000310004000f000f000f000f000f00080001020600320001000f00fd000a0032000200240056000000be001200320003000f000f000f000f000f000f000800fd000a0034000100280096000000be000a00340002000f0029000300fd000a00340004000f0057000000be000a00340005000f002a00060006003300340007000f009dfe554f589f54400000150004ff1d001efa001ec80004151e36011ec80004151e36011efa0004150641160006fd000a00340008000f005800000001020600350001000f00fd000a003500020019009700000001020600350003000f00fd000a00350004000f0059000000be000e00350005000f000f000f000f00080001020600390001000f00fd000a00390002002400980000007e020a00390003000f0000006940fd000a00390004000f0099000000fd000a00390005000f005a000000be000c00390006000f000f000f000800be000e003a0001000f000f000f000f000400fd000a003a0005000f005b000000be000c003a0006000f000f000f000800be000e003b0001000f000f000f000f000400fd000a003b0005000f005c000000be000c003b0006000f000f000f000800be000e003c0001000f000f000f000f000400fd000a003c0005000f005d000000be000c003c0006000f000f000f000800fd000a003d0001000f005e000000be0014003d0002000f000f000f000f000f000f000f000800010206003e0001000f00fd000a003e00020024005f000000060023003e0003000f00c7711cc7b112d6400000340007ff0d001f000000406e6693411e100e06fd000a003e0004000f004e000000be000e003e0005000f000f000f000f000800d70024002a0500002c013000400052003a002e003c0030002e007d004200520030003000300026000802100040000000090077010000543000011200080210005200000009003b010000620000010300080210005400000009003b010000000000016200080210005500000009003b01000000000001000008021000560000000900770100006200000102810802100058000000090077010000000000010000080210005900000009003b010000000000010000080210005a000000090077010000620000010200080210005c00000009003b010000000000016200080210005d00000009003b010000000000019f00080210005e00000009003b0100009d0000010000080210005f0000000900770100009f0000016200fd000a00400002002b0060000000be000a00400003000f000f00040006003500400005001c009b63b7397667954000003e0003ff1f001fb81e85ebb112d6401f9a9999999999c93f15061f0000000000a054401506fd000a00400006000f009a000000fd000a00520000000f0061000000fd000a00520001000f0062000000be000e00520002000f000f000f000f000500be000a00540000000f000f000100fd000a00540002000f0063000000fd000a00540003000f0064000000be000a00540004000f000f000500be000a00550000000f000f000100fd000a00550002000f0065000000fd000a00550003000f009b000000be000a00550004000f000f000500be000a00560000000f000f000100fd000a00560002000f0066000000fd000a00560003000f009c000000be000a00560004000f000f000500be000a00580000000f000f000100fd000a00580002000f009d000000be000c00580003000f000f000f000500be000a00590000000f000f000100fd000a00590002000f0067000000be000c00590003000f000f000f000500be000c005a0000000f000f000f000200fd000a005a0003000f009e000000be000a005a0004000f000f000500be000a005c0000000f000f000100fd000a005c0002000f0068000000be000c005c0003000f000f000f000500be000c005d0000000f000f000f000200fd000a005d0003002400690000007e020a005d0004000f00dbf48900fd000a005d0005000f006a000000be000c005e0000000f000f000f000200fd000a005e0003002400460000007e020a005e0004000f00f8703e41fd000a005e0005000f0008000000be000c005f0000000f000f000f000200fd000a005f00030024009f00000003020e005f0004000f00d34d621058b91040fd000a005f0005000f006b000000d7001c008b030000dc0063002e003800380038002c002c002c002c003a003a00080210006000000009007701000054300001120008021000620000000900770100006200000103000802100063000000090077010000000000016200080210006500000009007701000000000001000008021000670000000900770100006200000102810802100068000000090077010000000000010000080210006900000009003b010000000000010000080210006b000000090077010000620000010200080210006c00000009003b010000000000016200080210006e000000090077010000000000019f00080210006f0000000900770100009d0000010000080210007200000009003b0100009f00000162000802100073000000090077010000620000019f00080210007a00000009003b010000000000010000080210007b0000000900770100009f0000016200080210007d00000009003b010000000000010000080210007e0000000900770100009f0000010000080210007f0000000900770100009f0000019f00be000a00600001000f000f000200fd000a00600003002400a00000007e020a00600004000f0000004040fd000a00600005000f0058000000be000c00600006000f000f000f000800be000a00620001000f000f000200fd000a00620003000f00a1000000be001000620004000f000f000f000f000f000800be000a00630001000f000f000200fd000a00630003002400a200000006003f00630004002c00de614628aee044400000400005ff29001fb81e85ebb112d6401e100e15051fd34d621058b91040151f00000000f8703e41150515061e200003fd000a00630005000f0058000000be000c00630006000f000f000f000800fd000a00650001000f005200000001020600650002000f00fd000a00650003000f00a3000000be001000650004000f000f000f000f000f000800fd000a00670001000f0053000000be000c00670002000f000f000f000400fd000a0067000500240093000000be000c00670006000f000f000f000800be000a00680001000f000f000200fd000a00680003000f0092000000be000a00680004000f000f000500fd000a00680006000f0055000000be000a00680007000f000f00080001020600690001000f00fd000a0069000200240056000000fd000a00690003000f0010000000be001000690004000f000f000f000f000f000800010206006b0001000f00fd000a006b00020024006c000000fd000a006b0003000f0095000000010206006b0004000f00fd000a006b000500240094000000be000c006b0006000f000f000f000800be0010006c0001000f000f000f000f000f000500fd000a006c0006002b006d000000be000a006c0007000f000f000800fd000a006e000100280096000000be000a006e0002000f0029000300fd000a006e0004000f006e000000be000a006e0005000f002a000600060049006e0007000f006a35d036f15167400000630004ff33001ec8001f9a99999999d9444004151efa001e2000041504151ec8001f9a99999999d9444004151efa001e200004150641160006fd000a006e0008000f0058000000010206006f0001000f00fd000a006f000200190097000000010206006f0003000f00fd000a006f0004000f006f000000be000e006f0005000f000f000f000f00080001020600720000000f00fd000a00720001000f0070000000be001000720002000f000f000f000f000f000600be000a00730000000f000f000100fd000a00730002000f0071000000be000a00730003000f000f00040006004100730005000f00094aa1bbdbca634000006e0007ff2b001fb81e85ebb112d6401f333333333333eb3f151fcdccccccccccec3f15051f333333333353674015051506fd000a00730006000f009a000000fd000a007a0000000f0072000000fd000a007a0001000f0073000000be0010007a0002000f000f000f000f000f000600be000a007b0000000f000f000100fd000a007b0002000f0074000000fd000a007b0003000f00a4000000be000c007b0004000f000f000f000600be000a007d0000000f000f000100fd000a007d0002002400750000007e020a007d0003000f00b0533041fd000a007d0004000f0008000000be000a007d0005000f000f000600be000a007e0000000f000f000100fd000a007e0002002400760000007e020a007e0003000f0000409f40fd000a007e0004000f00a5000000be000a007e0005000f000f000600be000a007f0000000f000f000100fd000a007f000200240077000000fd000a007f0003000f0078000000010206007f0004000f00060025007f0005000f005555555555d521400000730005ff0f00447d0003c0447e0003c0061e3c0006fd000a007f0006000f00a6000000d7002800b00600005401480030007d003a003c0046003a004e003000930042002c007d0030003a0046004600080210008000000009003b010000543000011200080210008100000009003b010000620000010300080210008300000009003b010000000000016200080210008400000009003b010000000000010000080210008600000009003b010000620000010281be000a00800000000f000f000100fd000a00800002002d00790000007e020a00800003000f0001005f40fd000a00800004000f004a00000001020600800005000f00be000a00810000000f000f000100fd000a00810002002d00a70000007e020a00810003000f000000e83fbe000a00810004000f000f000500be000c00830000000f000f000f000200fd000a00830003000f007a000000be000a00830004000f000f000500be000c00840000000f000f000f000200fd000a008400030024007b00000006003100840004002c0018bbb947989e384000007f0005fe1b001fb81e85eb51b8fa3f447f0005c00544800003c00544810003c006fd000a00840005000f004e000000fd000a00860000000f007c000000fd000a00860001000f007d000000be000e00860002000f000f000f000f000500d7000e00990100005000420038002c006100ec000e010f0002f0ec060000400008f0080000000f0000000e0400000f0003f0d40600000f0004f028000000010009f0100000000000000000000000000000000000000002000af00800000000040000050000000f0004f0b600000002000af00800000001040000000a0000d3000bf07c000000bf00080008004201d800000043017500000044010400000045c11000000046c1180000007f0101000100810109000008bf0100001100c00140000008ff0110001000880300000000bf030000080004000400f0ff0000000000007500d8007500d800020009000c000200004000ac010000ac010000ac010000ac0080000010f012000000000003000e002d007b000500d50533002500000011f0000000005d001a001500120009000100116000000000000d9f000000000000000000ec006c000f0004f06400000042010af00800000002040000000a000073000bf02a000000bf00080008004401040000007f0100000100bf0100001100c00140000008ff0110001000bf0300000800000010f012000000000003001c002e0092000500d5052e009200000011f0000000005d001a001500120001000200116000000000480e9f000000000000000000ec006c000f0004f06400000042010af00800000003040000800a000073000bf02a000000bf00080008004401040000007f0100000100bf0100001100c00140000008ff0110001000bf0300000800000010f012000000000003000e003000f6000500d50532006e00000011f0000000005d001a001500120001000300116000000000f00e9f000000000000000000ec0072000f0004f06a00000042010af00800000004040000000a000083000bf030000000bf00080008004401040000007f0100000100bf0100001100c00140000008d10101000000ff0110001000bf0300000800000010f0120000000000030055032e0092000400c1012e009200000011f0000000005d001a001500120001000400116000000000980f9f000000000000000000ec0072000f0004f06a00000042010af00800000005040000800a000083000bf030000000bf00080008004401040000007f0100000100bf0100001100c00140000008d10101000000ff0110001000bf0300000800000010f012000000000003000e0031009a000400fa0132006e00000011f0000000005d001a00150012000100050011600000000040109f000000000000000000ec006c000f0004f06400000042010af00800000006040000000a000073000bf02a000000bf00080008004401040000007f0100000100bf0100001100c00140000008ff0110001000bf0300000800000010f01200000000000100b902350000000300ab0035000000000011f0000000005d001a001500120001000600116000000000e8109f000000000000000000ec006c000f0004f06400000042010af00800000007040000000a000073000bf02a000000bf00080008004401040000007f0100000100bf0100001100c00140000008ff0110001000bf0300000800000010f012000000000004000000350000000600c70135000000000011f0000000005d001a00150012000100070011600000000090119f000000000000000000ec00be000f0004f0b600000002000af00800000008040000000a0000d3000bf07c000000bf00080008004201d800000043017500000044010400000045c11000000046c1180000007f0101000100810109000008bf0100001100c00140000008ff0110001000880300000000bf030000080004000400f0ff0000000000007500d8007500d800020009000c000200004000ac010000ac010000ac010000ac0080000010f01200000000000200f60367007b000500d5056d002500000011f0000000005d001a00150012000900080011600000000038129f000000000000000000ec006c000f0004f06400000042010af00800000009040000800a000073000bf02a000000bf00080008004401040000007f0100000100bf0100001100c00140000008ff0110001000bf0300000800000010f01200000000000300000068007b000500d50569006e00000011f0000000005d001a00150012000100090011600000000098139f000000000000000000ec006c000f0004f06400000042010af0080000000a040000000a000073000bf02a000000bf00080008004401040000007f0100000100bf0100001100c00140000008ff0110001000bf0300000800000010f012000000000003000e006c000000060000006c00f400000011f0000000005d001a001500120001000a0011600000000040149f000000000000000000ec0072000f0004f06a00000042010af0080000000b040000800a000083000bf030000000bf00080008004401040000007f0100000100bf0100001100c00140000008d10101000000ff0110001000bf0300000800000010f0120000000000030000006800e1000400110269006e00000011f0000000005d001a001500120001000b00116000000000e8149f000000000000000000ec006c000f0004f06400000042010af0080000000c040000000a000073000bf02a000000bf00080008004401040000007f0100000100bf0100001100c00140000008ff0110001000bf0300000800000010f01200000000000100b9026f0000000300ab006f000000000011f0000000005d001a001500120001000c0011600000000090159f000000000000000000ec006c000f0004f06400000042010af0080000000d040000000a000073000bf02a000000bf00080008004401040000007f0100000100bf0100001100c00140000008ff0110001000bf0300000800000010f0120000000000040000006f0000000600c7016f000000000011f0000000005d001a001500120001000d0011600000000038169f000000000000000000ec0072000f0004f06a00000042010af0080000000e040000c00a000083000bf030000000bf00080008004401040000007f0100000100bf0100001100c00140000008d10101000000ff0110001000bf0300000800000010f01200000000000400b8006c0055000500d5056c00f400000011f0000000005d001a001500120001000e00116000000000e0169f0000000000000000003e021200b6007a0000004000000000000000000000001d000f00038700010000000100870087000101ba0109000600005368656574320a000000696f6e73be004200520101000f000f000f000f000f000f000f000f000f000f000f000f000f000f000f000f000f000f000f000f000f000f000f000f000f000f000f000f000f000f001e0004021d00530100000f001400004f787967656e202020202020202020202020202003020e00530101000f007521567f8461ca3f03020e00530102000f007521567f8461ca3f7e020a00530103000f000000000003020e00530104000f0064e597c11891c83f7e020a00530105000f000000000003020e00530106000f00404f0306499fc63f03020e00530107000f00404f0306499fc63f03020e00530108000f003e05c078060d9d3f03020e00530109000f00bb99d18f8653a63fbd00240053010a000f00000000000f00000000000f00000000000f00000000000f00000000000e0003020e0053010f000f00404f0306499fc63f7e020a00530110000f000000000003020e00530111000f0008c72c7b12d8a43f03020e00530112000f0008c72c7b12d8a43f03020e00530113000f0002d8800871e5a43f03020e00530114000f008dedb5a0f7c6b03ebd003000530115000f00000000000f00000000000f00000000000f00000000000f00000000000f00000000000f00000000001b0003020e0053011c000f00404f0306499fc63f7e020a0053011d000f000000000003020e0053011e000f008dedb5a0f7c6b03e04021d00540100000f001400004e6974726f67656e20202020202020202020202003020e00540101000f008f368e588bcfe83f03020e00540102000f008f368e588bcfe83f7e020a00540103000f000000000003020e00540104000f0037fe4465c31ae73f7e020a00540105000f000000000003020e00540106000f004a29e8f69246e53f03020e00540107000f004a29e8f69246e53f03020e00540108000f00d23aaa9a20eae53f03020e00540109000f00b79c4b7155d9e53fbd00240054010a000f00000000000f00000000000f00000000000f00000000000f00000000000e0003020e0054010f000f004a29e8f69246e53f7e020a00540110000f000000000003020e00540111000f0012312592e865e43f03020e00540112000f0012312592e865e43f03020e00540113000f00d36bb3b11273e43f03020e00540114000f00b75f3e59315cdd3ebd003000540115000f00000000000f00000000000f00000000000f00000000000f00000000000f00000000000f00000000001b0003020e0054011c000f004a29e8f69246e53f7e020a0054011d000f000000000003020e0054011e000f003fabcc94d6dfe23e04021d00550100000f00140000436172626f6e2044696f78696465202020202020bd003000550101000f00000000000f00000000000f00000000000f00000000000f00000000000f00000000000f0000000000070003020e00550108000f005feffe78af5aa13f03020e00550109000f0091b75cfdd8249f3fbd00300055010a000f00000000000f00000000000f00000000000f00000000000f00000000000f00000000000f0000000000100003020e00550111000f0077499c1551139d3f03020e00550112000f0077499c1551139d3f03020e00550113000f004b9352d0ed259d3f03020e00550114000f008dedb5a0f7c6c03ebd003c00550115000f00000000000f00000000000f00000000000f00000000000f00000000000f00000000000f00000000000f00000000000f00000000001d0003020e0055011e000f0054e41071732ac93e04021d00560100000f0014000050726f70796c656e652020202020202020202020bd002400560101000f00000000000f00000000000f00000000000f00000000000f000000f03f050003020e00560106000f00b03c484f9143b43f03020e00560107000f00b03c484f9143b43f03020e00560108000f00bc79aa436e865b3f03020e00560109000f00bc04a73e90bc833fbd00240056010a000f00000000000f00000000000f00000000000f00000000000f00000000000e0003020e0056010f000f00b03c484f9143b43f7e020a00560110000f000000000003020e00560111000f002dce18e6046d823f03020e00560112000f002dce18e6046d823f03020e00560113000f0057cede196d55823f03020e00560114000f003d9e961fb8ca333fbd003000560115000f00000000000f00000000000f00000000000f00000000000f00000000000f00000000000f00000000001b0003020e0056011c000f00b03c484f9143b43f7e020a0056011d000f000000000003020e0056011e000f00be86e0b88c9b3a3f04021d00570100000f001400004163657469632041636964202020202020202020bd003000570101000f00000000000f00000000000f00000000000f00000000000f00000000000f00000000000f0000000000070003020e00570108000f00b680d07af832713f03020e00570109000f000fb8ae9811de6e3fbd00300057010a000f00000000000f00000000000f00000000000f00000000000f00000000000f00000000000f0000000000100003020e00570111000f00cf8250dec7d16c3f03020e00570112000f00cf8250dec7d16c3f03020e00570113000f005b0bb3d0ce69463f03020e00570114000f00b954a52daef1893f03020e00570115000f0037548cf337a1503f03020e00570116000f0037548cf337a1503f03020e00570117000f0037548cf337a1503fbd001200570118000f00000000000f0000000000190003020e0057011a000f00f8c1f9d4b14aa93f03020e0057011b000f00ce6c57e88365ee3fbd00180057011c000f00000000000f00000000000f00000000001e0004021d00580100000f00140000416372796c696320416369642020202020202020bd003000580101000f00000000000f00000000000f00000000000f00000000000f00000000000f00000000000f0000000000070003020e00580108000f002f698cd651d5b03f03020e00580109000f004014cc988235ae3fbd00300058010a000f00000000000f00000000000f00000000000f00000000000f00000000000f00000000000f0000000000100003020e00580111000f008dd31055f833ac3f03020e00580112000f008dd31055f833ac3f03020e00580113000f009692e52494be403f03020e00580114000f0048dfa4695034cf3f03020e00580115000f00d6390664aff7ef3f03020e00580116000f00d6390664aff7ef3f03020e00580117000f00d6390664aff7ef3fbd001200580118000f00000000000f0000000000190003020e0058011a000f00e063b0e2546bee3f03020e0058011b000f001a33897ac1a7a93fbd00180058011c000f00000000000f00000000000f00000000001e0004021d00590100000f00140000576174657220202020202020202020202020202003020e00590101000f00a19fa9d72d02933f03020e00590102000f00a19fa9d72d02933f7e020a00590103000f000000f03f03020e00590104000f00cba2b08ba207b63f7e020a00590105000f000000000003020e00590106000f0083da6fed4449b43f03020e00590107000f0083da6fed4449b43f03020e00590108000f00a94a5b5ce333c73f03020e00590109000f00e42f2dea93dcc53fbd00240059010a000f000000f03f0f000000f03f0f000000f03f0f00000000000f00000000000e0003020e0059010f000f0083da6fed4449b43f7e020a00590110000f000000f03f03020e00590111000f00f67ccd72d9e8cc3f03020e00590112000f00f67ccd72d9e8cc3f03020e00590113000f0064213a048e04d23f03020e00590114000f0024b726dd96c8e73fbd003000590115000f00000000000f00000000000f00000000000f000000f03f0f000000f03f0f00000000000f00000000001b0003020e0059011c000f0083da6fed4449b43f7e020a0059011d000f000000f03f03020e0059011e000f00c87e164b91fcef3f04021d005a0100000f00140000446f77746865726d204120202020202020202020bd00ba005a0101000f00000000000f00000000000f00000000000f00000000000f00000000000f00000000000f00000000000f00000000000f00000000000f00000000000f00000000000f00000000000f000000f03f0f000000f03f0f00000000000f00000000000f00000000000f00000000000f00000000000f00000000000f00000000000f00000000000f00000000000f00000000000f00000000000f00000000000f00000000000f00000000000f00000000000f00000000001e0004021d005b0100000f00140000446969736f627574796c4b65746f6e6520202020bd00ba005b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04021d005c0100000f0014000042656e7a656e6520202020202020202020202020bd00ba005c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04021d005d0100000f00140000446969736f70726f70796c457468657220202020bd00ba005d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04021d005e0100000f001400004d49424b20202020202020202020202020202020bd00ba005e0101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0f00000000001e00d7003e009d2700003002470181018101ef010101df00df00df00df00dd004b03cd01f500df0017011b026b00b101b1014701870181018101b101df00df00df00df003e021200b6000f0000004000000000000000000000001d000f000330010600000001003001300106069900020000090a0000000908100000061000bb0dcc0749000000060000000d00020001000c00020064000f000200010011000200000010000800fca9f1d24d62503f5f00020001002a00020000002b00020000008200020001008000080000000000000000002502040000003b0181000200c1041400000015000000830002000000840002000000a100220000003b01010001000100040001060606000000000000e03f000000000000e03f0f005500020008007d000c0002000200c00f3a00020004007d000c0003000300e00f0f00020004007d000c000400040040100f000200040000020e00000000000a000000000006000000080210000000000006003b010000543000011200080210000100000006003b010000620000010300080210000200000006003b010000000000016200080210000300000006003b010000000000010000080210000400000006003b0100009c0000010281080210000600000006003b010000000000010000080210000700000006003b010000000000010000080210000800000006003b010000620000010200080210000900000006001d01000000004001620001020600000000001900040211000000010019000800005072657373757265bd001800000002005b0000207240190000c07240190000607340040004020a00000005000f000100002001020600010000000f007e020a00010001000f000000694003020e00010002003a00265b9f9851b4aa4103020e00010003003a00704ba559a8c4a94103020e00010004003a00f71fac7c7c77a94101020600010005000f0001020600020000000f007e020a00020001000f0000c0724003020e00020002003a00c1f8938e6b33aa4103020e00020003003a00637ef01a38a3a94103020e00020004003a009c966e3c814fa94101020600020005000f0001020600030000000f007e020a00030001000f000000794003020e00030002003a008273810bd1cda94103020e00030003003a00d404f9255880a94103020e00030004003a001e916a80a039a94101020600030005000f0001020600040000000f007e020a00040001000f0000407f4003020e00040002003a001c75d26a82ada94103020e00040003003a00f7cb1fd1286da94103020e00040004003a004048808c2523a94101020600040005000f0001020600060000000f007e020a00060001000f000000694006002500060002003a009687465666006c400000190000fd0f0044010002c01f0000000080842e410606002500060003003a00a323b5cb18056b400000090002ff0f0044010003c01f0000000080842e410606002500060004003a004d2591452db46a400000060003ff0f0044010004c01f0000000080842e410601020600060005000f0001020600070000000f007e020a00070001000f0000c0724006002500070002003a0037e790623d796b400800060002ff0f0044020002c01f0000000080842e410606002500070003003a007cb273ba08e26a400800060004ff0f0044020003c01f0000000080842e410606002500070004003a009a5b50d5408a6a400800070003ff0f0044020004c01f0000000080842e410601020600070005000f0001020600080000000f007e020a00080001000f000000794006002500080002003a00f288ea62b30e6b400800070002ff0f0044030002c01f0000000080842e410606002500080003003a00a320451677bd6a400800070004ff0f0044030003c01f0000000080842e410606002500080004003a00bf8d9c0950736a400800080003ff0f0044030004c01f0000000080842e410601020600080005000f0001020600090000000f007e020a00090001000f0000407f4006002500090002003a00d2c23401d3ec6a400800080002ff0f0044040002c01f0000000080842e410606002500090003003a005886c62e59a96a400800080004ff0f0044040003c01f0000000080842e410606002500090004003a0007ef3b88bd5b6a400800090003fe0f0044040004c01f0000000080842e410601020600090005000f00d7001600d1040000a000490058005800580058009d009d009d00ec00c8000f0002f0c0000000100008f00800000002000000010800000f0003f0a80000000f0004f028000000010009f0100000000000000000000000000000000000000002000af00800000000080000050000000f0004f070000000920c0af00800000001080000000a000093000bf0360000007f0004010401bf000800080081014e00000883014d000008bf0110001100c0014d000008ff01080008003f0200000200bf0300000800000010f012000000000001002b010c009e000700f20219005500000011f0000000005d001a0015001200050001001160000000006c079c0000000000000000000908100000062000bb0dcc0749000000060000001400000015000000830002000000840002000000a100220000001200010001000100040000006c07000000000000e03f000000000000e03f0f0033000200030060100a008115400bf0000000130060100a008115400bf00001001400120002000000011002000000021010000000000000000000e8ffd901d0ffc80033100000a00004000100010064100800000001000000010032100400000002003310000007100c00000000000000ffff09004d000a101000ffffff0000000000010001004e004d003410000003100c00010001000400040001000000331000005110080000010000000000000d100e0000000501320039003000b000430051101300010200002c000b003b03000600090002000200511013000202000000000b003b0300060009000100010051100800030100000000000006100800ffff000001000000331000005f1002000000341000004510020000003410000003100c00010001000400040001000000331000005110080000010000000000000d100e0000000501330030003000b000430051101300010200002c000b003b03000600090003000300511013000202000000000b003b0300060009000100010051100800030100000000000006100800ffff010000000000331000005f1002000000341000004510020000003410000003100c00010001000400040001000000331000005110080000010000000000000d100e0000000501330031003000b000430051101300010200002c000b003b03000600090004000400511013000202000000000b003b0300060009000100010051100800030100000000000006100800ffff020002000000331000005f10020000003410000045100200000034100000441004000a000000241002000200251020000202010000000000e0ffffffb2ffffff0000000000000000b1004d0020100000331000004f101400020002000000000000000000000000000000000026100200130051100800000100000000000034100000241002000300251020000202010000000000e0ffffffb2ffffff0000000000000000b1004d0020100000331000004f1014000200020000000000000000000000000000000000261002001400511008000001000000000000341000004610020001004110120000005d020000c2010000df0900001d0a0000331000004f10140002000200400000009b000000690c00006a0e00001d101200000000000000000000000000000000000000331000001f102a00000000000000000000000000000000000000000000000000000000000000000000000000000000001f011e101e0002000301000000000000000000000000000000000000000023004d000000341000001d101200010000000000000000000000000000000000331000001f102a00000000000000000000000000000000000000000000000000000000000000000000000000000000001f011e101e0002000301000000000000000000000000000000000000000023004d00000021100200010007100c00000000000000ffff09004d00341000003510000032100400000003003310000007100c008080800000000000000017000a101000c0c0c000000000000100000016004f0034100000141014000000000000000000000000000000000000000000331000001b10060064000100000022100a0000000000000000000f0015101400f00c0000ff03000096020000a205000003011f00331000004f10140005000200f00c0000ff0300000000000000000000251020000202010000000000e0ffffffb2ffffff0000000000000000b1004d0000000000331000004f101400020002000000000000000000000000000000000051100800000100000000000034100000341000000610080000000000fdff0000331000005f100200000007100c00000000000000ffff09004d000a101000ffffff0000000000010001004e004d000b10020000005d1002000100091014000000000000000000020001004d004d003c0000003410000034100000341000003410000000020e00000000000400000000000300000065100200020003020e00000000000000000000000000000003020e00000001000000000000000000000003020e00000002000000000000000000000003020e00010000000000000000000000000003020e00010001000000000000000000000003020e00010002000000000000000000000003020e00020000000000000000000000000003020e00020001000000000000000000000003020e00020002000000000000000000000003020e00030000000000000000000000000003020e00030001000000000000000000000003020e00030002000000000000000000000065100200010003020e00000000000000000000000000000003020e00000001000000000000000000000003020e00000002000000000000000000000003020e00010000000000000000000000000003020e00010001000000000000000000000003020e00010002000000000000000000000003020e00020000000000000000000000000003020e00020001000000000000000000000003020e00020002000000000000000000000003020e00030000000000000000000000000003020e00030001000000000000000000000003020e0003000200000000000000000000006510020003000a0000003e021200b600020000004000000000000000000000001d000f000310000000000001001000100000000a0000000908100000061000bb0dcc0749000000060000000d00020001000c00020064000f000200010011000200000010000800fca9f1d24d62503f5f00020001002a00020000002b00020000008200020001008000080000000000000000002502040000003b0181000200c104140000001500000083000200000084000200000026000800000000000000d03f2700080048e17a14ae47e13f4d00550100004c00650078006d00610072006b00200032003000350030002000530065007200690065007300200043006f006c006f007200460069006e00650020003200000000045010d4007f000faf800101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7000c0400000000000000000000000004014c65786d61726b20323035302053657269657320436f6c6f7246696e652032004c5054313a00000000000000000000000000000000000000000000000000000001010000014c5054313a0000000000000000000200000002000000a10022000100640001000100030002002c012c01000000000000e03f000000000000e03f01005500020008007d000c0000000000400a0f00020002007d000c0002000200800c0f00020002007d000c0004000400200b0f00020002007d000c000500050000060f00020002007d000c0007000700a0070f000200020000020e000000000087000000000009000000080210000000000009003b010000543000011200080210000200000009003b0100006200000103000802100004000000090095010000000000016200080210000600000009003b010000000000010000080210000700000009003b0100005430000102810802100008000000090077010000000000010000080210000900000009003b010000000000010000080210000a000000090077010000620000010200080210000b000000090077010000000000016200080210000c000000090077010000000000019c00080210000d00000009003b010000ef0000010000080210000e0000000900770100009c0000016200080210001000000009003b010000620000019c00080210001100000009003b01000000000001000008021000120000000900950100009c0000016200080210001300000009003b01000000000001000008021000150000000900770100009c000001000004021a0000000000260011000045717569706d656e7420436f7374696e67be000e00000001000f000f000f000f00040004021000020000000f0007000043202d2033303104021300020001000f000a00005461626c6520392e3130be000c00020002000f000f000f00040001020600040000000f0004021100040001000f0008000052756c652032203ad6005d00040002000f00220000577265762c206164696162203d206d7a315254315b2850312f503229612d315d2f610c00010009000b0000001000090011000000130009001400000017000900180000001a0009001b0000001c000a001d000000be000a00040003000f000f00040001020600060000000f0004022700060001000f001e000046726f6d205461626c6520412e3120616e64204368656d63616420494949be000c00060002000f000f000f00040001020600070000000f0004020a00070001000f000100002004020c000700020024000300006d203d7e020a000700030027004011e34004021400070004000f000b00006b672070657220686f7572be000a00080000000f000f000100d60018000800020024000500005431203d20020001000900020000007e020a0008000300270000a0724004020a00080004000f000100004bbe000a00090000000f000f00010004020d000900020024000400006d77203d7e020a00090003000f000162a64004021400090004000f000b00006b6d6f6c20706572206b67be000a000a0000000f000f000100d60017000a00020024000400005031203d020001000900030000007e020a000a00030027000000f03f04020c000a0004000f00030000626172be000a000b0000000f000f000100d60018000b00020024000500005032203d20020001000900020000007e020a000b0003000f000140804004020c000b0004000f00030000626172be000a000c0000000f000f000100d60026000c00020024000b00004b203d2043702f4376203d0400050009000600000008000900090000007e020a000c0003000f0001806140010206000c0004000f00be000a000d0000000f000f000100040216000d00020024000d000061203d20284b2d31292f4b203d03020e000d0003000f009be61da7e848d23f010206000d0004000f00be000a000e0000000f000f000100d60017000e00020024000400007a31203d020001000900020007007e020a000e00030027000000f03f010206000e0004000f0004022100100002000f001800006d203d2033393035302e302f333630302f32382e3635203d01020600100003000f0006002b00100004001c00f8b78e212c3bd83f000035302efd1500194000011e8a981e100e061f6666666666a63c400604021500100005000f000c00006b6d6f6c2070657220736563be000c00100006000f000f000f000800be001400110002000f000f001c000f000f000f000f000800d6005800120002000f003d0000577265762c206164696162203d20283337392928312e302928382e3331342928323938297b28352e322f312e30292e323835372d317d2f2e323835373d0400010009000b0000002e000a0033000000be000e00120003000f000f000f000f00060006006300120007000f0096a338746be59e400000100004ff4d001e7b0119400201151e010015051f54e3a59bc4a0204015051e2a0115051fcdcccccccccc14401e010006151f9be61da7e848d23f071e0100041940020115051f9be61da7e848d23f061ee8030604020b00120008000f000200006b5704021f00130002000f00160000617373756d652038302520656666696369656e637920be001200130003000f000f000f000f000f000f000800d6002a00150002000f001700005761637475616c203d20313937372e3335352f2e38203d0200010009000700000001020600150003000f0006002d00150004000f0033333333634fa3400000120007ff1700194000011f52b81e856be59e401f9a9999999999e93f0604020b00150005000f000200006b57be000c00150006000f000f000f000800d700260013070000400130003b008e0045004e00460045004700480050004400410087001800e4003900080210002900000009003b010000543000011200080210002b000000090077010000620000010300080210002d000000090077010000000000016200080210002e00000009003b010000000000010000080210002f00000009003b01000054300001028108021000300000000900770100000000000100000802100031000000090077010000000000010000080210003200000009003b01000062000001020008021000340000000900770100000000000162000802100035000000090077010000000000019c000802100039000000090095010000ef0000010000080210003a00000009003b0100009c0000016200080210003b00000009003b010000620000019c00080210003c00000009003b010000000000010000080210003d00000009003b0100009c0000016200080210003e00000009003b01000000000001000004021000290000000f0007000052202d2033303104022800290001000f001f00005573696e672048656174205472616e73666572204571756174696f6e73203abe001000290002000f000f000f000f000f000600010206002b0000000f0004021e002b0001000f00150000506572666f726d616e6365204571756174696f6e3a010206002b0002000f00d6002d002b0003000f000e000041203d20512f5b556f44546c6e5d05000800090009000b000a0000000b0009000d000700be000c002b0004000f000f000f000600010206002d0000000f00040215002d0001000f000c000046726f6d2048616e646f7574010206002d0002000f00d60011002d0003000f000200005441010001000900010206002d0004000f00d60011002d00050024000200005442010001000900010206002d0006000f00be000a002e0000000f000f00010004020f002e000200240006000033313020b043be000c002e0003000f000f000f00050004020f002e0006000f0006000033313020b043be000c002f0000000f000f000f00020004020a002f0003000f0001000020be000c002f0004000f000f000f000600be000e00300001000f000f000f000f000400d6001100300005002400020000546201000100090004020f00300006000f0006000032353020b043be000a00300007000f000f000800be000a00310001000f000f000200d6001100310003000f000200005461010001000900be001000310004000f000f000f000f000f00080001020600320001000f0004020f0032000200240006000032303020b043be001200320003000f000f000f000f000f000f000800d600590034000100280022000044546c6d203d20285441202d20546129202d20285442202d2054622920202020203d0b00010000000200090005000700090009000a0007000e0009000f00070015000900160007001a0009001b000700be000a00340002000f002900030004022900340004000f0020000028333130202d2032303029202d2028333130202d203235302920202020203d20be000a00340005000f002a00060006003300340007000f009dfe554f589f54400000150004ff1d001efa001ec80004151e36011ec80004151e36011efa000415064116000604020b00340008000f00020000b04301020600350001000f00d6003f003500020019001400006c6e20285441202d205461292f2854422d546229080005000900060000000a0009000b0000000f00090010000000120009001300000001020600350003000f0004022300350004000f001a00006c6e2028333130202d20323030292f28333130202d2032353029be000e00350005000f000f000f000f00080001020600390001000f00d6001700390002002400040000556f203d020001000900020000007e020a00390003000f0000006940d6001a00390004000f00070000572f6d3220b043020003000a000400000004023700390005000f002e000028617373756d696e6720746861742074686520616c6c2074686520726573697374616e636520746f206865617420be000c00390006000f000f000f000800be000e003a0001000f000f000f000f000400040237003a0005000f002e00007472616e736665722069732066726f6d207468652067617320746f2074686520747562652077616c6c2074686520be000c003a0006000f000f000f000800be000e003b0001000f000f000f000f000400040236003b0005000f002d0000726573697374616e636520746f2068656174207472616e73666572207468726f75676820746865207475626520be000c003b0006000f000f000f000800be000e003c0001000f000f000f000f00040004022c003c0005000f00230000616e6420746865206c6971756964207369646520617265206e65676c696769626c6529be000c003c0006000f000f000f00080004021a003d0001000f0011000046726f6d204368656d636164204949493abe0014003d0002000f000f000f000f000f000f000f000800010206003e0001000f0004020d003e000200240004000051203d20060023003e0003000f00c7711cc7b112d6400000340007ff0d001f000000406e6693411e100e0604020b003e0004000f000200006b57be000e003e0005000f000f000f000f000800d7002400560700002c01540077006b0044002e00480037003300ec0090009c005d005c00520036000802100040000000090077010000543000011200080210005200000009003b010000620000010300080210005400000009003b010000000000016200080210005500000009003b01000000000001000008021000560000000900770100005430000102810802100058000000090077010000000000010000080210005900000009003b010000000000010000080210005a000000090077010000620000010200080210005c00000009003b010000000000016200080210005d00000009003b010000000000019c00080210005e00000009003b010000ef0000010000080210005f0000000900770100009c000001620004023100400002002b00280000202020202020202020202041203d2032323630322e37382f7b28302e32292838322e35297d203d20be000a00400003000f000f00040006003500400005001c009b63b7397667954000003e0003ff1f001fb81e85ebb112d6401f9a9999999999c93f15061f0000000000a054401506d6001100400006000f000200006d32010001000a0004021100520000000f0008000045202d203330312004021300520001000f000a00005461626c6520392e3131be000e00520002000f000f000f000f000500be000a00540000000f000f00010004021000540002000f0007000052756c6520313a04021000540003000f0007000046203d20302e39be000a00540004000f000f000500be000a00550000000f000f00010004021000550002000f0007000052756c6520363ad6001f00550003000f000c00006d696e204454203d3130b043020004000b0005000000be000a00550004000f000f000500be000a00560000000f000f00010004021000560002000f0007000052756c6520383ad6002200560003000f000f000055203d2038353020572f6d3220b04302000b000a000c000000be000a00560004000f000f000500be000a00580000000f000f000100d6002500580002000f001600004e65656420746f2043616c63756c61746520546f7574010013000900be000c00580003000f000f000f000500be000a00590000000f000f00010004023800590002000f002f00005573696e672074686520456e65726779204571756174696f6e2077652077696c6c20636865636b2052756c6520373abe000c00590003000f000f000f000500be000c005a0000000f000f000f000200d60033005a0003000f00140000546f7574203d20512f286d437029202b2054696e050001000900040000000c0009000d00000012000900be000a005a0004000f000f000500be000a005c0000000f000f00010004022a005c0002000f0021000066726f6d2072656163746f72206461746120616e64205461626c6520412e31203abe000c005c0003000f000f000f000500be000c005d0000000f000f000f00020004020c005d000300240003000051203d7e020a005d0004000f00dbf48900040214005d0005000f000b00006b572070657220686f7572be000c005e0000000f000f000f00020004020c005e00030024000300006d203d7e020a005e0004000f00f8703e41040214005e0005000f000b00006b672070657220686f7572be000c005f0000000f000f000f000200d60022005f00030024000f000043702848324f403335b04329203d200200010009000c00000003020e005f0004000f00d34d621058b91040040214005f0005000f000b00006b4a20706572206b672d4bd7001c00da040000dc0091003e0044005300560047005a0055004c0046004600080210006000000009007701000054300001120008021000620000000900770100006200000103000802100063000000090077010000000000016200080210006500000009007701000000000001000008021000670000000900770100005430000102810802100068000000090077010000000000010000080210006900000009003b010000000000010000080210006b000000090077010000620000010200080210006c00000009003b010000000000016200080210006e000000090077010000000000019c00080210006f000000090077010000ef0000010000080210007200000009003b0100009c00000162000802100073000000090077010000620000019c00080210007a00000009003b010000000000010000080210007b0000000900770100009c0000016200080210007d00000009003b010000000000010000080210007e0000000900770100009c0000010000080210007f0000000900770100009c0000019c00be000a00600001000f000f000200d600190060000300240006000054696e203d20020001000900030000007e020a00600004000f000000404004020b00600005000f00020000b043be000c00600006000f000f000f000800be000a00620001000f000f000200d6003f00620003000f002c0000546f7574203d2032323630322e37382833363030292f7b28342e313831292831393935303030297d2b20333202000100090004000000be001000620004000f000f000f000f000f000800be000a00630001000f000f000200d6001900630003002400060000546f7574203d0200010009000400000006003f00630004002c00de614628aee044400000400005ff29001fb81e85ebb112d6401e100e15051fd34d621058b91040151f00000000f8703e41150515061e20000304020b00630005000f00020000b043be000c00630006000f000f000f00080004021e00650001000f00150000506572666f726d616e6365204571756174696f6e3a01020600650002000f00d6003300650003000f0010000041203d20512f5b556f206644546c6e5d0600080009000a000c000b000b000c0000000d0009000f000700be001000650004000f000f000f000f000f00080004021500670001000f000c000046726f6d2048616e646f7574be000c00670002000f000f000f000400d60011006700050024000200005442010001000900be000c00670006000f000f000f000800be000a00680001000f000f000200d6001100680003000f000200005441010001000900be000a00680004000f000f00050004020f00680006000f0006000032353020b043be000a00680007000f000f00080001020600690001000f0004020f0069000200240006000032303020b04304020a00690003000f0001000020be001000690004000f000f000f000f000f000800010206006b0001000f00040210006b000200240007000034312e3720b043d60011006b0003000f000200005461010001000900010206006b0004000f00d60011006b00050024000200005462010001000900be000c006b0006000f000f000f000800be0010006c0001000f000f000f000f000f00050004020e006c0006002b00050000333220b043be000a006c0007000f000f000800d60059006e000100280022000044546c6d203d20285441202d20546129202d20285442202d2054622920202020203d0b00010000000200090005000700090009000a0007000e0009000f00070015000900160007001a0009001b000700be000a006e0002000f002900030004022b006e0004000f0022000028323030202d2034312e3729202d2028323530202d2033322e302920202020203d20be000a006e0005000f002a000600060049006e0007000f006a35d036f15167400000630004ff33001ec8001f9a99999999d9444004151efa001e2000041504151ec8001f9a99999999d9444004151efa001e20000415064116000604020b006e0008000f00020000b043010206006f0001000f00d6003f006f00020019001400006c6e20285441202d205461292f2854422d546229080005000900060000000a0009000b0000000f000900100000001200090013000000010206006f0003000f00040225006f0004000f001c00006c6e2028323030202d2034312e37292f28323530202d2033322e3029be000e006f0005000f000f000f000f00080001020600720000000f0004021e00720001000f00150000536f6c76696e6720666f722041207765206765743abe001000720002000f000f000f000f000f000600be000a00730000000f000f00010004022c00730002000f0023000041203d2032323630322e37382f5b28302e38352928302e3929283138362e36295d203dbe000a00730003000f000f00040006004100730005000f00094aa1bbdbca634000006e0007ff2b001fb81e85ebb112d6401f333333333333eb3f151fcdccccccccccec3f15051f333333333353674015051506d6001100730006000f000200006d32010001000a00040213007a0000000f000a0000502d33303120412f4220040212007a0001000f000900005461626c6520392e39be0010007a0002000f000f000f000f000f000600be000a007b0000000f000f000100040212007b0002000f0009000052756c652031203a20d60054007b0003000f00290000506f776572286b5729203d2028312e3637295b666c6f77286d332f6d696e29445028626172295d2f65080013000c001700000019000a001a0000001f000b0020000c002100000028000b00be000c007b0004000f000f000f000600be000a007d0000000f000f000100040215007d00020024000c00006d61737320666c6f77203d207e020a007d0003000f00b0533041040214007d0004000f000b00006b672070657220686f7572be000a007d0005000f000f000600be000a007e0000000f000f000100040213007e00020024000a000064656e73697479203d207e020a007e0003000f0000409f40d60018007e0004000f000900006b6720706572206d33010008000a00be000a007e0005000f000f000600be000a007f0000000f000f000100040215007f00020024000c0000766f6c2e20466c6f77203d20040220007f0003000f00170000313037303030302f5b283230303029283630295d203d20010206007f0004000f00060025007f0005000f005555555555d521400000730005ff0f00447d0003c0447e0003c0061e3c0006d6001e007f0006000f000b00006d3320706572206d696e2e020001000a0003000000d70028003f0900005401580065008d0077004e0052003f0062003400040192004000a60041008c005b005d00080210008000000009003b010000543000011200080210008100000009003b010000620000010300080210008300000009003b010000000000016200080210008400000009003b010000000000010000080210008600000009003b010000543000010281be000a00800000000f000f000100d6001700800002002d000800004450203d202020200100010000007e020a00800003000f0001005f4004020c00800004000f0003000062617201020600800005000f00be000a00810000000f000f000100d6001300810002002d0004000065203d200100020007007e020a00810003000f000000e83fbe000a00810004000f000f000500be000c00830000000f000f000f00020004023000830003000f00270000506f776572286b5729203d2028312e3637295b28382e3931372928312e3234295d2f282e373529be000a00830004000f000f000500be000c00840000000f000f000f00020004021100840003002400080000506f776572203d2006003100840004002c0018bbb947989e384000007f0005fe1b001fb81e85eb51b8fa3f447f0005c00544800003c00544810003c00604020b00840005000f000200006b5704021000860000000f0007000054202d2033303204021300860001000f000a00005461626c6520392e3133be000e00860002000f000f000f000f000500d7000e00ee01000050005100410052006900ec000e010f0002f0ec060000200008f0080000000f0000000e0400000f0003f0d40600000f0004f028000000010009f0100000000000000000000000000000000000000002000af00800000000040000050000000f0004f0b600000002000af00800000001040000000a0000d3000bf07c000000bf00080008004201d800000043017500000044010400000045c11000000046c1180000007f0101000100810109000008bf0100001100c00140000008ff0110001000880300000000bf030000080004000400f0ff0000000000007500d8007500d800020009000c000200004000ac010000ac010000ac010000ac0080000010f012000000000003000e002d007b000500d50533002500000011f0000000005d001a001500120009000100116000000000d0099c000000000000000000ec006c000f0004f06400000042010af00800000002040000000a000073000bf02a000000bf00080008004401040000007f0100000100bf0100001100c00140000008ff0110001000bf0300000800000010f012000000000003001c002e0092000500d5052e009200000011f0000000005d001a001500120001000200116000000000180b9c000000000000000000ec006c000f0004f06400000042010af00800000003040000800a000073000bf02a000000bf00080008004401040000007f0100000100bf0100001100c00140000008ff0110001000bf0300000800000010f012000000000003000e003000f6000500d50532006e00000011f0000000005d001a001500120001000300116000000000c00b9c000000000000000000ec0072000f0004f06a00000042010af00800000004040000000a000083000bf030000000bf00080008004401040000007f0100000100bf0100001100c00140000008d10101000000ff0110001000bf0300000800000010f0120000000000030055032e0092000400c1012e009200000011f0000000005d001a001500120001000400116000000000680c9c000000000000000000ec0072000f0004f06a00000042010af00800000005040000800a000083000bf030000000bf00080008004401040000007f0100000100bf0100001100c00140000008d10101000000ff0110001000bf0300000800000010f012000000000003000e0031009a000400fa0132006e00000011f0000000005d001a001500120001000500116000000000100d9c000000000000000000ec006c000f0004f06400000042010af00800000006040000000a000073000bf02a000000bf00080008004401040000007f0100000100bf0100001100c00140000008ff0110001000bf0300000800000010f01200000000000100b902350000000300ab0035000000000011f0000000005d001a001500120001000600116000000000b80d9c000000000000000000ec006c000f0004f06400000042010af00800000007040000000a000073000bf02a000000bf00080008004401040000007f0100000100bf0100001100c00140000008ff0110001000bf0300000800000010f012000000000004000000350000000600c70135000000000011f0000000005d001a001500120001000700116000000000600e9c000000000000000000ec00be000f0004f0b600000002000af00800000008040000000a0000d3000bf07c000000bf00080008004201d800000043017500000044010400000045c11000000046c1180000007f0101000100810109000008bf0100001100c00140000008ff0110001000880300000000bf030000080004000400f0ff0000000000007500d8007500d800020009000c000200004000ac010000ac010000ac010000ac0080000010f01200000000000200f60367007b000500d5056d002500000011f0000000005d001a001500120009000800116000000000080f9c000000000000000000ec006c000f0004f06400000042010af00800000009040000800a000073000bf02a000000bf00080008004401040000007f0100000100bf0100001100c00140000008ff0110001000bf0300000800000010f01200000000000300000068007b000500d50569006e00000011f0000000005d001a00150012000100090011600000000068109c000000000000000000ec006c000f0004f06400000042010af0080000000a040000000a000073000bf02a000000bf00080008004401040000007f0100000100bf0100001100c00140000008ff0110001000bf0300000800000010f012000000000003000e006c000000060000006c00f400000011f0000000005d001a001500120001000a0011600000000010119c000000000000000000ec0072000f0004f06a00000042010af0080000000b040000800a000083000bf030000000bf00080008004401040000007f0100000100bf0100001100c00140000008d10101000000ff0110001000bf0300000800000010f0120000000000030000006800e1000400110269006e00000011f0000000005d001a001500120001000b00116000000000b8119c000000000000000000ec006c000f0004f06400000042010af0080000000c040000000a000073000bf02a000000bf00080008004401040000007f0100000100bf0100001100c00140000008ff0110001000bf0300000800000010f01200000000000100b9026f0000000300ab006f000000000011f0000000005d001a001500120001000c0011600000000060129c000000000000000000ec006c000f0004f06400000042010af0080000000d040000000a000073000bf02a000000bf00080008004401040000007f0100000100bf0100001100c00140000008ff0110001000bf0300000800000010f0120000000000040000006f0000000600c7016f000000000011f0000000005d001a001500120001000d0011600000000008139c000000000000000000ec0072000f0004f06a00000042010af0080000000e040000c00a000083000bf030000000bf00080008004401040000007f0100000100bf0100001100c00140000008d10101000000ff0110001000bf0300000800000010f01200000000000400b8006c0055000500d5056c00f400000011f0000000005d001a001500120001000e00116000000000b0139c0000000000000000003e021200b6007a0000004000000000000000000000001d000f00038700010000000100870087000101ba0109000600005368656574320a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6400690072000000000000000000000000000000000000000000000000000000000000000000000000000000000000000000000000000000000000000000000008000201ffffffffffffffffffffffff00000000000000000000000000000000000000000000000000000000000000000000000004000000bd02000000000000530068006500650074003100000000000000000000000000000000000000000000000000000000000000000000000000000000000000000000000000000000000e000201080000000a000000ffffffff0000000000000000000000000000000000000000000000000000000000000000000000000f0000009604000000000000530068006500650074003200000000000000000000000000000000000000000000000000000000000000000000000000000000000000000000000000000000000e000201ffffffffffffffffffffffff00000000000000000000000000000000000000000000000000000000000000000000000022000000a0040000000000004d006f00640075006c0065003100000000000000000000000000000000000000000000000000000000000000000000000000000000000000000000000000000010000201090000000f000000ffffffff00000000000000000000000000000000000000000000000000000000000000000000000035000000160c000000000000800101463645003836313843312d36004634412d31314431002d413039332d38420033353130454231310c3142174604332e54574400234d6963726f736f28667420023d200060204f026201b0204c696272611c7279003900011e503000906d00137280010850322c50804a50205c5642455c8528455801a728e12e450d8fe01a0010852e02608c4d0b06b4419443784f666669630544784f407566006900630b4278c12c86c42c3244463800443034432d3542460100553031422d424445523540784141407734c0023201085550524f4752414d002046494c45535c4d004943524f534f465400204f46464943455c0184014d534f39372e440c4c4c485a832320382e3045925a0f42bc040013c201c204551942a65468697357006f726b626f6f6b1a114e043200184031540068114036730057828d6b006241c0016f006b001cc00600540048420131c2c202c0d81e8b420201052c421acc552242080a2b420119c2c653686565a874311ac80232c21e53401a226540507400315017f8035400004d17ce5517324817326dad0b327f176217c8ac0ba2696fb064756c658017880132446bda6fa07c75a27cf117a7408ded1728d65521a8231062010000000116010006b600ffff010100000000ffffffff00000000ffff3c00ffff0000b66b659026aad111a093accdc14e3b052008020000000000c000000000000046000000000000000000000000000000000100b56b659026aad111a093accdc14e3b0510000000030000000500000007000000ffffffffffffffff010108000000ffffffff78000000fa0000008803000036020000ffffffff0000000001000000c255ce550000ffff230000008800000008b56b659026aad111a093accdc14e3b05b66b659026aad111a093accdc14e3b05ffff0000a4030000f2000000f2000000f8030000000001000000ffffffff34000000ffffffff00000000df00ffff00000000ffffffffffffffffffffffffffffffffffffffffffffffffffffffffffffffffffffffffffffffffffffffffffffffffffffffffffffffffffffffffffffffffffffffffffffffffffffffffffffffffffffffffffffffffffffffffffffffffffffffffffffffffffffffffffffffffffffffffffffffffffffffffffffffffffff280000000200534cffffffff000001005310ffffffff000001005394ffffffff000000003622ffffffff0000ffff01010000000001004e0030007b00300030003000320030003800320030002d0030003000300030002d0030003000300030002d0043003000300030002d003000300030003000300030003000300030003000340036007d0076d5ed3407000122002a005c00520066006600660066002a00650033003400650064006400360036003000df07000000ffffffff0101d00000000281feffffffffffffffffff280000000000ffff0000000000000000ffffffffffffffff000000001d00000024000000ffffffff480000000283feffffffffff0800ffff600000000000ffffffffffff00000000ffffffffffffffff000000001d000c002400000082a01802fffffffffeffffff900000000200fffffeffffff00000000ffffffffffffffff000000001d000c00240000000283feffffffffff0800ffffc00000000000ffffffffffff00000000ffffffffffffffffffffffff1d000c0024000000ffffffff300000000000000000000100000000000000ffffffffffffffffffffffff00000000ffffffffffffffffffffffffffffffff00000000ffffffffffffffff68000000980000000000000000000000400004000000000008020802ffffffffffffffffffffffffffffffffffffffffffff08000100300000004d450000ffffffffffff00000000ffff00000000ffff010100000000000000000000000000000000000000000000000000000000000000000000000000000000000000000000000000000000000000000000000000000000feca01000000ffffffff010108000000ffffffff78000000019ab000417474726962757400652056425f4e616d0065203d202253686540657431220d0a0ae8420461730274307b303030c032303832302d002004080e430014021c012430303436027d0d7c43726561746104626c018646616c7365010cbc5072656465636c1261000649640085547275810d224578706f7365141c0054656d706c6174656044657269760224116543807573746f6d697a04880103640000000000000000000000000000000000000000000000000000000000000000000000000000000000000116010002b600ffff010100000000ffffffff00000000ffff3c00ffff0000c56b659026aad111a093accdc14e3b052008020000000000c000000000000046000000000000000000000000000000000100c46b659026aad111a093accdc14e3b0510000000030000000500000007000000ffffffffffffffff010108000000ffffffff78000000fa0000009203000038020000ffffffff0000000001000000c255c8550000ffff230000008800000008c46b659026aad111a093accdc14e3b05c56b659026aad111a093accdc14e3b05ffff0000ae030000f2000000f200000002040000000001000000ffffffff34000000ffffffff00000000df00ffff00000000fffffffffffffffffffffffffffffffffffffffffffffffffffffffffffffffffffffffffffffffffffffffffffffffffffffffffffffffffffffffffffffffffffffffffffffffffffffffffffffffffffffffffffffffffffffffffffffffffffffffffffffffffffffffffffffffffffffffffffffffffffffffffffffdffffff020100000301000004010000050100000601000007010000080100000b01000013010000200100000c0100000d0100000e0100000f010000100100001101000012010000140100001d01000015010000160100001701000018010000190100001a0100001b0100001c0100001e010000feffffff1f0100002101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80000000200534cffffffff000001005310ffffffff000001005394ffffffff000000003622ffffffff0000ffff01010000000001004e0030007b00300030003000320030003800320030002d0030003000300030002d0030003000300030002d0043003000300030002d003000300030003000300030003000300030003000340036007d0076d5ed3407000124002a005c00520066006600660066002a003100630033003400650064006400380035006300df07000000ffffffff0101d80000000281feffffffffffffffffff280000000000ffff0000000000000000ffffffffffffffff000000001d00000024000000ffffffff48000000ffffffff300000000283feffffffffff0800ffff680000000000ffffffffffff00000000ffffffffffffffff000000001d000c002400000082a01a02fffffffffeffffff980000000200fffffeffffff00000000ffffffffffffffff110000001d000c00240000000283feffffffffff0800ffffc80000000000ffffffffffff00000000ffffffffffffffff470072001d000c0024000000ffffffff080000000000000000000100000000000000ffffffffffffffffffffffff00000000ffffffffffffffffffffffffffffffff00000000ffffffffffffffff70000000a00000000000000000000000400004000000000008020802ffffffffffffffffffffffffffffffffffffffffffff08000100380000004d450000ffffffffffff00000000ffff00000000ffff010100000000000000000000000000000000000000000000000000000000000000000000000000000000000000000000000000000000000000000000000000000000feca01000000ffffffff010108000000ffffffff78000000019ab000417474726962757400652056425f4e616d0065203d202253686540657432220d0a0ae8420461730274307b303030c032303832302d002004080e430014021c012430303436027d0d7c43726561746104626c018646616c7365010cbc5072656465636c1261000649640085547275810d224578706f7365141c0054656d706c6174656044657269760224116543807573746f6d697a048801036400000000000000000000000000000000000000000000000000000000000000000116010006b600ffff010100000000ffffffff00000000ffff0400ffff0000000000000000000000000000000000000000000000000000000000000000000000000000000000000000000000000000000010000000030000000500000007000000ffffffffffffffff010108000000ffffffff78000000de0000008b05000081020000ffffffff0000000001000000c255d6550000ffff0300000000000000020000000000000000000000000000000000000000000000000000000000000000ffff0000a7050000d6000000d6000000a70a00000000ffffffff00000000df00ffff00000000ffffffffffffffffffffffffffffffffffffffffffffffffffffffffffffffffffffffffffffffffffffffffffffffffffffffffffffffffffffffffffffffffffffffffffffffffffffffffffffffffffffffffffffffffffffffffffffffffffffffffffffffffffffffffffffffffffffffffffffffffffffffffffffffffffff500000000000360affffffff000000001a94ffffffff000000001a4cffffffff000000001a10ffffffff000000001a10ffffffff000000001a10ffffffff000000001a94ffffffff000000001a4cffffffff0000ffff010100000000000076d5ed3407000122002a005c00520066006600660066002a006400330034006500640064003500370036000112002a005c00520031002a0023003200300062000110002a005c00520031002a002300620038000112002a005c00520031002a0023003100350039000112002a005c00520031002a0023003100350061000112002a005c00520031002a0023003100350064000112002a005c00520031002a0023003200300038000110002a005c00520031002a00230061003700df01000000b0000000010188020000ffffffff3800000002832002ffffffff0800ffff300000000000ffffffffffff00000000ffffffffffffffff000000001d000000240000000b122202ffffffff000000600000000050020000a800000000000000e000000054ff6b00ffffffffffffffffffff00002300230000008400000100000000000002832002ffffffff0800ffffa00000000000ffffffffffff00000000ffffffffffffffff000000001d0000002400000004000000200a3134ffffffff28000000656420322f32302f3938206279204a6f736875612053696e73656c00000000000400000000000000ffffffffffffffffffffffffffffffffffffffffffffffffffffffffffffffffffffffffffffffffffffffffffffffffffffffffffffffffffffffffffffffffffffffffffffffff98010000d0010000ffffffffb8010000ffffffffffffffffffffffffffffffffffffffffffffffffffffffffffffffffffffffffffffffffffffffffffffffffffffffffffffffffffffffffffffffff80010000ffffffffffffffff2a023002320238023c023c0200000000050000504004feffe801000078ffffff0900ffff20000000000000000100ffff020000004004feffffffffff68ffffff0c00ffff20000000000000004004feffffffffff58ffffff0c00ffff20000000303000004004feffffffffff54ffffff0900ffff20000000000000000100ffff020000000100ffff000000000100ffff020000000100ffff000000000100ffff020000000100ffff020000000100ffff000000000100ffff020000000100ffff02000000ffffffffb0010000270000004d6163726f207265636f7264656420322f32302f3938206279204a6f736875612053696e73656c0000000000ffffffff18020000010001000000000000000000000038000000ffffffffffffffffffffffffffffffff38000000ffffffffffffffffffffffffffffffffffffffffffffffff78000000000000000000000008000400ffffffff00000000ffffffffffffffffffffffffffffffffffffffffffffffff0200000000004d450000ffffffffffff00000000ffff00000000ffff010100000000000000000000000000000000000000000000000000000000000000000000000000000000000000000000000000000000000000000000000000000000feca01002300228108000600020000000000008009000600000010000000008009001200000018000000008009002e000000300000000080090006000000600000000080090000000000ffffffff0080090006000000680000000081080418004200700000000081080414002e00a0000000008108040a002400b8000000008108041c004200c80000000081080412002e00e8000000008108040a001f00000100000081080418004200100100000081080414002e0028010000008108040a00280040010000008108040a00240050010000008108041c004200600100000081080412002e0080010000008108040a001f00980100000081080418004200a80100000081080414002e0008020000008108040a00280020020000008108040a00240030020000008108041c004200400200000081080412002e0060020000008108040a001f00780200000081080418004200880000000081080414002e0088020000008108040a002800a0020000008108040a002400b0020000008108041c004200c00200000081080412002e00e0020000008108040a001f00f8020000048108000200030008000000ffffffff0101100300008f043800000000006c00ffff70000000d800000000000000d80000000b00204e505631204d6163726f001f0204000600d80000002800204d6163726f207265636f7264656420322f32302f3938206279204a6f736875612053696e73656cffffd800000000000000d800000000000000ae00080052454143544f523124002a02010042402c020000ae00080052454143544f523124002a02010042402c020000ae0004004233323424003002010042404a0100000133200220003202424034020000220000113233ae000c006e697420636f73742e786c7324002a02010042402c02000000000010ae000200473724003002010042404a0100000000000000002000380242403a020000000000000000ae00080052454143544f523124002a02010042402c020000ae0004004433323424003002010042404a01000000000000af0020003c0228003e0200000000000020003202424034020000000000000000ae000c006e697420636f73742e786c7324002a02010042402c02000000000000ae000200473524003002010042404a0100000000000000002000380242403a020000000000000000ae00080052454143544f523124002a02010042402c020000a40003001600c90040022000240242402602010000000000a4000100c9002802200024024240260201000100f8010000a4000500c900400220002402424026020100000000000000ae0004004633323424003002010042404a01000000000000af0020003c0228003e0200000000000020003202424034020000000000000000ae000c006e697420636f73742e786c7324002a02010042402c02000000000000ae000200473624003002010042404a0100000000000000002000380242403a020000000000000000ae0004005133343824003002010042404a01000000000000af0020003c0228003e0200000000000020003202424034020000000000000000ae000c006e697420636f73742e786c7324002a02010042402c02000000000000ae000200473924003002010042404a0100000000000000002000380242403a020000000000000000fffffffff0000000016bb100417474726962757400652056425f4e616d0065203d20224d6f6400756c6531220d0a53007562204e5056312858290d0a07a801442e00bc44006573637269707469046f6e026c6163726f20007265636f726465640020322f32302f393800206279204a6f73680075612053696e7365066c00ac0f9450726f6344086174610156496e766f806b655f46756e63015620205c6e31340034270de40a27028c204d0168010d0208531f71002a0d0a02042000005700696e646f777328220052454143544f52310022292e4163746976206174650d0a81105261006e676528224233320234800d53656c65637407830c830580772e436f707903830986276e697420636f4073742e786c7395294706378c28823c655368656560742e5061730541265244010f524170706c696361e101cb2e437574815480e881ecb046616c738471bf64357f32db0350845b467f32f464367f324a3270513334388d14ff64619739215f32456e642080f50d0a00000000000000000000000000000000000000000000000000000000000000000000000000000000000000934b295e010010000000ffff0000000001000200ffff00000000010000000300000000000100020003000000000001000000010000000000010002000100000000000100050005000500050005000500050005000500050000007255800100008000000080000000800000000300007e0100007e0100007e0100007e0100007e5f005f005300520050005f003000000000000000000000000000000000000000000000000000000000000000000000000000000000000000000000000000000010000201ffffffffffffffffffffffff0000000000000000000000000000000000000000000000000000000000000000000000006600000075070000000000005f005f005300520050005f0031000000000000000000000000000000000000000000000000000000000000000000000000000000000000000000000000000000100002000c0000000e000000ffffffff00000000000000000000000000000000000000000000000000000000000000000000000084000000b1000000000000005f005f005300520050005f003200000000000000000000000000000000000000000000000000000000000000000000000000000000000000000000000000000010000201ffffffffffffffffffffffff0000000000000000000000000000000000000000000000000000000000000000000000008700000030060000000000005f005f005300520050005f0033000000000000000000000000000000000000000000000000000000000000000000000000000000000000000000000000000000100002010d00000011000000ffffffff000000000000000000000000000000000000000000000000000000000000000000000000a00000006d00000000000000810000008200000083000000feffffff8500000086000000feffffff88000000890000008a0000008b0000008c0000008d0000008e0000008f000000900000009100000092000000930000009400000095000000960000009700000098000000990000009a0000009b0000009c0000009d0000009e0000009f000000feffffffa1000000feffffffa3000000a4000000a5000000fefffffffeffffffa8000000a9000000aa000000ab000000ac000000ad000000ae000000af000000b0000000b1000000b2000000b3000000b4000000b5000000b6000000b7000000b8000000b9000000feffffffbb000000bc000000bd000000be000000bf000000c0000000c1000000c2000000c3000000c4000000c5000000c6000000c7000000c8000000c9000000ca000000cb000000cc000000cd000000ce000000cf000000d0000000d1000000d2000000d3000000d4000000d5000000d6000000d7000000d8000000d9000000da000000db000000dc000000dd000000de000000df000000e0000000e1000000e2000000e3000000e4000000e5000000e6000000e7000000e8000000e9000000ea000000eb000000ec000000ed000000ee000000ef000000fefffffff1000000f2000000f3000000f4000000f5000000f6000000f7000000f8000000fefffffffa000000fefffffffc000000fd000000fe000000feffffff000100000100007e0100007e0200007e0100007e0400007e6500007f000000001300000009000000000001000800000000000000490100000000000020b5040d46aad111a093b255c9a825cc01000904000009040000e40400000000000002000400020a0000ffffffffffffffffffffffff00000000a900000000000000838a61000900000000000400490b000000000000ffffffff0000ffff0000d100000000000000020a0000ffffffffffffffffffffffff00000000e9000000000000000188610009000000000002006907000000000000ffffffff8800000000000000ffffffff01005107000000000000ffff000031010000000000000500290200000000000000000000000000000000000000000000310300000000000000000000000000000000000000000000210400000000000000000000000000000000000000000000010500000000000000000000000000000000000000000000f90600000000000000000000000000000000000000000000040000020c00000054686973576f726b626f6f6b020000020600000053686565743102000002060000005368656574320200000206000000436861727431020000020600000053686565743302000002070000004d6f64756c6531030000020a00000056424150726f6a65637404000003ef04020000000000c000000000000046100000023d000000433a5c50524f4752414d2046494c45535c434f4d4d4f4e2046494c45535c4d4943524f534f4654205348415245445c5642415c5642413333322e444c4c01000002030000005642410a00000a6901000000000000ffffffff0300000009000000910100000000000019020000000000002800000000000000000000000000040000031308020000000000c0000000000000460d00000233000000433a5c50726f6772616d2046696c65735c4d6963726f736f6674204f66666963655c4f66666963655c455843454c382e4f4c420200000205000000457863656c0a00000a8102000000000000ffffffff0100020000000000a90200000000000019030000000000003800000000000000000000000000040000033004020000000000c000000000000046080000021d000000433a5c57494e444f57535c53595354454d5c5354444f4c45322e544c420100007f02000002060000007374646f6c650a00000a8903000000000000ffffffff0200000000000000b1030000000000000904000000000000480000000000000000000000000004000003c118866e4a6fd111a0938b3510eb111b080000021d000000433a5c57494e444f57535c53595354454d5c4d53466f726d732e54574402000002070000004d53466f726d730a00000a790400000000000059050000000000000200000000000000a104000000000000e904000000000000580000000000000000000000010004000003e12e450d8fe01a10852e02608c4d0bb404000003c218866e4a6fd111a0938b3510eb111b080000021f000000433a5c57494e444f57535c54454d505c5642455c4d53466f726d732e4558440a00000a810500000000000059050000000000000200000000000000a905000000000000e9040000000000006800000000000000010000000200040000034cd0f82dfa5b1b10bde500aa0044de520d00000232000000433a5c50524f4752414d2046494c45535c4d4943524f534f4654204f46464943455c4f46464943455c4d534f39372e444c4c02000002060000004f66666963650a00000a4906000000000000ffffffff02000000000000007106000000000000e106000000000000780000000000000000000000000002000002040000004e5056310300000d0c000c0008000000000000000000040000031208020000000000c000000000000046020000068907000000000000a00000000000000004000003d908020000000000c0000000000000460200007f0400000502008907000000000000c907000000000000ffffffff0600000b0800000052454143544f5231040000039308020000000000c0000000000000460400000b04000000423332340300000104000000436f70790800000b0c0000006e697420636f73742e786c730300000b020000004737030000010500000050617374650400000b040000004433323404000003d508020000000000c0000000000000460300000b0200000047350400000b04000000463332340300000b0200000047360400000b04000000513334380300000b02000000443904000003d808020000000000c00000000000004604000003b66b659026aad111a093accdc14e3b05040000032008020000000000c00000000000004604000003b56b659026aad111a093accdc14e3b05040000031144020000000000c0000000000000460300000209000000576f726b73686565740300000d0c000c00400000000000000000000300000b0200000047390f00007f0000000000000000000000000000007255800000008000000080000000800000000100007e7d00007f000000000a0000000900000000000000ffffffffffffffffffffffff00000000ffffffff0900000000000500ffffffff09000000000003000a000008270000004d6163726f207265636f7264656420322f32302f3938206279204a6f736875612053696e73656c0200000804000000200a3134030000093103000000000000010b00000000000008000000000001006200007f000000000000000000000000000000000000007255800000008000000080000000800000000100007e7d00007f000000000e0000000900000000000000090000000000030008000000000002000100010012000000b1070000000000000908000000000000c907000000000000310800000000000069080000000000009108000000000000b908000000000000d9080000000000002109000000000000410900000000000061090000000000008909000000000000b109000000000000d109000000000000f909000000000000190a000000000000410a000000000000690b000000000000480500000c050000000200423a68ff0300250478ff2200000600002401000dcc0002000878fffea258ff000000000100fdf304001954ff0854fffea030010000000029040078ff54ff3558ff002e0478ff2758ff253a68ff0500252200000600002401000da00002000878fffea0eb00000000001a78ff3558ff00240478fff5090400002200000600002401000db00002000878fffe98060000001a78ff00423a68ff0700250478ff2200000600002401000dcc0002000878fffea258ff000000000100fdf304001954ff0854fffea030010000000029040078ff54ff3558ff002e0478ff2758ff253a68ff0800252200000600002401000da00002000878fffea0eb00000000001a78ff3558ff001f0478ff2200000600002401000d400002000878fffe98090000001a78ff00423a68ff0300250478ff2200000600002401000dcc0002000878fffea258ff000000000100fdf304001954ff0854fffea030010000000029040078ff54ff3558ff002e0478ff2758ff253a68ff0a00252200000600002401000da00002000878fffea0eb00000000001a78ff3558ff0028f500000000f5090400000478ff2200000600002401000d1c0002000878ff0d8c010b001a78ff00240478fff5090400002200000600002401000db00002000878fffe98060000001a78ff00423a68ff0700250478ff2200000600002401000dcc0002000878fffea258ff000000000100fdf304001954ff0854fffea030010000000029040078ff54ff3558ff002e0478ff2758ff253a68ff0c00252200000600002401000da00002000878fffea0eb00000000001a78ff3558ff001f0478ff2200000600002401000d400002000878fffe98090000001a78ff00423a68ff0300250478ff2200000600002401000dcc0002000878fffea258ff000000000100fdf304001954ff0854fffea030010000000029040078ff54ff3558ff002e0478ff2758ff253a68ff0d00252200000600002401000da00002000878fffea0eb00000000001a78ff3558ff0028f500000000f5090400000478ff2200000600002401000d1c0002000878ff0d8c010b001a78ff00240478fff5090400002200000600002401000db00002000878fffe98060000001a78ff00423a68ff0700250478ff2200000600002401000dcc0002000878fffea258ff000000000100fdf304001954ff0854fffea030010000000029040078ff54ff3558ff002e0478ff2758ff253a68ff0e00252200000600002401000da00002000878fffea0eb00000000001a78ff3558ff001f0478ff2200000600002401000d400002000878fffe98090000001a78ff00423a68ff0300250478ff2200000600002401000dcc0002000878fffea258ff000000000100fdf304001954ff0854fffea030010000000029040078ff54ff3558ff002e0478ff2758ff253a68ff0f00252200000600002401000da00002000878fffea0eb00000000001a78ff3558ff0028f500000000f5090400000478ff2200000600002401000d1c0002000878ff0d8c010b001a78ff00240478fff5090400002200000600002401000db00002000878fffe98060000001a78ff00423a68ff0700250478ff2200000600002401000dcc0002000878fffea258ff000000000100fdf304001954ff0854fffea030010000000029040078ff54ff3558ff002e0478ff2758ff253a68ff1100252200000600002401000da00002000878fffea0eb00000000001a78ff3558ff001f0478ff2200000600002401000d400002000878fffe98090000001a78ff00001400000000000000040028000c0524000800000000000000000000000c000000000000000000000018000000000003000000000078ff030054ff030058ff02000400001100006b00007f0000000000000000000000000000000000000000725580000000000000008000000080000000000000000e0000000900000000000200ffffffffffffffff0000000008000000040024008100000000000200000000600000fdffffff6100000000000100b900000000000100000000000000000000000000007000007f0000000000000000000000000000000000000000000000725580000000000000008000000080000000000000001b00000009000000000000000900000000000500b0000000000000000000000000000000010001000100890a000000000000b10a000000000000d90a000000000000ffffffff610a00000000000008000e0034000000010b000000000000d100000000000100290b000000000000ffffffffffffffffffffffff0000ffffffffffffffffffffffffffffffffffffffffffffffffffffffffffffffffffffffffffffffffffffffffffffffffffffffffffffffffffffffff00007b006300007f000000000000000000000000000000000000000000000000000000000000000000000000000000000000725580000000000000008000000080000000000000000e0000000900000000000400ffffffffffffffff00000000400000000400000000007000007f000000000116010002b600ffff010100000000ffffffff00000000ffff3c00ffff0000c36b659026aad111a093accdc14e3b051908020000000000c000000000000046005f005f005300520050005f003400000000000000000000000000000000000000000000000000000000000000000000000000000000000000000000000000000010000201ffffffffffffffffffffffff000000000000000000000000000000000000000000000000000000000000000000000000a2000000da000000000000005f005f005300520050005f0035000000000000000000000000000000000000000000000000000000000000000000000000000000000000000000000000000000100002001000000012000000ffffffff000000000000000000000000000000000000000000000000000000000000000000000000a60000004000000000000000540068006900730057006f0072006b0062006f006f006b00000000000000000000000000000000000000000000000000000000000000000000000000000000001a000201ffffffff13000000ffffffff000000000000000000000000000000000000000000000000000000000000000000000000a7000000a8040000000000005f005600420041005f00500052004f004a00450043005400000000000000000000000000000000000000000000000000000000000000000000000000000000001a000200ffffffffffffffffffffffff000000000000000000000000000000000000000000000000000000000000000000000000ba000000570d0000000000000000000000000000000000000000000100c26b659026aad111a093accdc14e3b0510000000030000000500000007000000ffffffffffffffff010108000000ffffffff78000000fa0000009203000038020000ffffffff0000000001000000c255cc550000ffff230000008800000008c26b659026aad111a093accdc14e3b05c36b659026aad111a093accdc14e3b05ffff0000ae030000f2000000f200000002040000000001000000ffffffff34000000ffffffff00000000df00ffff00000000ffffffffffffffffffffffffffffffffffffffffffffffffffffffffffffffffffffffffffffffffffffffffffffffffffffffffffffffffffffffffffffffffffffffffffffffffffffffffffffffffffffffffffffffffffffffffffffffffffffffffffffffffffffffffffffffffffffffffffffffffffffffffffffffffffff280000000200534cffffffff000001005310ffffffff000001005394ffffffff000000003622ffffffff0000ffff01010000000001004e0030007b00300030003000320030003800310039002d0030003000300030002d0030003000300030002d0043003000300030002d003000300030003000300030003000300030003000340036007d0076d5ed3407000124002a005c00520066006600660066002a003100620033003400650064006400380035006300df07000000ffffffff0101d80000000281feffffffffffffffffff280000000000ffff0000000000000000ffffffffffffffff000000001d00000024000000ffffffff48000000ffffffff300000000283feffffffffff0800ffff680000000000ffffffffffff00000000ffffffffffffffff000000001d000c002400000082a01402fffffffffeffffff980000000200fffffeffffff00000000ffffffffffffffff000000001d000c00240000000283feffffffffff0800ffffc80000000000ffffffffffff00000000ffffffffffffffff000000001d000c0024000000ffffffff080000000000000000000100000000000000ffffffffffffffffffffffff00000000ffffffffffffffffffffffffffffffff00000000ffffffffffffffff70000000a00000000000000000000000400004000000000068026802ffffffffffffffffffffffffffffffffffffffffffff08000100380000004d450000ffffffffffff00000000ffff00000000ffff010100000000000000000000000000000000000000000000000000000000000000000000000000000000000000000000000000000000000000000000000000000000feca01000000ffffffff010108000000ffffffff7800000001a2b000417474726962757400652056425f4e616d0065203d20225468690073576f726b626f6f106b220d0a0a8c42617301028c307b3030303230503831392d00103003084307001402120124303034367d010d7c43726561746162826c018646616c73650c5e005072656465636c618900064964008b5472750d22404578706f7365141c5400656d706c617465443065726976022411654375c073746f6d697a0488033200000000000000000000000000000000000000000000000000cc615e00000100ff0904000009040000e4040100000000000000000001000500020016012a005c0047007b00300030003000320030003400450046002d0030003000300030002d0030003000300030002d0043003000300030002d003000300030003000300030003000300030003000340036007d00230033002e00300023003900230043003a005c00500052004f004700520041004d002000460049004c00450053005c0043004f004d004d004f004e002000460049004c00450053005c004d004900430052004f0053004f004600540020005300480041005200450044005c005600420041005c005600420041003300330032002e0044004c004c002300560069007300750061006c00200042006100730069006300200046006f00720020004100700070006c00690063006100740069006f006e0073000000000000000000000000000c012a005c0047007b00300030003000320030003800310033002d0030003000300030002d0030003000300030002d0043003000300030002d003000300030003000300030003000300030003000340036007d00230031002e00320023003000230043003a005c00500072006f006700720061006d002000460069006c00650073005c004d006900630072006f0073006f006600740020004f00660066006900630065005c004f00660066006900630065005c0045005800430045004c0038002e004f004c00420023004d006900630072006f0073006f0066007400200045007800630065006c00200038002e00300020004f0062006a0065006300740020004c00690062007200610072007900000000000000000000000000b8002a005c0047007b00300030003000320030003400330030002d0030003000300030002d0030003000300030002d0043003000300030002d003000300030003000300030003000300030003000340036007d00230032002e00300023003000230043003a005c00570049004e0044004f00570053005c00530059005300540045004d005c005300540044004f004c00450032002e0054004c00420023004f004c00450020004100750074006f006d006100740069006f006e00000000000000000000000000e0002a005c0047007b00360045003800360031003800430031002d0036004600340041002d0031003100440031002d0041003000390033002d003800420033003500310030004500420031003100310042007d00230032002e00300023003000230043003a005c00570049004e0044004f00570053005c00530059005300540045004d005c004d00530046006f0072006d0073002e0054005700440023004d006900630072006f0073006f0066007400200046006f0072006d007300200032002e00300020004f0062006a0065006300740020004c00690062007200610072007900000000000000000000000100e4002a005c0047007b00360045003800360031003800430032002d0036004600340041002d0031003100440031002d0041003000390033002d003800420033003500310030004500420031003100310042007d00230032002e00300023003000230043003a005c00570049004e0044004f00570053005c00540045004d0050005c005600420045005c004d00530046006f0072006d0073002e0045005800440023004d006900630072006f0073006f0066007400200046006f0072006d007300200032002e00300020004f0062006a0065006300740020004c006900620072006100720079000000000000000000000001000000e12e450d8fe01a10852e02608c4d0bb400000c012a005c0047007b00320044004600380044003000340043002d0035004200460041002d0031003000310042002d0042004400450035002d003000300041004100300030003400340044004500350032007d00230032002e00300023003000230043003a005c00500052004f004700520041004d002000460049004c00450053005c004d004900430052004f0053004f004600540020004f00460046004900430045005c004f00460046004900430045005c004d0053004f00390037002e0044004c004c0023004d006900630072006f0073006f006600740020004f0066006600690063006500200038002e00300020004f0062006a0065006300740020004c006900620072006100720079000000000000000000000000000400020002000200010003000402000006020100080200001002ffffffffffff00000000ffff000076d5ed340700ffffffffffffffffffffffffffffffffffffffffffffffffffffffffffffffff0100ffffffff030000000200ffffffffffffffffffffffffffffffffffffffff0100000000000000000000000000000000000000c25504001800540068006900730057006f0072006b0062006f006f006b000a003162333465646438356303002a44011502ffffcc55000000000000000200000002040000ffff0c005300680065006500740031000a006533346564643636300003002a44011902ffffce550000000000001802000000f8030000ffff0c005300680065006500740032000a003163333465646438356303002a44011b02ffffc855000000000000300200000002040000ffff0e004d006f00640075006c00650031000a006433346564643537360003002a44012002ffffd6550000000000007802000000a70a0000ffff4802000001019802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0020000ffffffffffffffffffffffff00020000ffffffff18020000ffffffffffffffffffffffffffffffffffffffffffffffffffffffff7802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96b659026aad111a093accdc14e3b05ffffffff01000000ab6b659026aad111a093accdc14e3b05ffffffff01000000ad6b659026aad111a093accdc14e3b05ffffffff01000000ffffffff28000000a093accdc14e3b05ffffffff00000000b16b659010000000a093accdc14e3b05ffffffff00000000b36b659026aad111a093accdc14e3b05ffffffff01000000ffffffff6802000080000000000022012400ff00ec2800000000530005801400ff03000046414c53450504457863656c802b10000304564241f7e21000050457696e3136c17e1000050457696e3332077f100003044d6163b3b2100008046e697420636f73742825100006047374646f6c659360100007004d53466f726d73430f10000a0456424150726f6a656374bebf100006044f6666696365157510000c0454686973576f726b626f6f6b7ce3100009800000ff0301005f4576616c7561746518d910000604536865657431e81a10000604536865657432e91a10000604436861727431d4de10000604536865657433ea1a100007044d6f64756c65316211100004840800ff03ffff4e505631214410000c800000ff03010041637469766557696e646f77c32b10000b800000ff030100536d616c6c5363726f6c6c746d10000700546f52696768748464100007800000ff03010057696e646f7773a364100008800000ff0301004163746976617465977c10000804576f726b626f6f6b6b18100005800000ff03010052616e6765da0c100009800000ff03010053656c656374696f6e5aae100004800000ff030100436f7079c6bf10000904576f726b7368656574c1fe10000b800000ff0301004163746976655368656574254e100005800000ff03010050617374659d0510000b800000ff0301004170706c69636174696f6ea52a10000b800000ff030100437574436f70794d6f6465a80810000400446f776e3b86100008800000ff0301005f44656661756c746ac21000050443686172743fa4100002ffff010178000000ffffffffffffffffffffffff0c020200ffff0e020300ffff1002ffffffff12020400ffff150200000600ffffffffffff1902010006001b0202000800ffffffffffffffffffffffff210203000900ffffffffffffffffffffffffffffffffffff00020100ffff02020000ffffffffffffffffffffffffffff0c00140000000100480000000000000000000000000000000000000000000000000000000000000000000000000000000000000000000000000000000000000000000000000002000000000000000000000001000000000000000000000000000000000000000000000000000000000000000000000000000000000000500052004f004a004500430054000000000000000000000000000000000000000000000000000000000000000000000000000000000000000000000000000000100002010700000015000000ffffffff000000000000000000000000000000000000000000000000000000000000000000000000f00000001602000000000000500052004f004a0045004300540077006d000000000000000000000000000000000000000000000000000000000000000000000000000000000000000000000014000200ffffffffffffffffffffffff000000000000000000000000000000000000000000000000000000000000000000000000f90000006b000000000000000500530075006d006d0061007200790049006e0066006f0072006d006100740069006f006e00000000000000000000000000000000000000000000000000000028000201ffffffff17000000ffffffff000000000000000000000000000000000000000000000000000000000000000000000000fb000000e000000000000000050044006f00630075006d0065006e007400530075006d006d0061007200790049006e0066006f0072006d006100740069006f006e000000000000000000000038000200ffffffffffffffffffffffff000000000000000000000000000000000000000000000000000000000000000000000000ff000000080200000000000049443d227b39303635364242372d414132362d313144312d413039332d4143434443313445334230357d220d0a446f63756d656e743d54686973576f726b626f6f6b2f264830303030303030300d0a446f63756d656e743d5368656574312f264830303030303030300d0a446f63756d656e743d5368656574322f264830303030303030300d0a4d6f64756c653d4d6f64756c65310d0a48656c7046696c653d22220d0a4e616d653d2256424150726f6a656374220d0a48656c70436f6e7465787449443d2230220d0a434d473d2230393042453845384543453845434538454345384543220d0a4450423d2236303632383134323832343238323432220d0a47433d2242374235353643314641344635303530353035304146220d0a0d0a5b486f737420457874656e64657220496e666f5d0d0a264830303030303030313d7b33383332443634302d434639302d313143462d384534332d3030413043393131303035417d3b5642453b264830303030303030300d0a0d0a5b576f726b73706163655d0d0a54686973576f726b626f6f6b3d302c20302c20302c20302c20430d0a5368656574313d302c20302c20302c20302c20430d0a5368656574323d302c20302c20302c20302c20430d0a4368617274313d302c20302c20302c20302c20430d0a5368656574333d302c20302c20302c20302c20430d0a4d6f64756c65313d32322c2032322c203436382c203338382c200d0a00000000000000000000000000000000000000000000000000000000000000000000000000000000000054686973576f726b626f6f6b00540068006900730057006f0072006b0062006f006f006b0000005368656574310053006800650065007400310000005368656574320053006800650065007400320000004d6f64756c6531004d006f00640075006c006500310000000000000000000000000000000000000000000000000000feff0000040002000000000000000000000000000000000001000000e0859ff2f94f6810ab9108002b27b3d930000000b00000000700000001000000400000000400000048000000080000006000000012000000780000000b000000900000000c0000009c00000013000000a800000002000000e40400001e0000000e0000004a6f736875612053696e73656c0078001e0000000e0000004a6f736875612053696e73656c0078001e000000100000004d6963726f736f667420457863656c0040000000801a9fd34f3ebd0140000000009379114736bd0103000000000000000000000000000000000000000000000000000000000000000000000000000000feff000004000200000000000000000000000000000000000200000002d5cdd59c2e1b10939708002b2cf9ae4400000005d5cdd59c2e1b10939708002b2cf9ae0101000002010000030100000401000005010000060100000701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00100002c0100000900000001000000500000000f0000005800000017000000640000000b0000006c0000001000000074000000130000007c00000016000000840000000d0000008c0000000c000000f200000002000000e40400001e000000010000000000330003000000b30d08000b000000000000000b000000000000000b000000000000000b000000000000001e10000007000000040000004e50560006000000436f737473000f0000004368656d636164205265706f727400060000004f7074696d000d00000045717569702053697a696e67000f000000646973636f756e742067617270680007000000436861727433000c100000040000001e0000000b000000576f726b7368656574730003000000050000001e00000007000000436861727473000300000002000000980000000300000000000000200000000100000036000000020000003e00000001000000020000000a0000005f5049445f475549440002000000e4040000410000004e0000007b00370038004100310036003100320030002d0041003200330041002d0031003100440031002d0041003000390033002d004500440032004600310039004500450032004100320043007d00000000000000000000000000000000000000000000000000000000000000000000000000000000000000000000000000000000000000000000000000000001050000050000000d0000004d45544146494c4550494354002f620000f0adffffe81c000008002f6210520000010009000003700e000008005a010000000005000000090200000000050000000102ffffff000400000004010d000400000002010200050000000c021a03b603030000001e00040000002701ffff030000001e00040000002701ffff050000000b0200000000030000001e00050000000102ffffff0005000000090200000000040000002701ffff030000001e00050000000102ffffff00050000000902000000000700000016041a03b60300000000040000002701ffff030000001e00050000000102ffffff00050000000902000000000700000016041a03b60300000000040000002701ffff030000001e00050000000102ffffff00050000000902000000000700000016041503b1030500050007000000fc020000606060008020040000002d01000009000000fa02000001000000000000002200040000002d01010005000000090260606000050000000102606060000400000004010d000400000002010200ca0000002403630004037d010403800104038301030386010303890103038c0102038f0102039201010395010003980100039b01ff029e01fe02a101fe02a101fd02a401fc02a701fb02aa01f902ac01f802af01f702b201f502b501f402b801f202bb01f002be01ee02c001ed02c301eb02c601e902c901e602cb01e402ce01e202d101e002d301dd02d601db02d801d802db01d602dd01d302e001d302e001d002e201ce02e501cb02e701c802ea01c502ec01c202ee01bf02f101bc02f301b802f501b502f701b202f901b2020402b5020202b8020002bc02fe01bf02fc01c202f901c502f701c802f501cb02f201ce02f001d002ed01d302eb01d302eb01d602e801d802e601db02e301dd02e101e002de01e202dc01e402d901e602d601e902d401eb02d101ed02ce01ee02cb01f002c901f202c601f402c301f502c001f702bd01f802ba01f902b701fb02b501fc02b201fd02af01fe02ac01fe02ac01ff02a9010003a6010003a3010103a00102039d0102039a0103039701030394010303910104038e0104038b010403880104037d0107000000fc020000c0c0c0000000040000002d01020004000000f0010000050000000902c0c0c000050000000102ffffff005a0100002403ab006901ea006d01e8007101e7007501e5007901e4007d01e3008201e1008601e0008a01df008e01de009301dc009701db009b01da00a001d900a401d800a901d700ad01d600b201d600b601d500bb01d400bf01d400c401d300c901d200cd01d200d201d100d701d100db01d100e001d000e501d000e901d000ee01d000f301d000f701d000fc01d0000102d0000502d0000a02d0000f02d0001302d1001802d1001d02d1002102d2002602d2002a02d3002f02d4003402d4003802d5003d02d6004102d6004602d7004a02d8004f02d9005302da005702db005c02dc006002de006402df006902e0006d02e1007102e3007502e4007902e5007e02e7008202e8008602ea008902ec008d02ed009102ef009502f1009902f3009d02f400a002f600a402f800a702fa00ab02fc00ae02fe00b2020001b5020201b8020501bc020701bf020901c2020b01c5020e01c8021001cb021201ce021501d0021701d3021a01d6021c01d8021f01db022101dd022401e0022601e2022901e4022c01e6022e01e9023101eb023401ed023601ee023901f0023c01f2023f01f4024201f5024401f7024701f8024a01f9024d01fb025001fc025301fd025601fe025901ff025c0100035f0100036201010365010203680102036b0103036e0103037101030374010403770104037a0104037d010403800104038301030386010303890103038c0102038f0102039201010395010003980100039b01ff029e01fe02a101fd02a401fc02a701fb02aa01f902ac01f802af01f702b201f502b501f402b801f202bb01f002be01ee02c001ed02c301eb02c601e902c901e602cb01e402ce01e202d101e002d301dd02d601db02d801d802db01d602dd01d302e001d002e201ce02e501cb02e701c802ea01c502ec01c202ee01bf02f101bc02f301b802f501b502f701b202f901f7017d016901ea0009000000fa02000000000000000000002200040000002d01000004000000f001010007000000fc020000000000000000040000002d01010009000000fa02000001000000000000002200040000002d01030004000000f0010000040000002d0101000500000009020000000016000000240309005201f4005601f3005901f1005d01ef006101ed006501ec006901ea00f7017d015201f40009000000fa02000000000000000000002200040000002d01000004000000f001030007000000fc020000404040008020040000002d01030009000000fa02000001000000000000002200040000002d01040004000000f0010000050000000902404040000500000001024040400006010000240381007901160275011402710113026d01110269010f0265010e0261010c025d010a025901090256010702520105024e0103024b0101024701ff014401fd014001fb013d01f9013901f7013601f5013301f3013001f1012d01ee012a01ec012701ea012401e7012101e5011e01e2011b01e0011901dd011601db011401d8011101d6011101d6010f01d3010c01d1010a01ce010801cb010601c9010401c6010201c3010001c001fe00be01fd00bb01fb00b801f900b501f800b201f600af01f500ac01f400aa01f300a701f200a401f100a101f0009e01ef009b01ee009801ed009501ed009201ec008f01ec008c01eb008901eb008601eb008301eb008001eb007d01eb008801eb008b01eb008e01eb009101eb009401ec009701ec009a01ed009d01ed00a001ee00a301ef00a601f000a901f100ac01f200af01f300b201f400b501f500b701f600ba01f800bd01f900c001fb00c301fd00c601fe00c9010001cb010201ce010401d1010601d4010801d6010a01d9010c01dc010f01de011101e1011101e1011401e3011601e6011901e8011b01eb011e01ed012101f0012401f2012701f5012a01f7012d01f9013001fc013301fe0136010002390102023d010402400106024401080247010a024b010c024e010e025201100256011202590114025d011502610117026501190269011a026d011c0271011e0275011f02790121027901160207000000fc020000808080000000040000002d01000004000000f001030005000000090280808000050000000102ffffff00ee000000240375007901160275011402710113026d01110269010f0265010e0261010c025d010a025901090256010702520105024e0103024b0101024701ff014401fd014001fb013d01f9013901f7013601f5013301f3013001f1012d01ee012a01ec012701ea012401e7012101e5011e01e2011b01e0011901dd011601db011401d8011101d6010f01d3010c01d1010a01ce010801cb010601c9010401c6010201c3010001c001fe00be01fd00bb01fb00b801f900b501f800b201f600af01f500ac01f400aa01f300a701f200a401f100a101f0009e01ef009b01ee009801ed009501ed009201ec008f01ec008c01eb008901eb008601eb008301eb008001eb007d01eb007a01eb007701eb007401eb007101ec006e01ec006b01ed006801ed006501ee006201ef005f01f0005c01f1005901f2005601f3005301f4005001f5004d01f6004a01f8004701f9004401fb004201fd003f01fe003c010001390102013601040134010601310108012e010a012c010c0129010f012601110124011401210116011f0119011c011b011a011e0117012101150124011201270110012a010e012d010b01300109013301070136010501390102013d0100014001fe004401fc004701fa004b01f8004e01f6005201f400f7017d017901160209000000fa02000000000000000000002200040000002d01030004000000f001040007000000fc020000606060008020040000002d01040009000000fa02000001000000000000002200040000002d01050004000000f00103000500000009026060600005000000010260606000160000002403090086011a02820118027d01170279011602790121027d012202820123028601250286011a02040000002d01020004000000f0010400050000000902c0c0c000050000000102ffffff00100000002403060086011a02820118027d01170279011602f7017d0186011a0209000000fa02000000000000000000002200040000002d01030004000000f00105000500000014022f02670104000000020101000500000013022f0277010500000013022302810107000000fc0200004b4b4b008020040000002d01040009000000fa02000001000000000000002200040000002d01050004000000f00103000500000009024b4b4b000500000001024b4b4b000400000002010200b200000024035700b202f901ae02fb01ab02fd01a702ff01a4020102a00203029d020502990207029502090291020a028d020c0289020e0286020f02820211027e0213027902140275021602710217026d02180269021a0264021b0260021c0260021c025c021d0257021e0253021f024f0220024a02210246022202410223023d02240238022502340225022f0226022a02270226022702210228021d02280218022802130229020f0229020a02290205022a02050235020a0234020f02340213023402180233021d02330221023302260232022a0232022f02310234023002380230023d022f0241022e0246022d024a022c024f022b0253022a02570229025c022802600227026002270264022602690225026d022302710222027502210279021f027e021e0282021c0286021a02890219028d0217029102150295021402990212029d021002a0020e02a4020c02a7020a02ab020802ae020602b2020402b202f90107000000fc020000969696008020040000002d01030004000000f001040005000000090296969600050000000102ffffff005e00000024032d00b202f901ae02fb01ab02fd01a702ff01a4020102a00203029d020502990207029502090291020a028d020c0289020e0286020f02820211027e0213027902140275021602710217026d02180269021a0264021b0260021c0260021c025c021d0257021e0253021f024f0220024a02210246022202410223023d02240238022502340225022f0226022a02270226022702210228021d02280218022802130229020f0229020a02290205022a02f7017d01b202f90109000000fa02000000000000000000002200040000002d01040004000000f001050007000000fc0200001a1a1a008020040000002d01050004000000f001030009000000fa02000001000000000000002200040000002d01030004000000f00104000500000009021a1a1a000500000001021a1a1a006a00000024033300f3012a02ee012a02e9012a02e5012902e0012902db012902d7012802d2012802cd012802c9012702c4012702bf012602bb012502b6012502b2012402ad012302a9012202a4012102a00120029b011f0297011e0293011d028e011c028a011b0286011a02860125028a0126028e01270293012802970129029b012a02a0012b02a4012c02a9012d02ad012e02b2012f02b6013002bb013002bf013102c4013202c9013202cd013302d2013302d7013302db013402e0013402e5013402e9013502ee013502f3013502f3012a0207000000fc020000333333008020040000002d01040004000000f001050005000000090233333300050000000102ffffff003a00000024031b00f3012a02ee012a02e9012a02e5012902e0012902db012902d7012802d2012802cd012802c9012702c4012702bf012602bb012502b6012502b2012402ad012302a9012202a4012102a00120029b011f0297011e0293011d028e011c028a011b0286011a02f7017d01f3012a0209000000fa02000000000000000000002200040000002d01050004000000f00103000500000014027902a40104000000020101000500000013027902b4010500000013023102ba01040000002d01000004000000f001040009000000fa02000001000000000000002200040000002d01030004000000f0010500050000000902808080000500000001028080800004000000020102002200000024030f0005022a0201022a0201022a02fc012a02f7012a02f7012a02f3012a02f3013502f7013502f7013502fc01350201023502010235020502350205022a0207000000fc020000ffffff000000040000002d010400050000000902ffffff00050000000102ffffff00160000002403090005022a0201022a0201022a02fc012a02f7012a02f7012a02f3012a02f7017d0105022a0209000000fa02000000000000000000002200040000002d01050004000000f001030005000000140298020c0204000000020101000500000013029802fc010500000013023502fc0109000000fa02000000000000000000002200040000002d010300040000002d010400040000002701ffff030000001e00040000002d010400040000002d010500050000000102ffffff00050000000902ffffff000700000016041a03b60300000000040000002d010300040000002d010400040000002701ffff030000001e00040000002d010400040000002d010500050000000102ffffff00050000000902ffffff000700000016041a03b6030000000015000000fb02e9ff0000000000009001000000000000001054696d6573204e657720526f6d616e000000040000002d010600040000002d010600040000002d010600040000002d010600040000002d010600040000002d010300040000002d01040010000000fb021000070000000000bc02000000000102022253797374656d006e040000002d010700040000002701ffff030000001e00040000002d010600040000002d010400040000002d010500050000000102ffffff00050000000902ffffff00070000001604bc02ab0274020c02050000000902000000000400000004010d0004000000020101001e000000320a7d020f020f000000486561742045786368616e67657273000f000a000a00060006000d000b000a000c000a000c000b000a00080009000a000000320a9b024d020200000031250b001300040000002d010600040000002d010300040000002d010400040000002d010700040000002701ffff030000001e00040000002d010600040000002d010400040000002d010500050000000102ffffff00050000000902000000000700000016041a03b60300000000040000002d010600040000002d010600040000002d010600040000002d010600040000002d010300040000002d010400040000002d010700040000002701ffff030000001e00040000002d010600040000002d010400040000002d010500050000000102ffffff00050000000902000000000700000016049d02a50155020b010400000004010d0004000000020101001c000000320a5e020e010e0000004162736f7262657220542d33303110000c0009000c0008000c000a00080006000e0008000b000b000b000a000000320a7c0249010200000037250b001300040000002d010600040000002d010300040000002d010400040000002d010700040000002701ffff030000001e00040000002d010600040000002d010400040000002d010500050000000102ffffff00050000000902000000000700000016041a03b60300000000040000002d010600040000002d010600040000002d010600040000002d010600040000002d010300040000002d010400040000002d010700040000002701ffff030000001e00040000002d010600040000002d010400040000002d010500050000000102ffffff0005000000090200000000070000001604530268010b0222010400000004010d0004000000020101000f000000320a140225010500000050756d7073000d000c0012000c0009000a000000320a320236010200000031250b001300040000002d010600040000002d010300040000002d010400040000002d010700040000002701ffff030000001e00040000002d010600040000002d010400040000002d010500050000000102ffffff00050000000902000000000700000016041a03b60300000000040000002d010600040000002d010600040000002d010600040000002d010600040000002d010300040000002d010400040000002d010700040000002701ffff030000001e00040000002d010600040000002d010400040000002d010500050000000102ffffff0005000000090200000000070000001604bf01e400770197000400000004010d00040000000201010012000000320a80019a000700000052656163746f72000f000a000a000a0006000c0008000c000000320a9e01a90003000000333125000b000b001300040000002d010600040000002d010300040000002d010400040000002d010700040000002701ffff030000001e00040000002d010600040000002d010400040000002d010500050000000102ffffff00050000000902000000000700000016041a03b60300000000040000002d010600040000002d010600040000002d010600040000002d010600040000002d010300040000002d010400040000002d010700040000002701ffff030000001e00040000002d010600040000002d010400040000002d010500050000000102ffffff0005000000090200000000070000001604eb005801a3009e000400000004010d00040000000201010022000000320aac00a10012000000507572696661636174696f6e20546f7765720d000c000800060008000a000a000a00060006000c000c0006000e000c0011000a0008000a000000320aca00ec000200000032250b001300040000002d010600040000002d010300040000002d010400040000002d010700040000002701ffff030000001e00040000002d010600040000002d010400040000002d010500050000000102ffffff00050000000902000000000700000016041a03b60300000000040000002d010600040000002d010600040000002d010600040000002d010600040000002d010300040000002d010400040000002d010700040000002701ffff030000001e00040000002d010600040000002d010400040000002d010500050000000102ffffff000500000009020000000007000000160417016203cf00d1020400000004010d0004000000020101001e000000320ad800d4020f00000045787472616374696f6e20556e6974000d000b00060008000a000a00060006000c000c0006000f000c00060006000c000000320af600050303000000343625000b000b001300040000002d010600040000002d010300040000002d010400040000002d010700040000002701ffff030000001e00040000002d010600040000002d010400040000002d010500050000000102ffffff00050000000902000000000700000016041a03b60300000000040000002d010600040000002d010600040000002d010600040000002d010600040000002d010300040000002d010400040000002d010700040000002701ffff030000001e00040000002d010600040000002d010400040000002d010500050000000102ffffff00050000000902000000000700000016047202de022a0267020400000004010d00040000000201010016000000320a33026a020a000000436f6d70726573736f720f000c0012000c0008000a00090009000c0008000c000000320a51028e0203000000313225000b000b001300040000002d010600040000002d010300040000002d010400040000002d010700040000002701ffff030000001e00040000002d010600040000002d010400040000002d010500050000000102ffffff00050000000902000000000700000016041a03b60300000000040000002d010300040000002d010400040000002d010700040000002701ffff030000001e00040000002d010600040000002d010400040000002d010500050000000102ffffff00050000000902000000000700000016041a03b60300000000040000002d010100040000002d01030004000000f0010500040000002701ffff050000000c021a03b603030000001e00050000000102ffffff0005000000090200000000040000002701ffff050000000b0200000000030000001e00050000000102ffffff0005000000090200000000040000002701ffff030000000000}{\result {{\*\bkmkstart OLE_LINK3}{\pict{\*\picprop\shplid1027{\sp{\sn shapeType}{\sv 75}}{\sp{\sn fFlipH}{\sv 0}}{\sp{\sn fFlipV}{\sv 0}}{\sp{\sn pictureGray}{\sv 0}}{\sp{\sn pictureBiLevel}{\sv 0}}{\sp{\sn fFilled}{\sv 0}}{\sp{\sn fHitTestFill}{\sv 1}}{\sp{\sn fillShape}{\sv 1}}{\sp{\sn fillUseRect}{\sv 0}}{\sp{\sn fNoFillHitTest}{\sv 0}}{\sp{\sn fLine}{\sv 0}}}\picscalex100\picscaley100\piccropl0\piccropr0\piccropt0\piccropb0\picw12592\pich10525\picwgoal7139\pichgoal5967\wmetafile8\bliptag-1056844410\blipupi96{\*\blipuid c101d586a61a17c574c11f9d7dfe6624}010009000003700e000008005a010000000005000000090200000000050000000102ffffff000400000004010d000400000002010200050000000c021a03b603030000001e00040000002701ffff030000001e00040000002701ffff050000000b0200000000030000001e00050000000102ffffff0005000000090200000000040000002701ffff030000001e00050000000102ffffff00050000000902000000000700000016041a03b60300000000040000002701ffff030000001e00050000000102ffffff00050000000902000000000700000016041a03b60300000000040000002701ffff030000001e00050000000102ffffff00050000000902000000000700000016041503b1030500050007000000fc020000606060008020040000002d01000009000000fa02000001000000000000002200040000002d01010005000000090260606000050000000102606060000400000004010d000400000002010200ca0000002403630004037d010403800104038301030386010303890103038c0102038f0102039201010395010003980100039b01ff029e01fe02a101fe02a101fd02a401fc02a701fb02aa01f902ac01f802af01f702b201f502b501f402b801f202bb01f002be01ee02c001ed02c301eb02c601e902c901e602cb01e402ce01e202d101e002d301dd02d601db02d801d802db01d602dd01d302e001d302e001d002e201ce02e501cb02e701c802ea01c502ec01c202ee01bf02f101bc02f301b802f501b502f701b202f901b2020402b5020202b8020002bc02fe01bf02fc01c202f901c502f701c802f501cb02f201ce02f001d002ed01d302eb01d302eb01d602e801d802e601db02e301dd02e101e002de01e202dc01e402d901e602d601e902d401eb02d101ed02ce01ee02cb01f002c901f202c601f402c301f502c001f702bd01f802ba01f902b701fb02b501fc02b201fd02af01fe02ac01fe02ac01ff02a9010003a6010003a3010103a00102039d0102039a0103039701030394010303910104038e0104038b010403880104037d0107000000fc020000c0c0c0000000040000002d01020004000000f0010000050000000902c0c0c000050000000102ffffff005a0100002403ab006901ea006d01e8007101e7007501e5007901e4007d01e3008201e1008601e0008a01df008e01de009301dc009701db009b01da00a001d900a401d800a901d700ad01d600b201d600b601d500bb01d400bf01d400c401d300c901d200cd01d200d201d100d701d100db01d100e001d000e501d000e901d000ee01d000f301d000f701d000fc01d0000102d0000502d0000a02d0000f02d0001302d1001802d1001d02d1002102d2002602d2002a02d3002f02d4003402d4003802d5003d02d6004102d6004602d7004a02d8004f02d9005302da005702db005c02dc006002de006402df006902e0006d02e1007102e3007502e4007902e5007e02e7008202e8008602ea008902ec008d02ed009102ef009502f1009902f3009d02f400a002f600a402f800a702fa00ab02fc00ae02fe00b2020001b5020201b8020501bc020701bf020901c2020b01c5020e01c8021001cb021201ce021501d0021701d3021a01d6021c01d8021f01db022101dd022401e0022601e2022901e4022c01e6022e01e9023101eb023401ed023601ee023901f0023c01f2023f01f4024201f5024401f7024701f8024a01f9024d01fb025001fc025301fd025601fe025901ff025c0100035f0100036201010365010203680102036b0103036e0103037101030374010403770104037a0104037d010403800104038301030386010303890103038c0102038f0102039201010395010003980100039b01ff029e01fe02a101fd02a401fc02a701fb02aa01f902ac01f802af01f702b201f502b501f402b801f202bb01f002be01ee02c001ed02c301eb02c601e902c901e602cb01e402ce01e202d101e002d301dd02d601db02d801d802db01d602dd01d302e001d002e201ce02e501cb02e701c802ea01c502ec01c202ee01bf02f101bc02f301b802f501b502f701b202f901f7017d016901ea0009000000fa02000000000000000000002200040000002d01000004000000f001010007000000fc020000000000000000040000002d01010009000000fa02000001000000000000002200040000002d01030004000000f0010000040000002d0101000500000009020000000016000000240309005201f4005601f3005901f1005d01ef006101ed006501ec006901ea00f7017d015201f40009000000fa02000000000000000000002200040000002d01000004000000f001030007000000fc020000404040008020040000002d01030009000000fa02000001000000000000002200040000002d01040004000000f0010000050000000902404040000500000001024040400006010000240381007901160275011402710113026d01110269010f0265010e0261010c025d010a025901090256010702520105024e0103024b0101024701ff014401fd014001fb013d01f9013901f7013601f5013301f3013001f1012d01ee012a01ec012701ea012401e7012101e5011e01e2011b01e0011901dd011601db011401d8011101d6011101d6010f01d3010c01d1010a01ce010801cb010601c9010401c6010201c3010001c001fe00be01fd00bb01fb00b801f900b501f800b201f600af01f500ac01f400aa01f300a701f200a401f100a101f0009e01ef009b01ee009801ed009501ed009201ec008f01ec008c01eb008901eb008601eb008301eb008001eb007d01eb008801eb008b01eb008e01eb009101eb009401ec009701ec009a01ed009d01ed00a001ee00a301ef00a601f000a901f100ac01f200af01f300b201f400b501f500b701f600ba01f800bd01f900c001fb00c301fd00c601fe00c9010001cb010201ce010401d1010601d4010801d6010a01d9010c01dc010f01de011101e1011101e1011401e3011601e6011901e8011b01eb011e01ed012101f0012401f2012701f5012a01f7012d01f9013001fc013301fe0136010002390102023d010402400106024401080247010a024b010c024e010e025201100256011202590114025d011502610117026501190269011a026d011c0271011e0275011f02790121027901160207000000fc020000808080000000040000002d01000004000000f001030005000000090280808000050000000102ffffff00ee000000240375007901160275011402710113026d01110269010f0265010e0261010c025d010a025901090256010702520105024e0103024b0101024701ff014401fd014001fb013d01f9013901f7013601f5013301f3013001f1012d01ee012a01ec012701ea012401e7012101e5011e01e2011b01e0011901dd011601db011401d8011101d6010f01d3010c01d1010a01ce010801cb010601c9010401c6010201c3010001c001fe00be01fd00bb01fb00b801f900b501f800b201f600af01f500ac01f400aa01f300a701f200a401f100a101f0009e01ef009b01ee009801ed009501ed009201ec008f01ec008c01eb008901eb008601eb008301eb008001eb007d01eb007a01eb007701eb007401eb007101ec006e01ec006b01ed006801ed006501ee006201ef005f01f0005c01f1005901f2005601f3005301f4005001f5004d01f6004a01f8004701f9004401fb004201fd003f01fe003c010001390102013601040134010601310108012e010a012c010c0129010f012601110124011401210116011f0119011c011b011a011e0117012101150124011201270110012a010e012d010b01300109013301070136010501390102013d0100014001fe004401fc004701fa004b01f8004e01f6005201f400f7017d017901160209000000fa02000000000000000000002200040000002d01030004000000f001040007000000fc020000606060008020040000002d01040009000000fa02000001000000000000002200040000002d01050004000000f00103000500000009026060600005000000010260606000160000002403090086011a02820118027d01170279011602790121027d012202820123028601250286011a02040000002d01020004000000f0010400050000000902c0c0c000050000000102ffffff00100000002403060086011a02820118027d01170279011602f7017d0186011a0209000000fa02000000000000000000002200040000002d01030004000000f00105000500000014022f02670104000000020101000500000013022f0277010500000013022302810107000000fc0200004b4b4b008020040000002d01040009000000fa02000001000000000000002200040000002d01050004000000f00103000500000009024b4b4b000500000001024b4b4b000400000002010200b200000024035700b202f901ae02fb01ab02fd01a702ff01a4020102a00203029d020502990207029502090291020a028d020c0289020e0286020f02820211027e0213027902140275021602710217026d02180269021a0264021b0260021c0260021c025c021d0257021e0253021f024f0220024a02210246022202410223023d02240238022502340225022f0226022a02270226022702210228021d02280218022802130229020f0229020a02290205022a02050235020a0234020f02340213023402180233021d02330221023302260232022a0232022f02310234023002380230023d022f0241022e0246022d024a022c024f022b0253022a02570229025c022802600227026002270264022602690225026d022302710222027502210279021f027e021e0282021c0286021a02890219028d0217029102150295021402990212029d021002a0020e02a4020c02a7020a02ab020802ae020602b2020402b202f90107000000fc020000969696008020040000002d01030004000000f001040005000000090296969600050000000102ffffff005e00000024032d00b202f901ae02fb01ab02fd01a702ff01a4020102a00203029d020502990207029502090291020a028d020c0289020e0286020f02820211027e0213027902140275021602710217026d02180269021a0264021b0260021c0260021c025c021d0257021e0253021f024f0220024a02210246022202410223023d02240238022502340225022f0226022a02270226022702210228021d02280218022802130229020f0229020a02290205022a02f7017d01b202f90109000000fa02000000000000000000002200040000002d01040004000000f001050007000000fc0200001a1a1a008020040000002d01050004000000f001030009000000fa02000001000000000000002200040000002d01030004000000f00104000500000009021a1a1a000500000001021a1a1a006a00000024033300f3012a02ee012a02e9012a02e5012902e0012902db012902d7012802d2012802cd012802c9012702c4012702bf012602bb012502b6012502b2012402ad012302a9012202a4012102a00120029b011f0297011e0293011d028e011c028a011b0286011a02860125028a0126028e01270293012802970129029b012a02a0012b02a4012c02a9012d02ad012e02b2012f02b6013002bb013002bf013102c4013202c9013202cd013302d2013302d7013302db013402e0013402e5013402e9013502ee013502f3013502f3012a0207000000fc020000333333008020040000002d01040004000000f001050005000000090233333300050000000102ffffff003a00000024031b00f3012a02ee012a02e9012a02e5012902e0012902db012902d7012802d2012802cd012802c9012702c4012702bf012602bb012502b6012502b2012402ad012302a9012202a4012102a00120029b011f0297011e0293011d028e011c028a011b0286011a02f7017d01f3012a0209000000fa02000000000000000000002200040000002d01050004000000f00103000500000014027902a40104000000020101000500000013027902b4010500000013023102ba01040000002d01000004000000f001040009000000fa02000001000000000000002200040000002d01030004000000f0010500050000000902808080000500000001028080800004000000020102002200000024030f0005022a0201022a0201022a02fc012a02f7012a02f7012a02f3012a02f3013502f7013502f7013502fc01350201023502010235020502350205022a0207000000fc020000ffffff000000040000002d010400050000000902ffffff00050000000102ffffff00160000002403090005022a0201022a0201022a02fc012a02f7012a02f7012a02f3012a02f7017d0105022a0209000000fa02000000000000000000002200040000002d01050004000000f001030005000000140298020c0204000000020101000500000013029802fc010500000013023502fc0109000000fa02000000000000000000002200040000002d010300040000002d010400040000002701ffff030000001e00040000002d010400040000002d010500050000000102ffffff00050000000902ffffff000700000016041a03b60300000000040000002d010300040000002d010400040000002701ffff030000001e00040000002d010400040000002d010500050000000102ffffff00050000000902ffffff000700000016041a03b6030000000015000000fb02e9ff0000000000009001000000000000001054696d6573204e657720526f6d616e000000040000002d010600040000002d010600040000002d010600040000002d010600040000002d010600040000002d010300040000002d01040010000000fb021000070000000000bc02000000000102022253797374656d006e040000002d010700040000002701ffff030000001e00040000002d010600040000002d010400040000002d010500050000000102ffffff00050000000902ffffff00070000001604bc02ab0274020c02050000000902000000000400000004010d0004000000020101001e000000320a7d020f020f000000486561742045786368616e67657273000f000a000a00060006000d000b000a000c000a000c000b000a00080009000a000000320a9b024d020200000031250b001300040000002d010600040000002d010300040000002d010400040000002d010700040000002701ffff030000001e00040000002d010600040000002d010400040000002d010500050000000102ffffff00050000000902000000000700000016041a03b60300000000040000002d010600040000002d010600040000002d010600040000002d010600040000002d010300040000002d010400040000002d010700040000002701ffff030000001e00040000002d010600040000002d010400040000002d010500050000000102ffffff00050000000902000000000700000016049d02a50155020b010400000004010d0004000000020101001c000000320a5e020e010e0000004162736f7262657220542d33303110000c0009000c0008000c000a00080006000e0008000b000b000b000a000000320a7c0249010200000037250b001300040000002d010600040000002d010300040000002d010400040000002d010700040000002701ffff030000001e00040000002d010600040000002d010400040000002d010500050000000102ffffff00050000000902000000000700000016041a03b60300000000040000002d010600040000002d010600040000002d010600040000002d010600040000002d010300040000002d010400040000002d010700040000002701ffff030000001e00040000002d010600040000002d010400040000002d010500050000000102ffffff0005000000090200000000070000001604530268010b0222010400000004010d0004000000020101000f000000320a140225010500000050756d7073000d000c0012000c0009000a000000320a320236010200000031250b001300040000002d010600040000002d010300040000002d010400040000002d010700040000002701ffff030000001e00040000002d010600040000002d010400040000002d010500050000000102ffffff00050000000902000000000700000016041a03b60300000000040000002d010600040000002d010600040000002d010600040000002d010600040000002d010300040000002d010400040000002d010700040000002701ffff030000001e00040000002d010600040000002d010400040000002d010500050000000102ffffff0005000000090200000000070000001604bf01e400770197000400000004010d00040000000201010012000000320a80019a000700000052656163746f72000f000a000a000a0006000c0008000c000000320a9e01a90003000000333125000b000b001300040000002d010600040000002d010300040000002d010400040000002d010700040000002701ffff030000001e00040000002d010600040000002d010400040000002d010500050000000102ffffff00050000000902000000000700000016041a03b60300000000040000002d010600040000002d010600040000002d010600040000002d010600040000002d010300040000002d010400040000002d010700040000002701ffff030000001e00040000002d010600040000002d010400040000002d010500050000000102ffffff0005000000090200000000070000001604eb005801a3009e000400000004010d00040000000201010022000000320aac00a10012000000507572696661636174696f6e20546f7765720d000c000800060008000a000a000a00060006000c000c0006000e000c0011000a0008000a000000320aca00ec000200000032250b001300040000002d010600040000002d010300040000002d010400040000002d010700040000002701ffff030000001e00040000002d010600040000002d010400040000002d010500050000000102ffffff00050000000902000000000700000016041a03b60300000000040000002d010600040000002d010600040000002d010600040000002d010600040000002d010300040000002d010400040000002d010700040000002701ffff030000001e00040000002d010600040000002d010400040000002d010500050000000102ffffff000500000009020000000007000000160417016203cf00d1020400000004010d0004000000020101001e000000320ad800d4020f00000045787472616374696f6e20556e6974000d000b00060008000a000a00060006000c000c0006000f000c00060006000c000000320af600050303000000343625000b000b001300040000002d010600040000002d010300040000002d010400040000002d010700040000002701ffff030000001e00040000002d010600040000002d010400040000002d010500050000000102ffffff00050000000902000000000700000016041a03b60300000000040000002d010600040000002d010600040000002d010600040000002d010600040000002d010300040000002d010400040000002d010700040000002701ffff030000001e00040000002d010600040000002d010400040000002d010500050000000102ffffff00050000000902000000000700000016047202de022a0267020400000004010d00040000000201010016000000320a33026a020a000000436f6d70726573736f720f000c0012000c0008000a00090009000c0008000c000000320a51028e0203000000313225000b000b001300040000002d010600040000002d010300040000002d010400040000002d010700040000002701ffff030000001e00040000002d010600040000002d010400040000002d010500050000000102ffffff00050000000902000000000700000016041a03b60300000000040000002d010300040000002d010400040000002d010700040000002701ffff030000001e00040000002d010600040000002d010400040000002d010500050000000102ffffff00050000000902000000000700000016041a03b60300000000040000002d010100040000002d01030004000000f0010500040000002701ffff050000000c021a03b603030000001e00050000000102ffffff0005000000090200000000040000002701ffff050000000b0200000000030000001e00050000000102ffffff0005000000090200000000040000002701ffff030000000000}{\*\bkmkend OLE_LINK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1108\dpy39\dpxsize7139\dpysize5967\dpfillfgcr255\dpfillfgcg255\dpfillfgcb255\dpfillbgcr255\dpfillbgcg255\dpfillbgcb255\dpfillpat0\dplinehollow}}}}{\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sl480\slmult1\nowidctlpar\widctlpar\adjustright {\cf1\lang1024 {\shp{\*\shpinst\shpleft7310\shptop2846\shpright8976\shpbottom3490\shpfhdr0\shpbxcolumn\shpbypara\shpwr3\shpwrk0\shpfblwtxt0\shpz24\shplid1611{\sp{\sn shapeType}{\sv 202}}{\sp{\sn fFlipH}{\sv 0}}{\sp{\sn fFlipV}{\sv 0}}{\sp{\sn lTxid}{\sv 4456448}}{\sp{\sn fAutoTextMargin}{\sv 0}}{\sp{\sn fRotateText}{\sv 0}}{\sp{\sn fFitShapeToText}{\sv 0}}{\sp{\sn fFitTextToShape}{\sv 0}}{\sp{\sn fFilled}{\sv 0}}{\sp{\sn fHitTestFill}{\sv 1}}{\sp{\sn fillShape}{\sv 1}}{\sp{\sn fillUseRect}{\sv 0}}{\sp{\sn fLine}{\sv 0}}{\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txt \pard\plain \nowidctlpar\widctlpar\adjustright \cgrid {Total FCI}{\sub 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3.8 mill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216\dptxbx{\dptxbxtext\pard\plain \nowidctlpar\widctlpar\adjustright \cgrid {Total FCI}{\sub 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3.8 mill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7310\dpy2846\dpxsize1666\dpysize644\dpfillfgcr255\dpfillfgcg255\dpfillfgcb255\dpfillbgcr255\dpfillbgcg255\dpfillbgcb255\dpfillpat0\dplinehollow}}}}{\fs28\lang1024 {\shp{\*\shpinst\shpleft1108\shptop5632\shpright8220\shpbottom6416\shpfhdr0\shpbxcolumn\shpbypara\shpwr3\shpwrk0\shpfblwtxt0\shpz25\shplid1612{\sp{\sn shapeType}{\sv 202}}{\sp{\sn fFlipH}{\sv 0}}{\sp{\sn fFlipV}{\sv 0}}{\sp{\sn lTxid}{\sv 4521984}}{\sp{\sn fAutoTextMargin}{\sv 0}}{\sp{\sn fRotateText}{\sv 0}}{\sp{\sn fFitShapeToText}{\sv 0}}{\sp{\sn fFitTextToShape}{\sv 0}}{\sp{\sn fFilled}{\sv 0}}{\sp{\sn fHitTestFill}{\sv 1}}{\sp{\sn fillShape}{\sv 1}}{\sp{\sn fillUseRect}{\sv 0}}{\sp{\sn fLine}{\sv 0}}{\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hptxt \pard\plain \nowidctlpar\widctlpar\adjustright \cgrid {\fs28 Figure 5: Breakdown of Cost by Subsets of Equipment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217\dptxbx{\dptxbxtext\pard\plain \nowidctlpar\widctlpar\adjustright \cgrid {\fs28 Figure 5: Breakdown of Cost by Subsets of Equipment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1108\dpy5632\dpxsize7112\dpysize784\dpfillfgcr255\dpfillfgcg255\dpfillfgcb255\dpfillbgcr255\dpfillbgcg255\dpfillbgcb255\dpfillpat0\dplinehollow}}}}{\fs24 \page }{\fs28 Discu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sl480\slmult1\nowidctlpar\widctlpar\tx720\adjustright {\fs24\ul Replacement of the Fluidized Bed Rea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ab ST Chemical Corporation made several suggestions they felt would increase the profitability of the process.  The first of these suggestions being to replace the fluidized bed reactor with a pack bed reactor.  ST Chemical Corporation has also started using a new catalyst, which reduces the amount of water needed to suppress coking reaction of the catalyst and decreases the downstream processing cost of extraction unit X-301.  The first step in analyzing the purposed change was to make a list of possible advantages and disadvantages for each reactor. The results of this are listed below in Table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nowidctlpar\widctlpar\tx720\adjustright {\fs28 Table 8: Advantages and Disadvantages of Using a Packed Bed Reactor and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sl360\slmult1\nowidctlpar\widctlpar\tx720\adjustright {\fs28  \tab     Fluidized Bed Reactor}{\fs24  }{\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keep\trbrdrt\brdrs\brdrw10 \trbrdrl\brdrs\brdrw10 \trbrdrb\brdrs\brdrw10 \trbrdrr\brdrs\brdrw10 \trbrdrh\brdrs\brdrw10 \trbrdrv\brdrs\brdrw10 \clvertalt\cltxlrtb \cellx450\clvertalc\clbrdrt\brdrs\brdrw10 \clbrdrl\brdrs\brdrw10 \clbrdrb\brdrs\brdrw10 \clbrdrr\brdrs\brdrw10 \cltxlrtb \cellx4770\clvertalc\clbrdrt\brdrs\brdrw10 \clbrdrl\brdrs\brdrw10 \clbrdrb\brdrs\brdrw10 \clbrdrr\brdrs\brdrw10 \cltxlrtb \cellx9900\pard \s17\sl480\slmult1\nowidctlpar\widctlpar\intbl\tx720\adjustright {\fs24 \cell }\pard \s17\qc\sl480\slmult1\nowidctlpar\widctlpar\intbl\tx720\adjustright {\fs24 Packed Bed Reactor\cell Fluidized Bed Reactor\cell }\pard\plain \nowidctlpar\widctlpar\intbl\adjustright \cgrid {\fs28 \row }\trowd \trgaph108\trleft-108\trkeep\trbrdrt\brdrs\brdrw10 \trbrdrl\brdrs\brdrw10 \trbrdrb\brdrs\brdrw10 \trbrdrr\brdrs\brdrw10 \trbrdrh\brdrs\brdrw10 \trbrdrv\brdrs\brdrw10 \clvmgf\clvertalt\clbrdrt\brdrs\brdrw10 \clbrdrl\brdrs\brdrw10 \clbrdrb\brdrs\brdrw10 \clbrdrr\brdrs\brdrw10 \cltxbtlr \cellx450\clvertalt\clbrdrt\brdrs\brdrw10 \clbrdrl\brdrs\brdrw10 \clbrdrb\brdrs\brdrw10 \clbrdrr\brdrs\brdrw10 \cltxlrtb \cellx4770\clvertalt\clbrdrt\brdrs\brdrw10 \clbrdrl\brdrs\brdrw10 \clbrdrb\brdrs\brdrw10 \clbrdrr\brdrs\brdrw10 \cltxlrtb \cellx9900\pard\plain \s17\qc\li113\ri113\sl480\slmult1\nowidctlpar\widctlpar\intbl\tx720\adjustright \fs22\cgrid {\fs24 Advantages\cell }\pard \s17\sl480\slmult1\nowidctlpar\widctlpar\intbl\tx720\adjustright {\fs24 maximum conversion of 100%\cell inherently safe because it isothermal \cell }\pard\plain \nowidctlpar\widctlpar\intbl\adjustright \cgrid {\fs28 \row }\trowd \trgaph108\trleft-108\trkeep\trbrdrt\brdrs\brdrw10 \trbrdrl\brdrs\brdrw10 \trbrdrb\brdrs\brdrw10 \trbrdrr\brdrs\brdrw10 \trbrdrh\brdrs\brdrw10 \trbrdrv\brdrs\brdrw10 \clvmrg\clvertalt\clbrdrt\brdrs\brdrw10 \clbrdrl\brdrs\brdrw10 \clbrdrb\brdrs\brdrw10 \clbrdrr\brdrs\brdrw10 \cltxlrtb \cellx450\clvertalt\clbrdrt\brdrs\brdrw10 \clbrdrl\brdrs\brdrw10 \clbrdrb\brdrs\brdrw10 \clbrdrr\brdrs\brdrw10 \cltxlrtb \cellx4770\clvertalt\clbrdrt\brdrs\brdrw10 \clbrdrl\brdrs\brdrw10 \clbrdrb\brdrs\brdrw10 \clbrdrr\brdrs\brdrw10 \cltxlrtb \cellx9900\pard\plain \s17\sl480\slmult1\nowidctlpar\widctlpar\intbl\tx720\adjustright \fs22\cgrid {\fs24 \cell capable of producing HPS\cell no need to worry about explosion limits\cell }\pard\plain \nowidctlpar\widctlpar\intbl\adjustright \cgrid {\fs28 \row }\pard\plain \s17\sl480\slmult1\nowidctlpar\widctlpar\intbl\tx720\adjustright \fs22\cgrid {\fs24 \cell low capital investment required\cell capable of producing LPS\cell }\pard\plain \nowidctlpar\widctlpar\intbl\adjustright \cgrid {\fs28 \row }\pard\plain \s17\sl480\slmult1\nowidctlpar\widctlpar\intbl\tx720\adjustright \fs22\cgrid {\fs24 \cell more possible operating pressure\cell small volume required\cell }\pard\plain \nowidctlpar\widctlpar\intbl\adjustright \cgrid {\fs28 \row }\trowd \trgaph108\trleft-108\trkeep\trbrdrt\brdrs\brdrw10 \trbrdrl\brdrs\brdrw10 \trbrdrb\brdrs\brdrw10 \trbrdrr\brdrs\brdrw10 \trbrdrh\brdrs\brdrw10 \trbrdrv\brdrs\brdrw10 \clvmgf\clvertalt\clbrdrt\brdrs\brdrw10 \clbrdrl\brdrs\brdrw10 \clbrdrb\brdrs\brdrw10 \clbrdrr\brdrs\brdrw10 \cltxbtlr \cellx450\clvertalt\clbrdrt\brdrs\brdrw10 \clbrdrl\brdrs\brdrw10 \clbrdrb\brdrs\brdrw10 \clbrdrr\brdrs\brdrw10 \cltxlrtb \cellx4770\clvertalt\clbrdrt\brdrs\brdrw10 \clbrdrl\brdrs\brdrw10 \clbrdrb\brdrs\brdrw10 \clbrdrr\brdrs\brdrw10 \cltxlrtb \cellx9900\pard\plain \s17\qc\li113\ri113\sl480\slmult1\nowidctlpar\widctlpar\intbl\tx720\adjustright \fs22\cgrid {\fs24 Disadvantages\cell }\pard \s17\nowidctlpar\widctlpar\intbl\tx720\adjustright {\fs24 need to dilute feed to avoid explosion limits\cell }\pard \s17\sl480\slmult1\nowidctlpar\widctlpar\intbl\tx720\adjustright {\fs24 maximum conversion of 90% because of bypass\cell }\pard\plain \nowidctlpar\widctlpar\intbl\adjustright \cgrid {\fs28 \row }\trowd \trgaph108\trleft-108\trkeep\trbrdrt\brdrs\brdrw10 \trbrdrl\brdrs\brdrw10 \trbrdrb\brdrs\brdrw10 \trbrdrr\brdrs\brdrw10 \trbrdrh\brdrs\brdrw10 \trbrdrv\brdrs\brdrw10 \clvmrg\clvertalt\clbrdrt\brdrs\brdrw10 \clbrdrl\brdrs\brdrw10 \clbrdrb\brdrs\brdrw10 \clbrdrr\brdrs\brdrw10 \cltxlrtb \cellx450\clvertalt\clbrdrt\brdrs\brdrw10 \clbrdrl\brdrs\brdrw10 \clbrdrb\brdrs\brdrw10 \clbrdrr\brdrs\brdrw10 \cltxlrtb \cellx4770\clvertalt\clbrdrt\brdrs\brdrw10 \clbrdrl\brdrs\brdrw10 \clbrdrb\brdrs\brdrw10 \clbrdrr\brdrs\brdrw10 \cltxlrtb \cellx9900\pard\plain \s17\sl480\slmult1\nowidctlpar\widctlpar\intbl\tx720\adjustright \fs22\cgrid {\fs24 \cell }\pard \s17\nowidctlpar\widctlpar\intbl\tx720\adjustright {\fs24 need to add thermal ballast to avoid hot spots and damage to catalyst\cell }\pard \s17\sl480\slmult1\nowidctlpar\widctlpar\intbl\tx720\adjustright {\fs24 larger capital investment required\cell }\pard\plain \nowidctlpar\widctlpar\intbl\adjustright \cgrid {\fs28 \row }\pard\plain \s17\sl480\slmult1\nowidctlpar\widctlpar\intbl\tx720\adjustright \fs22\cgrid {\fs24 \cell danger of a runaway reaction\cell \cell }\pard\plain \nowidctlpar\widctlpar\intbl\adjustright \cgrid {\fs28 \row }\trowd \trgaph108\trleft-108\trkeep\trbrdrt\brdrs\brdrw10 \trbrdrl\brdrs\brdrw10 \trbrdrb\brdrs\brdrw10 \trbrdrr\brdrs\brdrw10 \trbrdrh\brdrs\brdrw10 \trbrdrv\brdrs\brdrw10 \clvmrg\clvertalt\clbrdrt\brdrs\brdrw10 \clbrdrl\brdrs\brdrw10 \clbrdrb\brdrs\brdrw10 \clbrdrr\brdrs\brdrw10 \cltxlrtb \cellx450\clvertalt\clbrdrt\brdrs\brdrw10 \clbrdrl\brdrs\brdrw10 \clbrdrb\brdrs\brdrw10 \clbrdrr\brdrs\brdrw10 \cltxlrtb \cellx4770\clvertalt\clbrdrt\brdrs\brdrw10 \clbrdrl\brdrs\brdrw10 \clbrdrb\brdrs\brdrw10 \clbrdrr\brdrs\brdrw10 \cltxlrtb \cellx9900\pard\plain \s17\sl480\slmult1\nowidctlpar\widctlpar\intbl\tx720\adjustright \fs22\cgrid {\fs24 \cell larger reactor volume needed\cell \cell }\pard\plain \nowidctlpar\widctlpar\intbl\adjustright \cgrid {\fs28 \row }\pard\plain \s17\sl480\slmult1\nowidctlpar\widctlpar\tx720\adjustright \fs22\cgrid {\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sl480\slmult1\nowidctlpar\widctlpar\tx720\adjustright {\fs28 \tab }{\fs24 After comparing the advantages and disadvantages and running simulations of each process, it was found the packed bed reactor did not take advantage of the new catalyst\rquote s ability to reduce the amount of steam since it is needed to dilute the feed and add thermal ballast.  When attempting to use nitrogen in place of the steam, it was found that the amount of nitrogen needed costs double the amount of revenue generated from the sale of acrylic acid itself.  To reduce the enormous cost of the nitrogen feed it was decided to recycle part of the off gas stream.  However, investigation of this option was unattractive because of the large compression cost and fixed capital investment needed to purchase the reactor and compres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or these reasons it has been decided that the replacement of the fluidized bed reactor would not lead to an increase in the profitability of this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ul Replacement of Quench Tower with Water Injection and H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ab The replacement of the quench tower was also suggested by ST Chemical Corporation as a way to increase the profitability.  The removal of this part of the facility would also remove the need for a heat exchanger to cool the larger recycle stream.  The cost of this utility alone was over $10 million dollars per year.  Removal of this tower will only require that $16 thousand worth of deionized water be purchased.  Because the reactor effluent only needs to be cooled to 200C, the addition of a heat exchanger would allow for the recovery of heat from the stream.  This heat can be used to preheat the boiler feed water before it enters the waste heat boiler, which will allow for the production of more low-pressure steam.  Even from this simple economic analysis it would seem that the removal of the quench tower will drastically increase the profitability of the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ul Removal of Extraction Unit X-3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tab Removal of the extraction unit X-301 would seem to be attractive at first, however, ST Chemical Corporation suggests that the cost of the purification tower will skyrocket if it is removed.   After careful examination, it has been determined the majority of the cost in operating the tower is caused by the need to use refrigerated water in the condenser. Figure 6 shows that ST Chemical Corporation was correct in their analysis of the system.  However, because the distillate temperature is 38C, it maybe possible to use cooling water in the condenser if the minimum approach temperature is decreased or the tower is designed for a lower pressure drop.  When the economic analysis is done for this case, a region develops where it is more profitable to remove X-301.  The results of this analysis are shown in Figure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shp{\*\shpinst\shpleft-74\shptop7208\shpright9012\shpbottom8174\shpfhdr0\shpbxcolumn\shpbypara\shpwr3\shpwrk0\shpfblwtxt0\shpz27\shplid1615{\sp{\sn shapeType}{\sv 202}}{\sp{\sn fFlipH}{\sv 0}}{\sp{\sn fFlipV}{\sv 0}}{\sp{\sn lTxid}{\sv 4718592}}{\sp{\sn hspNext}{\sv 1615}}{\sp{\sn fAutoTextMargin}{\sv 0}}{\sp{\sn fRotateText}{\sv 0}}{\sp{\sn fFitShapeToText}{\sv 0}}{\sp{\sn fFitTextToShape}{\sv 0}}{\sp{\sn fFilled}{\sv 0}}{\sp{\sn fHitTestFill}{\sv 1}}{\sp{\sn fillShape}{\sv 1}}{\sp{\sn fillUseRect}{\sv 0}}{\sp{\sn fLine}{\sv 0}}{\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p{\sn lidRegroup}{\sv 3}}{\shptxt \pard\plain \s1\keepn\nowidctlpar\widctlpar\outlinelevel0\adjustright \fs28\cgrid {Figure 6: Reveals that the removal of X-301 would not incr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fi720\nowidctlpar\widctlpar\adjustright \cgrid {\fs28      profit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219\dptxbx{\dptxbxtext\pard\plain \s1\keepn\nowidctlpar\widctlpar\outlinelevel0\adjustright \fs28\cgrid {Figure 6: Reveals that the removal of X-301 would not incr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fi720\nowidctlpar\widctlpar\adjustright \cgrid {\fs28      profit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74\dpy7208\dpxsize9086\dpysize966\dpfillfgcr255\dpfillfgcg255\dpfillfgcb255\dpfillbgcr255\dpfillbgcg255\dpfillbgcb255\dpfillpat0\dplinehollow}}}{\shp{\*\shpinst\shpleft-152\shptop68\shpright9947\shpbottom7477\shpfhdr0\shpbxcolumn\shpbypara\shpwr3\shpwrk0\shpfblwtxt0\shpz26\shplid1614{\sp{\sn shapeType}{\sv 75}}{\sp{\sn fFlipH}{\sv 0}}{\sp{\sn fFlipV}{\sv 0}}{\sp{\sn hspNext}{\sv 1614}}{\sp{\sn pib}{\sv {\pict\picscalex74\picscaley79\piccropl0\piccropr0\piccropt0\piccropb0\picw24104\pich16510\picwgoal13665\pichgoal9360\wmetafile8\bliptag1858612417\blipupi95{\*\blipuid 6ec82cc19443adba6a344bfdf41d6243}010009000003f40e0000090030000000000005000000090200000000050000000102ffffff000400000004010d000400000002010200050000000c0270028f03030000001e00040000002701ffff030000001e00040000002701ffff050000000b0200000000030000001e00050000000102ffffff0005000000090200000000040000002701ffff030000001e00050000000102ffffff000500000009020000000007000000160470028f0300000000040000002701ffff030000001e00050000000102ffffff000500000009020000000007000000160470028f030000000007000000fc020100000000008020040000002d01000009000000fa02050000000000000000002200040000002d010100050000000902ffffff00050000000102000000000400000004010d0004000000020102000e0000002403050086004100950241009502fe018600fe018600410009000000fa02000000000000000000002200040000002d01020004000000f001010009000000fa02000000000000000000002200040000002d01010007000000fc020000ffffff000000040000002d010300040000002701ffff030000001e00040000002d010000040000002d01020005000000010200000000050000000902ffffff00070000001604020295023d008600070000001504550152031901b202050000001402c5018600050000000102ffffff000400000004010d000400000002010100050000001302c50195020500000014028c0186000500000013028c01950205000000140253018600050000001302530195020500000014021a0186000500000013021a019502050000001402e1008600050000001302e1009502050000001402a8008600050000001302a80095020500000014026f0086000500000013026f009502040000002d010100040000002d010300040000002701ffff030000001e00040000002d010000040000002d010200050000000102ffffff00050000000902ffffff0007000000160470028f0300000000040000002d010100040000002d010300040000002701ffff030000001e00040000002d010000040000002d010200050000000102ffffff00050000000902ffffff00070000001604fe01990241008200070000001504550152031901b2020500000014024100d1000400000004010d000400000002010100050000001302fe01d10005000000140241001d01050000001302fe011d0105000000140241006801050000001302fe0168010500000014024100b301050000001302fe01b3010500000014024100fe01050000001302fe01fe0105000000140241004a02050000001302fe014a0205000000140241009502050000001302fe019502040000002d010100040000002d010300040000002701ffff030000001e00040000002d010000040000002d010200050000000102ffffff00050000000902ffffff0007000000160470028f0300000000070000001504550152031901b202050000001402410086000400000004010d00040000000201010005000000130241009502050000001302fe019502050000001302fe01860005000000130241008600040000002d010100040000002d010300040000002701ffff030000001e00040000002d010000040000002d010200050000000102ffffff00050000000902ffffff0007000000160470028f0300000000050000001402410086000400000004010d000400000002010100050000001302fe01860015000000fb02ebff0000000000009001000000000000001054696d6573204e657720526f6d616e00dc16040000002d010400050000001402fe017f00050000001302fe018600050000001402c5017f00050000001302c50186000500000014028c017f000500000013028c01860005000000140253017f00050000001302530186000500000014021a017f000500000013021a018600050000001402e1007f00050000001302e1008600050000001402a8007f00050000001302a80086000500000014026f007f000500000013026f008600050000001402fe018600050000001302fe01950205000000140205028600050000001302fe0186000500000014020502d100050000001302fe01d10005000000140205021d01050000001302fe011d0105000000140205026801050000001302fe0168010500000014020502b301050000001302fe01b3010500000014020502fe01050000001302fe01fe0105000000140205024a02050000001302fe014a0205000000140205029502050000001302fe019502040000002d010100040000002d01030010000000fb021000070000000000bc02000000000102022253797374656d006e040000002d010500040000002701ffff030000001e00040000002d010400040000002d010000040000002d010200050000000102ffffff00050000000902ffffff000700000016046b028a0305000500040000002d010100040000002d010300040000002d010500040000002701ffff030000001e00040000002d010400040000002d010000040000002d010200050000000102ffffff00050000000902ffffff000700000016040102990241008600040000002d010100040000002d010300040000002d010500040000002701ffff030000001e00040000002d010400040000002d010000040000002d010200050000000102ffffff00050000000902ffffff00070000001604fe0196024100860007000000fc020100000000008020040000002d01060004000000f001000009000000fa02000003000000000000002200040000002d01000004000000f00102000400000004010d00040000000201010008000000250302008a0048008e004b0008000000250302008e004b0091004e000a0000002503030091004e0093004f00950050000a0000002503030095005000990051009d00530008000000250302009d005300a40056000800000025030200a4005600ac0059000800000025030200ac005900b3005b000a00000025030300b3005b00b7005c00bb005e000800000025030200bb005e00c20060000800000025030200c2006000ca0062000a00000025030300ca006200cd006300d10065000800000025030200d1006500d90067000800000025030200d9006700e00069000800000025030200e0006900e8006b000800000025030200e8006b00ef006c000800000025030200ef006c00f7006e000800000025030200f7006e00fe0070000c00000025030400fe007000ff00700001017100060172001600000025030900060172000d017300150175001f0177002b017a0038017d004601800056018300680186001a00000025030b0068018600730188007e018a008a018c0097018e00b3019300d1019800f0019d000e02a2002d02a7004a02ac0009000000fa02050000000000ffffff002200040000002d01020004000000f001000005000000140255008a0005000000140253008a0007000000fc020000000000000000040000002d0100000c00000024030400880052008c005700900058008c00530005000000140258008e00050000001402610095000c0000002403040093006000970065009b00660097006100050000001402660099000500000014027000a0000c000000240304009e006f00a2007400a6007500a20070000500000014027500a4000500000014027e00ab000c00000024030400aa007d00ab007f00ae008000ad007e000500000014028000ac000500000014027e00ac00040000002d0106000500000014027e00ac000500000014027e00aa00040000002d0100000c00000024030400a9008000ae008400af008000aa007c000500000014028200af000500000014028a00b8000c00000024030400b7008c00bc008f00bd008b00b80088000500000014028d00bd000500000014029500c6000c00000024030400c4009400c8009800cc009900c80095000500000014029900ca00050000001402a000d300050000001402a000d100040000002d010600050000001402a000d1000500000014029e00d100040000002d0100000c00000024030400cf009d00d300a200d700a300d3009e00050000001402a300d500050000001402ac00dc000c00000024030400da00ab00de00b000e200b100de00ac00050000001402b100e000050000001402ba00e7000c00000024030400e500b900e900be00ed00bf00e900ba00050000001402bf00eb00050000001402c800f3000c00000024030400f100c700f400cc00f800cd00f500c800050000001402cd00f600050000001402ce00f700050000001402cc00f700040000002d010600050000001402cc00f700050000001402ca00f700040000002d0100000c00000024030400f500c900f900ce00fd00cf00f900ca00050000001402cf00fb00050000001402d80002010c000000240304000001d7000401dc000801dd000401d800050000001402dd000601050000001402e7000d010c000000240304000b01e6000e01eb001201ec000f01e700050000001402ec001001050000001402f50018010c000000240304001601f4001901f9001d01fa001a01f500050000001402fa001b01050000001402040123010c00000024030400210103012401080128010901250104010500000014020901260105000000140212012d010c000000240304002b0111012f011601330117012f01120105000000140217013101050000001402210138010c00000024030400360120013a0124013e0125013a01210105000000140225013c010500000014022f0143010c0000002403040041012e01450133014901340145012f01050000001402340147010500000014023e014e010c000000240304004c013d01500141015401420150013e01050000001402420152010500000014024c0159010c0000002403040057014b015b0150015f0151015b014c0105000000140251015d010500000014025a0164010c000000240304006201590165015e0169015f0166015a010500000014025f016701050000001402600168010500000014025e016801040000002d0106000500000014025e0168010500000014025c016801040000002d0100000c0000002403040066015b016a0160016e0161016a015c0105000000140261016c010500000014026a0173010c000000240304007101690174016e0178016f0175016a010500000014026f01760105000000140279017d010c000000240304007b0178017f017d0183017e017f0179010500000014027e018101050000001402870188010c00000024030400860186018a018b018e018c018a0187010500000014028c018c01050000001402960193010c000000240304009101950194019a0198019b01950196010500000014029b019601050000001402a4019e010c000000240304009c01a3019f01a801a301a901a001a401050000001402a901a101050000001402b301a8010c00000024030400a601b201aa01b701ae01b801aa01b301050000001402b801ac01050000001402c101b3010c00000024030400b101c001b501c501b901c601b501c101050000001402c601b701050000001402d001be010c00000024030400bc01cf01bf01d401c301d501c001d001050000001402d501c101050000001402de01c8010c00000024030400c601dd01ca01e201ce01e301ca01de01050000001402e301cc01050000001402ed01d3010c00000024030400d101ec01d501f101d901f201d501ed01050000001402f201d701050000001402fb01de010c00000024030400dc01fa01df01ff01e3010002e001fb010500000014020002e1010500000014020a02e8010c00000024030400e6010902ea010e02ee010f02ea010a020500000014020f02ec010500000014021802f3010c00000024030400f1011702f5011c02f9011d02f50118020500000014021d02f7010500000014022702fe010c00000024030400fc012602ff012b0203022c02000227020500000014022c020102050000001402350209020c00000024030400070234020a0239020e023a020b0235020500000014023a020c02050000001402440213020c00000024030400110243021502480219024902150244020500000014024902170205000000140252021e020c000000240304001c02510220025602240257022002520205000000140257022202050000001402610229020c00000024030400270260022a0265022e0266022b02610205000000140266022c020500000014026f0233020c0000002403040031026e02350273023902740235026f02050000001402740237020500000014027e023e020c000000240304003c027d02400282024402830240027e02050000001402830242020500000014028c0249020c0000002403040048028b0249028d024c028e024b028c020500000014028e024a020500000014028c024a02040000002d010600040000002d010300040000002d010500040000002701ffff030000001e00040000002d010400040000002d010600050000000102ffffff00050000000902ffffff000700000016040102990241008600040000002d010300040000002d010500040000002701ffff030000001e00040000002d010400040000002d010600050000000102ffffff00050000000902ffffff0007000000160470028f0300000000040000002d010300040000002d010500040000002701ffff030000001e00040000002d010400040000002d010600050000000102ffffff00050000000902ffffff0007000000160470028f0300000000040000002d010300040000002d010500040000002701ffff030000001e00040000002d010400040000002d010600050000000102ffffff00050000000902ffffff0007000000160470028f0300000000050000000902000000000400000004010d0004000000020101000c000000320af4014d0003000000243230000b000b000b000c000000320abb014d0003000000243330000b000b000b000c000000320a82014d0003000000243430000b000b000b000c000000320a49014d0003000000243530000b000b000b000c000000320a10014d0003000000243630000b000b000b000c000000320ad7004d0003000000243730000b000b000b000c000000320a9e004d0003000000243830000b000b000b000c000000320a65004d0003000000243930000b000b000b00040000002d010300040000002d010500040000002701ffff030000001e00040000002d010400040000002d010600050000000102ffffff000500000009020000000007000000160470028f0300000000040000002d010300040000002d010500040000002701ffff030000001e00040000002d010400040000002d010600050000000102ffffff000500000009020000000007000000160470028f03000000000400000004010d00040000000201010009000000320a140281000100000030000b000d000000320a1402bb0004000000313030300b000b000b000b000d000000320a1402070104000000323030300b000b000b000b000d000000320a1402520104000000333030300b000b000b000b000d000000320a14029d0104000000343030300b000b000b000b000d000000320a1402e80104000000353030300b000b000b000b000d000000320a1402340204000000363030300b000b000b000b000d000000320a14027f0204000000373030300b000b000b000b00040000002d010300040000002d010500040000002701ffff030000001e00040000002d010400040000002d010600050000000102ffffff000500000009020000000007000000160470028f0300000000040000002d010400040000002d010400040000002d010300040000002d010500040000002701ffff030000001e00040000002d010400040000002d010600050000000102ffffff000500000009020000000007000000160456020702310213010400000004010d00040000000201010030000000320a390216011b000000466c6f7772617465206f6620576174657220286b6d6f6c2f687229000c0006000b000f00070009000600090005000b000700050013000900060009000700050007000a0010000b00060006000a0007000700040000002d010400040000002d010300040000002d010500040000002701ffff030000001e00040000002d010400040000002d010600050000000102ffffff000500000009020000000007000000160470028f0300000000040000002d010400040000002d010400040000002d010400040000002d010300040000002d010500040000002701ffff030000001e00040000002d010400040000002d010600050000000102ffffff00050000000902000000000700000016049f0145009f0005000400000004010d00040000000201010015000000fb02ebff0000840384039001000000000010001054696d6573204e657720526f6d616e003c00040000002d01070010000000320a74010a00120000002d2045414f43206f6620582d333031202620040000002d01040004000000f001070015000000fb02ebff0000840384039001000000000010001054696d6573204e657720526f6d616e003c00040000002d01070016000000320a9c0125001d000000507572696661636174696f6e20546f77657220286d696c6c696f6e732900040000002d01040004000000f0010700040000002d010400040000002d010300040000002d010500040000002701ffff030000001e00040000002d010400040000002d010600050000000102ffffff000500000009020000000007000000160470028f030000000015000000fb02ebff0000000000009001000000000000001054696d6573204e657720526f6d616e006c00040000002d01070009000000fa02000000000000000000002200040000002d010800040000002d01030004000000f0010600050000000902ffffff00050000000102000000000400000004010d000400000002010200070000001b04560152031901b202040000002d010100040000002d010300040000002d010500040000002701ffff030000001e00040000002d010700040000002d010300040000002d01080005000000010200000000050000000902ffffff00070000001604540151031a01b302040000002d010100040000002d010300040000002d010500040000002701ffff030000001e00040000002d010700040000002d010300040000002d01080005000000010200000000050000000902ffffff00070000001604540151031a01b30209000000fa02000003000000000000002200040000002d01060004000000f00108000500000014022901b902050000000102ffffff000400000004010d0004000000020101000500000013022901e3020500000014022901ce020500000009020000000016000000320a1f01e8020a0000005769746820582d3330311300060006000a0005000e0007000b000b000b00040000002d010100040000002d010300040000002d010500040000002701ffff030000001e00040000002d010700040000002d010300040000002d010600050000000102ffffff0005000000090200000000070000001604540151031a01b302040000002d010100040000002d010300040000002d010500040000002701ffff030000001e00040000002d010700040000002d010300040000002d010600050000000102ffffff0005000000090200000000070000001604540151031a01b302040000002d01020004000000f00106000500000014024701b9020500000014024701b802040000002d0100000400000004010d0004000000020101000c00000024030400b8024601be024601be024901b80249010500000014024701be020500000014024701ca020c00000024030400ca024601d0024601d0024901ca0249010500000014024701d0020500000014024701dc020c00000024030400dc024601e2024601e2024901dc0249010500000014024701e2020500000014024701e4020500000014024701e302040000002d0103000500000014024701ce0215000000320a3d01e80209000000572f4f20582d33303100130006000f0005000e0007000b000b000b00040000002d010300040000002d010500040000002701ffff030000001e00040000002d010700040000002d010300050000000102ffffff0005000000090200000000070000001604540151031a01b302040000002d010300040000002d010500040000002701ffff030000001e00040000002d010700040000002d010300050000000102ffffff000500000009020000000007000000160470028f0300000000040000002d010300040000002d010500040000002701ffff030000001e00040000002d010700040000002d010300050000000102ffffff000500000009020000000007000000160470028f0300000000040000002d010000040000002d010100040000002701ffff050000000c0270028f03030000001e00050000000102ffffff0005000000090200000000040000002701ffff050000000b0200000000030000001e00050000000102ffffff0005000000090200000000040000002701ffff030000000000}}}{\sp{\sn pictureId}{\sv 4653056}}{\sp{\sn pictureActive}{\sv 0}}{\sp{\sn fLine}{\sv 0}}{\sp{\sn lidRegroup}{\sv 3}}{\shptxt \pard\plain \nowidctlpar\widctlpar\adjustright \cgrid {\pard\plain \nowidctlpar\widctlpar\adjustright \cgrid {\object\objemb\objw13668\objh9356\objscalex66\objscaley66{\*\objclass Excel.Sheet.8}{\*\objdata 01050000020000000e000000457863656c2e53686565742e380000000000000000000076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13000000feffffff3900000005000000060000000700000008000000090000000a0000000b0000000c0000000d0000000e0000000f000000100000001100000012000000fefffffffeffffff15000000160000001700000018000000190000001a0000001b0000001c0000001d0000001e0000001f000000200000002100000022000000230000002400000025000000260000002700000028000000290000002a0000002b0000002c0000002d0000002e0000002f000000300000003100000032000000330000003400000035000000360000003700000038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20000002008020000000000c000000000000046000000000000000000000000a06ec942c277bd0103000000000400000000000001004f006c00650000000000000000000000000000000000000000000000000000000000000000000000000000000000000000000000000000000000000000000a000201ffffffffffffffffffffffff00000000000000000000000000000000000000000000000000000000000000000000000000000000140000000000000003005000520049004e005400000000000000000000000000000000000000000000000000000000000000000000000000000000000000000000000000000000000e0002010100000004000000ffffffff000000000000000000000000000000000000000000000000000000000000000000000000040000005c1d000000000000010043006f006d0070004f0062006a0000000000000000000000000000000000000000000000000000000000000000000000000000000000000000000000000012000201ffffffffffffffffffffffff000000000000000000000000000000000000000000000000000000000000000000000000010000006600000000000000feffffff02000000fefffffffeffffff050000000600000007000000feffffff090000000a0000000b0000000c0000000d0000000e0000000f00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00000000000000000000000000000000000000000000000000000000000000000000000000000000000000000100feff030a0000ffffffff2008020000000000c0000000000000461a0000004d6963726f736f667420457863656c20576f726b736865657400060000004269666638000e000000457863656c2e53686565742e3800f439b271000000000000000000000000000000000000000000000000000000000000000000000000000000000300000000000000000000000000000000000000000000000000000000000000000000000000000000000000000000000000000000000000000000000000feff0000040002000000000000000000000000000000000001000000e0859ff2f94f6810ab9108002b27b3d9300000009c0000000600000001000000380000000400000040000000080000005800000012000000700000000c00000088000000130000009400000002000000e40400001e0000000e0000004a6f736875612053696e73656c0078001e0000000e0000004a6f736875612053696e73656c0078001e000000100000004d6963726f736f667420457863656c0040000000804b10a28a3dbd010300000000000000000000000000000000000000000000000000000000000000000000000000000000000000000000000000000000000000000000000800295e76400000010009000003aa0e0000090030000000000005000000090200000000050000000102ffffff000400000004010d000400000002010200050000000c029d071f0b030000001e00040000002701ffff030000001e00040000002701ffff050000000b0200000000030000001e00050000000102ffffff000500000009020000000015000000fb02bfff0000000000009001000000000000001054696d6573204e657720526f6d616e006d00040000002d01000015000000fb02bdff0000000000009001000000000000001054696d6573204e657720526f6d616e003400040000002d010100040000002d010000040000002d010000040000002d010000040000002d010000040000002d010000040000002d01000010000000fb021000070000000000bc02000000000102022253797374656d006e040000002d010200040000002701ffff030000001e00040000002d010000050000000102ffffff00050000000902000000000700000016049d071f0b00000000040000002d010200040000002701ffff030000001e00040000002d010000050000000102ffffff00050000000902000000000700000016049d071f0b0000000007000000fc020100000000008020040000002d01030009000000fa02050000000000000000002200040000002d010400050000000902ffffff00050000000102000000000400000004010d0004000000020102000e000000240305009b01cc001308cc0013083d069b013d069b01cc0009000000fa02000000000000000000002200040000002d01050004000000f001040009000000fa02000000000000000000002200040000002d01040007000000fc020000ffffff000000040000002d010600040000002d010200040000002701ffff030000001e00040000002d010000040000002d010300040000002d01050005000000010200000000050000000902ffffff0007000000160441061308c8009b010700000015042804690a6e036c080500000014028a059b01050000000102ffffff000400000004010d0004000000020101000500000013028a051308050000001402d8049b01050000001302d804130805000000140225049b010500000013022504130805000000140273039b0105000000130273031308050000001402c0029b01050000001302c00213080500000014020d029b010500000013020d0213080500000014025b019b010500000013025b011308040000002d010400040000002d010600040000002d010200040000002701ffff030000001e00040000002d010000040000002d010300040000002d010500050000000102ffffff00050000000902ffffff000700000016049d071f0b00000000040000002d010400040000002d010600040000002d010200040000002701ffff030000001e00040000002d010000040000002d010300040000002d010500050000000102ffffff00050000000902ffffff000700000016043d061708cc0097010700000015042804690a6e036c08050000001402cc0088020400000004010d0004000000020101000500000013023d068802050000001402cc0074030500000013023d067403050000001402cc0061040500000013023d066104050000001402cc004d050500000013023d064d05050000001402cc003a060500000013023d063a06050000001402cc0026070500000013023d062607050000001402cc0013080500000013023d061308040000002d010400040000002d010600040000002d010200040000002701ffff030000001e00040000002d010000040000002d010300040000002d010500050000000102ffffff00050000000902ffffff000700000016049d071f0b000000000700000015042804690a6e036c08050000001402cc009b010400000004010d000400000002010100050000001302cc0013080500000013023d0613080500000013023d069b01050000001302cc009b01040000002d010400040000002d010600040000002d010200040000002701ffff030000001e00040000002d010000040000002d010300040000002d010500050000000102ffffff00050000000902ffffff000700000016049d071f0b00000000050000001402cc009b010400000004010d0004000000020101000500000013023d069b010500000014023d0687010500000013023d069b010500000014028a0587010500000013028a059b01050000001402d8048701050000001302d8049b010500000014022504870105000000130225049b010500000014027303870105000000130273039b01050000001402c0028701050000001302c0029b010500000014020d0287010500000013020d029b010500000014025b0187010500000013025b019b010500000014023d069b010500000013023d06130805000000140251069b010500000013023d069b01050000001402510688020500000013023d068802050000001402510674030500000013023d067403050000001402510661040500000013023d06610405000000140251064d050500000013023d064d0505000000140251063a060500000013023d063a06050000001402510626070500000013023d062607050000001402510613080500000013023d061308040000002d010400040000002d010600040000002d010200040000002701ffff030000001e00040000002d010000040000002d010300040000002d010500050000000102ffffff00050000000902ffffff000700000016048c070e0b11001100040000002d010400040000002d010600040000002d010200040000002701ffff030000001e00040000002d010000040000002d010300040000002d010500050000000102ffffff00050000000902ffffff0007000000160440061708cc009b01040000002d010400040000002d010600040000002d010200040000002701ffff030000001e00040000002d010000040000002d010300040000002d010500050000000102ffffff00050000000902ffffff000700000016043d061408cc009b0107000000fc020100000000008020040000002d01070004000000f001030009000000fa0200000c000000000000002200040000002d01030004000000f00105000400000004010d0004000000020101000a00000025030300a701e300ad01e800b301ec000800000025030200b301ec00be01f3000c00000025030400be01f300c301f600c601f700ca01f9000c00000025030400ca01f900cf01fb00d501fe00e20104010800000025030200e2010401fa010e010800000025030200fa010e011102170108000000250302001102170129021f01080000002503020029021f014102260108000000250302004102260158022e01080000002503020058022e017002350108000000250302007002350188023b010a0000002503030088023b0193023e019f02420108000000250302009f024201b70248010800000025030200b7024801cf024e010800000025030200cf024e01e60254010800000025030200e6025401fe025a010800000025030200fe025a0116035f01100000002503060016035f0117035f01190360011e036101250363012d03650126000000250311002d0365013703670142036a014f036c015d036f016c0373017c0376018d037a01a0037e01b4038201c9038701df038b01f70390010f04950129049a0145049f016104a40126000000250311006104a4017104a7018204aa01a604b001cd04b701f604be012105c5014d05cd017b05d401aa05dc01da05e4010a06ec016b06fc019b060402cb060c02f906130226071b0209000000fa02050000000000ffffff002200040000002d01050004000000f00103000500000014020901a7010500000014020201a70107000000fc020000000000000000040000002d0103000c00000024030400a1010101af011401bc011501ae0102010500000014021501b5010500000014023c01d2010c00000024030400cc013b01da014e01e7014f01d9013c010500000014024f01e0010500000014027601fd010c00000024030400f701750105028801120289010402760105000000140289010b02050000001402910111020500000014028a011102040000002d0107000500000014028a0111020500000014028a010b02040000002d0103000c000000240304000a0291011d02a0011e0293010b02840105000000140299011e02050000001402b80143020c000000240304004202bf015402ce015502c1014302b201050000001402c7015502050000001402e5017b020c000000240304007a02ec018c02fb018d02ee017b02df01050000001402f4018d02050000001402f5018e02050000001402f5018802040000002d010700050000001402f5018802050000001402ee018802040000002d0103000c000000240304008202ed01910200029e0201028f02ee01050000001402010297020500000014022702b4020c00000024030400ae022602bd023902ca023a02bb0227020500000014023a02c3020500000014026002e0020c00000024030400da025f02e9027202f6027302e70260020500000014027302ef020500000014028702fe020500000014028002fe02040000002d0107000500000014028002fe020500000014027902fe02040000002d0103000c00000024030400f802780206038b0213038c02050379020500000014028c020c03050000001402b20229030c000000240304002303b1023203c5023f03c6023003b202050000001402c6023803050000001402ec0255030c000000240304004f03eb025d03fe026a03ff025c03ec02050000001402ff026303050000001402250380030c000000240304007a03240389033703960338038703250305000000140238038f030500000014025f03ac030c00000024030400a6035e03b4037103c1037203b3035f030500000014027203ba030500000014029803d7030c00000024030400d1039703e003aa03ed03ab03de039803050000001402ab03e603050000001402d20303040c00000024030400fd03d1030b04e4031804e5030a04d203050000001402e50311040500000014020b042e040c0000002403040028040a0437041d0444041e0435040b040500000014021e043d0405000000140244045a040c00000024030400540443045b044d0468044e04610444040500000014024e04610405000000140247046104040000002d0107000500000014024704610405000000140240046104040000002d0103000c000000240304005b043f0469045204760453046804400405000000140253046f040500000014027a048c040c000000240304008604790494048c04a1048d0493047a040500000014028d049a04050000001402b404b6040c00000024030400b004b304bf04c604cc04c704bd04b404050000001402c704c504050000001402ee04e1040c00000024030400db04ed04e9040005f6040105e804ee040500000014020105ef0405000000140228050c050c000000240304000605270514053a0521053b05130528050500000014023b051a05050000001402620537050c00000024030400310561053f0574054c0575053e056205050000001402750545050500000014029c0561050c000000240304005b059b056a05ae057705af0568059c05050000001402af057005050000001402d6058c050c000000240304008605d5059405e805a105e9059305d605050000001402e9059a050500000014021006b7050c00000024030400b1050f06bf052206cc052306be0510060500000014022306c5050500000014024a06e1050c00000024030400db054906ea055c06f7055d06e8054a060500000014025d06f00505000000140284060c060c000000240304000606830614069606210697061306840605000000140297061a06050000001402be0637060c000000240304003106bd063f06d0064c06d1063e06be06050000001402d1064506050000001402f80662060c000000240304005c06f7066a060a0777060b076906f8060500000014020b07700605000000140231078c060c000000240304008606300795064407a20645079306310705000000140245079b060500000014026b07b7060c00000024030400b1066a07bf067e07cc067f07be066b070500000014027f07c506050000001402a507e2060c00000024030400dc06a407ea06b807f706b907e906a507050000001402b907f006050000001402df070c070c000000240304000607de071507f2072207f3071307df07050000001402f3071b0705000000140202082607050000001402fb072607040000002d010700040000002d010600040000002d010200040000002701ffff030000001e00040000002d010000040000002d010700050000000102ffffff00050000000902ffffff0007000000160440061708cc009b01040000002d010600040000002d010200040000002701ffff030000001e00040000002d010000040000002d010700050000000102ffffff00050000000902ffffff000700000016049d071f0b00000000040000002d010600040000002d010200040000002701ffff030000001e00040000002d010000040000002d010700050000000102ffffff00050000000902ffffff000700000016049d071f0b00000000040000002d010600040000002d010200040000002701ffff030000001e00040000002d010000040000002d010700050000000102ffffff00050000000902ffffff000700000016049d071f0b00000000050000000902000000000400000004010d0004000000020101000c000000320a1806f10003000000243230002100210021000c000000320a6505f10003000000243330002100210021000c000000320ab304f10003000000243430002100210021000c000000320a0004f10003000000243530002100210021000c000000320a4e03f10003000000243630002100210021000c000000320a9b02f10003000000243730002100210021000c000000320ae801f10003000000243830002100210021000c000000320a3601f1000300000024393000210021002100040000002d010600040000002d010200040000002701ffff030000001e00040000002d010000040000002d010700050000000102ffffff00050000000902000000000700000016049d071f0b00000000040000002d010600040000002d010200040000002701ffff030000001e00040000002d010000040000002d010700050000000102ffffff00050000000902000000000700000016049d071f0b000000000400000004010d00040000000201010009000000320a78068b0101000000300021000d000000320a78064602040000003130303021002100210021000d000000320a78063203040000003230303021002100210021000d000000320a78061f04040000003330303021002100210021000d000000320a78060b05040000003430303021002100210021000d000000320a7806f805040000003530303021002100210021000d000000320a7806e406040000003630303021002100210021000d000000320a7806d10704000000373030302100210021002100040000002d010600040000002d010200040000002701ffff030000001e00040000002d010000040000002d010700050000000102ffffff00050000000902000000000700000016049d071f0b00000000040000002d010000040000002d010000040000002d010600040000002d010200040000002701ffff030000001e00040000002d010000040000002d010700050000000102ffffff000500000009020000000007000000160447075106d6065e030400000004010d00040000000201010030000000320ae90667031b000000466c6f7772617465206f6620576174657220286b6d6f6c2f687229002300110020002f0016001d0012001d0010002000150010003e001d0012001d0016001000160020003100200011001200210016001600040000002d010000040000002d010600040000002d010200040000002701ffff030000001e00040000002d010000040000002d010700050000000102ffffff00050000000902000000000700000016049d071f0b00000000040000002d010000040000002d010000040000002d010000040000002d010600040000002d010200040000002701ffff030000001e00040000002d010000040000002d010700050000000102ffffff00050000000902000000000700000016041005d300f90111000400000004010d00040000000201010015000000fb02bfff0000840384039001000000000010001054696d6573204e657720526f6d616e005400040000002d01080010000000320a8d042100120000002d2045414f43206f6620582d333031202620040000002d01000004000000f001080015000000fb02bfff0000840384039001000000000010001054696d6573204e657720526f6d616e005400040000002d01080016000000320a070572001d000000507572696661636174696f6e20546f77657220286d696c6c696f6e732900040000002d01000004000000f0010800040000002d010000040000002d010600040000002d010200040000002701ffff030000001e00040000002d010000040000002d010700050000000102ffffff00050000000902000000000700000016049d071f0b00000000040000002d01010009000000fa02000000000000000000002200040000002d010800040000002d01060004000000f0010700050000000902ffffff00050000000102000000000400000004010d000400000002010200070000001b042904690a6e036c08040000002d010400040000002d010600040000002d010200040000002701ffff030000001e00040000002d010100040000002d010600040000002d01080005000000010200000000050000000902ffffff000700000016042704680a6f036d08040000002d010400040000002d010600040000002d010200040000002701ffff030000001e00040000002d010100040000002d010600040000002d01080005000000010200000000050000000902ffffff000700000016042704680a6f036d0809000000fa0200000c000000000000002200040000002d01070004000000f00108000500000014029c037f08050000000102ffffff000400000004010d0004000000020101000500000013029c0304090500000014029c03c1080500000009020000000016000000320a7a0314090a0000005769746820582d3330313e00130013002200110030001600220022002200040000002d010400040000002d010600040000002d010200040000002701ffff030000001e00040000002d010100040000002d010600040000002d010700050000000102ffffff00050000000902000000000700000016042704680a6f036d08040000002d010400040000002d010600040000002d010200040000002701ffff030000001e00040000002d010100040000002d010600040000002d010700050000000102ffffff00050000000902000000000700000016042704680a6f036d08040000002d01050004000000f0010700050000001402f9037f08050000001402f9037908040000002d0103000400000004010d0004000000020101000c000000240304007908f3039108f3039108ff037908ff03050000001402f9039108050000001402f903c1080c00000024030400c108f303d908f303d908ff03c108ff03050000001402f903d908050000001402f90309090c000000240304000909f3030a09f3030a09ff030909ff03050000001402f9030a09050000001402f9030409040000002d010600050000001402f903c10815000000320ad703140909000000572f4f20582d333031003e0013003000110030001600220022002200040000002d010600040000002d010200040000002701ffff030000001e00040000002d010100040000002d010600050000000102ffffff00050000000902000000000700000016042704680a6f036d08040000002d010600040000002d010200040000002701ffff030000001e00040000002d010100040000002d010600050000000102ffffff00050000000902000000000700000016049d071f0b00000000040000002d010600040000002d010200040000002701ffff030000001e00040000002d010100040000002d010600050000000102ffffff00050000000902000000000700000016049d071f0b00000000040000002d010300040000002d010400040000002701ffff050000000c029d071f0b030000001e00050000000102ffffff0005000000090200000000040000002701ffff050000000b0200000000030000001e00050000000102ffffff000500000009020000000004000000f0010000040000002701ffff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004f0062006a0049006e0066006f00000000000000000000000000000000000000000000000000000000000000000000000000000000000000000000000000120002000300000006000000ffffffff00000000000000000000000000000000000000000000000000000000000000000000000003000000040000000000000057006f0072006b0062006f006f006b0000000000000000000000000000000000000000000000000000000000000000000000000000000000000000000000000012000200ffffffffffffffffffffffff00000000000000000000000000000000000000000000000000000000000000000000000014000000e8490000000000000500530075006d006d0061007200790049006e0066006f0072006d006100740069006f006e000000000000000000000000000000000000000000000000000000280002010500000007000000ffffffff00000000000000000000000000000000000000000000000000000000000000000000000004000000cc00000000000000050044006f00630075006d0065006e007400530075006d006d0061007200790049006e0066006f0072006d006100740069006f006e000000000000000000000038000200ffffffffffffffffffffffff00000000000000000000000000000000000000000000000000000000000000000000000008000000d8010000000000000908100000060500bb0dcc074100000006000000e1000200b004c10002000000e20000005c0070000d00004a6f736875612053696e73656c20202020202020202020202020202020202020202020202020202020202020202020202020202020202020202020202020202020202020202020202020202020202020202020202020202020202020202020202020202020202020202020202042000200b0046101020000003d01080004000100020003009c0002000e00de000800661c000000000000190002000000120002000000130002000000af0102000000bc01020000003d001200a6ff89fe0f1ecb163c0000000000010058024000020000008d00020000002200020000000e0002000100b70102000000da000200000031002e00f0000000ff7f90010000000000000f01540069006d006500730020004e0065007700200052006f006d0061006e0031002e00f0000000ff7f90010000000000000f01540069006d006500730020004e0065007700200052006f006d0061006e0031002e00f0000000ff7f90010000000000000f01540069006d006500730020004e0065007700200052006f006d0061006e0031002e00f0000000ff7f90010000000000000f01540069006d006500730020004e0065007700200052006f006d0061006e0031002e00f0000000ff7f90010000000100000f01540069006d006500730020004e0065007700200052006f006d0061006e0031002e00f0000000090090010000000100000f01540069006d006500730020004e0065007700200052006f006d0061006e0031002e0040010000ff7f90010000000100000f01540069006d006500730020004e0065007700200052006f006d0061006e0031002e0036010000ff7f90010000000100000f01540069006d006500730020004e0065007700200052006f006d0061006e001e041c000500170000222422232c2323305f293b5c28222422232c2323305c291e04210006001c0000222422232c2323305f293b5b5265645d5c28222422232c2323305c291e04220007001d0000222422232c2323302e30305f293b5c28222422232c2323302e30305c291e0427000800220000222422232c2323302e30305f293b5b5265645d5c28222422232c2323302e30305c291e0437002a003200005f282224222a20232c2323305f293b5f282224222a205c28232c2323305c293b5f282224222a20222d225f293b5f28405f291e042e0029002900005f282a20232c2323305f293b5f282a205c28232c2323305c293b5f282a20222d225f293b5f28405f291e043f002c003a00005f282224222a20232c2323302e30305f293b5f282224222a205c28232c2323302e30305c293b5f282224222a20222d223f3f5f293b5f28405f291e0436002b003100005f282a20232c2323302e30305f293b5f282a205c28232c2323302e30305c293b5f282a20222d223f3f5f293b5f28405f291e040a00a400050000302e303030e000140000000000f5ff200000000000000000000000c020e000140001000000f5ff200000f40000000000000000c020e000140001000000f5ff200000f40000000000000000c020e000140002000000f5ff200000f40000000000000000c020e000140002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0100200000000000000000000000c020e000140001002b00f5ff200000f80000000000000000c020e000140001002900f5ff200000f80000000000000000c020e000140001002c00f5ff200000f80000000000000000c020e000140001002a00f5ff200000f80000000000000000c020e000140001000900f5ff200000f80000000000000000c020e0001400000000000100200000600000000000000000c020e0001400000000000100220000700000000000000000c020e0001400000000000100220000100000000000000000c020e000140000002c002101200000000000000000000000c020e00014000000a4000100200000040000000000000000c020e000140000002c000100200000040000000000000000c020e00014000000000001002200005000000000000000042820e00014000000000001002000004000000000000000042820e000140000002c0001002000004400000000000000042820e000140005002c0021012000004800000000000000042820e000140000002c0021012000004000000000000000042820e00014000600000001002200005800000000000000040c20e000140006002c0001002000004c00000000000000040c20e00014000500000001002200005800000000000000042820e000140000002c002101200000480000000000000004282093020400108003ff93020400118006ff93020400128004ff93020400138007ff93020400008000ff93020400148005ff60010200010085000e00fe0c00000002060043686172743185000e00371b00000000060053686565743185000e00d64700000000060053686565743285000e00bf480000000006005368656574338c00040001000100ae01040004000104170008000100000001000100fc00b600150000000d000000080000436f7374202824290800005175616e746974790c0000416372796c69632041636964060000706572206b670b00006b672070657220686f75720b000041636574696320416369640c0000546f74616c2050726f66697406000070726f6669740c00004361706974616c20436f73741400004f7065726174696e6720436f737420542d3330331400004f7065726174696e6720436f737420582d333031040000466c6f77050000746f74616cff000a0408003e0800000c00848ba00800006e00ef6f1230014000005c13543045701230000000000100ffff7acd6200ccb5033010cd6200050000002e000000d0cf62003100300000000000000000000300000074cf6200b824f1657cf66282048402810140000000000000040000000400000009040000010000007e209d000acf6200000000000000000074cf6200e5c202300000000001000000f0cd62007996f7bfe213f7bf37010000c512f7bfbc0063827996f7bf7742f7bf00fafbbf9596f7bf7742f7bf00fafbbf5497f7bf01000000bc006382c8cd62002c5ff7bf0000000014016382bc006382e8cf62000101f7bffc046a8100000000f4cd6200234cf16534000000b062543000080000e8cf62000000000000256282042a6282000000000000000018ce6200140163827996f7bf7742f7bf00fafbbf9596f7bf7742f7bf00fafbbf5497f7bf010000001401638244ce62002a5cf7bf0000000044d0620014016382bc0063820101f7bffc046a810000000070ce6200e7dcf06534000000b06254300008000044d0620000000000b062543000000000042a6282000000005cd06200da33f165bc0063820032000000000000b06254300008000044d06200b824f1657cf66282dc1c6282040000001800000021000000fd000000f2ce6200f4d06200eee00230f2ce620090209d0000000000f4d0620074000000000000006292103000000000f0ce620007000000ffffffff2c239d0030d16200000000000700500065007200630065006e00740000000000000030005d000000d0cf6200967c0f301d0000000f0000009b7c0f300100000000000000d0cf6200c81c9d000000000084d06200000000000400000001000000ecce9d30000000005c00870080d062000100000089100030165a5430d25f54303d6c1030b51a9a005400870065100030020000000e00870015209d004c8b1030300000000e008700030000000c209d000000000008008700fc018700010000000100000015209d00000000000100000000000000300000000000000004d062005d88103003000000000000000b000000002a000000000000c4fdffffff016200402c6282000800000000000001000000e8490000b06254301400000000080000000800000300ff01040000000400000001000000ff01090054d0620093caf16506000000c4fdffff0032000000000000402c6282180000000100000008000000000800000000000088f06282ff010002ff01010000000900ffffffffa73d7330010000007b3d73303a1c003080d0620004000000c81c9d00d8229d00e0215701c81c9d00d8229d0077990f30c81c9d0004409d000800870000000000ecd0620008000000170000000cd16200f4229d0038d162001fbf113030d16200080000000800000030d16200be9d0f301700000008000000a8010a0000000908100000062000bb0dcc07410000000600000014000000150000008300020000008400020000004d00550100004c00650078006d00610072006b00200032003000350030002000530065007200690065007300200043006f006c006f007200460069006e00650020003200000000045010d4007f000faf800102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0000c0000000000000000000000000004014c65786d61726b20323035302053657269657320436f6c6f7246696e652032004c5054313a00000000000000000000000000000000000000000000000000000001010000014c5054313a0000000000000000000200000002000000a10022000100640001000100010000002c012c01000000000000e03f000000000000e03f010033000200030060100a00bc34dc2340010000070060100a00bc34dc23400101000800120002000000011002000000021010000000000000000000882eab02d0b9d30133100000a00004000b0014006410080066f900000000010003100c00010001001500150001000000331000005110080000010000000000000d10180000000a015700690074006800200058002d0033003000310051101300010200002c000b003b00000200160006000600511013000202000000000b003b0000020016000000000051100800030100000000000006100800ffff000005000000331000005f100200000007100c000000000000000200000008000a101000ffffff0000000000010001004e004d000b10020000005d100200010009101400800000008000000000000000250025008c000000341000004510020000003410000003100c00010001001500150001000000331000005110080000010000000000000d1016000000090157002f004f00200058002d00330030003100511013000102000069010b003b0000020016000b000b00511013000202000000000b003b0000020016000000000051100800030100000000000006100800ffff01000a000000331000005f100200000007100c000000000002000200000008000a101000ffffff0000000000010001004e004d000b1002000000091014000000ff000000ff00000000000c000c008c0000003410000045100200000034100000441004001a000200241002000200251020000202010000000000e8ffffffdcffffff0000000000000000b1004d0020100000331000004f101400020002000000000000000000000000000000000026100200070051100800000100000000000034100000241002000300251020000202010000000000e8ffffffdcffffff0000000000000000b1004d0020100000331000004f1014000200020000000000000000000000000000000000261002000800511008000001000000000000341000004610020001004110120000003602000088010000270900005c0b0000331000004f101400020002001301000011010000bb0a0000130d00001d101200000000000000000000000000000000000000331000001f102a00000000000000000000000000000000000000000000000000000000000000000000000000000000001f011e101e0002000101000000000000000000000000000000000000000023004d00000021100200010007100c00000000000000ffff08004d00341000001d101200010000000000000000000000000000000000331000001f102a00000000000000344000000000008058400000000000000000000000000000000000000000000000001c014e1002002a001e101e0002000301000000000000000000000000000000000000000023004d00000021100200010007100c00000000000000ffff08004d0034100000251020000202010000000000a4040000240e000053040000f900000081004d0000000000331000004f10140002000200000000000000000086000000140000002610020008005110080000010000000000000d103a0000001b0146006c006f007700720061007400650020006f006600200057006100740065007200200028006b006d006f006c002f00680072002900271006000300000000003410000025102000020201000000000000000000e5030000230100009506000081024d0000005a00331000004f101400020002000000000000000000230000008d0000002610020008005110080000010000000000000d106400000030012d002000450041004f00430020006f006600200058002d003300300031002000260020000a0050007500720069006600610063006100740069006f006e00200054006f00770065007200200028006d0069006c006c0069006f006e007300290027100600020000000000341000003510000032100400000003003310000007100c00000000000000ffff09004d000a101000ffffff0000000000000000004e004d0034100000141014000000000000000000000000000000000000000000331000001b10060064000100000022100a0000000000000000000f0015101400de0b000000070000c70200008801000003011200331000004f10140005000200e20b0000060700000000000000000000251020000202010000000000e8ffffffdcffffff0000000000000000b1004d0000000000331000004f101400020002000000000000000000000000000000000051100800000100000000000034100000341000000610080000000000fdff0000331000005f100200000007100c00000000000000ffff09004d000a101000ffffff0000000000010001004e004d000b10020000005d1002000100091014000000000000000000020001004d004d003c0000003410000034100000341000003410000000020e00000000001500000000000200000065100200020003020e00000000000000000000000000494003020e00000001000000000000000000494003020e00010000000000000000000000594003020e00010001000000000000000000594003020e000200000000000000000000c0624003020e000200010000000000000000c0624003020e00030000000000000000000000694003020e00030001000000000000000000694003020e000400000000000000000000c0724003020e000400010000000000000000c0724003020e00050000000000000000000000794003020e00050001000000000000000000794003020e000600000000000000000000407f4003020e000600010000000000000000407f4003020e000700000000000000000000c0824003020e000700010000000000000000c0824003020e000800000000000000000000e0854003020e000800010000000000000000e0854003020e00090000000000000000000000894003020e00090001000000000000000000894003020e000a00000000000000000000208c4003020e000a00010000000000000000208c4003020e000b00000000000000000000408f4003020e000b00010000000000000000408f4003020e000c0000000000000000000030914003020e000c0001000000000000000030914003020e000d00000000000000000000c0924003020e000d00010000000000000000c0924003020e000e0000000000000000000050944003020e000e0001000000000000000050944003020e000f00000000000000000000e0954003020e000f00010000000000000000e0954003020e00100000000000000000000070974003020e00100001000000000000000070974003020e00110000000000000000000000994003020e00110001000000000000000000994003020e001200000000000000000000909a4003020e001200010000000000000000909a4003020e00130000000000000000000070a74003020e00130001000000000000000070a74003020e00140000000000000000000070b74003020e00140001000000000000000070b74065100200010003020e00000000000000dcf10950d22c584003020e000000010000004869be2392a4574003020e00010000000000ab54508f010d58400102060001000100000003020e000200000000009a6b9dc165f357400102060002000100000003020e000300000000003c907ca107dd57400102060003000100000003020e00040000000000faed53aefbb557400102060004000100000003020e000500000000006d7b7141a89357400102060005000100000003020e000600000000005e2a00956774574003020e00060001000000e00636f304d8554003020e00070000000000c97dbaef5e5757400102060007000100000003020e000800000000008a74a5010b3c57400102060008000100000003020e000900000000009c431e62152257400102060009000100000003020e000a00000000000e162a7d41095740010206000a000100000003020e000b0000000000e7c921d562f1564003020e000b00010000009beb73e14156544003020e000c00000000005ace598d57da5640010206000c000100000003020e000d000000000067e4212305c45640010206000d000100000003020e000e0000000000b95bf65956ae5640010206000e000100000003020e000f0000000000523263db39995640010206000f000100000003020e0010000000000005da5c45a184564003020e001000010000004b6b24947466524003020e00110000000000aaa7577f807056400102060011000100000003020e001200000000008029463ecd5c56400102060012000100000003020e00130000000000e0227dde5d78554003020e0013000100000083eb4145ae10484003020e001400000000000ca8f4c7dbce534003020e00140001000000f178de5fb5e513c06510020003003e020a00140601000000f178de5fa00004000b0014000a0000000908100000061000bb0dcc0741000000060000000d00020001000c00020064000f000200010011000200000010000800fca9f1d24d62503f5f00020001002a00020000002b00020000008200020001008000080000000000000000002502040000003b0181000200c10414000000150000008300020000008400020000004d00550100004c00650078006d00610072006b00200032003000350030002000530065007200690065007300200043006f006c006f007200460069006e00650020003200000000045010d4007f000faf800101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0000c0000000000000000000000000004014c65786d61726b20323035302053657269657320436f6c6f7246696e652032004c5054313a00000000000000000000000000000000000000000000000000000001010000014c5054313a0000000000000000000200000002000000a10022000100640001000100010002002c012c01000000000000e03f000000000000e03f01005500020008007d000c000100010040130f00020002007d000c000200020000130f00020002007d000c000300030020130f00020002007d000c000400040000160f00020002007d000c0005000500a0110f00020002007d000c0006000600a0130f00020002007d000c0007000700a00e0f00060002007d000c000800080060130f00020002007d000c0009000900201d0f00020002007d000c000a000a00401c0f00020002007d000c000b000b00e00e0f000200020000020e00010000001c00000000000c00000008021000010000000c003b01000054300001120008021000020000000c003b01000062000001030008021000030000000c003b01000000000001620008021000040000000c003b01000000000001000008021000050000000c003b01000063820001028108021000060000000c003b01000000000001000008021000070000000c003b01000000000001000008021000080000000c003b01000062000001020008021000090000000c003b010000000000016200080210000a0000000c003b01000000000001fb8f080210000b0000000c003b010000fbbf0001f78f080210000c0000000c003b01000062000001f78f080210000d0000000c003b010000638200016382080210000e0000000c003b010000000000016200080210000f0000000c003b01000054300001000008021000100000000c003b01000054300001000008021000110000000c003b01000062000001f14508021000120000000c003b01000000000001540008021000130000000c003b010000f1650001628208021000140000000c003b01000000000001000008021000150000000c003b01000009300001000008021000160000000c003b01000009300001000008021000180000000c003b01000056010001000008021000190000000c003b0100009a0000010000080210001a0000000c003b010000000000010000080210001b0000000c003b010000000000010000fd000a00010000001b000b000000fd000a00010001001b0008000000fd000a00010002001b0008000000fd000a00010003001b000a000000fd000a00010004001b0009000000fd000a00010005001b0007000000fd000a000100060020000c000000fd000a00010007001b000b000000fd000a00010008001b0008000000fd000a00010009001b0009000000fd000a0001000a001b0007000000fd000a0001000b001b000c0000007e020a00020000001b000000494006003400020001001f00ea5653eb16ca57410800020005ff1e001f0000000080846e4144020000c01e840406151f333333333333d33f070506002900020002001e000000000022952641080012000aff13001f00000000622820411f0000000000b309410306003a00020003001f00850488bb491821410800020001ff24001f00000000a443534144020000c01fcdcccccccc12924006151f666666666666e63f07057e020a00020004001f006396610206001b00020005001d0099081beee96197410000140003ff0500441b0009c006006a00020006002100dcf10950d22c5840080016000aff540044020005c044020004c00444020003c00444020001c044020002c003151f7b14ae47e17ab43f051fa4703d0ad7a3f03f1e0a0007051f48e17a14ae47f13f1e0a00071e010004150604151f0000000080842e41067e020a00020007001b000000494006002d00020008002300000000008c4013410000140002ff17001f00000000482706411e00fa031f00000000a013f1400306006c00020009001f0042a8ef46f6ee3141000016000bff56001f9a9999999999b93f1fb4c876be9fa17640051e35001ee803061fb4c876be9fa176401f85eb51b81e05324044020007c0050315051ee80306031e1a1f1f7b14ae47e17ac43f061e140005031f0000000000f905410306001b0002000a001d009f89b0e1e1d59641000016000bfd0500441900094006005e0002000b001d004869be2392a457400000160006ff48004402000ac044020009c00444020008c0151f7b14ae47e17ab43f051fa4703d0ad7a3f03f1e0a0007051f48e17a14ae47f13f1e0a00071e010004150604151f0000000080842e41067e020a00030000001b000000594006003400030001001f001c31639ac7495d410800020003ff1e001f0000000080846e4144030000c01e840406151f333333333333d33f070506002900030002001e0000000000229526410800020002ff13001f00000000622820411f0000000000b309410306003a00030003001f00938c1a054dc52b410800030001ff24001f00000000a443534144030000c01fcdcccccccc12924006151f666666666666e63f07057e020a00030004001f006396610206001b00030005001d0099081beee96197410000050003ff0500441b0009c006006a00030006002100ab54508f010d58400800020006ff540044030005c044030004c00444030003c00444030001c044030002c003151f7b14ae47e17ab43f051fa4703d0ad7a3f03f1e0a0007051f48e17a14ae47f13f1e0a00071e010004150604151f0000000080842e41067e020a00030007001b0000005940be000e00030008001f001f001d001c000b007e020a00040000001b0000c0624006003400040001001f00c7bc7019cc8960410800030003ff1e001f0000000080846e4144040000c01e840406151f333333333333d33f070506002900040002001e0000000000229526410800030002ff13001f00000000622820411f0000000000b309410306003a00040003001f001da80f864a7132410800040001ff24001f00000000a443534144040000c01fcdcccccccc12924006151f666666666666e63f07057e020a00040004001f006396610206001b00040005001d0099081beee96197410000030005ff0500441b0009c006006a000400060021009a6b9dc165f357400800030006ff540044040005c044040004c00444040003c00444040001c044040002c003151f7b14ae47e17ab43f051fa4703d0ad7a3f03f1e0a0007051f48e17a14ae47f13f1e0a00071e010004150604151f0000000080842e41067e020a0004000700220000c06240be000e00040008001f001f001d001c000b007e020a00050000001b000000694006003400050001001f00bcb159bf6c0762410800040003ff1e001f0000000080846e4144050000c01e840406151f333333333333d33f070506002900050002001e0000000000229526410800040002ff13001f00000000622820411f0000000000b309410306003a00050003001f002432dcf18b8e36410800050001ff24001f00000000a443534144050000c01fcdcccccccc12924006151f666666666666e63f07057e020a00050004001f006396610206001b00050005001d0099081beee96197410800040005ff0500441b00090006006a000500060021003c907ca107dd57400800040006ff540044050005c044050004c00444050003c00444050001c044050002c003151f7b14ae47e17ab43f051fa4703d0ad7a3f03f1e0a0007051f48e17a14ae47f13f1e0a00071e010004150604151f0000000080842e41067e020a00050007001b0000006940be000e00050008001f001f001d001c000b007e020a00060000001b0000c0724006003400060001001f00c18a00756a5c64410800050005ff1e001f0000000080846e4144060000c01e840406151f333333333333d33f070506002900060002001e0000000000229526410800050002ff13001f00000000622820411f0000000000b309410306003a00060003001f006c6a8491c2f53d410800060001ff24001f00000000a443534144060000c01fcdcccccccc12924006151f666666666666e63f07057e020a00060004001f006396610206001b00060005001d0099081beee96197410800060003ff0500441b00090006006a00060006002100faed53aefbb557400800050006ff540044060005c044060004c00444060003c00444060001c044060002c003151f7b14ae47e17ab43f051fa4703d0ad7a3f03f1e0a0007051f48e17a14ae47f13f1e0a00071e010004150604151f0000000080842e41067e020a00060007001b0000c07240be000e00060008001f001f001d001c000b007e020a00070000001b000000794006003400070001001f00126fb823413266410800060005ff1e001f0000000080846e4144070000c01e840406151f333333333333d33f070506002900070002001e0000000000229526410800060002ff13001f00000000622820411f0000000000b309410306003a00070003001f0001b537ad635242410800070001ff24001f00000000a443534144070000c01fcdcccccccc12924006151f666666666666e63f07057e020a00070004001f006396610206001b00070005001d0099081beee96197410800070003ff0500441b00090006006a000700060021006d7b7141a89357400800060006ff540044070005c044070004c00444070003c00444070001c044070002c003151f7b14ae47e17ab43f051fa4703d0ad7a3f03f1e0a0007051f48e17a14ae47f13f1e0a00071e010004150604151f0000000080842e41067e020a00070007001b0000007940be000e00070008001f001f001d001c000b007e020a00080000001b0000407f4006003400080001001f00d880a5bea9bb67410800070005ff1e001f0000000080846e4144080000c01e840406151f333333333333d33f070506002900080002001e0000000000229526410800070002ff13001f00000000622820411f0000000000b309410306003a00080003001f0070c90466596b45410800080001ff24001f00000000a443534144080000c01fcdcccccccc12924006151f666666666666e63f07057e020a00080004001f006396610206001b00080005001d0099081beee96197410800080003ff0500441b00090006006a000800060021005e2a0095677457400800070006ff540044080005c044080004c00444080003c00444080001c044080002c003151f7b14ae47e17ab43f051fa4703d0ad7a3f03f1e0a0007051f48e17a14ae47f13f1e0a00071e010004150604151f0000000080842e41067e020a00080007001b0000407f4006003300080008001f000000000081383d410000020008ff1d001f00000000f5ba32411f0000000078a31241031f00000000b85217410306006c00080009001f0074613d6d954f5f410000020009ff56001f9a9999999999b93f1fb4c876be9fa17640051e35001ee803061fb4c876be9fa176401f85eb51b81e05324044080007c0050315051ee80306031e75dc1f7b14ae47e17ac43f061e140005031f00000000109931410306001b0008000a001d009f89b0e1e1d5964100001a0005ff05004402000ac006005e0008000b001d00e00636f304d85540000002000bff48004408000ac044080009c00444080008c0151f7b14ae47e17ab43f051fa4703d0ad7a3f03f1e0a0007051f48e17a14ae47f13f1e0a00071e010004150604151f0000000080842e41067e020a00090000001b0000c0824006003400090001001f0040fe29953c1169410800080005ff1e001f0000000080846e4144090000c01e840406151f333333333333d33f070506002900090002001e0000000000229526410800080002ff13001f00000000622820411f0000000000b309410306003a00090003001f00e9dc66edc75548410800090001ff24001f00000000a443534144090000c01fcdcccccccc12924006151f666666666666e63f07057e020a00090004001f006396610206001b00090005001d0099081beee96197410800090003ff0500441b00090006006a00090006002100c97dbaef5e5757400800080006ff540044090005c044090004c00444090003c00444090001c044090002c003151f7b14ae47e17ab43f051fa4703d0ad7a3f03f1e0a0007051f48e17a14ae47f13f1e0a00071e010004150604151f0000000080842e41067e020a00090007001b0000c08240be000e00090008001f001f001d001c000b007e020a000a0000001b0000e08540060034000a0001001f00934e1adbf8406a410800090005ff1e001f0000000080846e41440a0000c01e840406151f333333333333d33f0705060029000a0002001e0000000000229526410800090002ff13001f00000000622820411f0000000000b309410306003a000a0003001f005fbe08119e1b4b4108000a0001ff24001f00000000a4435341440a0000c01fcdcccccccc12924006151f666666666666e63f07057e020a000a0004001f006396610206001b000a0005001d0099081beee961974108000a0003ff0500441b00090006006a000a00060021008a74a5010b3c57400800090006ff5400440a0005c0440a0004c004440a0003c004440a0001c0440a0002c003151f7b14ae47e17ab43f051fa4703d0ad7a3f03f1e0a0007051f48e17a14ae47f13f1e0a00071e010004150604151f0000000080842e41067e020a000a0007001b0000e08540be000e000a0008001f001f001d001c000b007e020a000b0000001b0000008940060034000b0001001f00f228bb02ad536b4108000a0005ff1e001f0000000080846e41440b0000c01e840406151f333333333333d33f0705060029000b0002001e00000000002295264108000a0002ff13001f00000000622820411f0000000000b309410306003a000b0003001f00d85f075c8fc34d4108000b0001ff24001f00000000a4435341440b0000c01fcdcccccccc12924006151f666666666666e63f07057e020a000b0004001f006396610206001b000b0005001d0099081beee961974108000b0003ff0500441b00090006006a000b00060021009c431e621522574008000a0006ff5400440b0005c0440b0004c004440b0003c004440b0001c0440b0002c003151f7b14ae47e17ab43f051fa4703d0ad7a3f03f1e0a0007051f48e17a14ae47f13f1e0a00071e010004150604151f0000000080842e41067e020a000b0007001b0000008940be000e000b0008001f001f001d001c000b007e020a000c0000001b0000208c40060034000c0001001f003dc8135b494f6c4108000b0005ff1e001f0000000080846e41440c0000c01e840406151f333333333333d33f0705060029000c0002001e00000000002295264108000b0002ff13001f00000000622820411f0000000000b309410306003a000c0003001f00b006148f3329504108000c0001ff24001f00000000a4435341440c0000c01fcdcccccccc12924006151f666666666666e63f07057e020a000c0004001f006396610206001b000c0005001d0099081beee961974108000c0003ff0500441b00090006006a000c00060021000e162a7d4109574008000b0006ff5400440c0005c0440c0004c004440c0003c004440c0001c0440c0002c003151f7b14ae47e17ab43f051fa4703d0ad7a3f03f1e0a0007051f48e17a14ae47f13f1e0a00071e010004150604151f0000000080842e41067e020a000c0007001b0000208c40be000e000c0008001f001f001d001c000b007e020a000d0000001b0000408f40060034000d0001001f00fd839ac504386d4108000c0005ff1e001f0000000080846e41440d0000c01e840406151f333333333333d33f0705060029000d0002001e00000000002295264108000c0002ff13001f00000000622820411f0000000000b309410306003a000d0003001f00dcf1d710dd65514108000d0001ff24001f00000000a4435341440d0000c01fcdcccccccc12924006151f666666666666e63f07057e020a000d0004001f006396610206001b000d0005001d0099081beee961974108000d0003ff0500441b00090006006a000d0006002100e7c921d562f1564008000c0006ff5400440d0005c0440d0004c004440d0003c004440d0001c0440d0002c003151f7b14ae47e17ab43f051fa4703d0ad7a3f03f1e0a0007051f48e17a14ae47f13f1e0a00071e010004150604151f0000000080842e41067e020a000d0007001b0000408f40060033000d0008001f00000000c0c44552410000080008ff1d001f0000000052124c411f00000000cc181e41031f0000000078d8224103060072000d0009001f00b99de6a57a976a410000080009ff5c001f9a9999999999b93f1fb4c876be9fa17640051e35001ee803061fb4c876be9fa176401f85eb51b81e053240440d0007c0050315051ee80306031f00000000c082f7401f7b14ae47e17ac43f061e140005031f00000000340e3d410306001b000d000a001d009f89b0e1e1d59641000008000aff05004408000ac006005e000d000b001d009beb73e141565440000008000bff4800440d000ac0440d0009c004440d0008c0151f7b14ae47e17ab43f051fa4703d0ad7a3f03f1e0a0007051f48e17a14ae47f13f1e0a00071e010004150604151f0000000080842e41067e020a000e0000001b0000309140060034000e0001001f0099917a75fb106e4108000d0005ff1e001f0000000080846e41440e0000c01e840406151f333333333333d33f0705060029000e0002001e00000000002295264108000d0002ff13001f00000000622820411f0000000000b309410306003a000e0003001f00aebb642e2699524108000e0001ff24001f00000000a4435341440e0000c01fcdcccccccc12924006151f666666666666e63f07057e020a000e0004001f006396610206001b000e0005001d0099081beee961974108000e0003ff0500441b00090006006a000e00060021005ace598d57da564008000d0006ff5400440e0005c0440e0004c004440e0003c004440e0001c0440e0002c003151f7b14ae47e17ab43f051fa4703d0ad7a3f03f1e0a0007051f48e17a14ae47f13f1e0a00071e010004150604151f0000000080842e41067e020a000e0007001b0000309140be000e000e0008001f001f001d001c000b007e020a000f0000001b0000c09240060034000f0001001f00494688888bdc6e4108000e0005ff1e001f0000000080846e41440f0000c01e840406151f333333333333d33f0705060029000f0002001e00000000002295264108000e0002ff13001f00000000622820411f0000000000b309410306003a000f0003001f00cc9f878e27c4534108000f0001ff24001f00000000a4435341440f0000c01fcdcccccccc12924006151f666666666666e63f07057e020a000f0004001f006396610206001b000f0005001d0099081beee961974108000f0003ff0500441b00090006006a000f000600210067e4212305c4564008000e0006ff5400440f0005c0440f0004c004440f0003c004440f0001c0440f0002c003151f7b14ae47e17ab43f051fa4703d0ad7a3f03f1e0a0007051f48e17a14ae47f13f1e0a00071e010004150604151f0000000080842e41067e020a000f0007001b0000c09240be000e000f0008001f001f001d001c000b007e020a00100000001b000050944006003400100001001f008be05c348e9c6f4108000f0005ff1e001f0000000080846e4144100000c01e840406151f333333333333d33f070506002900100002001e00000000002295264108000f0002ff13001f00000000622820411f0000000000b309410306003a00100003001f0096614287c4e754410800100001ff24001f00000000a443534144100000c01fcdcccccccc12924006151f666666666666e63f07057e020a00100004001f006396610206001b00100005001d0099081beee96197410800100003ff0500441b00090006006a00100006002100b95bf65956ae564008000f0006ff540044100005c044100004c00444100003c00444100001c044100002c003151f7b14ae47e17ab43f051fa4703d0ad7a3f03f1e0a0007051f48e17a14ae47f13f1e0a00071e010004150604151f0000000080842e41067e020a00100007001b0000509440be000e00100008001f001f001d001c000b007e020a00110000001b0000e0954006003400110001001f00e2fc095e3e2970410800110005ff1e001f0000000080846e4144110000c01e840406151f333333333333d33f070506002900110002001e0000000000229526410800100002ff13001f00000000622820411f0000000000b309410306003a00110003001f00d18eff8cb80456410800110001ff24001f00000000a443534144110000c01fcdcccccccc12924006151f666666666666e63f07057e020a00110004001f006396610206001b00110005001d0099081beee9619741000002000aff0500441b0009c006006a00110006002100523263db399956400800100006ff540044110005c044110004c00444110003c00444110001c044110002c003151f7b14ae47e17ab43f051fa4703d0ad7a3f03f1e0a0007051f48e17a14ae47f13f1e0a00071e010004150604151f0000000080842e41067e020a00110007001b0000e09540be000e00110008001f001f001d001c000b007e020a00120000001b000070974006003400120001001f007c7ddb9fc47f70410800120005ff1e001f0000000080846e4144120000c01e840406151f333333333333d33f070506002900120002001e0000000000229526410800110002ff13001f00000000622820411f0000000000b309410306003a00120003001f00e3eaec87a01b57410800120001ff24001f00000000a443534144120000c01fcdcccccccc12924006151f666666666666e63f07057e020a00120004001f006396610206001b00120005001d0099081beee96197410000110003ff0500441b0009c006006a0012000600210005da5c45a18456400800110006ff540044120005c044120004c00444120003c00444120001c044120002c003151f7b14ae47e17ab43f051fa4703d0ad7a3f03f1e0a0007051f48e17a14ae47f13f1e0a00071e010004150604151f0000000080842e41067e020a00120007001b000070974006003300120008001f0000000040b2fa5b4100000d0008ff1d001f000000809e3955411f0000000076122841031f0000000028f62d410306007200120009001f007bca829c986f744100000d0009ff5c001f9a9999999999b93f1fb4c876be9fa17640051e35001ee803061fb4c876be9fa176401f85eb51b81e05324044120007c0050315051ee80306031f00000000580202411f7b14ae47e17ac43f061e140005031ff6285c8f62ca46410306001b0012000a001d009f89b0e1e1d5964100000d000aff0500440d000ac006005e0012000b001d004b6b24947466524000000d000bff48004412000ac044120009c00444120008c0151f7b14ae47e17ab43f051fa4703d0ad7a3f03f1e0a0007051f48e17a14ae47f13f1e0a00071e010004150604151f0000000080842e41067e020a00130000001b000000994006003400130001001f00ecd565f657d270410800130005ff1e001f0000000080846e4144130000c01e840406151f333333333333d33f070506002900130002001e0000000000229526410800120002ff13001f00000000622820411f0000000000b309410306003a00130003001f00fb388980012d58410800130001ff24001f00000000a443534144130000c01fcdcccccccc12924006151f666666666666e63f07057e020a00130004001f006396610206001b00130005001d0099081beee96197410000120003ff0500441b0009c006006a00130006002100aaa7577f807056400800120006ff540044130005c044130004c00444130003c00444130001c044130002c003151f7b14ae47e17ab43f051fa4703d0ad7a3f03f1e0a0007051f48e17a14ae47f13f1e0a00071e010004150604151f0000000080842e41067e020a00130007001b0000009940be000e00130008001f001f001d001c000b007e020a00140000001b0000909a4006003400140001001f00cfb4369d612171410800140005ff1e001f0000000080846e4144140000c01e840406151f333333333333d33f070506002900140002001e0000000000229526410800130002ff13001f00000000622820411f0000000000b309410306003a00140003001f00056ec0834d3959410800140001ff24001f00000000a443534144140000c01fcdcccccccc12924006151f666666666666e63f07057e020a00140004001f006396610206001b00140005001d0099081beee96197410000130003ff0500441b0009c006006a001400060021008029463ecd5c56400800130006ff540044140005c044140004c00444140003c00444140001c044140002c003151f7b14ae47e17ab43f051fa4703d0ad7a3f03f1e0a0007051f48e17a14ae47f13f1e0a00071e010004150604151f0000000080842e41067e020a00140007001b0000909a40be000e00140008001f001f001d001c000b007e020a00150000001b000070a74006003400150001001f0033684d86115074410800150002ff1e001f0000000080846e4144150000c01e840406151f333333333333d33f070506002900150002001e0000000000229526410800120008ff13001f00000000622820411f0000000000b309410306003a00150003001f00232bd775fbc462410800150001ff24001f00000000a443534144150000c01fcdcccccccc12924006151f666666666666e63f07057e020a00150004001f006396610206001b00150005001d0099081beee96197410000160003ff050044140005c006006a00150006002100e0227dde5d7855400800140006ff540044150005c044150004c00444150003c00444150001c044150002c003151f7b14ae47e17ab43f051fa4703d0ad7a3f03f1e0a0007051f48e17a14ae47f13f1e0a00071e010004150604151f0000000080842e41067e020a00150007001b000070a74006003300150008001f00000000b0b35a70410000160005ff1d001f000000a02a8069411f000000006e5f3941031f000000003c2540410306007200150009001f006d94c10095e285410000120009ff5c001f9a9999999999b93f1fb4c876be9fa17640051e35001ee803061fb4c876be9fa176401f85eb51b81e05324044150007c0050315051ee80306031f00000000205813411f7b14ae47e17ac43f061e140005031f0000004024f457410306001b0015000a001d009f89b0e1e1d596410000160008ff05004412000ac006005e0015000b001d0083eb4145ae104840000012000bff48004415000ac044150009c00444150008c0151f7b14ae47e17ab43f051fa4703d0ad7a3f03f1e0a0007051f48e17a14ae47f13f1e0a00071e010004150604151f0000000080842e41067e020a00160000001b000070b74006003400160001001f006b9fb404090279410800160002ff1e001f0000000080846e4144160000c01e840406151f333333333333d33f070506002900160002001e0000000000229526410800150003ff13001f00000000622820411f0000000000b309410306003a00160003001f00bac40d7bb77d6e410800160001ff24001f00000000a443534144160000c01fcdcccccccc12924006151f666666666666e63f07057e020a00160004001f006396610206001b00160005001d0099081beee96197410000150005ff050044150005c006006a001600060021000ca8f4c7dbce53400800150006ff540044160005c044160004c00444160003c00444160001c044160002c003151f7b14ae47e17ab43f051fa4703d0ad7a3f03f1e0a0007051f48e17a14ae47f13f1e0a00071e010004150604151f0000000080842e41067e020a00160007001b000070b74006003300160008001f00000000902aae83410000150008ff1d001f0000002003d97f411f0000000070a24a41031f0000000010bc50410306007200160009001f007aa72800170497410000150009fe5c001f9a9999999999b93f1fb4c876be9fa17640051e35001ee803061fb4c876be9fa176401f85eb51b81e05324044160007c0050315051ee80306031f000000007c4d24411f7b14ae47e17ac43f061e140005031f295c8f025a8369410306001b0016000a001d009f89b0e1e1d59641000015000aff05004412000ac006005e0016000b001d00f178de5fb5e513c0000015000bff48004416000ac044160009c00444160008c0151f7b14ae47e17ab43f051fa4703d0ad7a3f03f1e0a0007051f48e17a14ae47f13f1e0a00071e010004150604151f0000000080842e4106be000a00180000000f0015000100fd000a0018000200160000000000be000a0018000300160015000400fd000a0018000500170001000000be000c00180006000f000f000f000800fd000a0018000900170006000000be000a0018000a000f000f000b0001020600190000000f00fd000a001900010015000200000003020e0019000200150039b4c876be9ffe3f01020600190003001500fd000a001900040015000300000006002500190005000f0056ec2fbb276fb8400000190009ff0f0044190007c01f3333333333b3554005fd000a00190006000f000400000003020e00190007000f006abc74931804524001020600190008000f00060025001900090018009f89b0e1e1d5964100001b0009ff0f001e401f44190005c00544190002c005be000a0019000a000f000f000b00010206001a0000000f00fd000a001a00010015000500000003020e001a0002001500f2d24d621058e93f010206001a0003001500fd000a001a000400150003000000060025001a0005000f00b4c876be9fa1764000001a0009ff0f00441a0007c01f1f85eb51b81e184005fd000a001a0006000f00040000007e020a001a00070019000175b740010206001a0008000f00060025001a00090018003cdf4f8d018141410000190005ff0f001e401f441a0005c005441a0002c005be000a001a000a000f000f000b00be0018001b0000000f000f000f000f000f000f000f000f000f000800060021001b0009001a0099081beee96197410000100005ff0b00441a0009c044190009c003be000a001b000a000f000f000b00d700380069290000f401a8007c026c016c016c016c016c0182026c016c016c016c0188026c016c016c016c0188026c016c01880288026400cc00c8003e021200b60008000000400000000000000000000000a0000400030004001d000f000317000900000001001700170009090a0000000908100000061000bb0dcc0741000000060000000d00020001000c00020064000f000200010011000200000010000800fca9f1d24d62503f5f00020001002a00020000002b00020000008200020001008000080000000000000000002502040000003b0181000200c1041400000015000000830002000000840002000000a100220000003b01010001000100040100090909000000000000e03f000000000000e03f190055000200080000020e0000000000000001000000000000003e021200b600000000004000000000000000000000001d000f000300000000000001000000000000000a0000000908100000061000bb0dcc0741000000060000000d00020001000c00020064000f000200010011000200000010000800fca9f1d24d62503f5f00020001002a00020000002b00020000008200020001008000080000000000000000002502040000003b0181000200c1041400000015000000830002000000840002000000a100220000003b01010001000100040000000000000000000000e03f000000000000e03f190055000200080000020e0000000000000001000000000000003e021200b600000000004000000000000000000000001d000f000300000000000001000000000000000a0000000000020e0000000000000001000000000000003e021200b600000000004000000000000000000000001d000f000300000000000001000000000000000a000000000000000000000000000000000000000000000000000000feff000004000200000000000000000000000000000000000200000002d5cdd59c2e1b10939708002b2cf9ae4400000005d5cdd59c2e1b10939708002b2cf9ae40010000fc0000000900000001000000500000000f0000005800000017000000640000000b0000006c0000001000000074000000130000007c00000016000000840000000d0000008c0000000c000000c000000002000000e40400001e000000010000000000310003000000b30d08000b000000000000000b000000000000000b000000000000000b000000000000001e1000000400000007000000536865657431000700000053686565743200070000005368656574330007000000436861727431000c100000040000001e0000000b000000576f726b7368656574730003000000030000001e000000070000004368617274730003000000010000000000980000000300000000000000200000000100000036000000020000003e00000001000000020000000a0000005f5049445f475549440002000000e4040000410000004e0000007b00350045003000320041004200300030002d0041003900380036002d0031003100440031002d0041003000390033002d004100300036003200320033003800410042004600330033007d000000000000000000000000000000000000000000000000000000000000000000000000000000000000000000000001050000050000000d0000004d45544146494c455049435400285e000082bffffff01d00000800285e7e400000010009000003f40e0000090030000000000005000000090200000000050000000102ffffff000400000004010d000400000002010200050000000c0270028f03030000001e00040000002701ffff030000001e00040000002701ffff050000000b0200000000030000001e00050000000102ffffff0005000000090200000000040000002701ffff030000001e00050000000102ffffff000500000009020000000007000000160470028f0300000000040000002701ffff030000001e00050000000102ffffff000500000009020000000007000000160470028f030000000007000000fc020100000000008020040000002d01000009000000fa02050000000000000000002200040000002d010100050000000902ffffff00050000000102000000000400000004010d0004000000020102000e0000002403050086004100950241009502fe018600fe018600410009000000fa02000000000000000000002200040000002d01020004000000f001010009000000fa02000000000000000000002200040000002d01010007000000fc020000ffffff000000040000002d010300040000002701ffff030000001e00040000002d010000040000002d01020005000000010200000000050000000902ffffff00070000001604020295023d008600070000001504550152031901b202050000001402c5018600050000000102ffffff000400000004010d000400000002010100050000001302c50195020500000014028c0186000500000013028c01950205000000140253018600050000001302530195020500000014021a0186000500000013021a019502050000001402e1008600050000001302e1009502050000001402a8008600050000001302a80095020500000014026f0086000500000013026f009502040000002d010100040000002d010300040000002701ffff030000001e00040000002d010000040000002d010200050000000102ffffff00050000000902ffffff0007000000160470028f0300000000040000002d010100040000002d010300040000002701ffff030000001e00040000002d010000040000002d010200050000000102ffffff00050000000902ffffff00070000001604fe01990241008200070000001504550152031901b2020500000014024100d1000400000004010d000400000002010100050000001302fe01d10005000000140241001d01050000001302fe011d0105000000140241006801050000001302fe0168010500000014024100b301050000001302fe01b3010500000014024100fe01050000001302fe01fe0105000000140241004a02050000001302fe014a0205000000140241009502050000001302fe019502040000002d010100040000002d010300040000002701ffff030000001e00040000002d010000040000002d010200050000000102ffffff00050000000902ffffff0007000000160470028f0300000000070000001504550152031901b202050000001402410086000400000004010d00040000000201010005000000130241009502050000001302fe019502050000001302fe01860005000000130241008600040000002d010100040000002d010300040000002701ffff030000001e00040000002d010000040000002d010200050000000102ffffff00050000000902ffffff0007000000160470028f0300000000050000001402410086000400000004010d000400000002010100050000001302fe01860015000000fb02ebff0000000000009001000000000000001054696d6573204e657720526f6d616e00dc16040000002d010400050000001402fe017f00050000001302fe018600050000001402c5017f00050000001302c50186000500000014028c017f000500000013028c01860005000000140253017f00050000001302530186000500000014021a017f000500000013021a018600050000001402e1007f00050000001302e1008600050000001402a8007f00050000001302a80086000500000014026f007f000500000013026f008600050000001402fe018600050000001302fe01950205000000140205028600050000001302fe0186000500000014020502d100050000001302fe01d10005000000140205021d01050000001302fe011d0105000000140205026801050000001302fe0168010500000014020502b301050000001302fe01b3010500000014020502fe01050000001302fe01fe0105000000140205024a02050000001302fe014a0205000000140205029502050000001302fe019502040000002d010100040000002d01030010000000fb021000070000000000bc02000000000102022253797374656d006e040000002d010500040000002701ffff030000001e00040000002d010400040000002d010000040000002d010200050000000102ffffff00050000000902ffffff000700000016046b028a0305000500040000002d010100040000002d010300040000002d010500040000002701ffff030000001e00040000002d010400040000002d010000040000002d010200050000000102ffffff00050000000902ffffff000700000016040102990241008600040000002d010100040000002d010300040000002d010500040000002701ffff030000001e00040000002d010400040000002d010000040000002d010200050000000102ffffff00050000000902ffffff00070000001604fe0196024100860007000000fc020100000000008020040000002d01060004000000f001000009000000fa02000003000000000000002200040000002d01000004000000f00102000400000004010d00040000000201010008000000250302008a0048008e004b0008000000250302008e004b0091004e000a0000002503030091004e0093004f00950050000a0000002503030095005000990051009d00530008000000250302009d005300a40056000800000025030200a4005600ac0059000800000025030200ac005900b3005b000a00000025030300b3005b00b7005c00bb005e000800000025030200bb005e00c20060000800000025030200c2006000ca0062000a00000025030300ca006200cd006300d10065000800000025030200d1006500d90067000800000025030200d9006700e00069000800000025030200e0006900e8006b000800000025030200e8006b00ef006c000800000025030200ef006c00f7006e000800000025030200f7006e00fe0070000c00000025030400fe007000ff00700001017100060172001600000025030900060172000d017300150175001f0177002b017a0038017d004601800056018300680186001a00000025030b0068018600730188007e018a008a018c0097018e00b3019300d1019800f0019d000e02a2002d02a7004a02ac0009000000fa02050000000000ffffff002200040000002d01020004000000f001000005000000140255008a0005000000140253008a0007000000fc020000000000000000040000002d0100000c00000024030400880052008c005700900058008c00530005000000140258008e00050000001402610095000c0000002403040093006000970065009b00660097006100050000001402660099000500000014027000a0000c000000240304009e006f00a2007400a6007500a20070000500000014027500a4000500000014027e00ab000c00000024030400aa007d00ab007f00ae008000ad007e000500000014028000ac000500000014027e00ac00040000002d0106000500000014027e00ac000500000014027e00aa00040000002d0100000c00000024030400a9008000ae008400af008000aa007c000500000014028200af000500000014028a00b8000c00000024030400b7008c00bc008f00bd008b00b80088000500000014028d00bd000500000014029500c6000c00000024030400c4009400c8009800cc009900c80095000500000014029900ca00050000001402a000d300050000001402a000d100040000002d010600050000001402a000d1000500000014029e00d100040000002d0100000c00000024030400cf009d00d300a200d700a300d3009e00050000001402a300d500050000001402ac00dc000c00000024030400da00ab00de00b000e200b100de00ac00050000001402b100e000050000001402ba00e7000c00000024030400e500b900e900be00ed00bf00e900ba00050000001402bf00eb00050000001402c800f3000c00000024030400f100c700f400cc00f800cd00f500c800050000001402cd00f600050000001402ce00f700050000001402cc00f700040000002d010600050000001402cc00f700050000001402ca00f700040000002d0100000c00000024030400f500c900f900ce00fd00cf00f900ca00050000001402cf00fb00050000001402d80002010c000000240304000001d7000401dc000801dd000401d800050000001402dd000601050000001402e7000d010c000000240304000b01e6000e01eb001201ec000f01e700050000001402ec001001050000001402f50018010c000000240304001601f4001901f9001d01fa001a01f500050000001402fa001b01050000001402040123010c00000024030400210103012401080128010901250104010500000014020901260105000000140212012d010c000000240304002b0111012f011601330117012f01120105000000140217013101050000001402210138010c00000024030400360120013a0124013e0125013a01210105000000140225013c010500000014022f0143010c0000002403040041012e01450133014901340145012f01050000001402340147010500000014023e014e010c000000240304004c013d01500141015401420150013e01050000001402420152010500000014024c0159010c0000002403040057014b015b0150015f0151015b014c0105000000140251015d010500000014025a0164010c000000240304006201590165015e0169015f0166015a010500000014025f016701050000001402600168010500000014025e016801040000002d0106000500000014025e0168010500000014025c016801040000002d0100000c0000002403040066015b016a0160016e0161016a015c0105000000140261016c010500000014026a0173010c000000240304007101690174016e0178016f0175016a010500000014026f01760105000000140279017d010c000000240304007b0178017f017d0183017e017f0179010500000014027e018101050000001402870188010c00000024030400860186018a018b018e018c018a0187010500000014028c018c01050000001402960193010c000000240304009101950194019a0198019b01950196010500000014029b019601050000001402a4019e010c000000240304009c01a3019f01a801a301a901a001a401050000001402a901a101050000001402b301a8010c00000024030400a601b201aa01b701ae01b801aa01b301050000001402b801ac01050000001402c101b3010c00000024030400b101c001b501c501b901c601b501c101050000001402c601b701050000001402d001be010c00000024030400bc01cf01bf01d401c301d501c001d001050000001402d501c101050000001402de01c8010c00000024030400c601dd01ca01e201ce01e301ca01de01050000001402e301cc01050000001402ed01d3010c00000024030400d101ec01d501f101d901f201d501ed01050000001402f201d701050000001402fb01de010c00000024030400dc01fa01df01ff01e3010002e001fb010500000014020002e1010500000014020a02e8010c00000024030400e6010902ea010e02ee010f02ea010a020500000014020f02ec010500000014021802f3010c00000024030400f1011702f5011c02f9011d02f50118020500000014021d02f7010500000014022702fe010c00000024030400fc012602ff012b0203022c02000227020500000014022c020102050000001402350209020c00000024030400070234020a0239020e023a020b0235020500000014023a020c02050000001402440213020c00000024030400110243021502480219024902150244020500000014024902170205000000140252021e020c000000240304001c02510220025602240257022002520205000000140257022202050000001402610229020c00000024030400270260022a0265022e0266022b02610205000000140266022c020500000014026f0233020c0000002403040031026e02350273023902740235026f02050000001402740237020500000014027e023e020c000000240304003c027d02400282024402830240027e02050000001402830242020500000014028c0249020c0000002403040048028b0249028d024c028e024b028c020500000014028e024a020500000014028c024a02040000002d010600040000002d010300040000002d010500040000002701ffff030000001e00040000002d010400040000002d010600050000000102ffffff00050000000902ffffff000700000016040102990241008600040000002d010300040000002d010500040000002701ffff030000001e00040000002d010400040000002d010600050000000102ffffff00050000000902ffffff0007000000160470028f0300000000040000002d010300040000002d010500040000002701ffff030000001e00040000002d010400040000002d010600050000000102ffffff00050000000902ffffff0007000000160470028f0300000000040000002d010300040000002d010500040000002701ffff030000001e00040000002d010400040000002d010600050000000102ffffff00050000000902ffffff0007000000160470028f0300000000050000000902000000000400000004010d0004000000020101000c000000320af4014d0003000000243230000b000b000b000c000000320abb014d0003000000243330000b000b000b000c000000320a82014d0003000000243430000b000b000b000c000000320a49014d0003000000243530000b000b000b000c000000320a10014d0003000000243630000b000b000b000c000000320ad7004d0003000000243730000b000b000b000c000000320a9e004d0003000000243830000b000b000b000c000000320a65004d0003000000243930000b000b000b00040000002d010300040000002d010500040000002701ffff030000001e00040000002d010400040000002d010600050000000102ffffff000500000009020000000007000000160470028f0300000000040000002d010300040000002d010500040000002701ffff030000001e00040000002d010400040000002d010600050000000102ffffff000500000009020000000007000000160470028f03000000000400000004010d00040000000201010009000000320a140281000100000030000b000d000000320a1402bb0004000000313030300b000b000b000b000d000000320a1402070104000000323030300b000b000b000b000d000000320a1402520104000000333030300b000b000b000b000d000000320a14029d0104000000343030300b000b000b000b000d000000320a1402e80104000000353030300b000b000b000b000d000000320a1402340204000000363030300b000b000b000b000d000000320a14027f0204000000373030300b000b000b000b00040000002d010300040000002d010500040000002701ffff030000001e00040000002d010400040000002d010600050000000102ffffff000500000009020000000007000000160470028f0300000000040000002d010400040000002d010400040000002d010300040000002d010500040000002701ffff030000001e00040000002d010400040000002d010600050000000102ffffff000500000009020000000007000000160456020702310213010400000004010d00040000000201010030000000320a390216011b000000466c6f7772617465206f6620576174657220286b6d6f6c2f687229000c0006000b000f00070009000600090005000b000700050013000900060009000700050007000a0010000b00060006000a0007000700040000002d010400040000002d010300040000002d010500040000002701ffff030000001e00040000002d010400040000002d010600050000000102ffffff000500000009020000000007000000160470028f0300000000040000002d010400040000002d010400040000002d010400040000002d010300040000002d010500040000002701ffff030000001e00040000002d010400040000002d010600050000000102ffffff00050000000902000000000700000016049f0145009f0005000400000004010d00040000000201010015000000fb02ebff0000840384039001000000000010001054696d6573204e657720526f6d616e003c00040000002d01070010000000320a74010a00120000002d2045414f43206f6620582d333031202620040000002d01040004000000f001070015000000fb02ebff0000840384039001000000000010001054696d6573204e657720526f6d616e003c00040000002d01070016000000320a9c0125001d000000507572696661636174696f6e20546f77657220286d696c6c696f6e732900040000002d01040004000000f0010700040000002d010400040000002d010300040000002d010500040000002701ffff030000001e00040000002d010400040000002d010600050000000102ffffff000500000009020000000007000000160470028f030000000015000000fb02ebff0000000000009001000000000000001054696d6573204e657720526f6d616e006c00040000002d01070009000000fa02000000000000000000002200040000002d010800040000002d01030004000000f0010600050000000902ffffff00050000000102000000000400000004010d000400000002010200070000001b04560152031901b202040000002d010100040000002d010300040000002d010500040000002701ffff030000001e00040000002d010700040000002d010300040000002d01080005000000010200000000050000000902ffffff00070000001604540151031a01b302040000002d010100040000002d010300040000002d010500040000002701ffff030000001e00040000002d010700040000002d010300040000002d01080005000000010200000000050000000902ffffff00070000001604540151031a01b30209000000fa02000003000000000000002200040000002d01060004000000f00108000500000014022901b902050000000102ffffff000400000004010d0004000000020101000500000013022901e3020500000014022901ce020500000009020000000016000000320a1f01e8020a0000005769746820582d3330311300060006000a0005000e0007000b000b000b00040000002d010100040000002d010300040000002d010500040000002701ffff030000001e00040000002d010700040000002d010300040000002d010600050000000102ffffff0005000000090200000000070000001604540151031a01b302040000002d010100040000002d010300040000002d010500040000002701ffff030000001e00040000002d010700040000002d010300040000002d010600050000000102ffffff0005000000090200000000070000001604540151031a01b302040000002d01020004000000f00106000500000014024701b9020500000014024701b802040000002d0100000400000004010d0004000000020101000c00000024030400b8024601be024601be024901b80249010500000014024701be020500000014024701ca020c00000024030400ca024601d0024601d0024901ca0249010500000014024701d0020500000014024701dc020c00000024030400dc024601e2024601e2024901dc0249010500000014024701e2020500000014024701e4020500000014024701e302040000002d0103000500000014024701ce0215000000320a3d01e80209000000572f4f20582d33303100130006000f0005000e0007000b000b000b00040000002d010300040000002d010500040000002701ffff030000001e00040000002d010700040000002d010300050000000102ffffff0005000000090200000000070000001604540151031a01b302040000002d010300040000002d010500040000002701ffff030000001e00040000002d010700040000002d010300050000000102ffffff000500000009020000000007000000160470028f0300000000040000002d010300040000002d010500040000002701ffff030000001e00040000002d010700040000002d010300050000000102ffffff000500000009020000000007000000160470028f0300000000040000002d010000040000002d010100040000002701ffff050000000c0270028f03030000001e00050000000102ffffff0005000000090200000000040000002701ffff050000000b0200000000030000001e00050000000102ffffff0005000000090200000000040000002701ffff030000000000}{\result {{\pict{\*\picprop\shplid1028{\sp{\sn shapeType}{\sv 75}}{\sp{\sn fFlipH}{\sv 0}}{\sp{\sn fFlipV}{\sv 0}}{\sp{\sn pictureGray}{\sv 0}}{\sp{\sn pictureBiLevel}{\sv 0}}{\sp{\sn fFilled}{\sv 0}}{\sp{\sn fHitTestFill}{\sv 1}}{\sp{\sn fillShape}{\sv 1}}{\sp{\sn fillUseRect}{\sv 0}}{\sp{\sn fNoFillHitTest}{\sv 0}}{\sp{\sn fLine}{\sv 0}}}\picscalex66\picscaley66\piccropl0\piccropr0\piccropt0\piccropb0\picw24105\pich16501\picwgoal13666\pichgoal9355\wmetafile8\bliptag1858612417\blipupi95{\*\blipuid 6ec82cc19443adba6a344bfdf41d6243}010009000003f40e0000090030000000000005000000090200000000050000000102ffffff000400000004010d000400000002010200050000000c0270028f03030000001e00040000002701ffff030000001e00040000002701ffff050000000b0200000000030000001e00050000000102ffffff0005000000090200000000040000002701ffff030000001e00050000000102ffffff000500000009020000000007000000160470028f0300000000040000002701ffff030000001e00050000000102ffffff000500000009020000000007000000160470028f030000000007000000fc020100000000008020040000002d01000009000000fa02050000000000000000002200040000002d010100050000000902ffffff00050000000102000000000400000004010d0004000000020102000e0000002403050086004100950241009502fe018600fe018600410009000000fa02000000000000000000002200040000002d01020004000000f001010009000000fa02000000000000000000002200040000002d01010007000000fc020000ffffff000000040000002d010300040000002701ffff030000001e00040000002d010000040000002d01020005000000010200000000050000000902ffffff00070000001604020295023d008600070000001504550152031901b202050000001402c5018600050000000102ffffff000400000004010d000400000002010100050000001302c50195020500000014028c0186000500000013028c01950205000000140253018600050000001302530195020500000014021a0186000500000013021a019502050000001402e1008600050000001302e1009502050000001402a8008600050000001302a80095020500000014026f0086000500000013026f009502040000002d010100040000002d010300040000002701ffff030000001e00040000002d010000040000002d010200050000000102ffffff00050000000902ffffff0007000000160470028f0300000000040000002d010100040000002d010300040000002701ffff030000001e00040000002d010000040000002d010200050000000102ffffff00050000000902ffffff00070000001604fe01990241008200070000001504550152031901b2020500000014024100d1000400000004010d000400000002010100050000001302fe01d10005000000140241001d01050000001302fe011d0105000000140241006801050000001302fe0168010500000014024100b301050000001302fe01b3010500000014024100fe01050000001302fe01fe0105000000140241004a02050000001302fe014a0205000000140241009502050000001302fe019502040000002d010100040000002d010300040000002701ffff030000001e00040000002d010000040000002d010200050000000102ffffff00050000000902ffffff0007000000160470028f0300000000070000001504550152031901b202050000001402410086000400000004010d00040000000201010005000000130241009502050000001302fe019502050000001302fe01860005000000130241008600040000002d010100040000002d010300040000002701ffff030000001e00040000002d010000040000002d010200050000000102ffffff00050000000902ffffff0007000000160470028f0300000000050000001402410086000400000004010d000400000002010100050000001302fe01860015000000fb02ebff0000000000009001000000000000001054696d6573204e657720526f6d616e00dc16040000002d010400050000001402fe017f00050000001302fe018600050000001402c5017f00050000001302c50186000500000014028c017f000500000013028c01860005000000140253017f00050000001302530186000500000014021a017f000500000013021a018600050000001402e1007f00050000001302e1008600050000001402a8007f00050000001302a80086000500000014026f007f000500000013026f008600050000001402fe018600050000001302fe01950205000000140205028600050000001302fe0186000500000014020502d100050000001302fe01d10005000000140205021d01050000001302fe011d0105000000140205026801050000001302fe0168010500000014020502b301050000001302fe01b3010500000014020502fe01050000001302fe01fe0105000000140205024a02050000001302fe014a0205000000140205029502050000001302fe019502040000002d010100040000002d01030010000000fb021000070000000000bc02000000000102022253797374656d006e040000002d010500040000002701ffff030000001e00040000002d010400040000002d010000040000002d010200050000000102ffffff00050000000902ffffff000700000016046b028a0305000500040000002d010100040000002d010300040000002d010500040000002701ffff030000001e00040000002d010400040000002d010000040000002d010200050000000102ffffff00050000000902ffffff000700000016040102990241008600040000002d010100040000002d010300040000002d010500040000002701ffff030000001e00040000002d010400040000002d010000040000002d010200050000000102ffffff00050000000902ffffff00070000001604fe0196024100860007000000fc020100000000008020040000002d01060004000000f001000009000000fa02000003000000000000002200040000002d01000004000000f00102000400000004010d00040000000201010008000000250302008a0048008e004b0008000000250302008e004b0091004e000a0000002503030091004e0093004f00950050000a0000002503030095005000990051009d00530008000000250302009d005300a40056000800000025030200a4005600ac0059000800000025030200ac005900b3005b000a00000025030300b3005b00b7005c00bb005e000800000025030200bb005e00c20060000800000025030200c2006000ca0062000a00000025030300ca006200cd006300d10065000800000025030200d1006500d90067000800000025030200d9006700e00069000800000025030200e0006900e8006b000800000025030200e8006b00ef006c000800000025030200ef006c00f7006e000800000025030200f7006e00fe0070000c00000025030400fe007000ff00700001017100060172001600000025030900060172000d017300150175001f0177002b017a0038017d004601800056018300680186001a00000025030b0068018600730188007e018a008a018c0097018e00b3019300d1019800f0019d000e02a2002d02a7004a02ac0009000000fa02050000000000ffffff002200040000002d01020004000000f001000005000000140255008a0005000000140253008a0007000000fc020000000000000000040000002d0100000c00000024030400880052008c005700900058008c00530005000000140258008e00050000001402610095000c0000002403040093006000970065009b00660097006100050000001402660099000500000014027000a0000c000000240304009e006f00a2007400a6007500a20070000500000014027500a4000500000014027e00ab000c00000024030400aa007d00ab007f00ae008000ad007e000500000014028000ac000500000014027e00ac00040000002d0106000500000014027e00ac000500000014027e00aa00040000002d0100000c00000024030400a9008000ae008400af008000aa007c000500000014028200af000500000014028a00b8000c00000024030400b7008c00bc008f00bd008b00b80088000500000014028d00bd000500000014029500c6000c00000024030400c4009400c8009800cc009900c80095000500000014029900ca00050000001402a000d300050000001402a000d100040000002d010600050000001402a000d1000500000014029e00d100040000002d0100000c00000024030400cf009d00d300a200d700a300d3009e00050000001402a300d500050000001402ac00dc000c00000024030400da00ab00de00b000e200b100de00ac00050000001402b100e000050000001402ba00e7000c00000024030400e500b900e900be00ed00bf00e900ba00050000001402bf00eb00050000001402c800f3000c00000024030400f100c700f400cc00f800cd00f500c800050000001402cd00f600050000001402ce00f700050000001402cc00f700040000002d010600050000001402cc00f700050000001402ca00f700040000002d0100000c00000024030400f500c900f900ce00fd00cf00f900ca00050000001402cf00fb00050000001402d80002010c000000240304000001d7000401dc000801dd000401d800050000001402dd000601050000001402e7000d010c000000240304000b01e6000e01eb001201ec000f01e700050000001402ec001001050000001402f50018010c000000240304001601f4001901f9001d01fa001a01f500050000001402fa001b01050000001402040123010c00000024030400210103012401080128010901250104010500000014020901260105000000140212012d010c000000240304002b0111012f011601330117012f01120105000000140217013101050000001402210138010c00000024030400360120013a0124013e0125013a01210105000000140225013c010500000014022f0143010c0000002403040041012e01450133014901340145012f01050000001402340147010500000014023e014e010c000000240304004c013d01500141015401420150013e01050000001402420152010500000014024c0159010c0000002403040057014b015b0150015f0151015b014c0105000000140251015d010500000014025a0164010c000000240304006201590165015e0169015f0166015a010500000014025f016701050000001402600168010500000014025e016801040000002d0106000500000014025e0168010500000014025c016801040000002d0100000c0000002403040066015b016a0160016e0161016a015c0105000000140261016c010500000014026a0173010c000000240304007101690174016e0178016f0175016a010500000014026f01760105000000140279017d010c000000240304007b0178017f017d0183017e017f0179010500000014027e018101050000001402870188010c00000024030400860186018a018b018e018c018a0187010500000014028c018c01050000001402960193010c000000240304009101950194019a0198019b01950196010500000014029b019601050000001402a4019e010c000000240304009c01a3019f01a801a301a901a001a401050000001402a901a101050000001402b301a8010c00000024030400a601b201aa01b701ae01b801aa01b301050000001402b801ac01050000001402c101b3010c00000024030400b101c001b501c501b901c601b501c101050000001402c601b701050000001402d001be010c00000024030400bc01cf01bf01d401c301d501c001d001050000001402d501c101050000001402de01c8010c00000024030400c601dd01ca01e201ce01e301ca01de01050000001402e301cc01050000001402ed01d3010c00000024030400d101ec01d501f101d901f201d501ed01050000001402f201d701050000001402fb01de010c00000024030400dc01fa01df01ff01e3010002e001fb010500000014020002e1010500000014020a02e8010c00000024030400e6010902ea010e02ee010f02ea010a020500000014020f02ec010500000014021802f3010c00000024030400f1011702f5011c02f9011d02f50118020500000014021d02f7010500000014022702fe010c00000024030400fc012602ff012b0203022c02000227020500000014022c020102050000001402350209020c00000024030400070234020a0239020e023a020b0235020500000014023a020c02050000001402440213020c00000024030400110243021502480219024902150244020500000014024902170205000000140252021e020c000000240304001c02510220025602240257022002520205000000140257022202050000001402610229020c00000024030400270260022a0265022e0266022b02610205000000140266022c020500000014026f0233020c0000002403040031026e02350273023902740235026f02050000001402740237020500000014027e023e020c000000240304003c027d02400282024402830240027e02050000001402830242020500000014028c0249020c0000002403040048028b0249028d024c028e024b028c020500000014028e024a020500000014028c024a02040000002d010600040000002d010300040000002d010500040000002701ffff030000001e00040000002d010400040000002d010600050000000102ffffff00050000000902ffffff000700000016040102990241008600040000002d010300040000002d010500040000002701ffff030000001e00040000002d010400040000002d010600050000000102ffffff00050000000902ffffff0007000000160470028f0300000000040000002d010300040000002d010500040000002701ffff030000001e00040000002d010400040000002d010600050000000102ffffff00050000000902ffffff0007000000160470028f0300000000040000002d010300040000002d010500040000002701ffff030000001e00040000002d010400040000002d010600050000000102ffffff00050000000902ffffff0007000000160470028f0300000000050000000902000000000400000004010d0004000000020101000c000000320af4014d0003000000243230000b000b000b000c000000320abb014d0003000000243330000b000b000b000c000000320a82014d0003000000243430000b000b000b000c000000320a49014d0003000000243530000b000b000b000c000000320a10014d0003000000243630000b000b000b000c000000320ad7004d0003000000243730000b000b000b000c000000320a9e004d0003000000243830000b000b000b000c000000320a65004d0003000000243930000b000b000b00040000002d010300040000002d010500040000002701ffff030000001e00040000002d010400040000002d010600050000000102ffffff000500000009020000000007000000160470028f0300000000040000002d010300040000002d010500040000002701ffff030000001e00040000002d010400040000002d010600050000000102ffffff000500000009020000000007000000160470028f03000000000400000004010d00040000000201010009000000320a140281000100000030000b000d000000320a1402bb0004000000313030300b000b000b000b000d000000320a1402070104000000323030300b000b000b000b000d000000320a1402520104000000333030300b000b000b000b000d000000320a14029d0104000000343030300b000b000b000b000d000000320a1402e80104000000353030300b000b000b000b000d000000320a1402340204000000363030300b000b000b000b000d000000320a14027f0204000000373030300b000b000b000b00040000002d010300040000002d010500040000002701ffff030000001e00040000002d010400040000002d010600050000000102ffffff000500000009020000000007000000160470028f0300000000040000002d010400040000002d010400040000002d010300040000002d010500040000002701ffff030000001e00040000002d010400040000002d010600050000000102ffffff000500000009020000000007000000160456020702310213010400000004010d00040000000201010030000000320a390216011b000000466c6f7772617465206f6620576174657220286b6d6f6c2f687229000c0006000b000f00070009000600090005000b000700050013000900060009000700050007000a0010000b00060006000a0007000700040000002d010400040000002d010300040000002d010500040000002701ffff030000001e00040000002d010400040000002d010600050000000102ffffff000500000009020000000007000000160470028f0300000000040000002d010400040000002d010400040000002d010400040000002d010300040000002d010500040000002701ffff030000001e00040000002d010400040000002d010600050000000102ffffff00050000000902000000000700000016049f0145009f0005000400000004010d00040000000201010015000000fb02ebff0000840384039001000000000010001054696d6573204e657720526f6d616e003c00040000002d01070010000000320a74010a00120000002d2045414f43206f6620582d333031202620040000002d01040004000000f001070015000000fb02ebff0000840384039001000000000010001054696d6573204e657720526f6d616e003c00040000002d01070016000000320a9c0125001d000000507572696661636174696f6e20546f77657220286d696c6c696f6e732900040000002d01040004000000f0010700040000002d010400040000002d010300040000002d010500040000002701ffff030000001e00040000002d010400040000002d010600050000000102ffffff000500000009020000000007000000160470028f030000000015000000fb02ebff0000000000009001000000000000001054696d6573204e657720526f6d616e006c00040000002d01070009000000fa02000000000000000000002200040000002d010800040000002d01030004000000f0010600050000000902ffffff00050000000102000000000400000004010d000400000002010200070000001b04560152031901b202040000002d010100040000002d010300040000002d010500040000002701ffff030000001e00040000002d010700040000002d010300040000002d01080005000000010200000000050000000902ffffff00070000001604540151031a01b302040000002d010100040000002d010300040000002d010500040000002701ffff030000001e00040000002d010700040000002d010300040000002d01080005000000010200000000050000000902ffffff00070000001604540151031a01b30209000000fa02000003000000000000002200040000002d01060004000000f00108000500000014022901b902050000000102ffffff000400000004010d0004000000020101000500000013022901e3020500000014022901ce020500000009020000000016000000320a1f01e8020a0000005769746820582d3330311300060006000a0005000e0007000b000b000b00040000002d010100040000002d010300040000002d010500040000002701ffff030000001e00040000002d010700040000002d010300040000002d010600050000000102ffffff0005000000090200000000070000001604540151031a01b302040000002d010100040000002d010300040000002d010500040000002701ffff030000001e00040000002d010700040000002d010300040000002d010600050000000102ffffff0005000000090200000000070000001604540151031a01b302040000002d01020004000000f00106000500000014024701b9020500000014024701b802040000002d0100000400000004010d0004000000020101000c00000024030400b8024601be024601be024901b80249010500000014024701be020500000014024701ca020c00000024030400ca024601d0024601d0024901ca0249010500000014024701d0020500000014024701dc020c00000024030400dc024601e2024601e2024901dc0249010500000014024701e2020500000014024701e4020500000014024701e302040000002d0103000500000014024701ce0215000000320a3d01e80209000000572f4f20582d33303100130006000f0005000e0007000b000b000b00040000002d010300040000002d010500040000002701ffff030000001e00040000002d010700040000002d010300050000000102ffffff0005000000090200000000070000001604540151031a01b302040000002d010300040000002d010500040000002701ffff030000001e00040000002d010700040000002d010300050000000102ffffff000500000009020000000007000000160470028f0300000000040000002d010300040000002d010500040000002701ffff030000001e00040000002d010700040000002d010300050000000102ffffff000500000009020000000007000000160470028f0300000000040000002d010000040000002d010100040000002701ffff050000000c0270028f03030000001e00050000000102ffffff0005000000090200000000040000002701ffff050000000b0200000000030000001e00050000000102ffffff0005000000090200000000040000002701ffff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218\dptxbx{\dptxbxtext\pard\plain \nowidctlpar\widctlpar\adjustright \cgrid {\pard\plain \nowidctlpar\widctlpar\adjustright \cgrid {\object\objemb\objw13668\objh9356\objscalex66\objscaley66{\*\objclass Excel.Sheet.8}{\*\objdata 01050000020000000e000000457863656c2e53686565742e380000000000000000000076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13000000feffffff3900000005000000060000000700000008000000090000000a0000000b0000000c0000000d0000000e0000000f000000100000001100000012000000fefffffffeffffff15000000160000001700000018000000190000001a0000001b0000001c0000001d0000001e0000001f000000200000002100000022000000230000002400000025000000260000002700000028000000290000002a0000002b0000002c0000002d0000002e0000002f000000300000003100000032000000330000003400000035000000360000003700000038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20000002008020000000000c000000000000046000000000000000000000000c033c543c277bd0103000000000400000000000001004f006c00650000000000000000000000000000000000000000000000000000000000000000000000000000000000000000000000000000000000000000000a000201ffffffffffffffffffffffff00000000000000000000000000000000000000000000000000000000000000000000000000000000140000000000000003005000520049004e005400000000000000000000000000000000000000000000000000000000000000000000000000000000000000000000000000000000000e0002010100000004000000ffffffff000000000000000000000000000000000000000000000000000000000000000000000000040000005c1d000000000000010043006f006d0070004f0062006a0000000000000000000000000000000000000000000000000000000000000000000000000000000000000000000000000012000201ffffffffffffffffffffffff000000000000000000000000000000000000000000000000000000000000000000000000010000006600000000000000feffffff02000000fefffffffeffffff050000000600000007000000feffffff090000000a0000000b0000000c0000000d0000000e0000000f00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00000000000000000000000000000000000000000000000000000000000000000000000000000000000000000100feff030a0000ffffffff2008020000000000c0000000000000461a0000004d6963726f736f667420457863656c20576f726b736865657400060000004269666638000e000000457863656c2e53686565742e3800f439b271000000000000000000000000000000000000000000000000000000000000000000000000000000000300000000000000000000000000000000000000000000000000000000000000000000000000000000000000000000000000000000000000000000000000feff0000040002000000000000000000000000000000000001000000e0859ff2f94f6810ab9108002b27b3d9300000009c0000000600000001000000380000000400000040000000080000005800000012000000700000000c00000088000000130000009400000002000000e40400001e0000000e0000004a6f736875612053696e73656c0078001e0000000e0000004a6f736875612053696e73656c0078001e000000100000004d6963726f736f667420457863656c0040000000804b10a28a3dbd010300000000000000000000000000000000000000000000000000000000000000000000000000000000000000000000000000000000000000000000000800295e76400000010009000003aa0e0000090030000000000005000000090200000000050000000102ffffff000400000004010d000400000002010200050000000c029d071f0b030000001e00040000002701ffff030000001e00040000002701ffff050000000b0200000000030000001e00050000000102ffffff000500000009020000000015000000fb02bfff0000000000009001000000000000001054696d6573204e657720526f6d616e006d00040000002d01000015000000fb02bdff0000000000009001000000000000001054696d6573204e657720526f6d616e003400040000002d010100040000002d010000040000002d010000040000002d010000040000002d010000040000002d010000040000002d01000010000000fb021000070000000000bc02000000000102022253797374656d006e040000002d010200040000002701ffff030000001e00040000002d010000050000000102ffffff00050000000902000000000700000016049d071f0b00000000040000002d010200040000002701ffff030000001e00040000002d010000050000000102ffffff00050000000902000000000700000016049d071f0b0000000007000000fc020100000000008020040000002d01030009000000fa02050000000000000000002200040000002d010400050000000902ffffff00050000000102000000000400000004010d0004000000020102000e000000240305009b01cc001308cc0013083d069b013d069b01cc0009000000fa02000000000000000000002200040000002d01050004000000f001040009000000fa02000000000000000000002200040000002d01040007000000fc020000ffffff000000040000002d010600040000002d010200040000002701ffff030000001e00040000002d010000040000002d010300040000002d01050005000000010200000000050000000902ffffff0007000000160441061308c8009b010700000015042804690a6e036c080500000014028a059b01050000000102ffffff000400000004010d0004000000020101000500000013028a051308050000001402d8049b01050000001302d804130805000000140225049b010500000013022504130805000000140273039b0105000000130273031308050000001402c0029b01050000001302c00213080500000014020d029b010500000013020d0213080500000014025b019b010500000013025b011308040000002d010400040000002d010600040000002d010200040000002701ffff030000001e00040000002d010000040000002d010300040000002d010500050000000102ffffff00050000000902ffffff000700000016049d071f0b00000000040000002d010400040000002d010600040000002d010200040000002701ffff030000001e00040000002d010000040000002d010300040000002d010500050000000102ffffff00050000000902ffffff000700000016043d061708cc0097010700000015042804690a6e036c08050000001402cc0088020400000004010d0004000000020101000500000013023d068802050000001402cc0074030500000013023d067403050000001402cc0061040500000013023d066104050000001402cc004d050500000013023d064d05050000001402cc003a060500000013023d063a06050000001402cc0026070500000013023d062607050000001402cc0013080500000013023d061308040000002d010400040000002d010600040000002d010200040000002701ffff030000001e00040000002d010000040000002d010300040000002d010500050000000102ffffff00050000000902ffffff000700000016049d071f0b000000000700000015042804690a6e036c08050000001402cc009b010400000004010d000400000002010100050000001302cc0013080500000013023d0613080500000013023d069b01050000001302cc009b01040000002d010400040000002d010600040000002d010200040000002701ffff030000001e00040000002d010000040000002d010300040000002d010500050000000102ffffff00050000000902ffffff000700000016049d071f0b00000000050000001402cc009b010400000004010d0004000000020101000500000013023d069b010500000014023d0687010500000013023d069b010500000014028a0587010500000013028a059b01050000001402d8048701050000001302d8049b010500000014022504870105000000130225049b010500000014027303870105000000130273039b01050000001402c0028701050000001302c0029b010500000014020d0287010500000013020d029b010500000014025b0187010500000013025b019b010500000014023d069b010500000013023d06130805000000140251069b010500000013023d069b01050000001402510688020500000013023d068802050000001402510674030500000013023d067403050000001402510661040500000013023d06610405000000140251064d050500000013023d064d0505000000140251063a060500000013023d063a06050000001402510626070500000013023d062607050000001402510613080500000013023d061308040000002d010400040000002d010600040000002d010200040000002701ffff030000001e00040000002d010000040000002d010300040000002d010500050000000102ffffff00050000000902ffffff000700000016048c070e0b11001100040000002d010400040000002d010600040000002d010200040000002701ffff030000001e00040000002d010000040000002d010300040000002d010500050000000102ffffff00050000000902ffffff0007000000160440061708cc009b01040000002d010400040000002d010600040000002d010200040000002701ffff030000001e00040000002d010000040000002d010300040000002d010500050000000102ffffff00050000000902ffffff000700000016043d061408cc009b0107000000fc020100000000008020040000002d01070004000000f001030009000000fa0200000c000000000000002200040000002d01030004000000f00105000400000004010d0004000000020101000a00000025030300a701e300ad01e800b301ec000800000025030200b301ec00be01f3000c00000025030400be01f300c301f600c601f700ca01f9000c00000025030400ca01f900cf01fb00d501fe00e20104010800000025030200e2010401fa010e010800000025030200fa010e011102170108000000250302001102170129021f01080000002503020029021f014102260108000000250302004102260158022e01080000002503020058022e017002350108000000250302007002350188023b010a0000002503030088023b0193023e019f02420108000000250302009f024201b70248010800000025030200b7024801cf024e010800000025030200cf024e01e60254010800000025030200e6025401fe025a010800000025030200fe025a0116035f01100000002503060016035f0117035f01190360011e036101250363012d03650126000000250311002d0365013703670142036a014f036c015d036f016c0373017c0376018d037a01a0037e01b4038201c9038701df038b01f70390010f04950129049a0145049f016104a40126000000250311006104a4017104a7018204aa01a604b001cd04b701f604be012105c5014d05cd017b05d401aa05dc01da05e4010a06ec016b06fc019b060402cb060c02f906130226071b0209000000fa02050000000000ffffff002200040000002d01050004000000f00103000500000014020901a7010500000014020201a70107000000fc020000000000000000040000002d0103000c00000024030400a1010101af011401bc011501ae0102010500000014021501b5010500000014023c01d2010c00000024030400cc013b01da014e01e7014f01d9013c010500000014024f01e0010500000014027601fd010c00000024030400f701750105028801120289010402760105000000140289010b02050000001402910111020500000014028a011102040000002d0107000500000014028a0111020500000014028a010b02040000002d0103000c000000240304000a0291011d02a0011e0293010b02840105000000140299011e02050000001402b80143020c000000240304004202bf015402ce015502c1014302b201050000001402c7015502050000001402e5017b020c000000240304007a02ec018c02fb018d02ee017b02df01050000001402f4018d02050000001402f5018e02050000001402f5018802040000002d010700050000001402f5018802050000001402ee018802040000002d0103000c000000240304008202ed01910200029e0201028f02ee01050000001402010297020500000014022702b4020c00000024030400ae022602bd023902ca023a02bb0227020500000014023a02c3020500000014026002e0020c00000024030400da025f02e9027202f6027302e70260020500000014027302ef020500000014028702fe020500000014028002fe02040000002d0107000500000014028002fe020500000014027902fe02040000002d0103000c00000024030400f802780206038b0213038c02050379020500000014028c020c03050000001402b20229030c000000240304002303b1023203c5023f03c6023003b202050000001402c6023803050000001402ec0255030c000000240304004f03eb025d03fe026a03ff025c03ec02050000001402ff026303050000001402250380030c000000240304007a03240389033703960338038703250305000000140238038f030500000014025f03ac030c00000024030400a6035e03b4037103c1037203b3035f030500000014027203ba030500000014029803d7030c00000024030400d1039703e003aa03ed03ab03de039803050000001402ab03e603050000001402d20303040c00000024030400fd03d1030b04e4031804e5030a04d203050000001402e50311040500000014020b042e040c0000002403040028040a0437041d0444041e0435040b040500000014021e043d0405000000140244045a040c00000024030400540443045b044d0468044e04610444040500000014024e04610405000000140247046104040000002d0107000500000014024704610405000000140240046104040000002d0103000c000000240304005b043f0469045204760453046804400405000000140253046f040500000014027a048c040c000000240304008604790494048c04a1048d0493047a040500000014028d049a04050000001402b404b6040c00000024030400b004b304bf04c604cc04c704bd04b404050000001402c704c504050000001402ee04e1040c00000024030400db04ed04e9040005f6040105e804ee040500000014020105ef0405000000140228050c050c000000240304000605270514053a0521053b05130528050500000014023b051a05050000001402620537050c00000024030400310561053f0574054c0575053e056205050000001402750545050500000014029c0561050c000000240304005b059b056a05ae057705af0568059c05050000001402af057005050000001402d6058c050c000000240304008605d5059405e805a105e9059305d605050000001402e9059a050500000014021006b7050c00000024030400b1050f06bf052206cc052306be0510060500000014022306c5050500000014024a06e1050c00000024030400db054906ea055c06f7055d06e8054a060500000014025d06f00505000000140284060c060c000000240304000606830614069606210697061306840605000000140297061a06050000001402be0637060c000000240304003106bd063f06d0064c06d1063e06be06050000001402d1064506050000001402f80662060c000000240304005c06f7066a060a0777060b076906f8060500000014020b07700605000000140231078c060c000000240304008606300795064407a20645079306310705000000140245079b060500000014026b07b7060c00000024030400b1066a07bf067e07cc067f07be066b070500000014027f07c506050000001402a507e2060c00000024030400dc06a407ea06b807f706b907e906a507050000001402b907f006050000001402df070c070c000000240304000607de071507f2072207f3071307df07050000001402f3071b0705000000140202082607050000001402fb072607040000002d010700040000002d010600040000002d010200040000002701ffff030000001e00040000002d010000040000002d010700050000000102ffffff00050000000902ffffff0007000000160440061708cc009b01040000002d010600040000002d010200040000002701ffff030000001e00040000002d010000040000002d010700050000000102ffffff00050000000902ffffff000700000016049d071f0b00000000040000002d010600040000002d010200040000002701ffff030000001e00040000002d010000040000002d010700050000000102ffffff00050000000902ffffff000700000016049d071f0b00000000040000002d010600040000002d010200040000002701ffff030000001e00040000002d010000040000002d010700050000000102ffffff00050000000902ffffff000700000016049d071f0b00000000050000000902000000000400000004010d0004000000020101000c000000320a1806f10003000000243230002100210021000c000000320a6505f10003000000243330002100210021000c000000320ab304f10003000000243430002100210021000c000000320a0004f10003000000243530002100210021000c000000320a4e03f10003000000243630002100210021000c000000320a9b02f10003000000243730002100210021000c000000320ae801f10003000000243830002100210021000c000000320a3601f1000300000024393000210021002100040000002d010600040000002d010200040000002701ffff030000001e00040000002d010000040000002d010700050000000102ffffff00050000000902000000000700000016049d071f0b00000000040000002d010600040000002d010200040000002701ffff030000001e00040000002d010000040000002d010700050000000102ffffff00050000000902000000000700000016049d071f0b000000000400000004010d00040000000201010009000000320a78068b0101000000300021000d000000320a78064602040000003130303021002100210021000d000000320a78063203040000003230303021002100210021000d000000320a78061f04040000003330303021002100210021000d000000320a78060b05040000003430303021002100210021000d000000320a7806f805040000003530303021002100210021000d000000320a7806e406040000003630303021002100210021000d000000320a7806d10704000000373030302100210021002100040000002d010600040000002d010200040000002701ffff030000001e00040000002d010000040000002d010700050000000102ffffff00050000000902000000000700000016049d071f0b00000000040000002d010000040000002d010000040000002d010600040000002d010200040000002701ffff030000001e00040000002d010000040000002d010700050000000102ffffff000500000009020000000007000000160447075106d6065e030400000004010d00040000000201010030000000320ae90667031b000000466c6f7772617465206f6620576174657220286b6d6f6c2f687229002300110020002f0016001d0012001d0010002000150010003e001d0012001d0016001000160020003100200011001200210016001600040000002d010000040000002d010600040000002d010200040000002701ffff030000001e00040000002d010000040000002d010700050000000102ffffff00050000000902000000000700000016049d071f0b00000000040000002d010000040000002d010000040000002d010000040000002d010600040000002d010200040000002701ffff030000001e00040000002d010000040000002d010700050000000102ffffff00050000000902000000000700000016041005d300f90111000400000004010d00040000000201010015000000fb02bfff0000840384039001000000000010001054696d6573204e657720526f6d616e005400040000002d01080010000000320a8d042100120000002d2045414f43206f6620582d333031202620040000002d01000004000000f001080015000000fb02bfff0000840384039001000000000010001054696d6573204e657720526f6d616e005400040000002d01080016000000320a070572001d000000507572696661636174696f6e20546f77657220286d696c6c696f6e732900040000002d01000004000000f0010800040000002d010000040000002d010600040000002d010200040000002701ffff030000001e00040000002d010000040000002d010700050000000102ffffff00050000000902000000000700000016049d071f0b00000000040000002d01010009000000fa02000000000000000000002200040000002d010800040000002d01060004000000f0010700050000000902ffffff00050000000102000000000400000004010d000400000002010200070000001b042904690a6e036c08040000002d010400040000002d010600040000002d010200040000002701ffff030000001e00040000002d010100040000002d010600040000002d01080005000000010200000000050000000902ffffff000700000016042704680a6f036d08040000002d010400040000002d010600040000002d010200040000002701ffff030000001e00040000002d010100040000002d010600040000002d01080005000000010200000000050000000902ffffff000700000016042704680a6f036d0809000000fa0200000c000000000000002200040000002d01070004000000f00108000500000014029c037f08050000000102ffffff000400000004010d0004000000020101000500000013029c0304090500000014029c03c1080500000009020000000016000000320a7a0314090a0000005769746820582d3330313e00130013002200110030001600220022002200040000002d010400040000002d010600040000002d010200040000002701ffff030000001e00040000002d010100040000002d010600040000002d010700050000000102ffffff00050000000902000000000700000016042704680a6f036d08040000002d010400040000002d010600040000002d010200040000002701ffff030000001e00040000002d010100040000002d010600040000002d010700050000000102ffffff00050000000902000000000700000016042704680a6f036d08040000002d01050004000000f0010700050000001402f9037f08050000001402f9037908040000002d0103000400000004010d0004000000020101000c000000240304007908f3039108f3039108ff037908ff03050000001402f9039108050000001402f903c1080c00000024030400c108f303d908f303d908ff03c108ff03050000001402f903d908050000001402f90309090c000000240304000909f3030a09f3030a09ff030909ff03050000001402f9030a09050000001402f9030409040000002d010600050000001402f903c10815000000320ad703140909000000572f4f20582d333031003e0013003000110030001600220022002200040000002d010600040000002d010200040000002701ffff030000001e00040000002d010100040000002d010600050000000102ffffff00050000000902000000000700000016042704680a6f036d08040000002d010600040000002d010200040000002701ffff030000001e00040000002d010100040000002d010600050000000102ffffff00050000000902000000000700000016049d071f0b00000000040000002d010600040000002d010200040000002701ffff030000001e00040000002d010100040000002d010600050000000102ffffff00050000000902000000000700000016049d071f0b00000000040000002d010300040000002d010400040000002701ffff050000000c029d071f0b030000001e00050000000102ffffff0005000000090200000000040000002701ffff050000000b0200000000030000001e00050000000102ffffff000500000009020000000004000000f0010000040000002701ffff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004f0062006a0049006e0066006f00000000000000000000000000000000000000000000000000000000000000000000000000000000000000000000000000120002000300000006000000ffffffff00000000000000000000000000000000000000000000000000000000000000000000000003000000040000000000000057006f0072006b0062006f006f006b0000000000000000000000000000000000000000000000000000000000000000000000000000000000000000000000000012000200ffffffffffffffffffffffff00000000000000000000000000000000000000000000000000000000000000000000000014000000e8490000000000000500530075006d006d0061007200790049006e0066006f0072006d006100740069006f006e000000000000000000000000000000000000000000000000000000280002010500000007000000ffffffff00000000000000000000000000000000000000000000000000000000000000000000000004000000cc00000000000000050044006f00630075006d0065006e007400530075006d006d0061007200790049006e0066006f0072006d006100740069006f006e000000000000000000000038000200ffffffffffffffffffffffff00000000000000000000000000000000000000000000000000000000000000000000000008000000d8010000000000000908100000060500bb0dcc074100000006000000e1000200b004c10002000000e20000005c0070000d00004a6f736875612053696e73656c20202020202020202020202020202020202020202020202020202020202020202020202020202020202020202020202020202020202020202020202020202020202020202020202020202020202020202020202020202020202020202020202042000200b0046101020000003d01080004000100020003009c0002000e00de000800661c000000000000190002000000120002000000130002000000af0102000000bc01020000003d001200a6ff89fe0f1ecb163c0000000000010058024000020000008d00020000002200020000000e0002000100b70102000000da000200000031002e00f0000000ff7f90010000000000000f01540069006d006500730020004e0065007700200052006f006d0061006e0031002e00f0000000ff7f90010000000000000f01540069006d006500730020004e0065007700200052006f006d0061006e0031002e00f0000000ff7f90010000000000000f01540069006d006500730020004e0065007700200052006f006d0061006e0031002e00f0000000ff7f90010000000000000f01540069006d006500730020004e0065007700200052006f006d0061006e0031002e00f0000000ff7f90010000000100000f01540069006d006500730020004e0065007700200052006f006d0061006e0031002e00f0000000090090010000000100000f01540069006d006500730020004e0065007700200052006f006d0061006e0031002e0040010000ff7f90010000000100000f01540069006d006500730020004e0065007700200052006f006d0061006e0031002e0036010000ff7f90010000000100000f01540069006d006500730020004e0065007700200052006f006d0061006e001e041c000500170000222422232c2323305f293b5c28222422232c2323305c291e04210006001c0000222422232c2323305f293b5b5265645d5c28222422232c2323305c291e04220007001d0000222422232c2323302e30305f293b5c28222422232c2323302e30305c291e0427000800220000222422232c2323302e30305f293b5b5265645d5c28222422232c2323302e30305c291e0437002a003200005f282224222a20232c2323305f293b5f282224222a205c28232c2323305c293b5f282224222a20222d225f293b5f28405f291e042e0029002900005f282a20232c2323305f293b5f282a205c28232c2323305c293b5f282a20222d225f293b5f28405f291e043f002c003a00005f282224222a20232c2323302e30305f293b5f282224222a205c28232c2323302e30305c293b5f282224222a20222d223f3f5f293b5f28405f291e0436002b003100005f282a20232c2323302e30305f293b5f282a205c28232c2323302e30305c293b5f282a20222d223f3f5f293b5f28405f291e040a00a400050000302e303030e000140000000000f5ff200000000000000000000000c020e000140001000000f5ff200000f40000000000000000c020e000140001000000f5ff200000f40000000000000000c020e000140002000000f5ff200000f40000000000000000c020e000140002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0100200000000000000000000000c020e000140001002b00f5ff200000f80000000000000000c020e000140001002900f5ff200000f80000000000000000c020e000140001002c00f5ff200000f80000000000000000c020e000140001002a00f5ff200000f80000000000000000c020e000140001000900f5ff200000f80000000000000000c020e0001400000000000100200000600000000000000000c020e0001400000000000100220000700000000000000000c020e0001400000000000100220000100000000000000000c020e000140000002c002101200000000000000000000000c020e00014000000a4000100200000040000000000000000c020e000140000002c000100200000040000000000000000c020e00014000000000001002200005000000000000000042820e00014000000000001002000004000000000000000042820e000140000002c0001002000004400000000000000042820e000140005002c0021012000004800000000000000042820e000140000002c0021012000004000000000000000042820e00014000600000001002200005800000000000000040c20e000140006002c0001002000004c00000000000000040c20e00014000500000001002200005800000000000000042820e000140000002c002101200000480000000000000004282093020400108003ff93020400118006ff93020400128004ff93020400138007ff93020400008000ff93020400148005ff60010200010085000e00fe0c00000002060043686172743185000e00371b00000000060053686565743185000e00d64700000000060053686565743285000e00bf480000000006005368656574338c00040001000100ae01040004000104170008000100000001000100fc00b600150000000d000000080000436f7374202824290800005175616e746974790c0000416372796c69632041636964060000706572206b670b00006b672070657220686f75720b000041636574696320416369640c0000546f74616c2050726f66697406000070726f6669740c00004361706974616c20436f73741400004f7065726174696e6720436f737420542d3330331400004f7065726174696e6720436f737420582d333031040000466c6f77050000746f74616cff000a0408003e0800000c00848ba00800006e00ef6f1230014000005c13543045701230000000000100ffff7acd6200ccb5033010cd6200050000002e000000d0cf62003100300000000000000000000300000074cf6200b824f1657cf66282048402810140000000000000040000000400000009040000010000007e209d000acf6200000000000000000074cf6200e5c202300000000001000000f0cd62007996f7bfe213f7bf37010000c512f7bfbc0063827996f7bf7742f7bf00fafbbf9596f7bf7742f7bf00fafbbf5497f7bf01000000bc006382c8cd62002c5ff7bf0000000014016382bc006382e8cf62000101f7bffc046a8100000000f4cd6200234cf16534000000b062543000080000e8cf62000000000000256282042a6282000000000000000018ce6200140163827996f7bf7742f7bf00fafbbf9596f7bf7742f7bf00fafbbf5497f7bf010000001401638244ce62002a5cf7bf0000000044d0620014016382bc0063820101f7bffc046a810000000070ce6200e7dcf06534000000b06254300008000044d0620000000000b062543000000000042a6282000000005cd06200da33f165bc0063820032000000000000b06254300008000044d06200b824f1657cf66282dc1c6282040000001800000021000000fd000000f2ce6200f4d06200eee00230f2ce620090209d0000000000f4d0620074000000000000006292103000000000f0ce620007000000ffffffff2c239d0030d16200000000000700500065007200630065006e00740000000000000030005d000000d0cf6200967c0f301d0000000f0000009b7c0f300100000000000000d0cf6200c81c9d000000000084d06200000000000400000001000000ecce9d30000000005c00870080d062000100000089100030165a5430d25f54303d6c1030b51a9a005400870065100030020000000e00870015209d004c8b1030300000000e008700030000000c209d000000000008008700fc018700010000000100000015209d00000000000100000000000000300000000000000004d062005d88103003000000000000000b000000002a000000000000c4fdffffff016200402c6282000800000000000001000000e8490000b06254301400000000080000000800000300ff01040000000400000001000000ff01090054d0620093caf16506000000c4fdffff0032000000000000402c6282180000000100000008000000000800000000000088f06282ff010002ff01010000000900ffffffffa73d7330010000007b3d73303a1c003080d0620004000000c81c9d00d8229d00e0215701c81c9d00d8229d0077990f30c81c9d0004409d000800870000000000ecd0620008000000170000000cd16200f4229d0038d162001fbf113030d16200080000000800000030d16200be9d0f301700000008000000a8010a0000000908100000062000bb0dcc07410000000600000014000000150000008300020000008400020000004d00550100004c00650078006d00610072006b00200032003000350030002000530065007200690065007300200043006f006c006f007200460069006e00650020003200000000045010d4007f000faf800102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0000c0000000000000000000000000004014c65786d61726b20323035302053657269657320436f6c6f7246696e652032004c5054313a00000000000000000000000000000000000000000000000000000001010000014c5054313a0000000000000000000200000002000000a10022000100640001000100010000002c012c01000000000000e03f000000000000e03f010033000200030060100a00bc34dc2340010000070060100a00bc34dc23400101000800120002000000011002000000021010000000000000000000882eab02d0b9d30133100000a00004000b0014006410080066f900000000010003100c00010001001500150001000000331000005110080000010000000000000d10180000000a015700690074006800200058002d0033003000310051101300010200002c000b003b00000200160006000600511013000202000000000b003b0000020016000000000051100800030100000000000006100800ffff000005000000331000005f100200000007100c000000000000000200000008000a101000ffffff0000000000010001004e004d000b10020000005d100200010009101400800000008000000000000000250025008c000000341000004510020000003410000003100c00010001001500150001000000331000005110080000010000000000000d1016000000090157002f004f00200058002d00330030003100511013000102000069010b003b0000020016000b000b00511013000202000000000b003b0000020016000000000051100800030100000000000006100800ffff01000a000000331000005f100200000007100c000000000002000200000008000a101000ffffff0000000000010001004e004d000b1002000000091014000000ff000000ff00000000000c000c008c0000003410000045100200000034100000441004001a000200241002000200251020000202010000000000e8ffffffdcffffff0000000000000000b1004d0020100000331000004f101400020002000000000000000000000000000000000026100200070051100800000100000000000034100000241002000300251020000202010000000000e8ffffffdcffffff0000000000000000b1004d0020100000331000004f1014000200020000000000000000000000000000000000261002000800511008000001000000000000341000004610020001004110120000003602000088010000270900005c0b0000331000004f101400020002001301000011010000bb0a0000130d00001d101200000000000000000000000000000000000000331000001f102a00000000000000000000000000000000000000000000000000000000000000000000000000000000001f011e101e0002000101000000000000000000000000000000000000000023004d00000021100200010007100c00000000000000ffff08004d00341000001d101200010000000000000000000000000000000000331000001f102a00000000000000344000000000008058400000000000000000000000000000000000000000000000001c014e1002002a001e101e0002000301000000000000000000000000000000000000000023004d00000021100200010007100c00000000000000ffff08004d0034100000251020000202010000000000a4040000240e000053040000f900000081004d0000000000331000004f10140002000200000000000000000086000000140000002610020008005110080000010000000000000d103a0000001b0146006c006f007700720061007400650020006f006600200057006100740065007200200028006b006d006f006c002f00680072002900271006000300000000003410000025102000020201000000000000000000e5030000230100009506000081024d0000005a00331000004f101400020002000000000000000000230000008d0000002610020008005110080000010000000000000d106400000030012d002000450041004f00430020006f006600200058002d003300300031002000260020000a0050007500720069006600610063006100740069006f006e00200054006f00770065007200200028006d0069006c006c0069006f006e007300290027100600020000000000341000003510000032100400000003003310000007100c00000000000000ffff09004d000a101000ffffff0000000000000000004e004d0034100000141014000000000000000000000000000000000000000000331000001b10060064000100000022100a0000000000000000000f0015101400de0b000000070000c70200008801000003011200331000004f10140005000200e20b0000060700000000000000000000251020000202010000000000e8ffffffdcffffff0000000000000000b1004d0000000000331000004f101400020002000000000000000000000000000000000051100800000100000000000034100000341000000610080000000000fdff0000331000005f100200000007100c00000000000000ffff09004d000a101000ffffff0000000000010001004e004d000b10020000005d1002000100091014000000000000000000020001004d004d003c0000003410000034100000341000003410000000020e00000000001500000000000200000065100200020003020e00000000000000000000000000494003020e00000001000000000000000000494003020e00010000000000000000000000594003020e00010001000000000000000000594003020e000200000000000000000000c0624003020e000200010000000000000000c0624003020e00030000000000000000000000694003020e00030001000000000000000000694003020e000400000000000000000000c0724003020e000400010000000000000000c0724003020e00050000000000000000000000794003020e00050001000000000000000000794003020e000600000000000000000000407f4003020e000600010000000000000000407f4003020e000700000000000000000000c0824003020e000700010000000000000000c0824003020e000800000000000000000000e0854003020e000800010000000000000000e0854003020e00090000000000000000000000894003020e00090001000000000000000000894003020e000a00000000000000000000208c4003020e000a00010000000000000000208c4003020e000b00000000000000000000408f4003020e000b00010000000000000000408f4003020e000c0000000000000000000030914003020e000c0001000000000000000030914003020e000d00000000000000000000c0924003020e000d00010000000000000000c0924003020e000e0000000000000000000050944003020e000e0001000000000000000050944003020e000f00000000000000000000e0954003020e000f00010000000000000000e0954003020e00100000000000000000000070974003020e00100001000000000000000070974003020e00110000000000000000000000994003020e00110001000000000000000000994003020e001200000000000000000000909a4003020e001200010000000000000000909a4003020e00130000000000000000000070a74003020e00130001000000000000000070a74003020e00140000000000000000000070b74003020e00140001000000000000000070b74065100200010003020e00000000000000dcf10950d22c584003020e000000010000004869be2392a4574003020e00010000000000ab54508f010d58400102060001000100000003020e000200000000009a6b9dc165f357400102060002000100000003020e000300000000003c907ca107dd57400102060003000100000003020e00040000000000faed53aefbb557400102060004000100000003020e000500000000006d7b7141a89357400102060005000100000003020e000600000000005e2a00956774574003020e00060001000000e00636f304d8554003020e00070000000000c97dbaef5e5757400102060007000100000003020e000800000000008a74a5010b3c57400102060008000100000003020e000900000000009c431e62152257400102060009000100000003020e000a00000000000e162a7d41095740010206000a000100000003020e000b0000000000e7c921d562f1564003020e000b00010000009beb73e14156544003020e000c00000000005ace598d57da5640010206000c000100000003020e000d000000000067e4212305c45640010206000d000100000003020e000e0000000000b95bf65956ae5640010206000e000100000003020e000f0000000000523263db39995640010206000f000100000003020e0010000000000005da5c45a184564003020e001000010000004b6b24947466524003020e00110000000000aaa7577f807056400102060011000100000003020e001200000000008029463ecd5c56400102060012000100000003020e00130000000000e0227dde5d78554003020e0013000100000083eb4145ae10484003020e001400000000000ca8f4c7dbce534003020e00140001000000f178de5fb5e513c06510020003003e020a00140601000000f178de5fa00004000b0014000a0000000908100000061000bb0dcc0741000000060000000d00020001000c00020064000f000200010011000200000010000800fca9f1d24d62503f5f00020001002a00020000002b00020000008200020001008000080000000000000000002502040000003b0181000200c10414000000150000008300020000008400020000004d00550100004c00650078006d00610072006b00200032003000350030002000530065007200690065007300200043006f006c006f007200460069006e00650020003200000000045010d4007f000faf800101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0000c0000000000000000000000000004014c65786d61726b20323035302053657269657320436f6c6f7246696e652032004c5054313a00000000000000000000000000000000000000000000000000000001010000014c5054313a0000000000000000000200000002000000a10022000100640001000100010002002c012c01000000000000e03f000000000000e03f01005500020008007d000c000100010040130f00020002007d000c000200020000130f00020002007d000c000300030020130f00020002007d000c000400040000160f00020002007d000c0005000500a0110f00020002007d000c0006000600a0130f00020002007d000c0007000700a00e0f00060002007d000c000800080060130f00020002007d000c0009000900201d0f00020002007d000c000a000a00401c0f00020002007d000c000b000b00e00e0f000200020000020e00010000001c00000000000c00000008021000010000000c003b01000054300001120008021000020000000c003b01000062000001030008021000030000000c003b01000000000001620008021000040000000c003b01000000000001000008021000050000000c003b01000063820001028108021000060000000c003b01000000000001000008021000070000000c003b01000000000001000008021000080000000c003b01000062000001020008021000090000000c003b010000000000016200080210000a0000000c003b01000000000001fb8f080210000b0000000c003b010000fbbf0001f78f080210000c0000000c003b01000062000001f78f080210000d0000000c003b010000638200016382080210000e0000000c003b010000000000016200080210000f0000000c003b01000054300001000008021000100000000c003b01000054300001000008021000110000000c003b01000062000001f14508021000120000000c003b01000000000001540008021000130000000c003b010000f1650001628208021000140000000c003b01000000000001000008021000150000000c003b01000009300001000008021000160000000c003b01000009300001000008021000180000000c003b01000056010001000008021000190000000c003b0100009a0000010000080210001a0000000c003b010000000000010000080210001b0000000c003b010000000000010000fd000a00010000001b000b000000fd000a00010001001b0008000000fd000a00010002001b0008000000fd000a00010003001b000a000000fd000a00010004001b0009000000fd000a00010005001b0007000000fd000a000100060020000c000000fd000a00010007001b000b000000fd000a00010008001b0008000000fd000a00010009001b0009000000fd000a0001000a001b0007000000fd000a0001000b001b000c0000007e020a00020000001b000000494006003400020001001f00ea5653eb16ca57410800020005ff1e001f0000000080846e4144020000c01e840406151f333333333333d33f070506002900020002001e000000000022952641080012000aff13001f00000000622820411f0000000000b309410306003a00020003001f00850488bb491821410800020001ff24001f00000000a443534144020000c01fcdcccccccc12924006151f666666666666e63f07057e020a00020004001f006396610206001b00020005001d0099081beee96197410000140003ff0500441b0009c006006a00020006002100dcf10950d22c5840080016000aff540044020005c044020004c00444020003c00444020001c044020002c003151f7b14ae47e17ab43f051fa4703d0ad7a3f03f1e0a0007051f48e17a14ae47f13f1e0a00071e010004150604151f0000000080842e41067e020a00020007001b000000494006002d00020008002300000000008c4013410000140002ff17001f00000000482706411e00fa031f00000000a013f1400306006c00020009001f0042a8ef46f6ee3141000016000bff56001f9a9999999999b93f1fb4c876be9fa17640051e35001ee803061fb4c876be9fa176401f85eb51b81e05324044020007c0050315051ee80306031e1a1f1f7b14ae47e17ac43f061e140005031f0000000000f905410306001b0002000a001d009f89b0e1e1d59641000016000bfd0500441900094006005e0002000b001d004869be2392a457400000160006ff48004402000ac044020009c00444020008c0151f7b14ae47e17ab43f051fa4703d0ad7a3f03f1e0a0007051f48e17a14ae47f13f1e0a00071e010004150604151f0000000080842e41067e020a00030000001b000000594006003400030001001f001c31639ac7495d410800020003ff1e001f0000000080846e4144030000c01e840406151f333333333333d33f070506002900030002001e0000000000229526410800020002ff13001f00000000622820411f0000000000b309410306003a00030003001f00938c1a054dc52b410800030001ff24001f00000000a443534144030000c01fcdcccccccc12924006151f666666666666e63f07057e020a00030004001f006396610206001b00030005001d0099081beee96197410000050003ff0500441b0009c006006a00030006002100ab54508f010d58400800020006ff540044030005c044030004c00444030003c00444030001c044030002c003151f7b14ae47e17ab43f051fa4703d0ad7a3f03f1e0a0007051f48e17a14ae47f13f1e0a00071e010004150604151f0000000080842e41067e020a00030007001b0000005940be000e00030008001f001f001d001c000b007e020a00040000001b0000c0624006003400040001001f00c7bc7019cc8960410800030003ff1e001f0000000080846e4144040000c01e840406151f333333333333d33f070506002900040002001e0000000000229526410800030002ff13001f00000000622820411f0000000000b309410306003a00040003001f001da80f864a7132410800040001ff24001f00000000a443534144040000c01fcdcccccccc12924006151f666666666666e63f07057e020a00040004001f006396610206001b00040005001d0099081beee96197410000030005ff0500441b0009c006006a000400060021009a6b9dc165f357400800030006ff540044040005c044040004c00444040003c00444040001c044040002c003151f7b14ae47e17ab43f051fa4703d0ad7a3f03f1e0a0007051f48e17a14ae47f13f1e0a00071e010004150604151f0000000080842e41067e020a0004000700220000c06240be000e00040008001f001f001d001c000b007e020a00050000001b000000694006003400050001001f00bcb159bf6c0762410800040003ff1e001f0000000080846e4144050000c01e840406151f333333333333d33f070506002900050002001e0000000000229526410800040002ff13001f00000000622820411f0000000000b309410306003a00050003001f002432dcf18b8e36410800050001ff24001f00000000a443534144050000c01fcdcccccccc12924006151f666666666666e63f07057e020a00050004001f006396610206001b00050005001d0099081beee96197410800040005ff0500441b00090006006a000500060021003c907ca107dd57400800040006ff540044050005c044050004c00444050003c00444050001c044050002c003151f7b14ae47e17ab43f051fa4703d0ad7a3f03f1e0a0007051f48e17a14ae47f13f1e0a00071e010004150604151f0000000080842e41067e020a00050007001b0000006940be000e00050008001f001f001d001c000b007e020a00060000001b0000c0724006003400060001001f00c18a00756a5c64410800050005ff1e001f0000000080846e4144060000c01e840406151f333333333333d33f070506002900060002001e0000000000229526410800050002ff13001f00000000622820411f0000000000b309410306003a00060003001f006c6a8491c2f53d410800060001ff24001f00000000a443534144060000c01fcdcccccccc12924006151f666666666666e63f07057e020a00060004001f006396610206001b00060005001d0099081beee96197410800060003ff0500441b00090006006a00060006002100faed53aefbb557400800050006ff540044060005c044060004c00444060003c00444060001c044060002c003151f7b14ae47e17ab43f051fa4703d0ad7a3f03f1e0a0007051f48e17a14ae47f13f1e0a00071e010004150604151f0000000080842e41067e020a00060007001b0000c07240be000e00060008001f001f001d001c000b007e020a00070000001b000000794006003400070001001f00126fb823413266410800060005ff1e001f0000000080846e4144070000c01e840406151f333333333333d33f070506002900070002001e0000000000229526410800060002ff13001f00000000622820411f0000000000b309410306003a00070003001f0001b537ad635242410800070001ff24001f00000000a443534144070000c01fcdcccccccc12924006151f666666666666e63f07057e020a00070004001f006396610206001b00070005001d0099081beee96197410800070003ff0500441b00090006006a000700060021006d7b7141a89357400800060006ff540044070005c044070004c00444070003c00444070001c044070002c003151f7b14ae47e17ab43f051fa4703d0ad7a3f03f1e0a0007051f48e17a14ae47f13f1e0a00071e010004150604151f0000000080842e41067e020a00070007001b0000007940be000e00070008001f001f001d001c000b007e020a00080000001b0000407f4006003400080001001f00d880a5bea9bb67410800070005ff1e001f0000000080846e4144080000c01e840406151f333333333333d33f070506002900080002001e0000000000229526410800070002ff13001f00000000622820411f0000000000b309410306003a00080003001f0070c90466596b45410800080001ff24001f00000000a443534144080000c01fcdcccccccc12924006151f666666666666e63f07057e020a00080004001f006396610206001b00080005001d0099081beee96197410800080003ff0500441b00090006006a000800060021005e2a0095677457400800070006ff540044080005c044080004c00444080003c00444080001c044080002c003151f7b14ae47e17ab43f051fa4703d0ad7a3f03f1e0a0007051f48e17a14ae47f13f1e0a00071e010004150604151f0000000080842e41067e020a00080007001b0000407f4006003300080008001f000000000081383d410000020008ff1d001f00000000f5ba32411f0000000078a31241031f00000000b85217410306006c00080009001f0074613d6d954f5f410000020009ff56001f9a9999999999b93f1fb4c876be9fa17640051e35001ee803061fb4c876be9fa176401f85eb51b81e05324044080007c0050315051ee80306031e75dc1f7b14ae47e17ac43f061e140005031f00000000109931410306001b0008000a001d009f89b0e1e1d5964100001a0005ff05004402000ac006005e0008000b001d00e00636f304d85540000002000bff48004408000ac044080009c00444080008c0151f7b14ae47e17ab43f051fa4703d0ad7a3f03f1e0a0007051f48e17a14ae47f13f1e0a00071e010004150604151f0000000080842e41067e020a00090000001b0000c0824006003400090001001f0040fe29953c1169410800080005ff1e001f0000000080846e4144090000c01e840406151f333333333333d33f070506002900090002001e0000000000229526410800080002ff13001f00000000622820411f0000000000b309410306003a00090003001f00e9dc66edc75548410800090001ff24001f00000000a443534144090000c01fcdcccccccc12924006151f666666666666e63f07057e020a00090004001f006396610206001b00090005001d0099081beee96197410800090003ff0500441b00090006006a00090006002100c97dbaef5e5757400800080006ff540044090005c044090004c00444090003c00444090001c044090002c003151f7b14ae47e17ab43f051fa4703d0ad7a3f03f1e0a0007051f48e17a14ae47f13f1e0a00071e010004150604151f0000000080842e41067e020a00090007001b0000c08240be000e00090008001f001f001d001c000b007e020a000a0000001b0000e08540060034000a0001001f00934e1adbf8406a410800090005ff1e001f0000000080846e41440a0000c01e840406151f333333333333d33f0705060029000a0002001e0000000000229526410800090002ff13001f00000000622820411f0000000000b309410306003a000a0003001f005fbe08119e1b4b4108000a0001ff24001f00000000a4435341440a0000c01fcdcccccccc12924006151f666666666666e63f07057e020a000a0004001f006396610206001b000a0005001d0099081beee961974108000a0003ff0500441b00090006006a000a00060021008a74a5010b3c57400800090006ff5400440a0005c0440a0004c004440a0003c004440a0001c0440a0002c003151f7b14ae47e17ab43f051fa4703d0ad7a3f03f1e0a0007051f48e17a14ae47f13f1e0a00071e010004150604151f0000000080842e41067e020a000a0007001b0000e08540be000e000a0008001f001f001d001c000b007e020a000b0000001b0000008940060034000b0001001f00f228bb02ad536b4108000a0005ff1e001f0000000080846e41440b0000c01e840406151f333333333333d33f0705060029000b0002001e00000000002295264108000a0002ff13001f00000000622820411f0000000000b309410306003a000b0003001f00d85f075c8fc34d4108000b0001ff24001f00000000a4435341440b0000c01fcdcccccccc12924006151f666666666666e63f07057e020a000b0004001f006396610206001b000b0005001d0099081beee961974108000b0003ff0500441b00090006006a000b00060021009c431e621522574008000a0006ff5400440b0005c0440b0004c004440b0003c004440b0001c0440b0002c003151f7b14ae47e17ab43f051fa4703d0ad7a3f03f1e0a0007051f48e17a14ae47f13f1e0a00071e010004150604151f0000000080842e41067e020a000b0007001b0000008940be000e000b0008001f001f001d001c000b007e020a000c0000001b0000208c40060034000c0001001f003dc8135b494f6c4108000b0005ff1e001f0000000080846e41440c0000c01e840406151f333333333333d33f0705060029000c0002001e00000000002295264108000b0002ff13001f00000000622820411f0000000000b309410306003a000c0003001f00b006148f3329504108000c0001ff24001f00000000a4435341440c0000c01fcdcccccccc12924006151f666666666666e63f07057e020a000c0004001f006396610206001b000c0005001d0099081beee961974108000c0003ff0500441b00090006006a000c00060021000e162a7d4109574008000b0006ff5400440c0005c0440c0004c004440c0003c004440c0001c0440c0002c003151f7b14ae47e17ab43f051fa4703d0ad7a3f03f1e0a0007051f48e17a14ae47f13f1e0a00071e010004150604151f0000000080842e41067e020a000c0007001b0000208c40be000e000c0008001f001f001d001c000b007e020a000d0000001b0000408f40060034000d0001001f00fd839ac504386d4108000c0005ff1e001f0000000080846e41440d0000c01e840406151f333333333333d33f0705060029000d0002001e00000000002295264108000c0002ff13001f00000000622820411f0000000000b309410306003a000d0003001f00dcf1d710dd65514108000d0001ff24001f00000000a4435341440d0000c01fcdcccccccc12924006151f666666666666e63f07057e020a000d0004001f006396610206001b000d0005001d0099081beee961974108000d0003ff0500441b00090006006a000d0006002100e7c921d562f1564008000c0006ff5400440d0005c0440d0004c004440d0003c004440d0001c0440d0002c003151f7b14ae47e17ab43f051fa4703d0ad7a3f03f1e0a0007051f48e17a14ae47f13f1e0a00071e010004150604151f0000000080842e41067e020a000d0007001b0000408f40060033000d0008001f00000000c0c44552410000080008ff1d001f0000000052124c411f00000000cc181e41031f0000000078d8224103060072000d0009001f00b99de6a57a976a410000080009ff5c001f9a9999999999b93f1fb4c876be9fa17640051e35001ee803061fb4c876be9fa176401f85eb51b81e053240440d0007c0050315051ee80306031f00000000c082f7401f7b14ae47e17ac43f061e140005031f00000000340e3d410306001b000d000a001d009f89b0e1e1d59641000008000aff05004408000ac006005e000d000b001d009beb73e141565440000008000bff4800440d000ac0440d0009c004440d0008c0151f7b14ae47e17ab43f051fa4703d0ad7a3f03f1e0a0007051f48e17a14ae47f13f1e0a00071e010004150604151f0000000080842e41067e020a000e0000001b0000309140060034000e0001001f0099917a75fb106e4108000d0005ff1e001f0000000080846e41440e0000c01e840406151f333333333333d33f0705060029000e0002001e00000000002295264108000d0002ff13001f00000000622820411f0000000000b309410306003a000e0003001f00aebb642e2699524108000e0001ff24001f00000000a4435341440e0000c01fcdcccccccc12924006151f666666666666e63f07057e020a000e0004001f006396610206001b000e0005001d0099081beee961974108000e0003ff0500441b00090006006a000e00060021005ace598d57da564008000d0006ff5400440e0005c0440e0004c004440e0003c004440e0001c0440e0002c003151f7b14ae47e17ab43f051fa4703d0ad7a3f03f1e0a0007051f48e17a14ae47f13f1e0a00071e010004150604151f0000000080842e41067e020a000e0007001b0000309140be000e000e0008001f001f001d001c000b007e020a000f0000001b0000c09240060034000f0001001f00494688888bdc6e4108000e0005ff1e001f0000000080846e41440f0000c01e840406151f333333333333d33f0705060029000f0002001e00000000002295264108000e0002ff13001f00000000622820411f0000000000b309410306003a000f0003001f00cc9f878e27c4534108000f0001ff24001f00000000a4435341440f0000c01fcdcccccccc12924006151f666666666666e63f07057e020a000f0004001f006396610206001b000f0005001d0099081beee961974108000f0003ff0500441b00090006006a000f000600210067e4212305c4564008000e0006ff5400440f0005c0440f0004c004440f0003c004440f0001c0440f0002c003151f7b14ae47e17ab43f051fa4703d0ad7a3f03f1e0a0007051f48e17a14ae47f13f1e0a00071e010004150604151f0000000080842e41067e020a000f0007001b0000c09240be000e000f0008001f001f001d001c000b007e020a00100000001b000050944006003400100001001f008be05c348e9c6f4108000f0005ff1e001f0000000080846e4144100000c01e840406151f333333333333d33f070506002900100002001e00000000002295264108000f0002ff13001f00000000622820411f0000000000b309410306003a00100003001f0096614287c4e754410800100001ff24001f00000000a443534144100000c01fcdcccccccc12924006151f666666666666e63f07057e020a00100004001f006396610206001b00100005001d0099081beee96197410800100003ff0500441b00090006006a00100006002100b95bf65956ae564008000f0006ff540044100005c044100004c00444100003c00444100001c044100002c003151f7b14ae47e17ab43f051fa4703d0ad7a3f03f1e0a0007051f48e17a14ae47f13f1e0a00071e010004150604151f0000000080842e41067e020a00100007001b0000509440be000e00100008001f001f001d001c000b007e020a00110000001b0000e0954006003400110001001f00e2fc095e3e2970410800110005ff1e001f0000000080846e4144110000c01e840406151f333333333333d33f070506002900110002001e0000000000229526410800100002ff13001f00000000622820411f0000000000b309410306003a00110003001f00d18eff8cb80456410800110001ff24001f00000000a443534144110000c01fcdcccccccc12924006151f666666666666e63f07057e020a00110004001f006396610206001b00110005001d0099081beee9619741000002000aff0500441b0009c006006a00110006002100523263db399956400800100006ff540044110005c044110004c00444110003c00444110001c044110002c003151f7b14ae47e17ab43f051fa4703d0ad7a3f03f1e0a0007051f48e17a14ae47f13f1e0a00071e010004150604151f0000000080842e41067e020a00110007001b0000e09540be000e00110008001f001f001d001c000b007e020a00120000001b000070974006003400120001001f007c7ddb9fc47f70410800120005ff1e001f0000000080846e4144120000c01e840406151f333333333333d33f070506002900120002001e0000000000229526410800110002ff13001f00000000622820411f0000000000b309410306003a00120003001f00e3eaec87a01b57410800120001ff24001f00000000a443534144120000c01fcdcccccccc12924006151f666666666666e63f07057e020a00120004001f006396610206001b00120005001d0099081beee96197410000110003ff0500441b0009c006006a0012000600210005da5c45a18456400800110006ff540044120005c044120004c00444120003c00444120001c044120002c003151f7b14ae47e17ab43f051fa4703d0ad7a3f03f1e0a0007051f48e17a14ae47f13f1e0a00071e010004150604151f0000000080842e41067e020a00120007001b000070974006003300120008001f0000000040b2fa5b4100000d0008ff1d001f000000809e3955411f0000000076122841031f0000000028f62d410306007200120009001f007bca829c986f744100000d0009ff5c001f9a9999999999b93f1fb4c876be9fa17640051e35001ee803061fb4c876be9fa176401f85eb51b81e05324044120007c0050315051ee80306031f00000000580202411f7b14ae47e17ac43f061e140005031ff6285c8f62ca46410306001b0012000a001d009f89b0e1e1d5964100000d000aff0500440d000ac006005e0012000b001d004b6b24947466524000000d000bff48004412000ac044120009c00444120008c0151f7b14ae47e17ab43f051fa4703d0ad7a3f03f1e0a0007051f48e17a14ae47f13f1e0a00071e010004150604151f0000000080842e41067e020a00130000001b000000994006003400130001001f00ecd565f657d270410800130005ff1e001f0000000080846e4144130000c01e840406151f333333333333d33f070506002900130002001e0000000000229526410800120002ff13001f00000000622820411f0000000000b309410306003a00130003001f00fb388980012d58410800130001ff24001f00000000a443534144130000c01fcdcccccccc12924006151f666666666666e63f07057e020a00130004001f006396610206001b00130005001d0099081beee96197410000120003ff0500441b0009c006006a00130006002100aaa7577f807056400800120006ff540044130005c044130004c00444130003c00444130001c044130002c003151f7b14ae47e17ab43f051fa4703d0ad7a3f03f1e0a0007051f48e17a14ae47f13f1e0a00071e010004150604151f0000000080842e41067e020a00130007001b0000009940be000e00130008001f001f001d001c000b007e020a00140000001b0000909a4006003400140001001f00cfb4369d612171410800140005ff1e001f0000000080846e4144140000c01e840406151f333333333333d33f070506002900140002001e0000000000229526410800130002ff13001f00000000622820411f0000000000b309410306003a00140003001f00056ec0834d3959410800140001ff24001f00000000a443534144140000c01fcdcccccccc12924006151f666666666666e63f07057e020a00140004001f006396610206001b00140005001d0099081beee96197410000130003ff0500441b0009c006006a001400060021008029463ecd5c56400800130006ff540044140005c044140004c00444140003c00444140001c044140002c003151f7b14ae47e17ab43f051fa4703d0ad7a3f03f1e0a0007051f48e17a14ae47f13f1e0a00071e010004150604151f0000000080842e41067e020a00140007001b0000909a40be000e00140008001f001f001d001c000b007e020a00150000001b000070a74006003400150001001f0033684d86115074410800150002ff1e001f0000000080846e4144150000c01e840406151f333333333333d33f070506002900150002001e0000000000229526410800120008ff13001f00000000622820411f0000000000b309410306003a00150003001f00232bd775fbc462410800150001ff24001f00000000a443534144150000c01fcdcccccccc12924006151f666666666666e63f07057e020a00150004001f006396610206001b00150005001d0099081beee96197410000160003ff050044140005c006006a00150006002100e0227dde5d7855400800140006ff540044150005c044150004c00444150003c00444150001c044150002c003151f7b14ae47e17ab43f051fa4703d0ad7a3f03f1e0a0007051f48e17a14ae47f13f1e0a00071e010004150604151f0000000080842e41067e020a00150007001b000070a74006003300150008001f00000000b0b35a70410000160005ff1d001f000000a02a8069411f000000006e5f3941031f000000003c2540410306007200150009001f006d94c10095e285410000120009ff5c001f9a9999999999b93f1fb4c876be9fa17640051e35001ee803061fb4c876be9fa176401f85eb51b81e05324044150007c0050315051ee80306031f00000000205813411f7b14ae47e17ac43f061e140005031f0000004024f457410306001b0015000a001d009f89b0e1e1d596410000160008ff05004412000ac006005e0015000b001d0083eb4145ae104840000012000bff48004415000ac044150009c00444150008c0151f7b14ae47e17ab43f051fa4703d0ad7a3f03f1e0a0007051f48e17a14ae47f13f1e0a00071e010004150604151f0000000080842e41067e020a00160000001b000070b74006003400160001001f006b9fb404090279410800160002ff1e001f0000000080846e4144160000c01e840406151f333333333333d33f070506002900160002001e0000000000229526410800150003ff13001f00000000622820411f0000000000b309410306003a00160003001f00bac40d7bb77d6e410800160001ff24001f00000000a443534144160000c01fcdcccccccc12924006151f666666666666e63f07057e020a00160004001f006396610206001b00160005001d0099081beee96197410000150005ff050044150005c006006a001600060021000ca8f4c7dbce53400800150006ff540044160005c044160004c00444160003c00444160001c044160002c003151f7b14ae47e17ab43f051fa4703d0ad7a3f03f1e0a0007051f48e17a14ae47f13f1e0a00071e010004150604151f0000000080842e41067e020a00160007001b000070b74006003300160008001f00000000902aae83410000150008ff1d001f0000002003d97f411f0000000070a24a41031f0000000010bc50410306007200160009001f007aa72800170497410000150009fe5c001f9a9999999999b93f1fb4c876be9fa17640051e35001ee803061fb4c876be9fa176401f85eb51b81e05324044160007c0050315051ee80306031f000000007c4d24411f7b14ae47e17ac43f061e140005031f295c8f025a8369410306001b0016000a001d009f89b0e1e1d59641000015000aff05004412000ac006005e0016000b001d00f178de5fb5e513c0000015000bff48004416000ac044160009c00444160008c0151f7b14ae47e17ab43f051fa4703d0ad7a3f03f1e0a0007051f48e17a14ae47f13f1e0a00071e010004150604151f0000000080842e4106be000a00180000000f0015000100fd000a0018000200160000000000be000a0018000300160015000400fd000a0018000500170001000000be000c00180006000f000f000f000800fd000a0018000900170006000000be000a0018000a000f000f000b0001020600190000000f00fd000a001900010015000200000003020e0019000200150039b4c876be9ffe3f01020600190003001500fd000a001900040015000300000006002500190005000f0056ec2fbb276fb8400000190009ff0f0044190007c01f3333333333b3554005fd000a00190006000f000400000003020e00190007000f006abc74931804524001020600190008000f00060025001900090018009f89b0e1e1d5964100001b0009ff0f001e401f44190005c00544190002c005be000a0019000a000f000f000b00010206001a0000000f00fd000a001a00010015000500000003020e001a0002001500f2d24d621058e93f010206001a0003001500fd000a001a000400150003000000060025001a0005000f00b4c876be9fa1764000001a0009ff0f00441a0007c01f1f85eb51b81e184005fd000a001a0006000f00040000007e020a001a00070019000175b740010206001a0008000f00060025001a00090018003cdf4f8d018141410000190005ff0f001e401f441a0005c005441a0002c005be000a001a000a000f000f000b00be0018001b0000000f000f000f000f000f000f000f000f000f000800060021001b0009001a0099081beee96197410000100005ff0b00441a0009c044190009c003be000a001b000a000f000f000b00d700380069290000f401a8007c026c016c016c016c016c0182026c016c016c016c0188026c016c016c016c0188026c016c01880288026400cc00c8003e021200b60008000000400000000000000000000000a0000400030004001d000f000317000900000001001700170009090a0000000908100000061000bb0dcc0741000000060000000d00020001000c00020064000f000200010011000200000010000800fca9f1d24d62503f5f00020001002a00020000002b00020000008200020001008000080000000000000000002502040000003b0181000200c1041400000015000000830002000000840002000000a100220000003b01010001000100040100090909000000000000e03f000000000000e03f190055000200080000020e0000000000000001000000000000003e021200b600000000004000000000000000000000001d000f000300000000000001000000000000000a0000000908100000061000bb0dcc0741000000060000000d00020001000c00020064000f000200010011000200000010000800fca9f1d24d62503f5f00020001002a00020000002b00020000008200020001008000080000000000000000002502040000003b0181000200c1041400000015000000830002000000840002000000a100220000003b01010001000100040000000000000000000000e03f000000000000e03f190055000200080000020e0000000000000001000000000000003e021200b600000000004000000000000000000000001d000f000300000000000001000000000000000a0000000000020e0000000000000001000000000000003e021200b600000000004000000000000000000000001d000f000300000000000001000000000000000a000000000000000000000000000000000000000000000000000000feff000004000200000000000000000000000000000000000200000002d5cdd59c2e1b10939708002b2cf9ae4400000005d5cdd59c2e1b10939708002b2cf9ae40010000fc0000000900000001000000500000000f0000005800000017000000640000000b0000006c0000001000000074000000130000007c00000016000000840000000d0000008c0000000c000000c000000002000000e40400001e000000010000000000310003000000b30d08000b000000000000000b000000000000000b000000000000000b000000000000001e1000000400000007000000536865657431000700000053686565743200070000005368656574330007000000436861727431000c100000040000001e0000000b000000576f726b7368656574730003000000030000001e000000070000004368617274730003000000010000000000980000000300000000000000200000000100000036000000020000003e00000001000000020000000a0000005f5049445f475549440002000000e4040000410000004e0000007b00350045003000320041004200300030002d0041003900380036002d0031003100440031002d0041003000390033002d004100300036003200320033003800410042004600330033007d000000000000000000000000000000000000000000000000000000000000000000000000000000000000000000000001050000050000000d0000004d45544146494c455049435400285e000082bffffff01d00000800285e7e400000010009000003f40e0000090030000000000005000000090200000000050000000102ffffff000400000004010d000400000002010200050000000c0270028f03030000001e00040000002701ffff030000001e00040000002701ffff050000000b0200000000030000001e00050000000102ffffff0005000000090200000000040000002701ffff030000001e00050000000102ffffff000500000009020000000007000000160470028f0300000000040000002701ffff030000001e00050000000102ffffff000500000009020000000007000000160470028f030000000007000000fc020100000000008020040000002d01000009000000fa02050000000000000000002200040000002d010100050000000902ffffff00050000000102000000000400000004010d0004000000020102000e0000002403050086004100950241009502fe018600fe018600410009000000fa02000000000000000000002200040000002d01020004000000f001010009000000fa02000000000000000000002200040000002d01010007000000fc020000ffffff000000040000002d010300040000002701ffff030000001e00040000002d010000040000002d01020005000000010200000000050000000902ffffff00070000001604020295023d008600070000001504550152031901b202050000001402c5018600050000000102ffffff000400000004010d000400000002010100050000001302c50195020500000014028c0186000500000013028c01950205000000140253018600050000001302530195020500000014021a0186000500000013021a019502050000001402e1008600050000001302e1009502050000001402a8008600050000001302a80095020500000014026f0086000500000013026f009502040000002d010100040000002d010300040000002701ffff030000001e00040000002d010000040000002d010200050000000102ffffff00050000000902ffffff0007000000160470028f0300000000040000002d010100040000002d010300040000002701ffff030000001e00040000002d010000040000002d010200050000000102ffffff00050000000902ffffff00070000001604fe01990241008200070000001504550152031901b2020500000014024100d1000400000004010d000400000002010100050000001302fe01d10005000000140241001d01050000001302fe011d0105000000140241006801050000001302fe0168010500000014024100b301050000001302fe01b3010500000014024100fe01050000001302fe01fe0105000000140241004a02050000001302fe014a0205000000140241009502050000001302fe019502040000002d010100040000002d010300040000002701ffff030000001e00040000002d010000040000002d010200050000000102ffffff00050000000902ffffff0007000000160470028f0300000000070000001504550152031901b202050000001402410086000400000004010d00040000000201010005000000130241009502050000001302fe019502050000001302fe01860005000000130241008600040000002d010100040000002d010300040000002701ffff030000001e00040000002d010000040000002d010200050000000102ffffff00050000000902ffffff0007000000160470028f0300000000050000001402410086000400000004010d000400000002010100050000001302fe01860015000000fb02ebff0000000000009001000000000000001054696d6573204e657720526f6d616e00dc16040000002d010400050000001402fe017f00050000001302fe018600050000001402c5017f00050000001302c50186000500000014028c017f000500000013028c01860005000000140253017f00050000001302530186000500000014021a017f000500000013021a018600050000001402e1007f00050000001302e1008600050000001402a8007f00050000001302a80086000500000014026f007f000500000013026f008600050000001402fe018600050000001302fe01950205000000140205028600050000001302fe0186000500000014020502d100050000001302fe01d10005000000140205021d01050000001302fe011d0105000000140205026801050000001302fe0168010500000014020502b301050000001302fe01b3010500000014020502fe01050000001302fe01fe0105000000140205024a02050000001302fe014a0205000000140205029502050000001302fe019502040000002d010100040000002d01030010000000fb021000070000000000bc02000000000102022253797374656d006e040000002d010500040000002701ffff030000001e00040000002d010400040000002d010000040000002d010200050000000102ffffff00050000000902ffffff000700000016046b028a0305000500040000002d010100040000002d010300040000002d010500040000002701ffff030000001e00040000002d010400040000002d010000040000002d010200050000000102ffffff00050000000902ffffff000700000016040102990241008600040000002d010100040000002d010300040000002d010500040000002701ffff030000001e00040000002d010400040000002d010000040000002d010200050000000102ffffff00050000000902ffffff00070000001604fe0196024100860007000000fc020100000000008020040000002d01060004000000f001000009000000fa02000003000000000000002200040000002d01000004000000f00102000400000004010d00040000000201010008000000250302008a0048008e004b0008000000250302008e004b0091004e000a0000002503030091004e0093004f00950050000a0000002503030095005000990051009d00530008000000250302009d005300a40056000800000025030200a4005600ac0059000800000025030200ac005900b3005b000a00000025030300b3005b00b7005c00bb005e000800000025030200bb005e00c20060000800000025030200c2006000ca0062000a00000025030300ca006200cd006300d10065000800000025030200d1006500d90067000800000025030200d9006700e00069000800000025030200e0006900e8006b000800000025030200e8006b00ef006c000800000025030200ef006c00f7006e000800000025030200f7006e00fe0070000c00000025030400fe007000ff00700001017100060172001600000025030900060172000d017300150175001f0177002b017a0038017d004601800056018300680186001a00000025030b0068018600730188007e018a008a018c0097018e00b3019300d1019800f0019d000e02a2002d02a7004a02ac0009000000fa02050000000000ffffff002200040000002d01020004000000f001000005000000140255008a0005000000140253008a0007000000fc020000000000000000040000002d0100000c00000024030400880052008c005700900058008c00530005000000140258008e00050000001402610095000c0000002403040093006000970065009b00660097006100050000001402660099000500000014027000a0000c000000240304009e006f00a2007400a6007500a20070000500000014027500a4000500000014027e00ab000c00000024030400aa007d00ab007f00ae008000ad007e000500000014028000ac000500000014027e00ac00040000002d0106000500000014027e00ac000500000014027e00aa00040000002d0100000c00000024030400a9008000ae008400af008000aa007c000500000014028200af000500000014028a00b8000c00000024030400b7008c00bc008f00bd008b00b80088000500000014028d00bd000500000014029500c6000c00000024030400c4009400c8009800cc009900c80095000500000014029900ca00050000001402a000d300050000001402a000d100040000002d010600050000001402a000d1000500000014029e00d100040000002d0100000c00000024030400cf009d00d300a200d700a300d3009e00050000001402a300d500050000001402ac00dc000c00000024030400da00ab00de00b000e200b100de00ac00050000001402b100e000050000001402ba00e7000c00000024030400e500b900e900be00ed00bf00e900ba00050000001402bf00eb00050000001402c800f3000c00000024030400f100c700f400cc00f800cd00f500c800050000001402cd00f600050000001402ce00f700050000001402cc00f700040000002d010600050000001402cc00f700050000001402ca00f700040000002d0100000c00000024030400f500c900f900ce00fd00cf00f900ca00050000001402cf00fb00050000001402d80002010c000000240304000001d7000401dc000801dd000401d800050000001402dd000601050000001402e7000d010c000000240304000b01e6000e01eb001201ec000f01e700050000001402ec001001050000001402f50018010c000000240304001601f4001901f9001d01fa001a01f500050000001402fa001b01050000001402040123010c00000024030400210103012401080128010901250104010500000014020901260105000000140212012d010c000000240304002b0111012f011601330117012f01120105000000140217013101050000001402210138010c00000024030400360120013a0124013e0125013a01210105000000140225013c010500000014022f0143010c0000002403040041012e01450133014901340145012f01050000001402340147010500000014023e014e010c000000240304004c013d01500141015401420150013e01050000001402420152010500000014024c0159010c0000002403040057014b015b0150015f0151015b014c0105000000140251015d010500000014025a0164010c000000240304006201590165015e0169015f0166015a010500000014025f016701050000001402600168010500000014025e016801040000002d0106000500000014025e0168010500000014025c016801040000002d0100000c0000002403040066015b016a0160016e0161016a015c0105000000140261016c010500000014026a0173010c000000240304007101690174016e0178016f0175016a010500000014026f01760105000000140279017d010c000000240304007b0178017f017d0183017e017f0179010500000014027e018101050000001402870188010c00000024030400860186018a018b018e018c018a0187010500000014028c018c01050000001402960193010c000000240304009101950194019a0198019b01950196010500000014029b019601050000001402a4019e010c000000240304009c01a3019f01a801a301a901a001a401050000001402a901a101050000001402b301a8010c00000024030400a601b201aa01b701ae01b801aa01b301050000001402b801ac01050000001402c101b3010c00000024030400b101c001b501c501b901c601b501c101050000001402c601b701050000001402d001be010c00000024030400bc01cf01bf01d401c301d501c001d001050000001402d501c101050000001402de01c8010c00000024030400c601dd01ca01e201ce01e301ca01de01050000001402e301cc01050000001402ed01d3010c00000024030400d101ec01d501f101d901f201d501ed01050000001402f201d701050000001402fb01de010c00000024030400dc01fa01df01ff01e3010002e001fb010500000014020002e1010500000014020a02e8010c00000024030400e6010902ea010e02ee010f02ea010a020500000014020f02ec010500000014021802f3010c00000024030400f1011702f5011c02f9011d02f50118020500000014021d02f7010500000014022702fe010c00000024030400fc012602ff012b0203022c02000227020500000014022c020102050000001402350209020c00000024030400070234020a0239020e023a020b0235020500000014023a020c02050000001402440213020c00000024030400110243021502480219024902150244020500000014024902170205000000140252021e020c000000240304001c02510220025602240257022002520205000000140257022202050000001402610229020c00000024030400270260022a0265022e0266022b02610205000000140266022c020500000014026f0233020c0000002403040031026e02350273023902740235026f02050000001402740237020500000014027e023e020c000000240304003c027d02400282024402830240027e02050000001402830242020500000014028c0249020c0000002403040048028b0249028d024c028e024b028c020500000014028e024a020500000014028c024a02040000002d010600040000002d010300040000002d010500040000002701ffff030000001e00040000002d010400040000002d010600050000000102ffffff00050000000902ffffff000700000016040102990241008600040000002d010300040000002d010500040000002701ffff030000001e00040000002d010400040000002d010600050000000102ffffff00050000000902ffffff0007000000160470028f0300000000040000002d010300040000002d010500040000002701ffff030000001e00040000002d010400040000002d010600050000000102ffffff00050000000902ffffff0007000000160470028f0300000000040000002d010300040000002d010500040000002701ffff030000001e00040000002d010400040000002d010600050000000102ffffff00050000000902ffffff0007000000160470028f0300000000050000000902000000000400000004010d0004000000020101000c000000320af4014d0003000000243230000b000b000b000c000000320abb014d0003000000243330000b000b000b000c000000320a82014d0003000000243430000b000b000b000c000000320a49014d0003000000243530000b000b000b000c000000320a10014d0003000000243630000b000b000b000c000000320ad7004d0003000000243730000b000b000b000c000000320a9e004d0003000000243830000b000b000b000c000000320a65004d0003000000243930000b000b000b00040000002d010300040000002d010500040000002701ffff030000001e00040000002d010400040000002d010600050000000102ffffff000500000009020000000007000000160470028f0300000000040000002d010300040000002d010500040000002701ffff030000001e00040000002d010400040000002d010600050000000102ffffff000500000009020000000007000000160470028f03000000000400000004010d00040000000201010009000000320a140281000100000030000b000d000000320a1402bb0004000000313030300b000b000b000b000d000000320a1402070104000000323030300b000b000b000b000d000000320a1402520104000000333030300b000b000b000b000d000000320a14029d0104000000343030300b000b000b000b000d000000320a1402e80104000000353030300b000b000b000b000d000000320a1402340204000000363030300b000b000b000b000d000000320a14027f0204000000373030300b000b000b000b00040000002d010300040000002d010500040000002701ffff030000001e00040000002d010400040000002d010600050000000102ffffff000500000009020000000007000000160470028f0300000000040000002d010400040000002d010400040000002d010300040000002d010500040000002701ffff030000001e00040000002d010400040000002d010600050000000102ffffff000500000009020000000007000000160456020702310213010400000004010d00040000000201010030000000320a390216011b000000466c6f7772617465206f6620576174657220286b6d6f6c2f687229000c0006000b000f00070009000600090005000b000700050013000900060009000700050007000a0010000b00060006000a0007000700040000002d010400040000002d010300040000002d010500040000002701ffff030000001e00040000002d010400040000002d010600050000000102ffffff000500000009020000000007000000160470028f0300000000040000002d010400040000002d010400040000002d010400040000002d010300040000002d010500040000002701ffff030000001e00040000002d010400040000002d010600050000000102ffffff00050000000902000000000700000016049f0145009f0005000400000004010d00040000000201010015000000fb02ebff0000840384039001000000000010001054696d6573204e657720526f6d616e003c00040000002d01070010000000320a74010a00120000002d2045414f43206f6620582d333031202620040000002d01040004000000f001070015000000fb02ebff0000840384039001000000000010001054696d6573204e657720526f6d616e003c00040000002d01070016000000320a9c0125001d000000507572696661636174696f6e20546f77657220286d696c6c696f6e732900040000002d01040004000000f0010700040000002d010400040000002d010300040000002d010500040000002701ffff030000001e00040000002d010400040000002d010600050000000102ffffff000500000009020000000007000000160470028f030000000015000000fb02ebff0000000000009001000000000000001054696d6573204e657720526f6d616e006c00040000002d01070009000000fa02000000000000000000002200040000002d010800040000002d01030004000000f0010600050000000902ffffff00050000000102000000000400000004010d000400000002010200070000001b04560152031901b202040000002d010100040000002d010300040000002d010500040000002701ffff030000001e00040000002d010700040000002d010300040000002d01080005000000010200000000050000000902ffffff00070000001604540151031a01b302040000002d010100040000002d010300040000002d010500040000002701ffff030000001e00040000002d010700040000002d010300040000002d01080005000000010200000000050000000902ffffff00070000001604540151031a01b30209000000fa02000003000000000000002200040000002d01060004000000f00108000500000014022901b902050000000102ffffff000400000004010d0004000000020101000500000013022901e3020500000014022901ce020500000009020000000016000000320a1f01e8020a0000005769746820582d3330311300060006000a0005000e0007000b000b000b00040000002d010100040000002d010300040000002d010500040000002701ffff030000001e00040000002d010700040000002d010300040000002d010600050000000102ffffff0005000000090200000000070000001604540151031a01b302040000002d010100040000002d010300040000002d010500040000002701ffff030000001e00040000002d010700040000002d010300040000002d010600050000000102ffffff0005000000090200000000070000001604540151031a01b302040000002d01020004000000f00106000500000014024701b9020500000014024701b802040000002d0100000400000004010d0004000000020101000c00000024030400b8024601be024601be024901b80249010500000014024701be020500000014024701ca020c00000024030400ca024601d0024601d0024901ca0249010500000014024701d0020500000014024701dc020c00000024030400dc024601e2024601e2024901dc0249010500000014024701e2020500000014024701e4020500000014024701e302040000002d0103000500000014024701ce0215000000320a3d01e80209000000572f4f20582d33303100130006000f0005000e0007000b000b000b00040000002d010300040000002d010500040000002701ffff030000001e00040000002d010700040000002d010300050000000102ffffff0005000000090200000000070000001604540151031a01b302040000002d010300040000002d010500040000002701ffff030000001e00040000002d010700040000002d010300050000000102ffffff000500000009020000000007000000160470028f0300000000040000002d010300040000002d010500040000002701ffff030000001e00040000002d010700040000002d010300050000000102ffffff000500000009020000000007000000160470028f0300000000040000002d010000040000002d010100040000002701ffff050000000c0270028f03030000001e00050000000102ffffff0005000000090200000000040000002701ffff050000000b0200000000030000001e00050000000102ffffff0005000000090200000000040000002701ffff030000000000}{\result {{\pict{\*\picprop\shplid1028{\sp{\sn shapeType}{\sv 75}}{\sp{\sn fFlipH}{\sv 0}}{\sp{\sn fFlipV}{\sv 0}}{\sp{\sn pictureGray}{\sv 0}}{\sp{\sn pictureBiLevel}{\sv 0}}{\sp{\sn fFilled}{\sv 0}}{\sp{\sn fHitTestFill}{\sv 1}}{\sp{\sn fillShape}{\sv 1}}{\sp{\sn fillUseRect}{\sv 0}}{\sp{\sn fNoFillHitTest}{\sv 0}}{\sp{\sn fLine}{\sv 0}}}\picscalex100\picscaley100\piccropl0\piccropr0\piccropt0\piccropb0\picw17814\pich13069\picwgoal10099\pichgoal7409\wmetafile8\bliptag1858612417\blipupi95{\*\blipuid 6ec82cc19443adba6a344bfdf41d6243}010009000003f40e0000090030000000000005000000090200000000050000000102ffffff000400000004010d000400000002010200050000000c0270028f03030000001e00040000002701ffff030000001e00040000002701ffff050000000b0200000000030000001e00050000000102ffffff0005000000090200000000040000002701ffff030000001e00050000000102ffffff000500000009020000000007000000160470028f0300000000040000002701ffff030000001e00050000000102ffffff000500000009020000000007000000160470028f030000000007000000fc020100000000008020040000002d01000009000000fa02050000000000000000002200040000002d010100050000000902ffffff00050000000102000000000400000004010d0004000000020102000e0000002403050086004100950241009502fe018600fe018600410009000000fa02000000000000000000002200040000002d01020004000000f001010009000000fa02000000000000000000002200040000002d01010007000000fc020000ffffff000000040000002d010300040000002701ffff030000001e00040000002d010000040000002d01020005000000010200000000050000000902ffffff00070000001604020295023d008600070000001504550152031901b202050000001402c5018600050000000102ffffff000400000004010d000400000002010100050000001302c50195020500000014028c0186000500000013028c01950205000000140253018600050000001302530195020500000014021a0186000500000013021a019502050000001402e1008600050000001302e1009502050000001402a8008600050000001302a80095020500000014026f0086000500000013026f009502040000002d010100040000002d010300040000002701ffff030000001e00040000002d010000040000002d010200050000000102ffffff00050000000902ffffff0007000000160470028f0300000000040000002d010100040000002d010300040000002701ffff030000001e00040000002d010000040000002d010200050000000102ffffff00050000000902ffffff00070000001604fe01990241008200070000001504550152031901b2020500000014024100d1000400000004010d000400000002010100050000001302fe01d10005000000140241001d01050000001302fe011d0105000000140241006801050000001302fe0168010500000014024100b301050000001302fe01b3010500000014024100fe01050000001302fe01fe0105000000140241004a02050000001302fe014a0205000000140241009502050000001302fe019502040000002d010100040000002d010300040000002701ffff030000001e00040000002d010000040000002d010200050000000102ffffff00050000000902ffffff0007000000160470028f0300000000070000001504550152031901b202050000001402410086000400000004010d00040000000201010005000000130241009502050000001302fe019502050000001302fe01860005000000130241008600040000002d010100040000002d010300040000002701ffff030000001e00040000002d010000040000002d010200050000000102ffffff00050000000902ffffff0007000000160470028f0300000000050000001402410086000400000004010d000400000002010100050000001302fe01860015000000fb02ebff0000000000009001000000000000001054696d6573204e657720526f6d616e00dc16040000002d010400050000001402fe017f00050000001302fe018600050000001402c5017f00050000001302c50186000500000014028c017f000500000013028c01860005000000140253017f00050000001302530186000500000014021a017f000500000013021a018600050000001402e1007f00050000001302e1008600050000001402a8007f00050000001302a80086000500000014026f007f000500000013026f008600050000001402fe018600050000001302fe01950205000000140205028600050000001302fe0186000500000014020502d100050000001302fe01d10005000000140205021d01050000001302fe011d0105000000140205026801050000001302fe0168010500000014020502b301050000001302fe01b3010500000014020502fe01050000001302fe01fe0105000000140205024a02050000001302fe014a0205000000140205029502050000001302fe019502040000002d010100040000002d01030010000000fb021000070000000000bc02000000000102022253797374656d006e040000002d010500040000002701ffff030000001e00040000002d010400040000002d010000040000002d010200050000000102ffffff00050000000902ffffff000700000016046b028a0305000500040000002d010100040000002d010300040000002d010500040000002701ffff030000001e00040000002d010400040000002d010000040000002d010200050000000102ffffff00050000000902ffffff000700000016040102990241008600040000002d010100040000002d010300040000002d010500040000002701ffff030000001e00040000002d010400040000002d010000040000002d010200050000000102ffffff00050000000902ffffff00070000001604fe0196024100860007000000fc020100000000008020040000002d01060004000000f001000009000000fa02000003000000000000002200040000002d01000004000000f00102000400000004010d00040000000201010008000000250302008a0048008e004b0008000000250302008e004b0091004e000a0000002503030091004e0093004f00950050000a0000002503030095005000990051009d00530008000000250302009d005300a40056000800000025030200a4005600ac0059000800000025030200ac005900b3005b000a00000025030300b3005b00b7005c00bb005e000800000025030200bb005e00c20060000800000025030200c2006000ca0062000a00000025030300ca006200cd006300d10065000800000025030200d1006500d90067000800000025030200d9006700e00069000800000025030200e0006900e8006b000800000025030200e8006b00ef006c000800000025030200ef006c00f7006e000800000025030200f7006e00fe0070000c00000025030400fe007000ff00700001017100060172001600000025030900060172000d017300150175001f0177002b017a0038017d004601800056018300680186001a00000025030b0068018600730188007e018a008a018c0097018e00b3019300d1019800f0019d000e02a2002d02a7004a02ac0009000000fa02050000000000ffffff002200040000002d01020004000000f001000005000000140255008a0005000000140253008a0007000000fc020000000000000000040000002d0100000c00000024030400880052008c005700900058008c00530005000000140258008e00050000001402610095000c0000002403040093006000970065009b00660097006100050000001402660099000500000014027000a0000c000000240304009e006f00a2007400a6007500a20070000500000014027500a4000500000014027e00ab000c00000024030400aa007d00ab007f00ae008000ad007e000500000014028000ac000500000014027e00ac00040000002d0106000500000014027e00ac000500000014027e00aa00040000002d0100000c00000024030400a9008000ae008400af008000aa007c000500000014028200af000500000014028a00b8000c00000024030400b7008c00bc008f00bd008b00b80088000500000014028d00bd000500000014029500c6000c00000024030400c4009400c8009800cc009900c80095000500000014029900ca00050000001402a000d300050000001402a000d100040000002d010600050000001402a000d1000500000014029e00d100040000002d0100000c00000024030400cf009d00d300a200d700a300d3009e00050000001402a300d500050000001402ac00dc000c00000024030400da00ab00de00b000e200b100de00ac00050000001402b100e000050000001402ba00e7000c00000024030400e500b900e900be00ed00bf00e900ba00050000001402bf00eb00050000001402c800f3000c00000024030400f100c700f400cc00f800cd00f500c800050000001402cd00f600050000001402ce00f700050000001402cc00f700040000002d010600050000001402cc00f700050000001402ca00f700040000002d0100000c00000024030400f500c900f900ce00fd00cf00f900ca00050000001402cf00fb00050000001402d80002010c000000240304000001d7000401dc000801dd000401d800050000001402dd000601050000001402e7000d010c000000240304000b01e6000e01eb001201ec000f01e700050000001402ec001001050000001402f50018010c000000240304001601f4001901f9001d01fa001a01f500050000001402fa001b01050000001402040123010c00000024030400210103012401080128010901250104010500000014020901260105000000140212012d010c000000240304002b0111012f011601330117012f01120105000000140217013101050000001402210138010c00000024030400360120013a0124013e0125013a01210105000000140225013c010500000014022f0143010c0000002403040041012e01450133014901340145012f01050000001402340147010500000014023e014e010c000000240304004c013d01500141015401420150013e01050000001402420152010500000014024c0159010c0000002403040057014b015b0150015f0151015b014c0105000000140251015d010500000014025a0164010c000000240304006201590165015e0169015f0166015a010500000014025f016701050000001402600168010500000014025e016801040000002d0106000500000014025e0168010500000014025c016801040000002d0100000c0000002403040066015b016a0160016e0161016a015c0105000000140261016c010500000014026a0173010c000000240304007101690174016e0178016f0175016a010500000014026f01760105000000140279017d010c000000240304007b0178017f017d0183017e017f0179010500000014027e018101050000001402870188010c00000024030400860186018a018b018e018c018a0187010500000014028c018c01050000001402960193010c000000240304009101950194019a0198019b01950196010500000014029b019601050000001402a4019e010c000000240304009c01a3019f01a801a301a901a001a401050000001402a901a101050000001402b301a8010c00000024030400a601b201aa01b701ae01b801aa01b301050000001402b801ac01050000001402c101b3010c00000024030400b101c001b501c501b901c601b501c101050000001402c601b701050000001402d001be010c00000024030400bc01cf01bf01d401c301d501c001d001050000001402d501c101050000001402de01c8010c00000024030400c601dd01ca01e201ce01e301ca01de01050000001402e301cc01050000001402ed01d3010c00000024030400d101ec01d501f101d901f201d501ed01050000001402f201d701050000001402fb01de010c00000024030400dc01fa01df01ff01e3010002e001fb010500000014020002e1010500000014020a02e8010c00000024030400e6010902ea010e02ee010f02ea010a020500000014020f02ec010500000014021802f3010c00000024030400f1011702f5011c02f9011d02f50118020500000014021d02f7010500000014022702fe010c00000024030400fc012602ff012b0203022c02000227020500000014022c020102050000001402350209020c00000024030400070234020a0239020e023a020b0235020500000014023a020c02050000001402440213020c00000024030400110243021502480219024902150244020500000014024902170205000000140252021e020c000000240304001c02510220025602240257022002520205000000140257022202050000001402610229020c00000024030400270260022a0265022e0266022b02610205000000140266022c020500000014026f0233020c0000002403040031026e02350273023902740235026f02050000001402740237020500000014027e023e020c000000240304003c027d02400282024402830240027e02050000001402830242020500000014028c0249020c0000002403040048028b0249028d024c028e024b028c020500000014028e024a020500000014028c024a02040000002d010600040000002d010300040000002d010500040000002701ffff030000001e00040000002d010400040000002d010600050000000102ffffff00050000000902ffffff000700000016040102990241008600040000002d010300040000002d010500040000002701ffff030000001e00040000002d010400040000002d010600050000000102ffffff00050000000902ffffff0007000000160470028f0300000000040000002d010300040000002d010500040000002701ffff030000001e00040000002d010400040000002d010600050000000102ffffff00050000000902ffffff0007000000160470028f0300000000040000002d010300040000002d010500040000002701ffff030000001e00040000002d010400040000002d010600050000000102ffffff00050000000902ffffff0007000000160470028f0300000000050000000902000000000400000004010d0004000000020101000c000000320af4014d0003000000243230000b000b000b000c000000320abb014d0003000000243330000b000b000b000c000000320a82014d0003000000243430000b000b000b000c000000320a49014d0003000000243530000b000b000b000c000000320a10014d0003000000243630000b000b000b000c000000320ad7004d0003000000243730000b000b000b000c000000320a9e004d0003000000243830000b000b000b000c000000320a65004d0003000000243930000b000b000b00040000002d010300040000002d010500040000002701ffff030000001e00040000002d010400040000002d010600050000000102ffffff000500000009020000000007000000160470028f0300000000040000002d010300040000002d010500040000002701ffff030000001e00040000002d010400040000002d010600050000000102ffffff000500000009020000000007000000160470028f03000000000400000004010d00040000000201010009000000320a140281000100000030000b000d000000320a1402bb0004000000313030300b000b000b000b000d000000320a1402070104000000323030300b000b000b000b000d000000320a1402520104000000333030300b000b000b000b000d000000320a14029d0104000000343030300b000b000b000b000d000000320a1402e80104000000353030300b000b000b000b000d000000320a1402340204000000363030300b000b000b000b000d000000320a14027f0204000000373030300b000b000b000b00040000002d010300040000002d010500040000002701ffff030000001e00040000002d010400040000002d010600050000000102ffffff000500000009020000000007000000160470028f0300000000040000002d010400040000002d010400040000002d010300040000002d010500040000002701ffff030000001e00040000002d010400040000002d010600050000000102ffffff000500000009020000000007000000160456020702310213010400000004010d00040000000201010030000000320a390216011b000000466c6f7772617465206f6620576174657220286b6d6f6c2f687229000c0006000b000f00070009000600090005000b000700050013000900060009000700050007000a0010000b00060006000a0007000700040000002d010400040000002d010300040000002d010500040000002701ffff030000001e00040000002d010400040000002d010600050000000102ffffff000500000009020000000007000000160470028f0300000000040000002d010400040000002d010400040000002d010400040000002d010300040000002d010500040000002701ffff030000001e00040000002d010400040000002d010600050000000102ffffff00050000000902000000000700000016049f0145009f0005000400000004010d00040000000201010015000000fb02ebff0000840384039001000000000010001054696d6573204e657720526f6d616e003c00040000002d01070010000000320a74010a00120000002d2045414f43206f6620582d333031202620040000002d01040004000000f001070015000000fb02ebff0000840384039001000000000010001054696d6573204e657720526f6d616e003c00040000002d01070016000000320a9c0125001d000000507572696661636174696f6e20546f77657220286d696c6c696f6e732900040000002d01040004000000f0010700040000002d010400040000002d010300040000002d010500040000002701ffff030000001e00040000002d010400040000002d010600050000000102ffffff000500000009020000000007000000160470028f030000000015000000fb02ebff0000000000009001000000000000001054696d6573204e657720526f6d616e006c00040000002d01070009000000fa02000000000000000000002200040000002d010800040000002d01030004000000f0010600050000000902ffffff00050000000102000000000400000004010d000400000002010200070000001b04560152031901b202040000002d010100040000002d010300040000002d010500040000002701ffff030000001e00040000002d010700040000002d010300040000002d01080005000000010200000000050000000902ffffff00070000001604540151031a01b302040000002d010100040000002d010300040000002d010500040000002701ffff030000001e00040000002d010700040000002d010300040000002d01080005000000010200000000050000000902ffffff00070000001604540151031a01b30209000000fa02000003000000000000002200040000002d01060004000000f00108000500000014022901b902050000000102ffffff000400000004010d0004000000020101000500000013022901e3020500000014022901ce020500000009020000000016000000320a1f01e8020a0000005769746820582d3330311300060006000a0005000e0007000b000b000b00040000002d010100040000002d010300040000002d010500040000002701ffff030000001e00040000002d010700040000002d010300040000002d010600050000000102ffffff0005000000090200000000070000001604540151031a01b302040000002d010100040000002d010300040000002d010500040000002701ffff030000001e00040000002d010700040000002d010300040000002d010600050000000102ffffff0005000000090200000000070000001604540151031a01b302040000002d01020004000000f00106000500000014024701b9020500000014024701b802040000002d0100000400000004010d0004000000020101000c00000024030400b8024601be024601be024901b80249010500000014024701be020500000014024701ca020c00000024030400ca024601d0024601d0024901ca0249010500000014024701d0020500000014024701dc020c00000024030400dc024601e2024601e2024901dc0249010500000014024701e2020500000014024701e4020500000014024701e302040000002d0103000500000014024701ce0215000000320a3d01e80209000000572f4f20582d33303100130006000f0005000e0007000b000b000b00040000002d010300040000002d010500040000002701ffff030000001e00040000002d010700040000002d010300050000000102ffffff0005000000090200000000070000001604540151031a01b302040000002d010300040000002d010500040000002701ffff030000001e00040000002d010700040000002d010300050000000102ffffff000500000009020000000007000000160470028f0300000000040000002d010300040000002d010500040000002701ffff030000001e00040000002d010700040000002d010300050000000102ffffff000500000009020000000007000000160470028f0300000000040000002d010000040000002d010100040000002701ffff050000000c0270028f03030000001e00050000000102ffffff0005000000090200000000040000002701ffff050000000b0200000000030000001e00050000000102ffffff0005000000090200000000040000002701ffff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152\dpy68\dpxsize10099\dpysize7409\dpfillfgcr255\dpfillfgcg255\dpfillfgcb255\dpfillbgcr255\dpfillbgcg255\dpfillbgcb255\dpfillpat0\dplinehollow}}}}{\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lang1024 {\shpgrp{\*\shpinst\shpleft-68\shptop-956\shpright9466\shpbottom6912\shpfhdr0\shpbxcolumn\shpbypara\shpwr3\shpwrk0\shpfblwtxt0\shpz28\shplid1619{\sp{\sn groupLeft}{\sv 2030}}{\sp{\sn groupTop}{\sv 9256}}{\sp{\sn groupRight}{\sv 10301}}{\sp{\sn groupBottom}{\sv 15890}}{\sp{\sn fFlipH}{\sv 0}}{\sp{\sn fFlipV}{\sv 0}}{\shp{\*\shpinst\shplid1613{\sp{\sn relLeft}{\sv 2030}}{\sp{\sn relTop}{\sv 9256}}{\sp{\sn relRight}{\sv 10301}}{\sp{\sn relBottom}{\sv 15243}}{\sp{\sn fRelFlipH}{\sv 0}}{\sp{\sn fRelFlipV}{\sv 0}}{\sp{\sn shapeType}{\sv 75}}{\sp{\sn hspNext}{\sv 1613}}{\sp{\sn pib}{\sv {\pict\picscalex70\picscaley76\piccropl0\piccropr0\piccropt0\piccropb0\picw24104\pich16484\picwgoal13665\pichgoal9345\wmetafile8\bliptag348591890\blipupi95{\*\blipuid 14c71712b7606ce41cd8f839cb245fc9}010009000003190e0000080030000000000005000000090200000000050000000102ffffff000400000004010d000400000002010200050000000c026f028f03030000001e00040000002701ffff030000001e00040000002701ffff050000000b0200000000030000001e00050000000102ffffff0005000000090200000000040000002701ffff030000001e00050000000102ffffff00050000000902000000000700000016046f028f0300000000040000002701ffff030000001e00050000000102ffffff00050000000902000000000700000016046f028f030000000009000000fa02000000000000000000002200040000002d01000009000000fa02000000000000000000002200040000002d010100040000002701ffff030000001e00040000002d010000050000000102ffffff00050000000902000000000700000016040002dc023d00ac00070000001504530184031701e402050000001402cb01ac000400000004010d000400000002010100050000001302cb01dc020500000014029a01ac000500000013029a01dc020500000014026801ac000500000013026801dc020500000014023701ac000500000013023701dc020500000014020601ac000500000013020601dc02050000001402d500ac00050000001302d500dc02050000001402a300ac00050000001302a300dc020500000014027200ac000500000013027200dc020500000014024100ac000500000013024100dc02040000002d010100040000002701ffff030000001e00040000002d010000050000000102ffffff00050000000902000000000700000016046f028f0300000000040000002d010100040000002701ffff030000001e00040000002d010000050000000102ffffff0005000000090200000000070000001604fc01e0024100a800070000001504530184031701e4020500000014024100fc000400000004010d000400000002010100050000001302fc01fc0005000000140241004c01050000001302fc014c0105000000140241009c01050000001302fc019c010500000014024100ec01050000001302fc01ec0105000000140241003c02050000001302fc013c0205000000140241008c02050000001302fc018c020500000014024100dc02050000001302fc01dc02040000002d010100040000002701ffff030000001e00040000002d010000050000000102ffffff00050000000902000000000700000016046f028f0300000000070000001504530184031701e402040000002d010100040000002701ffff030000001e00040000002d010000050000000102ffffff00050000000902000000000700000016046f028f03000000000500000014024100ac000400000004010d000400000002010100050000001302fc01ac0015000000fb02ebff0000000000009001000000000000001054696d6573204e657720526f6d616e003800040000002d010200050000001402fc01a500050000001302fc01ac00050000001402cb01a500050000001302cb01ac000500000014029a01a5000500000013029a01ac000500000014026801a5000500000013026801ac000500000014023701a5000500000013023701ac000500000014020601a5000500000013020601ac00050000001402d500a500050000001302d500ac00050000001402a300a500050000001302a300ac000500000014027200a5000500000013027200ac000500000014024100a5000500000013024100ac00050000001402fc01ac00050000001302fc01dc020500000014020302ac00050000001302fc01ac000500000014020302fc00050000001302fc01fc0005000000140203024c01050000001302fc014c0105000000140203029c01050000001302fc019c010500000014020302ec01050000001302fc01ec0105000000140203023c02050000001302fc013c0205000000140203028c02050000001302fc018c020500000014020302dc02050000001302fc01dc02040000002d01010010000000fb021000070000000000bc02000000000102022253797374656d006e040000002d010300040000002701ffff030000001e00040000002d010200040000002d010000050000000102ffffff00050000000902000000000700000016046a028a0305000500040000002d010100040000002d010300040000002701ffff030000001e00040000002d010200040000002d010000050000000102ffffff0005000000090200000000070000001604ff01e0024100ac00040000002d010100040000002d010300040000002701ffff030000001e00040000002d010200040000002d010000050000000102ffffff0005000000090200000000070000001604fc01dd024100ac0007000000fc020100000000008020040000002d01040009000000fa02000003000000000000002200040000002d01050004000000f00100000400000004010d0004000000020101000a00000025030300b0006100b2006700b4006d000800000025030200b4006d00b80077000c00000025030400b8007700ba007b00bb007d00bc0080000c00000025030400bc008000be008300c0008700c4008f000800000025030200c4008f00cc009c000800000025030200cc009c00d400a8000800000025030200d400a800dc00b3000800000025030200dc00b300e400be000800000025030200e400be00ec00c8000800000025030200ec00c800f400d1000800000025030200f400d100fc00da000800000025030200fc00da000401e30008000000250302000401e3000c01ec0008000000250302000c01ec001401f40008000000250302001401f4001c01fc0008000000250302001c01fc00240104010800000025030200240104012c010c010c000000250304002c010c012d010d012f010e01340113011600000025030900340113013b011901440121014e012b015a0136016801410177014e0188015c019c016b011a00000025030b009c016b01a7017301b3017c01c1018501ce018f01ec01a3010b02b8012c02ce014d02e4016d02fa018c020f0209000000fa02050000000000ffffff002200040000002d01000004000000f00105000500000014027d00b0000500000014027d00ae0007000000fc020000000000000000040000002d0105000c00000024030400ad007f00b2008300b3007f00ae007b000500000014028100b3000500000014028800bd000c00000024030400bc008a00c1008d00c2008900bd0086000500000014028b00c2000500000014029200cb000c00000024030400ca009400cf009800d0009400cb0090000500000014029600d0000500000014029a00d6000500000014029a00d400040000002d0104000500000014029a00d4000500000014029a00d200040000002d0105000c00000024030400d1009c00d6009f00d7009b00d20098000500000014029d00d700050000001402a400e2000c00000024030400e100a600e600a900e700a500e200a200050000001402a700e700050000001402ad00f1000c00000024030400f000af00f500b200f600ae00f100ab00050000001402b000f600050000001402b500fe00050000001402b500fc00040000002d010400050000001402b500fc00050000001402b500fa00040000002d0105000c00000024030400f900b700fe00bb00ff00b700fa00b300050000001402b900ff00050000001402c00008010c000000240304000701c2000c01c6000d01c2000801be00050000001402c4000d01050000001402cb0017010c000000240304001601cd001b01d1001c01cd001701c900050000001402cf001c01050000001402d60025010c000000240304002301d5002401d6002801d7002701d600050000001402d7002601050000001402d7002401040000002d010400050000001402d7002401050000001402d7002201040000002d0105000c000000240304002101d9002601dd002701d9002201d500050000001402db002701050000001402e30030010c000000240304002e01e2003201e6003601e7003201e300050000001402e7003401050000001402ef003d010c000000240304003c01f1004101f5004201f1003d01ed00050000001402f3004201050000001402fb004b010c000000240304004901fa004d01fe005101ff004d01fb00050000001402ff004f01050000001402070158010c00000024030400570109015c010d015d010901580105010500000014020b015d01050000001402130166010c0000002403040064011201680116016c0117016801130105000000140217016a010500000014021f0173010c0000002403040072012101770125017801210173011d01050000001402230178010500000014022b0181010c000000240304007f012a0183012e0187012f0183012b010500000014022f01850105000000140237018e010c000000240304008d01390192013d01930139018e0135010500000014023b01930105000000140243019c010c000000240304009a0142019c014401a00145019e01430105000000140245019e0105000000140245019c01040000002d01040005000000140245019c0105000000140243019c01040000002d0105000c000000240304009a0142019e014601a20147019e0143010500000014024701a0010500000014025001a9010c00000024030400a7014f01ab015301af015401ab0150010500000014025401ad010500000014025d01b5010c00000024030400b3015c01b7016001bb016101b7015d010500000014026101b9010500000014026a01c2010c00000024030400c0016901c4016d01c8016e01c4016a010500000014026e01c6010500000014027701ce010c00000024030400cc017601d0017a01d4017b01d00177010500000014027b01d2010500000014028401db010c00000024030400d9018301dd018701e1018801dd0184010500000014028801df010500000014029101e7010c00000024030400e5019001e9019401ed019501e90191010500000014029501eb010500000014029e01f4010c00000024030400f2019d01f601a101fa01a201f6019e01050000001402a201f801050000001402ab0100020c00000024030400fe01aa010202ae010602af010202ab01050000001402af010402050000001402b7010d020c000000240304000b02b6010f02bb011302bc010f02b701050000001402bc011102050000001402c40119020c000000240304001702c3011b02c8011f02c9011b02c401050000001402c9011d02050000001402d10126020c000000240304002402d0012802d5012c02d6012802d101050000001402d6012a02050000001402de0132020c000000240304003002dd013402e2013802e3013402de01050000001402e3013602050000001402eb013f020c000000240304003d02ea014102ef014502f0014102eb01050000001402f0014302050000001402f8014b020c000000240304004902f7014d02fb015102fc014d02f801050000001402fc014f02050000001402050258020c00000024030400560204025a0208025e0209025a02050205000000140209025c02050000001402120264020c0000002403040063021402680218026902140264021002050000001402160269020500000014021f0271020c000000240304006f021e02730222027702230273021f02050000001402230275020500000014022c027d020c000000240304007c022e028102320282022e027d022a020500000014023002820205000000140239028a020c00000024030400880238028a023a028e023b028c0239020500000014023b028c0205000000140239028c02040000002d01040007000000fc020000ffffff000000040000002d010600040000002d010300040000002701ffff030000001e00040000002d010200040000002d010400050000000102ffffff0005000000090200000000070000001604ff01e0024100ac00040000002d010600040000002d010300040000002701ffff030000001e00040000002d010200040000002d010400050000000102ffffff00050000000902000000000700000016046f028f0300000000040000002d010600040000002d010300040000002701ffff030000001e00040000002d010200040000002d010400050000000102ffffff00050000000902000000000700000016046f028f0300000000040000002d010600040000002d010300040000002701ffff030000001e00040000002d010200040000002d010400050000000102ffffff00050000000902000000000700000016046f028f03000000000400000004010d0004000000020101000c000000320af201730003000000243830000b000b000b000c000000320ac101730003000000243832000b000b000b000c000000320a9001730003000000243834000b000b000b000c000000320a5e01730003000000243836000b000b000b000c000000320a2d01730003000000243838000b000b000b000c000000320afc00730003000000243930000b000b000b000c000000320acb00730003000000243932000b000b000b000c000000320a9900730003000000243934000b000b000b000c000000320a6800730003000000243936000b000b000b000c000000320a3700730003000000243938000b000b000b00040000002d010600040000002d010300040000002701ffff030000001e00040000002d010200040000002d010400050000000102ffffff00050000000902000000000700000016046f028f0300000000040000002d010600040000002d010300040000002701ffff030000001e00040000002d010200040000002d010400050000000102ffffff00050000000902000000000700000016046f028f03000000000400000004010d00040000000201010009000000320a1202a7000100000030000b000d000000320a1202e60004000000313030300b000b000b000b000d000000320a1202360104000000323030300b000b000b000b000d000000320a1202860104000000333030300b000b000b000b000d000000320a1202d60104000000343030300b000b000b000b000d000000320a1202260204000000353030300b000b000b000b000d000000320a1202760204000000363030300b000b000b000b000d000000320a1202c60204000000373030300b000b000b000b00040000002d010600040000002d010300040000002701ffff030000001e00040000002d010200040000002d010400050000000102ffffff00050000000902000000000700000016046f028f0300000000040000002d010200040000002d010200040000002d010600040000002d010300040000002701ffff030000001e00040000002d010200040000002d010400050000000102ffffff000500000009020000000007000000160454023e022f024a010400000004010d00040000000201010030000000320a37024d011b000000466c6f7772617465206f6620576174657220286b6d6f6c2f687229000c0006000b000f00070009000600090005000b000700050013000900060009000700050007000a0010000b00060006000a0007000700040000002d010200040000002d010600040000002d010300040000002701ffff030000001e00040000002d010200040000002d010400050000000102ffffff00050000000902000000000700000016046f028f0300000000040000002d010200040000002d010200040000002d010200040000002d010200040000002d010600040000002d010300040000002701ffff030000001e00040000002d010200040000002d010400050000000102ffffff0005000000090200000000070000001604a10169009c0029000400000004010d00040000000201010015000000fb02ebff0000840384039001000000000010001054696d6573204e657720526f6d616e003800040000002d01070010000000320a74012e00110000002d2045414f43206f6620582d333031202600040000002d01020004000000f001070015000000fb02ebff0000840384039001000000000010001054696d6573204e657720526f6d616e003800040000002d01070016000000320a9e0149001e00000020507572696661636174696f6e20546f77657220286d696c6c696f6e7329040000002d01020004000000f0010700040000002d010200040000002d010600040000002d010300040000002701ffff030000001e00040000002d010200040000002d010400050000000102ffffff00050000000902000000000700000016046f028f030000000009000000fa02000000000000000000002200040000002d010700040000002d01060004000000f0010400050000000902ffffff00050000000102000000000400000004010d000400000002010200070000001b04540184031701e402040000002d010100040000002d010600040000002d010300040000002701ffff030000001e00040000002d010200040000002d010600040000002d01070005000000010200000000050000000902ffffff00070000001604520183031801e502040000002d010100040000002d010600040000002d010300040000002701ffff030000001e00040000002d010200040000002d010600040000002d01070005000000010200000000050000000902ffffff00070000001604520183031801e50209000000fa02000003000000000000002200040000002d01040004000000f00107000500000014022701eb02050000000102ffffff000400000004010d00040000000201010005000000130227011503050000001402270100030500000009020000000016000000320a1d011a030a0000005769746820582d3330311300060006000a0005000e0007000b000b000b00040000002d010100040000002d010600040000002d010300040000002701ffff030000001e00040000002d010200040000002d010600040000002d010400050000000102ffffff0005000000090200000000070000001604520183031801e502040000002d010100040000002d010600040000002d010300040000002701ffff030000001e00040000002d010200040000002d010600040000002d010400050000000102ffffff0005000000090200000000070000001604520183031801e502040000002d01000004000000f00104000500000014024501eb020500000014024501ea02040000002d0105000400000004010d0004000000020101000c00000024030400ea024401f0024401f0024701ea0247010500000014024501f0020500000014024501fc020c00000024030400fc0244010203440102034701fc0247010500000014024501020305000000140245010e030c000000240304000e03440114034401140347010e034701050000001402450114030500000014024501160305000000140245011503040000002d0106000500000014024501000315000000320a3b011a0309000000572f4f20582d33303100130006000f0005000e0007000b000b000b00040000002d010600040000002d010300040000002701ffff030000001e00040000002d010200040000002d010600050000000102ffffff0005000000090200000000070000001604520183031801e502040000002d010600040000002d010300040000002701ffff030000001e00040000002d010200040000002d010600050000000102ffffff00050000000902000000000700000016046f028f0300000000040000002d010600040000002d010300040000002701ffff030000001e00040000002d010200040000002d010600050000000102ffffff00050000000902000000000700000016046f028f0300000000040000002d010500040000002d010100040000002701ffff050000000c026f028f03030000001e00050000000102ffffff0005000000090200000000040000002701ffff050000000b0200000000030000001e00050000000102ffffff0005000000090200000000040000002701ffff030000000000}}}{\sp{\sn pictureId}{\sv 4587520}}{\sp{\sn pictureActive}{\sv 0}}{\sp{\sn fLine}{\sv 0}}{\sp{\sn lidRegroup}{\sv 2}}{\shptxt \pard\plain \nowidctlpar\widctlpar\adjustright \cgrid {\pard\plain \nowidctlpar\widctlpar\adjustright \cgrid {\object\objemb\objw13662\objh9342\objscalex67\objscaley67{\*\objclass Excel.Sheet.8}{\*\objdata 01050000020000000e000000457863656c2e53686565742e380000000000000000000074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12000000feffffff3800000005000000060000000700000008000000090000000a0000000b0000000c0000000d0000000e0000000f0000001000000011000000fefffffffeffffff1400000015000000160000001700000018000000190000001a0000001b0000001c0000001d0000001e0000001f000000200000002100000022000000230000002400000025000000260000002700000028000000290000002a0000002b0000002c0000002d0000002e0000002f0000003000000031000000320000003300000034000000350000003600000037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20000002008020000000000c0000000000000460000000000000000000000008020ab47c277bd0103000000000400000000000001004f006c00650000000000000000000000000000000000000000000000000000000000000000000000000000000000000000000000000000000000000000000a000201ffffffffffffffffffffffff00000000000000000000000000000000000000000000000000000000000000000000000000000000140000000000000003005000520049004e005400000000000000000000000000000000000000000000000000000000000000000000000000000000000000000000000000000000000e0002010100000004000000ffffffff00000000000000000000000000000000000000000000000000000000000000000000000004000000dc1b000000000000010043006f006d0070004f0062006a0000000000000000000000000000000000000000000000000000000000000000000000000000000000000000000000000012000201ffffffffffffffffffffffff000000000000000000000000000000000000000000000000000000000000000000000000010000006600000000000000feffffff02000000fefffffffeffffff050000000600000007000000feffffff090000000a0000000b0000000c0000000d0000000e0000000f00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00000000000000000000000000000000000000000000000000000000000000000000000000000000000000000100feff030a0000ffffffff2008020000000000c0000000000000461a0000004d6963726f736f667420457863656c20576f726b736865657400060000004269666638000e000000457863656c2e53686565742e3800f439b271000000000000000000000000000000000000000000000000000000000000000000000000000000000300000000000000000000000000000000000000000000000000000000000000000000000000000000000000000000000000000000000000000000000000feff0000040002000000000000000000000000000000000001000000e0859ff2f94f6810ab9108002b27b3d9300000009c0000000600000001000000380000000400000040000000080000005800000012000000700000000c00000088000000130000009400000002000000e40400001e0000000e0000004a6f736875612053696e73656c0078001e0000000e0000004a6f736875612053696e73656c0078001e000000100000004d6963726f736f667420457863656c0040000000804b10a28a3dbd010300000000000000000000000000000000000000000000000000000000000000000000000000000000000000000000000000000000000000000000000800205e5c400000010009000003ea0d0000080030000000000005000000090200000000050000000102ffffff000400000004010d000400000002010200050000000c029a071e0b030000001e00040000002701ffff030000001e00040000002701ffff050000000b0200000000030000001e00050000000102ffffff000500000009020000000015000000fb02bdff0000000000009001000000000000001054696d6573204e657720526f6d616e002500040000002d010000040000002d010000040000002d010000040000002d010000040000002d010000040000002d010000040000002d01000010000000fb021000070000000000bc02000000000102022253797374656d006e040000002d010100040000002701ffff030000001e00040000002d010000050000000102ffffff00050000000902000000000700000016049a071e0b00000000040000002d010100040000002701ffff030000001e00040000002d010000050000000102ffffff00050000000902000000000700000016049a071e0b0000000009000000fa02000000000000000000002200040000002d01020009000000fa02000000000000000000002200040000002d010300040000002d010100040000002701ffff030000001e00040000002d010000040000002d010200050000000102ffffff00050000000902000000000700000016043906ef08c80019020700000015042204030b680306090500000014029b0519020400000004010d0004000000020101000500000013029b05ef08050000001402010519020500000013020105ef08050000001402670419020500000013026704ef08050000001402cd031902050000001302cd03ef08050000001402340319020500000013023403ef080500000014029a0219020500000013029a02ef08050000001402000219020500000013020002ef08050000001402660119020500000013026601ef08050000001402cc001902050000001302cc00ef08040000002d010300040000002d010100040000002701ffff030000001e00040000002d010000040000002d010200050000000102ffffff00050000000902000000000700000016049a071e0b00000000040000002d010300040000002d010100040000002701ffff030000001e00040000002d010000040000002d010200050000000102ffffff00050000000902000000000700000016043506f308cc0015020700000015042204030b68030609050000001402cc0013030400000004010d00040000000201010005000000130235061303050000001402cc000d0405000000130235060d04050000001402cc00070505000000130235060705050000001402cc00010605000000130235060106050000001402cc00fb060500000013023506fb06050000001402cc00f5070500000013023506f507050000001402cc00ef080500000013023506ef08040000002d010300040000002d010100040000002701ffff030000001e00040000002d010000040000002d010200050000000102ffffff00050000000902000000000700000016049a071e0b000000000700000015042204030b68030609040000002d010300040000002d010100040000002701ffff030000001e00040000002d010000040000002d010200050000000102ffffff00050000000902000000000700000016049a071e0b00000000050000001402cc0019020400000004010d0004000000020101000500000013023506190205000000140235060402050000001302350619020500000014029b0504020500000013029b05190205000000140201050402050000001302010519020500000014026704040205000000130267041902050000001402cd030402050000001302cd03190205000000140234030402050000001302340319020500000014029a0204020500000013029a02190205000000140200020402050000001302000219020500000014026601040205000000130266011902050000001402cc000402050000001302cc001902050000001402350619020500000013023506ef080500000014024a061902050000001302350619020500000014024a061303050000001302350613030500000014024a060d0405000000130235060d040500000014024a060705050000001302350607050500000014024a060106050000001302350601060500000014024a06fb060500000013023506fb060500000014024a06f5070500000013023506f5070500000014024a06ef080500000013023506ef08040000002d010300040000002d010100040000002701ffff030000001e00040000002d010000040000002d010200050000000102ffffff000500000009020000000007000000160489070d0b11001100040000002d010300040000002d010100040000002701ffff030000001e00040000002d010000040000002d010200050000000102ffffff00050000000902000000000700000016043806f308cc001902040000002d010300040000002d010100040000002701ffff030000001e00040000002d010000040000002d010200050000000102ffffff00050000000902000000000700000016043506f008cc00190207000000fc020100000000008020040000002d01040009000000fa0200000c000000000000002200040000002d01050004000000f00102000400000004010d0004000000020101000c00000025030400260230012c0243012f024d01320256010a0000002503030032025601380266013f0275010e000000250305003f02750142027c0144028101470288014b0290010e000000250305004b02900150029a015702a7015d02b3016402bf010a000000250303006402bf017002d4017d02e8010a000000250303007d02e8018902fb0196020e020a0000002503030096020e02a2022002af0231020a00000025030300af023102bb024102c80251020a00000025030300c8025102d4026102e10271020800000025030200e1027102fa028f020a00000025030300fa028f0206039d021303ab0208000000250302001303ab022c03c70208000000250302002c03c7024503e20208000000250302004503e2025e03fc0208000000250302005e03fc027703150308000000250302007703150390032e03080000002503020090032e03a90346031000000025030600a9034603aa034703ac034903b1034e03b9035603c2035e032600000025031100c2035e03cd036803d9037203e6037e03f4038b0304049a031404a9032604b9033904ca034e04dc036304ef037b04030494041804ae042d04ca044304e8045a040705710428000000250312000705710418057e042a058a043d0598045005a6047905c204a505e004d205ff0401061f05320640056306620596068405c906a6053007eb0562070d0694072e06c5075006f507700609000000fa02050000000000ffffff002200040000002d01020004000000f0010500050000001402880126020500000014028801200207000000fc020000000000000000040000002d0105000c000000240304001f028f0132029d01330290012002820105000000140296013302050000001402b3015a020c000000240304005902ba016d02c8016e02bb015a02ad01050000001402c1016e02050000001402de0195020c000000240304009402e5019b02ea019c02dd019502d801050000001402e3019c02050000001402e3019602040000002d010400050000001402e3019602050000001402e3019002040000002d0105000c000000240304008f02ea01a402f601a502e9019002dd01050000001402ef01a5020500000014020802ce020c00000024030400cd020f02e1021c02e2020f02ce0202020500000014021502e2020500000014022e020b030c000000240304000a03350218033d02190330020b0328020500000014023602190305000000140236021303040000002d0104000500000014023602130305000000140236020d03040000002d0105000c000000240304000c033d021f034c0220033f020d03300205000000140245022003050000001402630246030c0000002403040045036a025803790259036c0246035d02050000001402720259030500000014028f027e030c000000240304007d0396029003a502910398027e0389020500000014029e029103050000001402a2029603050000001402a2029003040000002d010400050000001402a2029003050000001402a2028a03040000002d0105000c000000240304008903a9029b03b9029c03ac028a039c02050000001402b2029c03050000001402d202c0030c00000024030400bf03d902d103e902d203dc02c003cc02050000001402e202d2030500000014020203f6030c00000024030400f50309030704180308040b03f603fc020500000014021103080405000000140231032c040c000000240304002b0438033d0448033e043b032c042b0305000000140241033e04050000001402610362040c00000024030400610468037304780374046b0362045b0305000000140271037404050000001402910397040c0000002403040096049803a804a803a9049b0397048b03050000001402a103a904050000001402c103cd040c00000024030400cc04c803de04d803df04cb03cd04bb03050000001402d103df04050000001402f00303050c000000240304000205f7030c0500040d05f3030305ea03050000001402f9030d05050000001402f9030705040000002d010400050000001402f9030705050000001402f2030705040000002d0105000c000000240304000105f103120502041f0503040e05f20305000000140203041805050000001402260439050c000000240304003305250444053604510537044005260405000000140237044a050500000014025a046b050c000000240304006505590476056a0483056b0472055a040500000014026b047c050500000014028e049d050c0000002403040097058d04a8059e04b5059f04a4058e040500000014029f04ae05050000001402c104cf050c00000024030400c905c004da05d204e705d304d605c104050000001402d304e005050000001402f50401060c00000024030400fb05f4040c060605190607050806f50405000000140207051206050000001402290533060c000000240304002d0628053e0639054b063a053a0629050500000014023a0544060500000014025d0565060c000000240304005f065c0570066d057d066e056c065d050500000014026e057606050000001402910597060c0000002403040091069005a206a105af06a2059e069105050000001402a205a806050000001402c505c9060c00000024030400c306c405d406d505e106d605d006c505050000001402d605da06050000001402f805fb060c00000024030400f506f7050607090613070a060207f8050500000014020a060c070500000014022c062e070c0000002403040028072b0638073d0645073e0635072c060500000014023e063e07050000001402600660070c000000240304005a075f066a077006770771066707600605000000140271067007050000001402940692070c000000240304008c0793069c07a406a907a50699079406050000001402a506a207050000001402c806c4070c00000024030400be07c706ce07d806db07d906cb07c806050000001402d906d407050000001402fb06f507050000001402f406f507040000002d01040007000000fc020000ffffff000000040000002d010600040000002d010100040000002701ffff030000001e00040000002d010000040000002d010400050000000102ffffff00050000000902000000000700000016043806f308cc001902040000002d010600040000002d010100040000002701ffff030000001e00040000002d010000040000002d010400050000000102ffffff00050000000902000000000700000016049a071e0b00000000040000002d010600040000002d010100040000002701ffff030000001e00040000002d010000040000002d010400050000000102ffffff00050000000902000000000700000016049a071e0b00000000040000002d010600040000002d010100040000002701ffff030000001e00040000002d010000040000002d010400050000000102ffffff00050000000902000000000700000016049a071e0b000000000400000004010d0004000000020101000c000000320a0f066a0103000000243830002200220022000c000000320a75056a0103000000243832002200220022000c000000320adb046a0103000000243834002200220022000c000000320a41046a0103000000243836002200220022000c000000320aa7036a0103000000243838002200220022000c000000320a0e036a0103000000243930002200220022000c000000320a74026a0103000000243932002200220022000c000000320ada016a0103000000243934002200220022000c000000320a40016a0103000000243936002200220022000c000000320aa6006a010300000024393800220022002200040000002d010600040000002d010100040000002701ffff030000001e00040000002d010000040000002d010400050000000102ffffff00050000000902000000000700000016049a071e0b00000000040000002d010600040000002d010100040000002701ffff030000001e00040000002d010000040000002d010400050000000102ffffff00050000000902000000000700000016049a071e0b000000000400000004010d00040000000201010009000000320a7206080201000000300022000d000000320a7206cf02040000003130303022002200220022000d000000320a7206c903040000003230303022002200220022000d000000320a7206c304040000003330303022002200220022000d000000320a7206bd05040000003430303022002200220022000d000000320a7206b706040000003530303022002200220022000d000000320a7206b107040000003630303022002200220022000d000000320a7206ab0804000000373030302200220022002200040000002d010600040000002d010100040000002701ffff030000001e00040000002d010000040000002d010400050000000102ffffff00050000000902000000000700000016049a071e0b00000000040000002d010000040000002d010000040000002d010600040000002d010100040000002701ffff030000001e00040000002d010000040000002d010400050000000102ffffff000500000009020000000007000000160445070807d20600040400000004010d00040000000201010030000000320ae50609041b000000466c6f7772617465206f6620576174657220286b6d6f6c2f687229002400120021002f0016001e0013001d0011002100160011003e001e0013001d0016001100160022003400210012001300220016001600040000002d010000040000002d010600040000002d010100040000002701ffff030000001e00040000002d010000040000002d010400050000000102ffffff00050000000902000000000700000016049a071e0b00000000040000002d010000040000002d010000040000002d010000040000002d010000040000002d010600040000002d010100040000002701ffff030000001e00040000002d010000040000002d010400050000000102ffffff000500000009020000000007000000160420054b01e00185000400000004010d00040000000201010015000000fb02bdff0000840384039001000000000010001054696d6573204e657720526f6d616e003400040000002d01070010000000320a92049500110000002d2045414f43206f6620582d333031202600040000002d01000004000000f001070015000000fb02bdff0000840384039001000000000010001054696d6573204e657720526f6d616e003400040000002d01070016000000320a1705e8001e00000020507572696661636174696f6e20546f77657220286d696c6c696f6e7329040000002d01000004000000f0010700040000002d010000040000002d010600040000002d010100040000002701ffff030000001e00040000002d010000040000002d010400050000000102ffffff00050000000902000000000700000016049a071e0b0000000009000000fa02000000000000000000002200040000002d010700040000002d01060004000000f0010400050000000902ffffff00050000000102000000000400000004010d000400000002010200070000001b042304030b68030609040000002d010300040000002d010600040000002d010100040000002701ffff030000001e00040000002d010000040000002d010600040000002d01070005000000010200000000050000000902ffffff000700000016042104020b69030709040000002d010300040000002d010600040000002d010100040000002701ffff030000001e00040000002d010000040000002d010600040000002d01070005000000010200000000050000000902ffffff000700000016042104020b6903070909000000fa0200000c000000000000002200040000002d01040004000000f001070005000000140296031909050000000102ffffff000400000004010d00040000000201010005000000130296039e0905000000140296035b090500000009020000000016000000320a7403ae090a0000005769746820582d3330313e00130013002200110030001600220022002200040000002d010300040000002d010600040000002d010100040000002701ffff030000001e00040000002d010000040000002d010600040000002d010400050000000102ffffff00050000000902000000000700000016042104020b69030709040000002d010300040000002d010600040000002d010100040000002701ffff030000001e00040000002d010000040000002d010600040000002d010400050000000102ffffff00050000000902000000000700000016042104020b69030709040000002d01020004000000f0010400050000001402f3031909050000001402f3031309040000002d0105000400000004010d0004000000020101000c000000240304001309ed032b09ed032b09f9031309f903050000001402f3032b09050000001402f3035b090c000000240304005b09ed037309ed037309f9035b09f903050000001402f3037309050000001402f303a3090c00000024030400a309ed03a409ed03a409f903a309f903050000001402f303a409050000001402f3039e09040000002d010600050000001402f3035b0915000000320ad103ae0909000000572f4f20582d333031003e0013003000110030001600220022002200040000002d010600040000002d010100040000002701ffff030000001e00040000002d010000040000002d010600050000000102ffffff00050000000902000000000700000016042104020b69030709040000002d010600040000002d010100040000002701ffff030000001e00040000002d010000040000002d010600050000000102ffffff00050000000902000000000700000016049a071e0b00000000040000002d010600040000002d010100040000002701ffff030000001e00040000002d010000040000002d010600050000000102ffffff00050000000902000000000700000016049a071e0b00000000040000002d010500040000002d010300040000002701ffff050000000c029a071e0b030000001e00050000000102ffffff0005000000090200000000040000002701ffff050000000b0200000000030000001e00050000000102ffffff0005000000090200000000040000002701ffff03000000000000000000000000000000000000000000000000000000000000000000000000000000000003004f0062006a0049006e0066006f00000000000000000000000000000000000000000000000000000000000000000000000000000000000000000000000000120002000300000006000000ffffffff00000000000000000000000000000000000000000000000000000000000000000000000003000000040000000000000057006f0072006b0062006f006f006b0000000000000000000000000000000000000000000000000000000000000000000000000000000000000000000000000012000200ffffffffffffffffffffffff000000000000000000000000000000000000000000000000000000000000000000000000130000005a490000000000000500530075006d006d0061007200790049006e0066006f0072006d006100740069006f006e000000000000000000000000000000000000000000000000000000280002010500000007000000ffffffff00000000000000000000000000000000000000000000000000000000000000000000000004000000cc00000000000000050044006f00630075006d0065006e007400530075006d006d0061007200790049006e0066006f0072006d006100740069006f006e000000000000000000000038000200ffffffffffffffffffffffff00000000000000000000000000000000000000000000000000000000000000000000000008000000d8010000000000000908100000060500bb0dcc074100000006000000e1000200b004c10002000000e20000005c0070000d00004a6f736875612053696e73656c20202020202020202020202020202020202020202020202020202020202020202020202020202020202020202020202020202020202020202020202020202020202020202020202020202020202020202020202020202020202020202020202042000200b0046101020000003d01080004000100020003009c0002000e00de000800661c000000000000190002000000120002000000130002000000af0102000000bc01020000003d001200a6ff89fe011d08163c0000000000010058024000020000008d00020000002200020000000e0002000100b70102000000da000200000031002e00f0000000ff7f90010000000000000f01540069006d006500730020004e0065007700200052006f006d0061006e0031002e00f0000000ff7f90010000000000000f01540069006d006500730020004e0065007700200052006f006d0061006e0031002e00f0000000ff7f90010000000000000f01540069006d006500730020004e0065007700200052006f006d0061006e0031002e00f0000000ff7f90010000000000000f01540069006d006500730020004e0065007700200052006f006d0061006e0031002e00f0000000ff7f90010000000100000f01540069006d006500730020004e0065007700200052006f006d0061006e0031002e00f0000000090090010000000100000f01540069006d006500730020004e0065007700200052006f006d0061006e0031002e0040010000ff7f90010000000100000f01540069006d006500730020004e0065007700200052006f006d0061006e0031002e0040010000ff7f90010000000100000f01540069006d006500730020004e0065007700200052006f006d0061006e001e041c000500170000222422232c2323305f293b5c28222422232c2323305c291e04210006001c0000222422232c2323305f293b5b5265645d5c28222422232c2323305c291e04220007001d0000222422232c2323302e30305f293b5c28222422232c2323302e30305c291e0427000800220000222422232c2323302e30305f293b5b5265645d5c28222422232c2323302e30305c291e0437002a003200005f282224222a20232c2323305f293b5f282224222a205c28232c2323305c293b5f282224222a20222d225f293b5f28405f291e042e0029002900005f282a20232c2323305f293b5f282a205c28232c2323305c293b5f282a20222d225f293b5f28405f291e043f002c003a00005f282224222a20232c2323302e30305f293b5f282224222a205c28232c2323302e30305c293b5f282224222a20222d223f3f5f293b5f28405f291e0436002b003100005f282a20232c2323302e30305f293b5f282a205c28232c2323302e30305c293b5f282a20222d223f3f5f293b5f28405f291e040a00a400050000302e303030e000140000000000f5ff200000000000000000000000c020e000140001000000f5ff200000f40000000000000000c020e000140001000000f5ff200000f40000000000000000c020e000140002000000f5ff200000f40000000000000000c020e000140002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f5ff200000f40000000000000000c020e0001400000000000100200000000000000000000000c020e000140001002b00f5ff200000f80000000000000000c020e000140001002900f5ff200000f80000000000000000c020e000140001002c00f5ff200000f80000000000000000c020e000140001002a00f5ff200000f80000000000000000c020e000140001000900f5ff200000f80000000000000000c020e0001400000000000100200000600000000000000000c020e0001400000000000100220000700000000000000000c020e0001400000000000100220000100000000000000000c020e000140000002c002101200000000000000000000000c020e00014000000a4000100200000040000000000000000c020e000140000002c000100200000040000000000000000c020e00014000000000001002200005000000000000000042820e00014000000000001002000004000000000000000042820e000140000002c0001002000004400000000000000042820e000140005002c0021012000004800000000000000042820e000140000002c0021012000004000000000000000042820e00014000600000001002200005800000000000000040c20e000140006002c0001002000004c00000000000000040c20e00014000500000001002200005800000000000000042820e000140000002c002101200000480000000000000004282093020400108003ff93020400118006ff93020400128004ff93020400138007ff93020400008000ff93020400148005ff60010200010085000e00fe0c00000002060043686172743185000e00ff1a00000000060053686565743185000e004a4700000000060053686565743285000e0033480000000006005368656574338c00040001000100ae01040004000104170008000100000001000100fc00b600150000000d000000080000436f7374202824290800005175616e746974790c0000416372796c69632041636964060000706572206b670b00006b672070657220686f75720b000041636574696320416369640c0000546f74616c2050726f66697406000070726f6669740c00004361706974616c20436f73741400004f7065726174696e6720436f737420542d3330331400004f7065726174696e6720436f737420582d333031040000466c6f77050000746f74616cff000a0408003e0800000c00d319a00800006e002cce620068ce620000000000b2200000b0cd6200b2cd62001f00000001000000ca8403306a190000bc010000dbbe723002000000b0cd620001000000d784033008008700e00000006a19000084cd6200ee1a00306a190000040000000400000009040000010000007e20ef000acf62000000000000000000195a1f306a190000bc010000e0000000f0cd62007996f7bfe213f7bf37010000c512f7bf8c9561827996f7bf7742f7bf00fafbbf9596f7bf7742f7bf00fafbbf5497f7bf010000008c956182c8cd62002c5ff7bf00000000e49561828c956182e8cf62000101f7bf5c6b688100000000f4cd6200234cf16540000000b062543000080000e8cf6200000000008cbe608280c46082000000000000000018ce6200e49561827996f7bf7742f7bf00fafbbf9596f7bf7742f7bf00fafbbf5497f7bf01000000e495618244ce62002a5cf7bf0000000044d06200e49561828c9561820101f7bf5c6b68810000000070ce6200e7dcf06540000000b06254300008000044d0620000000000b06254300000000080c46082000000005cd06200da33f1658c956182003a0f0000000000b06254300008000044d06200b824f165c40062827c3d6382040000009c07000021000000fd000000f2ce6200f4d06200eee00230f2ce62009020ef0000000000f4d0620074000000000000006292103000000000f0ce620007000000ffffffff2c23ef0030d16200000000000700500065007200630065006e00740000000000000030005d0000000030620001000000ee1ef3bf00306200644df3bf000000025c0c5a0100040000c81cef000000000084d06200000000000400000001000000dcce9d30000000005c00870080d062000100000089100030165a5430d25f54303d6c1030b51a9a005400870065100030020000000e0087001520ef004c8b1030300000000e008700030000000c20ef000000000008008700fc01870001000000010000001520ef00000000000100000000000000300000000000000004d062005d88103003000000000000000b00000000320f0000000000c4fdffffff016200bcc660820008000000000000010000005a490000b06254309807000000080000000800000300ff01040000000400000001000000ff01090054d0620093caf165f2000000c4fdffff003a0f0000000000bcc660829c070000010000000800000000080000000000006cf36182ff010002ff01010000000900ffffffffa73d7330010000007b3d73303a1c003080d0620004000000c81cef00d822ef00bc015b01c81cef00d822ef0077990f30c81cef00046fef000800870000000000ecd0620008000000170000000cd16200f422ef0038d162001fbf113030d16200080000000800000030d16200be9d0f301700000008000000a8010a0000000908100000062000bb0dcc07410000000600000014000000150000008300020000008400020000004d00550100004c00650078006d00610072006b00200032003000350030002000530065007200690065007300200043006f006c006f007200460069006e00650020003200000000045010d4007f000faf800102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0000c0000000000000000000000000004014c65786d61726b20323035302053657269657320436f6c6f7246696e652032004c5054313a00000000000000000000000000000000000000000000000000000001010000014c5054313a0000000000000000000200000002000000a10022000100640001000100010000002c012c01000000000000e03f000000000000e03f010033000200030060100a00bc34dc2340010000070060100a00bc34dc23400101000800120002000000011002000000021010000000000000000000300aab02300ad30133100000a00004003500640064100800130601000000010003100c00010001001500150001000000331000005110080000010000000000000d10180000000a015700690074006800200058002d0033003000310051101300010200002c000b003b00000200160006000600511013000202000000000b003b0000020016000000000051100800030100000000000006100800ffff000005000000331000005f100200000007100c000000000000000200000008000a101000ffffff0000000000010001004e004d000b10020000005d100200010009101400800000008000000000000000250025008c000000341000004510020000003410000003100c00010001001500150001000000331000005110080000010000000000000d1016000000090157002f004f00200058002d00330030003100511013000102000069010b003b0000020016000b000b00511013000202000000000b003b0000020016000000000051100800030100000000000006100800ffff01000a000000331000005f100200000007100c000000000002000200000008000a101000ffffff0000000000010001004e004d000b1002000000091014000000ff000000ff00000000000c000c008c0000003410000045100200000034100000441004001a000200241002000200251020000202010000000000e7ffffffdbffffff0000000000000000b1004d0020100000331000004f101400020002000000000000000000000000000000000026100200070051100800000100000000000034100000241002000300251020000202010000000000e7ffffffdbffffff0000000000000000b1004d0020100000331000004f101400020002000000000000000000000000000000000026100200080051100800000100000000000034100000461002000100411012000000ea0200008b010000aa090000490b0000331000004f10140002000200be010000100100004c0b0000110d00001d101200000000000000000000000000000000000000331000001f102a00000000000000000000000000000000000000000000000000000000000000000000000000000000001f011e101e0002000101000000000000000000000000000000000000000023004d00000021100200010007100c00000000000000ffff08004d00341000001d101200010000000000000000000000000000000000331000001f102a00000000000000544000000000008058400000000000000000000000000000000000000000000000001c014e1002002a001e101e0002000301000000000000000000000000000000000000000023004d00000021100200010007100c00000000000000ffff08004d003410000025102000020201000000000081050000210e00007d040000f700000081004d0000000000331000004f10140002000200000000000000000081000000140000002610020008005110080000010000000000000d103a0000001b0146006c006f007700720061007400650020006f006600200057006100740065007200200028006b006d006f006c002f0068007200290027100600030000000000341000002510200002020100000000009f000000b70300001d010000fe06000081024d0000005a00331000004f101400020002000000000000000000220000008a0000002610020008005110080000010000000000000d106400000030012d002000450041004f00430020006f006600200058002d00330030003100200026000a00200050007500720069006600610063006100740069006f006e00200054006f00770065007200200028006d0069006c006c0069006f006e00730029002710060002000000000034100000141014000000000000000000000000000000000000000000331000001b10060064000100000022100a0000000000000000000f0015101400be0c0000fe060000c90200008b01000007011200331000004f10140005000200be0c0000fd0600000000000000000000251020000202010000000000e7ffffffdbffffff0000000000000000b1004d0000000000331000004f101400020002000000000000000000000000000000000051100800000100000000000034100000341000000610080000000000fdff0000331000005f100200000007100c00000000000000ffff09004d000a101000ffffff0000000000010001004e004d000b10020000005d1002000100091014000000000000000000020001004d004d003c0000003410000034100000341000003410000000020e00000000001500000000000200000065100200020003020e00000000000000000000000000494003020e00000001000000000000000000494003020e00010000000000000000000000594003020e00010001000000000000000000594003020e000200000000000000000000c0624003020e000200010000000000000000c0624003020e00030000000000000000000000694003020e00030001000000000000000000694003020e000400000000000000000000c0724003020e000400010000000000000000c0724003020e00050000000000000000000000794003020e00050001000000000000000000794003020e000600000000000000000000407f4003020e000600010000000000000000407f4003020e000700000000000000000000c0824003020e000700010000000000000000c0824003020e000800000000000000000000e0854003020e000800010000000000000000e0854003020e00090000000000000000000000894003020e00090001000000000000000000894003020e000a00000000000000000000208c4003020e000a00010000000000000000208c4003020e000b00000000000000000000408f4003020e000b00010000000000000000408f4003020e000c0000000000000000000030914003020e000c0001000000000000000030914003020e000d00000000000000000000c0924003020e000d00010000000000000000c0924003020e000e0000000000000000000050944003020e000e0001000000000000000050944003020e000f00000000000000000000e0954003020e000f00010000000000000000e0954003020e00100000000000000000000070974003020e00100001000000000000000070974003020e00110000000000000000000000994003020e00110001000000000000000000994003020e001200000000000000000000909a4003020e001200010000000000000000909a4003020e00130000000000000000000070a74003020e00130001000000000000000070a74003020e00140000000000000000000070b74003020e00140001000000000000000070b74065100200010003020e00000000000000dcf10950d22c584003020e000000010000003558c0ddc1e3574003020e00010000000000ab54508f010d58400102060001000100000003020e000200000000009a6b9dc165f357400102060002000100000003020e000300000000003c907ca107dd57400102060003000100000003020e00040000000000faed53aefbb557400102060004000100000003020e000500000000006d7b7141a89357400102060005000100000003020e000600000000005e2a00956774574003020e000600010000007ed72143e797574003020e00070000000000c97dbaef5e5757400102060007000100000003020e000800000000008a74a5010b3c57400102060008000100000003020e000900000000009c431e62152257400102060009000100000003020e000a00000000000e162a7d41095740010206000a000100000003020e000b0000000000e7c921d562f1564003020e000b00010000004cab60807e52574003020e000c00000000005ace598d57da5640010206000c000100000003020e000d000000000067e4212305c45640010206000d000100000003020e000e0000000000b95bf65956ae5640010206000e000100000003020e000f0000000000523263db39995640010206000f000100000003020e0010000000000005da5c45a184564003020e0010000100000059f334eb42f9564003020e00110000000000aaa7577f807056400102060011000100000003020e001200000000008029463ecd5c56400102060012000100000003020e00130000000000e0227dde5d78554003020e0013000100000000a343628bdb554003020e001400000000000ca8f4c7dbce534003020e00140001000000da4ae5174a6153406510020003003e020a00140601000000da4ae517a0000400350064000a0000000908100000061000bb0dcc0741000000060000000d00020001000c00020064000f000200010011000200000010000800fca9f1d24d62503f5f00020001002a00020000002b00020000008200020001008000080000000000000000002502040000003b0181000200c10414000000150000008300020000008400020000004d00550100004c00650078006d00610072006b00200032003000350030002000530065007200690065007300200043006f006c006f007200460069006e00650020003200000000045010d4007f000faf800101000100ea0a6f086400010007002c01020001002c01010000000000000000000000000000000000000000000000000000000000000000000000000000000000000000000000000000000000000000000000000000000000000000000000000000000000000000000000000000000000030000000300000000000000000000000000000000000000f609e40c000000000000000002000200040000000c0000000000000000000000000004014c65786d61726b20323035302053657269657320436f6c6f7246696e652032004c5054313a00000000000000000000000000000000000000000000000000000001010000014c5054313a0000000000000000000200000002000000a10022000100640001000100010002002c012c01000000000000e03f000000000000e03f01005500020008007d000c000100010040130f00020002007d000c000200020000130f00020002007d000c000300030020130f00020002007d000c000400040000160f00020002007d000c0005000500a0110f00020002007d000c0006000600a0130f00020002007d000c0007000700a00e0f00060002007d000c000800080060130f00020002007d000c0009000900201d0f00020002007d000c000a000a00401c0f00020002007d000c000b000b00e00e0f000200020000020e00010000001c00000000000c00000008021000010000000c003b0100002b5b0001388d08021000020000000c003b01000000000001000008021000030000000c003b01000000000001620008021000040000000c003b01000062000001000008021000050000000c003b01000062000001f38f08021000060000000c003b01000062000001000008021000070000000c003b01000062000001620008021000080000000c003b01000062000001620008021000090000000c003b010000000000019a00080210000a0000000c003b010000000000010000080210000b0000000c003b010000000000010000080210000c0000000c003b010000000000010000080210000d0000000c003b010000000000010000080210000e0000000c003b0100009a0000010000080210000f0000000c003b01000000000001000008021000100000000c003b01000000000001000008021000110000000c003b01000062000001000008021000120000000c003b01000001300001000008021000130000000c003b01000000000001000008021000140000000c003b01000000000001000008021000150000000c003b01000062000001620008021000160000000c003b01000062000001020008021000180000000c003b01000000000001000008021000190000000c003b0100005a0100010000080210001a0000000c003b010000730000014e00080210001b0000000c003b0100006d0000016e00fd000a00010000001b000b000000fd000a00010001001b0008000000fd000a00010002001b0008000000fd000a00010003001b000a000000fd000a00010004001b0009000000fd000a00010005001b0007000000fd000a000100060020000c000000fd000a00010007001b000b000000fd000a00010008001b0008000000fd000a00010009001b0009000000fd000a0001000a001b0007000000fd000a0001000b001b000c0000007e020a00020000001b000000494006003400020001001f00ea5653eb16ca57410800020005ff1e001f0000000080846e4144020000c01e840406151f333333333333d33f070506002900020002001e000000000022952641080012000aff13001f00000000622820411f0000000000b309410306003a00020003001f00850488bb491821410800020001ff24001f00000000a443534144020000c01fcdcccccccc12924006151f666666666666e63f07057e020a00020004001f006396610206001b00020005001d0099081beee96197410000140003ff0500441b0009c006006a00020006002100dcf10950d22c5840080016000aff540044020005c044020004c00444020003c00444020001c044020002c003151f7b14ae47e17ab43f051fa4703d0ad7a3f03f1e0a0007051f48e17a14ae47f13f1e0a00071e010004150604151f0000000080842e41067e020a00020007001b000000494006002d00020008002300000000008c4013410000140002ff17001f00000000482706411e00fa031f00000000a013f1400306005e00020009001f000f427d37f2f20641000016000bff48001f9a9999999999b93f1fb4c876be9fa17640051e35001ee803061fb4c876be9fa176401f85eb51b81e05324044020007c0050315051ee80306031e1a1f031f0000000000f905410306001b0002000a001d009f89b0e1e1d59641000016000bfd0500441900094006005e0002000b001d003558c0ddc1e357400000160006ff48004402000ac044020009c00444020008c0151f7b14ae47e17ab43f051fa4703d0ad7a3f03f1e0a0007051f48e17a14ae47f13f1e0a00071e010004150604151f0000000080842e41067e020a00030000001b000000594006003400030001001f001c31639ac7495d410800020003ff1e001f0000000080846e4144030000c01e840406151f333333333333d33f070506002900030002001e0000000000229526410800020002ff13001f00000000622820411f0000000000b309410306003a00030003001f00938c1a054dc52b410800030001ff24001f00000000a443534144030000c01fcdcccccccc12924006151f666666666666e63f07057e020a00030004001f006396610206001b00030005001d0099081beee96197410000050003ff0500441b0009c006006a00030006002100ab54508f010d58400800020006ff540044030005c044030004c00444030003c00444030001c044030002c003151f7b14ae47e17ab43f051fa4703d0ad7a3f03f1e0a0007051f48e17a14ae47f13f1e0a00071e010004150604151f0000000080842e41067e020a00030007001b0000005940be000e00030008001f001f001d001c000b007e020a00040000001b0000c0624006003400040001001f00c7bc7019cc8960410800030003ff1e001f0000000080846e4144040000c01e840406151f333333333333d33f070506002900040002001e0000000000229526410800030002ff13001f00000000622820411f0000000000b309410306003a00040003001f001da80f864a7132410800040001ff24001f00000000a443534144040000c01fcdcccccccc12924006151f666666666666e63f07057e020a00040004001f006396610206001b00040005001d0099081beee96197410000030005ff0500441b0009c006006a000400060021009a6b9dc165f357400800030006ff540044040005c044040004c00444040003c00444040001c044040002c003151f7b14ae47e17ab43f051fa4703d0ad7a3f03f1e0a0007051f48e17a14ae47f13f1e0a00071e010004150604151f0000000080842e41067e020a0004000700220000c06240be000e00040008001f001f001d001c000b007e020a00050000001b000000694006003400050001001f00bcb159bf6c0762410800040003ff1e001f0000000080846e4144050000c01e840406151f333333333333d33f070506002900050002001e0000000000229526410800040002ff13001f00000000622820411f0000000000b309410306003a00050003001f002432dcf18b8e36410800050001ff24001f00000000a443534144050000c01fcdcccccccc12924006151f666666666666e63f07057e020a00050004001f006396610206001b00050005001d0099081beee96197410800040005ff0500441b00090006006a000500060021003c907ca107dd57400800040006ff540044050005c044050004c00444050003c00444050001c044050002c003151f7b14ae47e17ab43f051fa4703d0ad7a3f03f1e0a0007051f48e17a14ae47f13f1e0a00071e010004150604151f0000000080842e41067e020a00050007001b0000006940be000e00050008001f001f001d001c000b007e020a00060000001b0000c0724006003400060001001f00c18a00756a5c64410800050005ff1e001f0000000080846e4144060000c01e840406151f333333333333d33f070506002900060002001e0000000000229526410800050002ff13001f00000000622820411f0000000000b309410306003a00060003001f006c6a8491c2f53d410800060001ff24001f00000000a443534144060000c01fcdcccccccc12924006151f666666666666e63f07057e020a00060004001f006396610206001b00060005001d0099081beee96197410800060003ff0500441b00090006006a00060006002100faed53aefbb557400800050006ff540044060005c044060004c00444060003c00444060001c044060002c003151f7b14ae47e17ab43f051fa4703d0ad7a3f03f1e0a0007051f48e17a14ae47f13f1e0a00071e010004150604151f0000000080842e41067e020a00060007001b0000c07240be000e00060008001f001f001d001c000b007e020a00070000001b000000794006003400070001001f00126fb823413266410800060005ff1e001f0000000080846e4144070000c01e840406151f333333333333d33f070506002900070002001e0000000000229526410800060002ff13001f00000000622820411f0000000000b309410306003a00070003001f0001b537ad635242410800070001ff24001f00000000a443534144070000c01fcdcccccccc12924006151f666666666666e63f07057e020a00070004001f006396610206001b00070005001d0099081beee96197410800070003ff0500441b00090006006a000700060021006d7b7141a89357400800060006ff540044070005c044070004c00444070003c00444070001c044070002c003151f7b14ae47e17ab43f051fa4703d0ad7a3f03f1e0a0007051f48e17a14ae47f13f1e0a00071e010004150604151f0000000080842e41067e020a00070007001b0000007940be000e00070008001f001f001d001c000b007e020a00080000001b0000407f4006003400080001001f00d880a5bea9bb67410800070005ff1e001f0000000080846e4144080000c01e840406151f333333333333d33f070506002900080002001e0000000000229526410800070002ff13001f00000000622820411f0000000000b309410306003a00080003001f0070c90466596b45410800080001ff24001f00000000a443534144080000c01fcdcccccccc12924006151f666666666666e63f07057e020a00080004001f006396610206001b00080005001d0099081beee96197410800080003ff0500441b00090006006a000800060021005e2a0095677457400800070006ff540044080005c044080004c00444080003c00444080001c044080002c003151f7b14ae47e17ab43f051fa4703d0ad7a3f03f1e0a0007051f48e17a14ae47f13f1e0a00071e010004150604151f0000000080842e41067e020a00080007001b0000407f4006003300080008001f000000000081383d410000020008ff1d001f00000000f5ba32411f0000000078a31241031f00000000b85217410306005e00080009001f00d185f5b4a97532410000020009ff48001f9a9999999999b93f1fb4c876be9fa17640051e35001ee803061fb4c876be9fa176401f85eb51b81e05324044080007c0050315051ee80306031e75dc031f00000000109931410306001b0008000a001d009f89b0e1e1d5964100001a0005ff05004402000ac006005e0008000b001d007ed72143e7975740000002000bff48004408000ac044080009c00444080008c0151f7b14ae47e17ab43f051fa4703d0ad7a3f03f1e0a0007051f48e17a14ae47f13f1e0a00071e010004150604151f0000000080842e41067e020a00090000001b0000c0824006003400090001001f0040fe29953c1169410800080005ff1e001f0000000080846e4144090000c01e840406151f333333333333d33f070506002900090002001e0000000000229526410800080002ff13001f00000000622820411f0000000000b309410306003a00090003001f00e9dc66edc75548410800090001ff24001f00000000a443534144090000c01fcdcccccccc12924006151f666666666666e63f07057e020a00090004001f006396610206001b00090005001d0099081beee96197410800090003ff0500441b00090006006a00090006002100c97dbaef5e5757400800080006ff540044090005c044090004c00444090003c00444090001c044090002c003151f7b14ae47e17ab43f051fa4703d0ad7a3f03f1e0a0007051f48e17a14ae47f13f1e0a00071e010004150604151f0000000080842e41067e020a00090007001b0000c08240be000e00090008001f001f001d001c000b007e020a000a0000001b0000e08540060034000a0001001f00934e1adbf8406a410800090005ff1e001f0000000080846e41440a0000c01e840406151f333333333333d33f0705060029000a0002001e0000000000229526410800090002ff13001f00000000622820411f0000000000b309410306003a000a0003001f005fbe08119e1b4b4108000a0001ff24001f00000000a4435341440a0000c01fcdcccccccc12924006151f666666666666e63f07057e020a000a0004001f006396610206001b000a0005001d0099081beee961974108000a0003ff0500441b00090006006a000a00060021008a74a5010b3c57400800090006ff5400440a0005c0440a0004c004440a0003c004440a0001c0440a0002c003151f7b14ae47e17ab43f051fa4703d0ad7a3f03f1e0a0007051f48e17a14ae47f13f1e0a00071e010004150604151f0000000080842e41067e020a000a0007001b0000e08540be000e000a0008001f001f001d001c000b007e020a000b0000001b0000008940060034000b0001001f00f228bb02ad536b4108000a0005ff1e001f0000000080846e41440b0000c01e840406151f333333333333d33f0705060029000b0002001e00000000002295264108000a0002ff13001f00000000622820411f0000000000b309410306003a000b0003001f00d85f075c8fc34d4108000b0001ff24001f00000000a4435341440b0000c01fcdcccccccc12924006151f666666666666e63f07057e020a000b0004001f006396610206001b000b0005001d0099081beee961974108000b0003ff0500441b00090006006a000b00060021009c431e621522574008000a0006ff5400440b0005c0440b0004c004440b0003c004440b0001c0440b0002c003151f7b14ae47e17ab43f051fa4703d0ad7a3f03f1e0a0007051f48e17a14ae47f13f1e0a00071e010004150604151f0000000080842e41067e020a000b0007001b0000008940be000e000b0008001f001f001d001c000b007e020a000c0000001b0000208c40060034000c0001001f003dc8135b494f6c4108000b0005ff1e001f0000000080846e41440c0000c01e840406151f333333333333d33f0705060029000c0002001e00000000002295264108000b0002ff13001f00000000622820411f0000000000b309410306003a000c0003001f00b006148f3329504108000c0001ff24001f00000000a4435341440c0000c01fcdcccccccc12924006151f666666666666e63f07057e020a000c0004001f006396610206001b000c0005001d0099081beee961974108000c0003ff0500441b00090006006a000c00060021000e162a7d4109574008000b0006ff5400440c0005c0440c0004c004440c0003c004440c0001c0440c0002c003151f7b14ae47e17ab43f051fa4703d0ad7a3f03f1e0a0007051f48e17a14ae47f13f1e0a00071e010004150604151f0000000080842e41067e020a000c0007001b0000208c40be000e000c0008001f001f001d001c000b007e020a000d0000001b0000408f40060034000d0001001f00fd839ac504386d4108000c0005ff1e001f0000000080846e41440d0000c01e840406151f333333333333d33f0705060029000d0002001e00000000002295264108000c0002ff13001f00000000622820411f0000000000b309410306003a000d0003001f00dcf1d710dd65514108000d0001ff24001f00000000a4435341440d0000c01fcdcccccccc12924006151f666666666666e63f07057e020a000d0004001f006396610206001b000d0005001d0099081beee961974108000d0003ff0500441b00090006006a000d0006002100e7c921d562f1564008000c0006ff5400440d0005c0440d0004c004440d0003c004440d0001c0440d0002c003151f7b14ae47e17ab43f051fa4703d0ad7a3f03f1e0a0007051f48e17a14ae47f13f1e0a00071e010004150604151f0000000080842e41067e020a000d0007001b0000408f40060033000d0008001f00000000c0c44552410000080008ff1d001f0000000052124c411f00000000cc181e41031f0000000078d8224103060064000d0009001f00c6ed342f85863e410000080009ff4e001f9a9999999999b93f1fb4c876be9fa17640051e35001ee803061fb4c876be9fa176401f85eb51b81e053240440d0007c0050315051ee80306031f00000000c082f740031f00000000340e3d410306001b000d000a001d009f89b0e1e1d59641000008000aff05004408000ac006005e000d000b001d004cab60807e525740000008000bff4800440d000ac0440d0009c004440d0008c0151f7b14ae47e17ab43f051fa4703d0ad7a3f03f1e0a0007051f48e17a14ae47f13f1e0a00071e010004150604151f0000000080842e41067e020a000e0000001b0000309140060034000e0001001f0099917a75fb106e4108000d0005ff1e001f0000000080846e41440e0000c01e840406151f333333333333d33f0705060029000e0002001e00000000002295264108000d0002ff13001f00000000622820411f0000000000b309410306003a000e0003001f00aebb642e2699524108000e0001ff24001f00000000a4435341440e0000c01fcdcccccccc12924006151f666666666666e63f07057e020a000e0004001f006396610206001b000e0005001d0099081beee961974108000e0003ff0500441b00090006006a000e00060021005ace598d57da564008000d0006ff5400440e0005c0440e0004c004440e0003c004440e0001c0440e0002c003151f7b14ae47e17ab43f051fa4703d0ad7a3f03f1e0a0007051f48e17a14ae47f13f1e0a00071e010004150604151f0000000080842e41067e020a000e0007001b0000309140be000e000e0008001f001f001d001c000b007e020a000f0000001b0000c09240060034000f0001001f00494688888bdc6e4108000e0005ff1e001f0000000080846e41440f0000c01e840406151f333333333333d33f0705060029000f0002001e00000000002295264108000e0002ff13001f00000000622820411f0000000000b309410306003a000f0003001f00cc9f878e27c4534108000f0001ff24001f00000000a4435341440f0000c01fcdcccccccc12924006151f666666666666e63f07057e020a000f0004001f006396610206001b000f0005001d0099081beee961974108000f0003ff0500441b00090006006a000f000600210067e4212305c4564008000e0006ff5400440f0005c0440f0004c004440f0003c004440f0001c0440f0002c003151f7b14ae47e17ab43f051fa4703d0ad7a3f03f1e0a0007051f48e17a14ae47f13f1e0a00071e010004150604151f0000000080842e41067e020a000f0007001b0000c09240be000e000f0008001f001f001d001c000b007e020a00100000001b000050944006003400100001001f008be05c348e9c6f4108000f0005ff1e001f0000000080846e4144100000c01e840406151f333333333333d33f070506002900100002001e00000000002295264108000f0002ff13001f00000000622820411f0000000000b309410306003a00100003001f0096614287c4e754410800100001ff24001f00000000a443534144100000c01fcdcccccccc12924006151f666666666666e63f07057e020a00100004001f006396610206001b00100005001d0099081beee96197410800100003ff0500441b00090006006a00100006002100b95bf65956ae564008000f0006ff540044100005c044100004c00444100003c00444100001c044100002c003151f7b14ae47e17ab43f051fa4703d0ad7a3f03f1e0a0007051f48e17a14ae47f13f1e0a00071e010004150604151f0000000080842e41067e020a00100007001b0000509440be000e00100008001f001f001d001c000b007e020a00110000001b0000e0954006003400110001001f00e2fc095e3e2970410800110005ff1e001f0000000080846e4144110000c01e840406151f333333333333d33f070506002900110002001e0000000000229526410800100002ff13001f00000000622820411f0000000000b309410306003a00110003001f00d18eff8cb80456410800110001ff24001f00000000a443534144110000c01fcdcccccccc12924006151f666666666666e63f07057e020a00110004001f006396610206001b00110005001d0099081beee9619741000002000aff0500441b0009c006006a00110006002100523263db399956400800100006ff540044110005c044110004c00444110003c00444110001c044110002c003151f7b14ae47e17ab43f051fa4703d0ad7a3f03f1e0a0007051f48e17a14ae47f13f1e0a00071e010004150604151f0000000080842e41067e020a00110007001b0000e09540be000e00110008001f001f001d001c000b007e020a00120000001b000070974006003400120001001f007c7ddb9fc47f70410800120005ff1e001f0000000080846e4144120000c01e840406151f333333333333d33f070506002900120002001e0000000000229526410800110002ff13001f00000000622820411f0000000000b309410306003a00120003001f00e3eaec87a01b57410800120001ff24001f00000000a443534144120000c01fcdcccccccc12924006151f666666666666e63f07057e020a00120004001f006396610206001b00120005001d0099081beee96197410000110003ff0500441b0009c006006a0012000600210005da5c45a18456400800110006ff540044120005c044120004c00444120003c00444120001c044120002c003151f7b14ae47e17ab43f051fa4703d0ad7a3f03f1e0a0007051f48e17a14ae47f13f1e0a00071e010004150604151f0000000080842e41067e020a00120007001b000070974006003300120008001f0000000040b2fa5b4100000d0008ff1d001f000000809e3955411f0000000076122841031f0000000028f62d410306006400120009001f00d45316e49aea474100000d0009ff4e001f9a9999999999b93f1fb4c876be9fa17640051e35001ee803061fb4c876be9fa176401f85eb51b81e05324044120007c0050315051ee80306031f0000000058020241031ff6285c8f62ca46410306001b0012000a001d009f89b0e1e1d5964100000d000aff0500440d000ac006005e0012000b001d0059f334eb42f9564000000d000bff48004412000ac044120009c00444120008c0151f7b14ae47e17ab43f051fa4703d0ad7a3f03f1e0a0007051f48e17a14ae47f13f1e0a00071e010004150604151f0000000080842e41067e020a00130000001b000000994006003400130001001f00ecd565f657d270410800130005ff1e001f0000000080846e4144130000c01e840406151f333333333333d33f070506002900130002001e0000000000229526410800120002ff13001f00000000622820411f0000000000b309410306003a00130003001f00fb388980012d58410800130001ff24001f00000000a443534144130000c01fcdcccccccc12924006151f666666666666e63f07057e020a00130004001f006396610206001b00130005001d0099081beee96197410000120003ff0500441b0009c006006a00130006002100aaa7577f807056400800120006ff540044130005c044130004c00444130003c00444130001c044130002c003151f7b14ae47e17ab43f051fa4703d0ad7a3f03f1e0a0007051f48e17a14ae47f13f1e0a00071e010004150604151f0000000080842e41067e020a00130007001b0000009940be000e00130008001f001f001d001c000b007e020a00140000001b0000909a4006003400140001001f00cfb4369d612171410800140005ff1e001f0000000080846e4144140000c01e840406151f333333333333d33f070506002900140002001e0000000000229526410800130002ff13001f00000000622820411f0000000000b309410306003a00140003001f00056ec0834d3959410800140001ff24001f00000000a443534144140000c01fcdcccccccc12924006151f666666666666e63f07057e020a00140004001f006396610206001b00140005001d0099081beee96197410000130003ff0500441b0009c006006a001400060021008029463ecd5c56400800130006ff540044140005c044140004c00444140003c00444140001c044140002c003151f7b14ae47e17ab43f051fa4703d0ad7a3f03f1e0a0007051f48e17a14ae47f13f1e0a00071e010004150604151f0000000080842e41067e020a00140007001b0000909a40be000e00140008001f001f001d001c000b007e020a00150000001b000070a74006003400150001001f0033684d86115074410800150002ff1e001f0000000080846e4144150000c01e840406151f333333333333d33f070506002900150002001e0000000000229526410800120008ff13001f00000000622820411f0000000000b309410306003a00150003001f00232bd775fbc462410800150001ff24001f00000000a443534144150000c01fcdcccccccc12924006151f666666666666e63f07057e020a00150004001f006396610206001b00150005001d0099081beee96197410000160003ff050044140005c006006a00150006002100e0227dde5d7855400800140006ff540044150005c044150004c00444150003c00444150001c044150002c003151f7b14ae47e17ab43f051fa4703d0ad7a3f03f1e0a0007051f48e17a14ae47f13f1e0a00071e010004150604151f0000000080842e41067e020a00150007001b000070a74006003300150008001f00000000b0b35a70410000160005ff1d001f000000a02a8069411f000000006e5f3941031f000000003c2540410306006400150009001f0066a30c06b02959410000120009ff4e001f9a9999999999b93f1fb4c876be9fa17640051e35001ee803061fb4c876be9fa176401f85eb51b81e05324044150007c0050315051ee80306031f0000000020581341031f0000004024f457410306001b0015000a001d009f89b0e1e1d596410000160008ff05004412000ac006005e0015000b001d0000a343628bdb5540000012000bff48004415000ac044150009c00444150008c0151f7b14ae47e17ab43f051fa4703d0ad7a3f03f1e0a0007051f48e17a14ae47f13f1e0a00071e010004150604151f0000000080842e41067e020a00160000001b000070b74006003400160001001f006b9fb404090279410800160002ff1e001f0000000080846e4144160000c01e840406151f333333333333d33f070506002900160002001e0000000000229526410800150003ff13001f00000000622820411f0000000000b309410306003a00160003001f00bac40d7bb77d6e410800160001ff24001f00000000a443534144160000c01fcdcccccccc12924006151f666666666666e63f07057e020a00160004001f006396610206001b00160005001d0099081beee96197410000150005ff050044150005c006006a001600060021000ca8f4c7dbce53400800150006ff540044160005c044160004c00444160003c00444160001c044160002c003151f7b14ae47e17ab43f051fa4703d0ad7a3f03f1e0a0007051f48e17a14ae47f13f1e0a00071e010004150604151f0000000080842e41067e020a00160007001b000070b74006003300160008001f00000000902aae83410000150008ff1d001f0000002003d97f411f0000000070a24a41031f0000000010bc50410306006400160009001f00d43b450137c86a410000150009fe4e001f9a9999999999b93f1fb4c876be9fa17640051e35001ee803061fb4c876be9fa176401f85eb51b81e05324044160007c0050315051ee80306031f000000007c4d2441031f295c8f025a8369410306001b0016000a001d009f89b0e1e1d59641000015000aff05004412000ac006005e0016000b001d00da4ae5174a615340000015000bff48004416000ac044160009c00444160008c0151f7b14ae47e17ab43f051fa4703d0ad7a3f03f1e0a0007051f48e17a14ae47f13f1e0a00071e010004150604151f0000000080842e4106be000a00180000000f0015000100fd000a0018000200160000000000be000a0018000300160015000400fd000a0018000500170001000000be000c00180006000f000f000f000800fd000a0018000900170006000000be000a0018000a000f000f000b0001020600190000000f00fd000a001900010015000200000003020e0019000200150039b4c876be9ffe3f01020600190003001500fd000a001900040015000300000006002500190005000f0056ec2fbb276fb8400000190009ff0f0044190007c01f3333333333b3554005fd000a00190006000f000400000003020e00190007000f006abc74931804524001020600190008000f00060025001900090018009f89b0e1e1d5964100001b0009ff0f001e401f44190005c00544190002c005be000a0019000a000f000f000b00010206001a0000000f00fd000a001a00010015000500000003020e001a0002001500f2d24d621058e93f010206001a0003001500fd000a001a000400150003000000060025001a0005000f00b4c876be9fa1764000001a0009ff0f00441a0007c01f1f85eb51b81e184005fd000a001a0006000f00040000007e020a001a00070019000175b740010206001a0008000f00060025001a00090018003cdf4f8d018141410000190005ff0f001e401f441a0005c005441a0002c005be000a001a000a000f000f000b00be0018001b0000000f000f000f000f000f000f000f000f000f000800060021001b0009001a0099081beee96197410000100005ff0b00441a0009c044190009c003be000a001b000a000f000f000b00d700380015290000f401a8006e026c016c016c016c016c0174026c016c016c016c017a026c016c016c016c017a026c016c017a027a026400cc00c8003e021200b6001a000000400000000000000000000000a0000400030004001d000f000317000a0000000100170017000a0a0a0000000908100000061000bb0dcc0741000000060000000d00020001000c00020064000f000200010011000200000010000800fca9f1d24d62503f5f00020001002a00020000002b00020000008200020001008000080000000000000000002502040000003b0181000200c1041400000015000000830002000000840002000000a100220000003b010100010001000401000a0a0a000000000000e03f000000000000e03f190055000200080000020e0000000000000001000000000000003e021200b600000000004000000000000000000000001d000f000300000000000001000000000000000a0000000908100000061000bb0dcc0741000000060000000d00020001000c00020064000f000200010011000200000010000800fca9f1d24d62503f5f00020001002a00020000002b00020000008200020001008000080000000000000000002502040000003b0181000200c1041400000015000000830002000000840002000000a100220000003b01010001000100040000000000000000000000e03f000000000000e03f190055000200080000020e0000000000000001000000000000003e021200b600000000004000000000000000000000001d000f000300000000000001000000000000000a000000020e0000000000000001000000000000003e021200b600000000004000000000000000000000001d000f000300000000000001000000000000000a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00200000000000000000000000000000000000200000002d5cdd59c2e1b10939708002b2cf9ae4400000005d5cdd59c2e1b10939708002b2cf9ae40010000fc0000000900000001000000500000000f0000005800000017000000640000000b0000006c0000001000000074000000130000007c00000016000000840000000d0000008c0000000c000000c000000002000000e40400001e000000010000000000310003000000b30d08000b000000000000000b000000000000000b000000000000000b000000000000001e1000000400000007000000536865657431000700000053686565743200070000005368656574330007000000436861727431000c100000040000001e0000000b000000576f726b7368656574730003000000030000001e000000070000004368617274730003000000010000000000980000000300000000000000200000000100000036000000020000003e00000001000000020000000a0000005f5049445f475549440002000000e4040000410000004e0000007b00350045003000320041004200300030002d0041003900380036002d0031003100440031002d0041003000390033002d004100300036003200320033003800410042004600330033007d000000000000000000000000000000000000000000000000000000000000000000000000000000000000000000000001050000050000000d0000004d45544146494c455049435400285e00009cbfffff3c1c00000800285e64400000010009000003190e0000080030000000000005000000090200000000050000000102ffffff000400000004010d000400000002010200050000000c026f028f03030000001e00040000002701ffff030000001e00040000002701ffff050000000b0200000000030000001e00050000000102ffffff0005000000090200000000040000002701ffff030000001e00050000000102ffffff00050000000902000000000700000016046f028f0300000000040000002701ffff030000001e00050000000102ffffff00050000000902000000000700000016046f028f030000000009000000fa02000000000000000000002200040000002d01000009000000fa02000000000000000000002200040000002d010100040000002701ffff030000001e00040000002d010000050000000102ffffff00050000000902000000000700000016040002dc023d00ac00070000001504530184031701e402050000001402cb01ac000400000004010d000400000002010100050000001302cb01dc020500000014029a01ac000500000013029a01dc020500000014026801ac000500000013026801dc020500000014023701ac000500000013023701dc020500000014020601ac000500000013020601dc02050000001402d500ac00050000001302d500dc02050000001402a300ac00050000001302a300dc020500000014027200ac000500000013027200dc020500000014024100ac000500000013024100dc02040000002d010100040000002701ffff030000001e00040000002d010000050000000102ffffff00050000000902000000000700000016046f028f0300000000040000002d010100040000002701ffff030000001e00040000002d010000050000000102ffffff0005000000090200000000070000001604fc01e0024100a800070000001504530184031701e4020500000014024100fc000400000004010d000400000002010100050000001302fc01fc0005000000140241004c01050000001302fc014c0105000000140241009c01050000001302fc019c010500000014024100ec01050000001302fc01ec0105000000140241003c02050000001302fc013c0205000000140241008c02050000001302fc018c020500000014024100dc02050000001302fc01dc02040000002d010100040000002701ffff030000001e00040000002d010000050000000102ffffff00050000000902000000000700000016046f028f0300000000070000001504530184031701e402040000002d010100040000002701ffff030000001e00040000002d010000050000000102ffffff00050000000902000000000700000016046f028f03000000000500000014024100ac000400000004010d000400000002010100050000001302fc01ac0015000000fb02ebff0000000000009001000000000000001054696d6573204e657720526f6d616e003800040000002d010200050000001402fc01a500050000001302fc01ac00050000001402cb01a500050000001302cb01ac000500000014029a01a5000500000013029a01ac000500000014026801a5000500000013026801ac000500000014023701a5000500000013023701ac000500000014020601a5000500000013020601ac00050000001402d500a500050000001302d500ac00050000001402a300a500050000001302a300ac000500000014027200a5000500000013027200ac000500000014024100a5000500000013024100ac00050000001402fc01ac00050000001302fc01dc020500000014020302ac00050000001302fc01ac000500000014020302fc00050000001302fc01fc0005000000140203024c01050000001302fc014c0105000000140203029c01050000001302fc019c010500000014020302ec01050000001302fc01ec0105000000140203023c02050000001302fc013c0205000000140203028c02050000001302fc018c020500000014020302dc02050000001302fc01dc02040000002d01010010000000fb021000070000000000bc02000000000102022253797374656d006e040000002d010300040000002701ffff030000001e00040000002d010200040000002d010000050000000102ffffff00050000000902000000000700000016046a028a0305000500040000002d010100040000002d010300040000002701ffff030000001e00040000002d010200040000002d010000050000000102ffffff0005000000090200000000070000001604ff01e0024100ac00040000002d010100040000002d010300040000002701ffff030000001e00040000002d010200040000002d010000050000000102ffffff0005000000090200000000070000001604fc01dd024100ac0007000000fc020100000000008020040000002d01040009000000fa02000003000000000000002200040000002d01050004000000f00100000400000004010d0004000000020101000a00000025030300b0006100b2006700b4006d000800000025030200b4006d00b80077000c00000025030400b8007700ba007b00bb007d00bc0080000c00000025030400bc008000be008300c0008700c4008f000800000025030200c4008f00cc009c000800000025030200cc009c00d400a8000800000025030200d400a800dc00b3000800000025030200dc00b300e400be000800000025030200e400be00ec00c8000800000025030200ec00c800f400d1000800000025030200f400d100fc00da000800000025030200fc00da000401e30008000000250302000401e3000c01ec0008000000250302000c01ec001401f40008000000250302001401f4001c01fc0008000000250302001c01fc00240104010800000025030200240104012c010c010c000000250304002c010c012d010d012f010e01340113011600000025030900340113013b011901440121014e012b015a0136016801410177014e0188015c019c016b011a00000025030b009c016b01a7017301b3017c01c1018501ce018f01ec01a3010b02b8012c02ce014d02e4016d02fa018c020f0209000000fa02050000000000ffffff002200040000002d01000004000000f00105000500000014027d00b0000500000014027d00ae0007000000fc020000000000000000040000002d0105000c00000024030400ad007f00b2008300b3007f00ae007b000500000014028100b3000500000014028800bd000c00000024030400bc008a00c1008d00c2008900bd0086000500000014028b00c2000500000014029200cb000c00000024030400ca009400cf009800d0009400cb0090000500000014029600d0000500000014029a00d6000500000014029a00d400040000002d0104000500000014029a00d4000500000014029a00d200040000002d0105000c00000024030400d1009c00d6009f00d7009b00d20098000500000014029d00d700050000001402a400e2000c00000024030400e100a600e600a900e700a500e200a200050000001402a700e700050000001402ad00f1000c00000024030400f000af00f500b200f600ae00f100ab00050000001402b000f600050000001402b500fe00050000001402b500fc00040000002d010400050000001402b500fc00050000001402b500fa00040000002d0105000c00000024030400f900b700fe00bb00ff00b700fa00b300050000001402b900ff00050000001402c00008010c000000240304000701c2000c01c6000d01c2000801be00050000001402c4000d01050000001402cb0017010c000000240304001601cd001b01d1001c01cd001701c900050000001402cf001c01050000001402d60025010c000000240304002301d5002401d6002801d7002701d600050000001402d7002601050000001402d7002401040000002d010400050000001402d7002401050000001402d7002201040000002d0105000c000000240304002101d9002601dd002701d9002201d500050000001402db002701050000001402e30030010c000000240304002e01e2003201e6003601e7003201e300050000001402e7003401050000001402ef003d010c000000240304003c01f1004101f5004201f1003d01ed00050000001402f3004201050000001402fb004b010c000000240304004901fa004d01fe005101ff004d01fb00050000001402ff004f01050000001402070158010c00000024030400570109015c010d015d010901580105010500000014020b015d01050000001402130166010c0000002403040064011201680116016c0117016801130105000000140217016a010500000014021f0173010c0000002403040072012101770125017801210173011d01050000001402230178010500000014022b0181010c000000240304007f012a0183012e0187012f0183012b010500000014022f01850105000000140237018e010c000000240304008d01390192013d01930139018e0135010500000014023b01930105000000140243019c010c000000240304009a0142019c014401a00145019e01430105000000140245019e0105000000140245019c01040000002d01040005000000140245019c0105000000140243019c01040000002d0105000c000000240304009a0142019e014601a20147019e0143010500000014024701a0010500000014025001a9010c00000024030400a7014f01ab015301af015401ab0150010500000014025401ad010500000014025d01b5010c00000024030400b3015c01b7016001bb016101b7015d010500000014026101b9010500000014026a01c2010c00000024030400c0016901c4016d01c8016e01c4016a010500000014026e01c6010500000014027701ce010c00000024030400cc017601d0017a01d4017b01d00177010500000014027b01d2010500000014028401db010c00000024030400d9018301dd018701e1018801dd0184010500000014028801df010500000014029101e7010c00000024030400e5019001e9019401ed019501e90191010500000014029501eb010500000014029e01f4010c00000024030400f2019d01f601a101fa01a201f6019e01050000001402a201f801050000001402ab0100020c00000024030400fe01aa010202ae010602af010202ab01050000001402af010402050000001402b7010d020c000000240304000b02b6010f02bb011302bc010f02b701050000001402bc011102050000001402c40119020c000000240304001702c3011b02c8011f02c9011b02c401050000001402c9011d02050000001402d10126020c000000240304002402d0012802d5012c02d6012802d101050000001402d6012a02050000001402de0132020c000000240304003002dd013402e2013802e3013402de01050000001402e3013602050000001402eb013f020c000000240304003d02ea014102ef014502f0014102eb01050000001402f0014302050000001402f8014b020c000000240304004902f7014d02fb015102fc014d02f801050000001402fc014f02050000001402050258020c00000024030400560204025a0208025e0209025a02050205000000140209025c02050000001402120264020c0000002403040063021402680218026902140264021002050000001402160269020500000014021f0271020c000000240304006f021e02730222027702230273021f02050000001402230275020500000014022c027d020c000000240304007c022e028102320282022e027d022a020500000014023002820205000000140239028a020c00000024030400880238028a023a028e023b028c0239020500000014023b028c0205000000140239028c02040000002d01040007000000fc020000ffffff000000040000002d010600040000002d010300040000002701ffff030000001e00040000002d010200040000002d010400050000000102ffffff0005000000090200000000070000001604ff01e0024100ac00040000002d010600040000002d010300040000002701ffff030000001e00040000002d010200040000002d010400050000000102ffffff00050000000902000000000700000016046f028f0300000000040000002d010600040000002d010300040000002701ffff030000001e00040000002d010200040000002d010400050000000102ffffff00050000000902000000000700000016046f028f0300000000040000002d010600040000002d010300040000002701ffff030000001e00040000002d010200040000002d010400050000000102ffffff00050000000902000000000700000016046f028f03000000000400000004010d0004000000020101000c000000320af201730003000000243830000b000b000b000c000000320ac101730003000000243832000b000b000b000c000000320a9001730003000000243834000b000b000b000c000000320a5e01730003000000243836000b000b000b000c000000320a2d01730003000000243838000b000b000b000c000000320afc00730003000000243930000b000b000b000c000000320acb00730003000000243932000b000b000b000c000000320a9900730003000000243934000b000b000b000c000000320a6800730003000000243936000b000b000b000c000000320a3700730003000000243938000b000b000b00040000002d010600040000002d010300040000002701ffff030000001e00040000002d010200040000002d010400050000000102ffffff00050000000902000000000700000016046f028f0300000000040000002d010600040000002d010300040000002701ffff030000001e00040000002d010200040000002d010400050000000102ffffff00050000000902000000000700000016046f028f03000000000400000004010d00040000000201010009000000320a1202a7000100000030000b000d000000320a1202e60004000000313030300b000b000b000b000d000000320a1202360104000000323030300b000b000b000b000d000000320a1202860104000000333030300b000b000b000b000d000000320a1202d60104000000343030300b000b000b000b000d000000320a1202260204000000353030300b000b000b000b000d000000320a1202760204000000363030300b000b000b000b000d000000320a1202c60204000000373030300b000b000b000b00040000002d010600040000002d010300040000002701ffff030000001e00040000002d010200040000002d010400050000000102ffffff00050000000902000000000700000016046f028f0300000000040000002d010200040000002d010200040000002d010600040000002d010300040000002701ffff030000001e00040000002d010200040000002d010400050000000102ffffff000500000009020000000007000000160454023e022f024a010400000004010d00040000000201010030000000320a37024d011b000000466c6f7772617465206f6620576174657220286b6d6f6c2f687229000c0006000b000f00070009000600090005000b000700050013000900060009000700050007000a0010000b00060006000a0007000700040000002d010200040000002d010600040000002d010300040000002701ffff030000001e00040000002d010200040000002d010400050000000102ffffff00050000000902000000000700000016046f028f0300000000040000002d010200040000002d010200040000002d010200040000002d010200040000002d010600040000002d010300040000002701ffff030000001e00040000002d010200040000002d010400050000000102ffffff0005000000090200000000070000001604a10169009c0029000400000004010d00040000000201010015000000fb02ebff0000840384039001000000000010001054696d6573204e657720526f6d616e003800040000002d01070010000000320a74012e00110000002d2045414f43206f6620582d333031202600040000002d01020004000000f001070015000000fb02ebff0000840384039001000000000010001054696d6573204e657720526f6d616e003800040000002d01070016000000320a9e0149001e00000020507572696661636174696f6e20546f77657220286d696c6c696f6e7329040000002d01020004000000f0010700040000002d010200040000002d010600040000002d010300040000002701ffff030000001e00040000002d010200040000002d010400050000000102ffffff00050000000902000000000700000016046f028f030000000009000000fa02000000000000000000002200040000002d010700040000002d01060004000000f0010400050000000902ffffff00050000000102000000000400000004010d000400000002010200070000001b04540184031701e402040000002d010100040000002d010600040000002d010300040000002701ffff030000001e00040000002d010200040000002d010600040000002d01070005000000010200000000050000000902ffffff00070000001604520183031801e502040000002d010100040000002d010600040000002d010300040000002701ffff030000001e00040000002d010200040000002d010600040000002d01070005000000010200000000050000000902ffffff00070000001604520183031801e50209000000fa02000003000000000000002200040000002d01040004000000f00107000500000014022701eb02050000000102ffffff000400000004010d00040000000201010005000000130227011503050000001402270100030500000009020000000016000000320a1d011a030a0000005769746820582d3330311300060006000a0005000e0007000b000b000b00040000002d010100040000002d010600040000002d010300040000002701ffff030000001e00040000002d010200040000002d010600040000002d010400050000000102ffffff0005000000090200000000070000001604520183031801e502040000002d010100040000002d010600040000002d010300040000002701ffff030000001e00040000002d010200040000002d010600040000002d010400050000000102ffffff0005000000090200000000070000001604520183031801e502040000002d01000004000000f00104000500000014024501eb020500000014024501ea02040000002d0105000400000004010d0004000000020101000c00000024030400ea024401f0024401f0024701ea0247010500000014024501f0020500000014024501fc020c00000024030400fc0244010203440102034701fc0247010500000014024501020305000000140245010e030c000000240304000e03440114034401140347010e034701050000001402450114030500000014024501160305000000140245011503040000002d0106000500000014024501000315000000320a3b011a0309000000572f4f20582d33303100130006000f0005000e0007000b000b000b00040000002d010600040000002d010300040000002701ffff030000001e00040000002d010200040000002d010600050000000102ffffff0005000000090200000000070000001604520183031801e502040000002d010600040000002d010300040000002701ffff030000001e00040000002d010200040000002d010600050000000102ffffff00050000000902000000000700000016046f028f0300000000040000002d010600040000002d010300040000002701ffff030000001e00040000002d010200040000002d010600050000000102ffffff00050000000902000000000700000016046f028f0300000000040000002d010500040000002d010100040000002701ffff050000000c026f028f03030000001e00050000000102ffffff0005000000090200000000040000002701ffff050000000b0200000000030000001e00050000000102ffffff0005000000090200000000040000002701ffff0300000000000000}{\result {{\pict{\*\picprop\shplid1029{\sp{\sn shapeType}{\sv 75}}{\sp{\sn fFlipH}{\sv 0}}{\sp{\sn fFlipV}{\sv 0}}{\sp{\sn pictureGray}{\sv 0}}{\sp{\sn pictureBiLevel}{\sv 0}}{\sp{\sn fFilled}{\sv 0}}{\sp{\sn fHitTestFill}{\sv 1}}{\sp{\sn fillShape}{\sv 1}}{\sp{\sn fillUseRect}{\sv 0}}{\sp{\sn fNoFillHitTest}{\sv 0}}{\sp{\sn fLine}{\sv 0}}}\picscalex67\picscaley67\piccropl0\piccropr0\piccropt0\piccropb0\picw24096\pich16476\picwgoal13661\pichgoal9341\wmetafile8\bliptag348591890\blipupi95{\*\blipuid 14c71712b7606ce41cd8f839cb245fc9}010009000003190e0000080030000000000005000000090200000000050000000102ffffff000400000004010d000400000002010200050000000c026f028f03030000001e00040000002701ffff030000001e00040000002701ffff050000000b0200000000030000001e00050000000102ffffff0005000000090200000000040000002701ffff030000001e00050000000102ffffff00050000000902000000000700000016046f028f0300000000040000002701ffff030000001e00050000000102ffffff00050000000902000000000700000016046f028f030000000009000000fa02000000000000000000002200040000002d01000009000000fa02000000000000000000002200040000002d010100040000002701ffff030000001e00040000002d010000050000000102ffffff00050000000902000000000700000016040002dc023d00ac00070000001504530184031701e402050000001402cb01ac000400000004010d000400000002010100050000001302cb01dc020500000014029a01ac000500000013029a01dc020500000014026801ac000500000013026801dc020500000014023701ac000500000013023701dc020500000014020601ac000500000013020601dc02050000001402d500ac00050000001302d500dc02050000001402a300ac00050000001302a300dc020500000014027200ac000500000013027200dc020500000014024100ac000500000013024100dc02040000002d010100040000002701ffff030000001e00040000002d010000050000000102ffffff00050000000902000000000700000016046f028f0300000000040000002d010100040000002701ffff030000001e00040000002d010000050000000102ffffff0005000000090200000000070000001604fc01e0024100a800070000001504530184031701e4020500000014024100fc000400000004010d000400000002010100050000001302fc01fc0005000000140241004c01050000001302fc014c0105000000140241009c01050000001302fc019c010500000014024100ec01050000001302fc01ec0105000000140241003c02050000001302fc013c0205000000140241008c02050000001302fc018c020500000014024100dc02050000001302fc01dc02040000002d010100040000002701ffff030000001e00040000002d010000050000000102ffffff00050000000902000000000700000016046f028f0300000000070000001504530184031701e402040000002d010100040000002701ffff030000001e00040000002d010000050000000102ffffff00050000000902000000000700000016046f028f03000000000500000014024100ac000400000004010d000400000002010100050000001302fc01ac0015000000fb02ebff0000000000009001000000000000001054696d6573204e657720526f6d616e003800040000002d010200050000001402fc01a500050000001302fc01ac00050000001402cb01a500050000001302cb01ac000500000014029a01a5000500000013029a01ac000500000014026801a5000500000013026801ac000500000014023701a5000500000013023701ac000500000014020601a5000500000013020601ac00050000001402d500a500050000001302d500ac00050000001402a300a500050000001302a300ac000500000014027200a5000500000013027200ac000500000014024100a5000500000013024100ac00050000001402fc01ac00050000001302fc01dc020500000014020302ac00050000001302fc01ac000500000014020302fc00050000001302fc01fc0005000000140203024c01050000001302fc014c0105000000140203029c01050000001302fc019c010500000014020302ec01050000001302fc01ec0105000000140203023c02050000001302fc013c0205000000140203028c02050000001302fc018c020500000014020302dc02050000001302fc01dc02040000002d01010010000000fb021000070000000000bc02000000000102022253797374656d006e040000002d010300040000002701ffff030000001e00040000002d010200040000002d010000050000000102ffffff00050000000902000000000700000016046a028a0305000500040000002d010100040000002d010300040000002701ffff030000001e00040000002d010200040000002d010000050000000102ffffff0005000000090200000000070000001604ff01e0024100ac00040000002d010100040000002d010300040000002701ffff030000001e00040000002d010200040000002d010000050000000102ffffff0005000000090200000000070000001604fc01dd024100ac0007000000fc020100000000008020040000002d01040009000000fa02000003000000000000002200040000002d01050004000000f00100000400000004010d0004000000020101000a00000025030300b0006100b2006700b4006d000800000025030200b4006d00b80077000c00000025030400b8007700ba007b00bb007d00bc0080000c00000025030400bc008000be008300c0008700c4008f000800000025030200c4008f00cc009c000800000025030200cc009c00d400a8000800000025030200d400a800dc00b3000800000025030200dc00b300e400be000800000025030200e400be00ec00c8000800000025030200ec00c800f400d1000800000025030200f400d100fc00da000800000025030200fc00da000401e30008000000250302000401e3000c01ec0008000000250302000c01ec001401f40008000000250302001401f4001c01fc0008000000250302001c01fc00240104010800000025030200240104012c010c010c000000250304002c010c012d010d012f010e01340113011600000025030900340113013b011901440121014e012b015a0136016801410177014e0188015c019c016b011a00000025030b009c016b01a7017301b3017c01c1018501ce018f01ec01a3010b02b8012c02ce014d02e4016d02fa018c020f0209000000fa02050000000000ffffff002200040000002d01000004000000f00105000500000014027d00b0000500000014027d00ae0007000000fc020000000000000000040000002d0105000c00000024030400ad007f00b2008300b3007f00ae007b000500000014028100b3000500000014028800bd000c00000024030400bc008a00c1008d00c2008900bd0086000500000014028b00c2000500000014029200cb000c00000024030400ca009400cf009800d0009400cb0090000500000014029600d0000500000014029a00d6000500000014029a00d400040000002d0104000500000014029a00d4000500000014029a00d200040000002d0105000c00000024030400d1009c00d6009f00d7009b00d20098000500000014029d00d700050000001402a400e2000c00000024030400e100a600e600a900e700a500e200a200050000001402a700e700050000001402ad00f1000c00000024030400f000af00f500b200f600ae00f100ab00050000001402b000f600050000001402b500fe00050000001402b500fc00040000002d010400050000001402b500fc00050000001402b500fa00040000002d0105000c00000024030400f900b700fe00bb00ff00b700fa00b300050000001402b900ff00050000001402c00008010c000000240304000701c2000c01c6000d01c2000801be00050000001402c4000d01050000001402cb0017010c000000240304001601cd001b01d1001c01cd001701c900050000001402cf001c01050000001402d60025010c000000240304002301d5002401d6002801d7002701d600050000001402d7002601050000001402d7002401040000002d010400050000001402d7002401050000001402d7002201040000002d0105000c000000240304002101d9002601dd002701d9002201d500050000001402db002701050000001402e30030010c000000240304002e01e2003201e6003601e7003201e300050000001402e7003401050000001402ef003d010c000000240304003c01f1004101f5004201f1003d01ed00050000001402f3004201050000001402fb004b010c000000240304004901fa004d01fe005101ff004d01fb00050000001402ff004f01050000001402070158010c00000024030400570109015c010d015d010901580105010500000014020b015d01050000001402130166010c0000002403040064011201680116016c0117016801130105000000140217016a010500000014021f0173010c0000002403040072012101770125017801210173011d01050000001402230178010500000014022b0181010c000000240304007f012a0183012e0187012f0183012b010500000014022f01850105000000140237018e010c000000240304008d01390192013d01930139018e0135010500000014023b01930105000000140243019c010c000000240304009a0142019c014401a00145019e01430105000000140245019e0105000000140245019c01040000002d01040005000000140245019c0105000000140243019c01040000002d0105000c000000240304009a0142019e014601a20147019e0143010500000014024701a0010500000014025001a9010c00000024030400a7014f01ab015301af015401ab0150010500000014025401ad010500000014025d01b5010c00000024030400b3015c01b7016001bb016101b7015d010500000014026101b9010500000014026a01c2010c00000024030400c0016901c4016d01c8016e01c4016a010500000014026e01c6010500000014027701ce010c00000024030400cc017601d0017a01d4017b01d00177010500000014027b01d2010500000014028401db010c00000024030400d9018301dd018701e1018801dd0184010500000014028801df010500000014029101e7010c00000024030400e5019001e9019401ed019501e90191010500000014029501eb010500000014029e01f4010c00000024030400f2019d01f601a101fa01a201f6019e01050000001402a201f801050000001402ab0100020c00000024030400fe01aa010202ae010602af010202ab01050000001402af010402050000001402b7010d020c000000240304000b02b6010f02bb011302bc010f02b701050000001402bc011102050000001402c40119020c000000240304001702c3011b02c8011f02c9011b02c401050000001402c9011d02050000001402d10126020c000000240304002402d0012802d5012c02d6012802d101050000001402d6012a02050000001402de0132020c000000240304003002dd013402e2013802e3013402de01050000001402e3013602050000001402eb013f020c000000240304003d02ea014102ef014502f0014102eb01050000001402f0014302050000001402f8014b020c000000240304004902f7014d02fb015102fc014d02f801050000001402fc014f02050000001402050258020c00000024030400560204025a0208025e0209025a02050205000000140209025c02050000001402120264020c0000002403040063021402680218026902140264021002050000001402160269020500000014021f0271020c000000240304006f021e02730222027702230273021f02050000001402230275020500000014022c027d020c000000240304007c022e028102320282022e027d022a020500000014023002820205000000140239028a020c00000024030400880238028a023a028e023b028c0239020500000014023b028c0205000000140239028c02040000002d01040007000000fc020000ffffff000000040000002d010600040000002d010300040000002701ffff030000001e00040000002d010200040000002d010400050000000102ffffff0005000000090200000000070000001604ff01e0024100ac00040000002d010600040000002d010300040000002701ffff030000001e00040000002d010200040000002d010400050000000102ffffff00050000000902000000000700000016046f028f0300000000040000002d010600040000002d010300040000002701ffff030000001e00040000002d010200040000002d010400050000000102ffffff00050000000902000000000700000016046f028f0300000000040000002d010600040000002d010300040000002701ffff030000001e00040000002d010200040000002d010400050000000102ffffff00050000000902000000000700000016046f028f03000000000400000004010d0004000000020101000c000000320af201730003000000243830000b000b000b000c000000320ac101730003000000243832000b000b000b000c000000320a9001730003000000243834000b000b000b000c000000320a5e01730003000000243836000b000b000b000c000000320a2d01730003000000243838000b000b000b000c000000320afc00730003000000243930000b000b000b000c000000320acb00730003000000243932000b000b000b000c000000320a9900730003000000243934000b000b000b000c000000320a6800730003000000243936000b000b000b000c000000320a3700730003000000243938000b000b000b00040000002d010600040000002d010300040000002701ffff030000001e00040000002d010200040000002d010400050000000102ffffff00050000000902000000000700000016046f028f0300000000040000002d010600040000002d010300040000002701ffff030000001e00040000002d010200040000002d010400050000000102ffffff00050000000902000000000700000016046f028f03000000000400000004010d00040000000201010009000000320a1202a7000100000030000b000d000000320a1202e60004000000313030300b000b000b000b000d000000320a1202360104000000323030300b000b000b000b000d000000320a1202860104000000333030300b000b000b000b000d000000320a1202d60104000000343030300b000b000b000b000d000000320a1202260204000000353030300b000b000b000b000d000000320a1202760204000000363030300b000b000b000b000d000000320a1202c60204000000373030300b000b000b000b00040000002d010600040000002d010300040000002701ffff030000001e00040000002d010200040000002d010400050000000102ffffff00050000000902000000000700000016046f028f0300000000040000002d010200040000002d010200040000002d010600040000002d010300040000002701ffff030000001e00040000002d010200040000002d010400050000000102ffffff000500000009020000000007000000160454023e022f024a010400000004010d00040000000201010030000000320a37024d011b000000466c6f7772617465206f6620576174657220286b6d6f6c2f687229000c0006000b000f00070009000600090005000b000700050013000900060009000700050007000a0010000b00060006000a0007000700040000002d010200040000002d010600040000002d010300040000002701ffff030000001e00040000002d010200040000002d010400050000000102ffffff00050000000902000000000700000016046f028f0300000000040000002d010200040000002d010200040000002d010200040000002d010200040000002d010600040000002d010300040000002701ffff030000001e00040000002d010200040000002d010400050000000102ffffff0005000000090200000000070000001604a10169009c0029000400000004010d00040000000201010015000000fb02ebff0000840384039001000000000010001054696d6573204e657720526f6d616e003800040000002d01070010000000320a74012e00110000002d2045414f43206f6620582d333031202600040000002d01020004000000f001070015000000fb02ebff0000840384039001000000000010001054696d6573204e657720526f6d616e003800040000002d01070016000000320a9e0149001e00000020507572696661636174696f6e20546f77657220286d696c6c696f6e7329040000002d01020004000000f0010700040000002d010200040000002d010600040000002d010300040000002701ffff030000001e00040000002d010200040000002d010400050000000102ffffff00050000000902000000000700000016046f028f030000000009000000fa02000000000000000000002200040000002d010700040000002d01060004000000f0010400050000000902ffffff00050000000102000000000400000004010d000400000002010200070000001b04540184031701e402040000002d010100040000002d010600040000002d010300040000002701ffff030000001e00040000002d010200040000002d010600040000002d01070005000000010200000000050000000902ffffff00070000001604520183031801e502040000002d010100040000002d010600040000002d010300040000002701ffff030000001e00040000002d010200040000002d010600040000002d01070005000000010200000000050000000902ffffff00070000001604520183031801e50209000000fa02000003000000000000002200040000002d01040004000000f00107000500000014022701eb02050000000102ffffff000400000004010d00040000000201010005000000130227011503050000001402270100030500000009020000000016000000320a1d011a030a0000005769746820582d3330311300060006000a0005000e0007000b000b000b00040000002d010100040000002d010600040000002d010300040000002701ffff030000001e00040000002d010200040000002d010600040000002d010400050000000102ffffff0005000000090200000000070000001604520183031801e502040000002d010100040000002d010600040000002d010300040000002701ffff030000001e00040000002d010200040000002d010600040000002d010400050000000102ffffff0005000000090200000000070000001604520183031801e502040000002d01000004000000f00104000500000014024501eb020500000014024501ea02040000002d0105000400000004010d0004000000020101000c00000024030400ea024401f0024401f0024701ea0247010500000014024501f0020500000014024501fc020c00000024030400fc0244010203440102034701fc0247010500000014024501020305000000140245010e030c000000240304000e03440114034401140347010e034701050000001402450114030500000014024501160305000000140245011503040000002d0106000500000014024501000315000000320a3b011a0309000000572f4f20582d33303100130006000f0005000e0007000b000b000b00040000002d010600040000002d010300040000002701ffff030000001e00040000002d010200040000002d010600050000000102ffffff0005000000090200000000070000001604520183031801e502040000002d010600040000002d010300040000002701ffff030000001e00040000002d010200040000002d010600050000000102ffffff00050000000902000000000700000016046f028f0300000000040000002d010600040000002d010300040000002701ffff030000001e00040000002d010200040000002d010600050000000102ffffff00050000000902000000000700000016046f028f0300000000040000002d010500040000002d010100040000002701ffff050000000c026f028f03030000001e00050000000102ffffff0005000000090200000000040000002701ffff050000000b0200000000030000001e00050000000102ffffff0005000000090200000000040000002701ffff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shpinst\shplid1616{\sp{\sn relLeft}{\sv 2769}}{\sp{\sn relTop}{\sv 15120}}{\sp{\sn relRight}{\sv 10101}}{\sp{\sn relBottom}{\sv 15890}}{\sp{\sn fRelFlipH}{\sv 0}}{\sp{\sn fRelFlipV}{\sv 0}}{\sp{\sn shapeType}{\sv 202}}{\sp{\sn lTxid}{\sv 4784128}}{\sp{\sn hspNext}{\sv 1616}}{\sp{\sn fAutoTextMargin}{\sv 0}}{\sp{\sn fRotateText}{\sv 0}}{\sp{\sn fFitShapeToText}{\sv 0}}{\sp{\sn fFitTextToShape}{\sv 0}}{\sp{\sn fFilled}{\sv 0}}{\sp{\sn fHitTestFill}{\sv 1}}{\sp{\sn fillShape}{\sv 1}}{\sp{\sn fillUseRect}{\sv 0}}{\sp{\sn fLine}{\sv 0}}{\sp{\sn fHitTestLine}{\sv 1}}{\sp{\sn lineFillShape}{\sv 1}}{\sp{\sn fShadow}{\sv 0}}{\sp{\sn fshadowObscured}{\sv 0}}{\sp{\sn f3D}{\sv 0}}{\sp{\sn fc3DMetallic}{\sv 0}}{\sp{\sn fc3DUseExtrusionColor}{\sv 0}}{\sp{\sn fc3DLightFace}{\sv 1}}{\sp{\sn fc3DConstrainRotation}{\sv 1}}{\sp{\sn fc3DRotationCenterAuto}{\sv 0}}{\sp{\sn fc3DParallel}{\sv 1}}{\sp{\sn fc3DKeyHarsh}{\sv 1}}{\sp{\sn fc3DFillHarsh}{\sv 0}}{\sp{\sn fCalloutMinusX}{\sv 0}}{\sp{\sn fCalloutMinusY}{\sv 0}}{\sp{\sn fCalloutDropAuto}{\sv 0}}{\sp{\sn fCalloutLengthSpecified}{\sv 0}}{\sp{\sn lidRegroup}{\sv 2}}{\shptxt \pard\plain \s1\keepn\nowidctlpar\widctlpar\outlinelevel0\adjustright \fs28\cgrid {Figure 7: Shows a region exists if cooling water can be used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fi720\keepn\nowidctlpar\widctlpar\outlinelevel0\adjustright {     conden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220\dppolygon\dppolycount4\dpptx0\dppty0\dpptx9534\dppty0\dpptx9534\dppty7868\dpptx0\dppty7868\dpx-68\dpy-956\dpxsize9534\dpysize7868\dpfillfgcr255\dpfillfgcg255\dpfillfgcb255\dpfillbgcr255\dpfillbgcg255\dpfillbgcb255\dpfillpat1\dplinew15\dplinecor0\dplinecog0\dplinecob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dition of a Propylene Recovery Un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8 \tab }{\fs24 One of the few disadvantages with the fluidized bed reactor is the 10% of feed material that never comes in contact with the catalyst.  Every hour the facility is operating it loses 14 kmols of propylene.  This propylene has a value of $.42}{\fs24\super 1}{\fs24 , which comes to about $2 million a year of feed that is lost in the off-gas stream.  It was attempted to use an extraction unit similar to X-301, by using MIBK as the solvent.  However it was found that the propylene would have to be worth twice its current value to breakeven.  Yet it may still be worthwhile to look at other possibilities of recovering or reducing the amount of propylene lost during p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clusion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fter examining this process, it has been found that the base case design has an estimated NPV of $178 million.  With removal of the quench tower and the optimization of the feed stream using the new catalyst and the reactor temperature, it is estimated that this process could obtain a NPV of $226 million.  This is a 27% increase over the base case design. The use of a packed bed reactor was not as profitable or as safe as the current fluidized bed.  In summary, given the sensitivity of this analysis it looks as if this facility will be very profi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8 Recommend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sl480\slmult1\nowidctlpar\widctlpar\adjustright {\fs24 \tab The loss of propylene to the off-gas stream is the largest loss of revenue in the facility.  It is recommended that a study be done to determine if it is recoverable.  It is also recommended that the quench tower be replaced, and a waste heat boiler be added to the cooling loop.  A detailed study of this process should be completed to obtain a more approximate estimation of the profitability of the fac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sl360\slmult1\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sl480\slmult1\nowidctlpar\widctlpar\adjustright {\fs24 \page }{\fs28 References:}{\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Chemical Marketing Reporter, February, 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9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c\sl480\slmult1\nowidctlpar\widctlpar\adjustright {\fs96 Appendices}{\fs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ppendix A: CapCost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ppendix B: Sample Calcu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ppendix C: Chemcad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sl360\slmult1\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